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rPr>
      </w:pPr>
      <w:r>
        <w:rPr>
          <w:b/>
        </w:rPr>
        <w:t>INDIANA JONES AND THE UNREVEALED HEART.</w:t>
      </w:r>
    </w:p>
    <w:p>
      <w:pPr>
        <w:pStyle w:val="Normal"/>
        <w:rPr/>
      </w:pPr>
      <w:r>
        <w:rPr/>
        <w:t>Chapter 1-- A Splendid Adventure</w:t>
      </w:r>
    </w:p>
    <w:p>
      <w:pPr>
        <w:pStyle w:val="Normal"/>
        <w:rPr/>
      </w:pPr>
      <w:r>
        <w:rPr/>
        <w:t>Malaysia, June 1939</w:t>
      </w:r>
    </w:p>
    <w:p>
      <w:pPr>
        <w:pStyle w:val="Normal"/>
        <w:rPr/>
      </w:pPr>
      <w:r>
        <w:rPr/>
        <w:t>The towering promontory glistened in the perfect water. Not even the merest ripple broke the becalmed reflective surface. A halo of moonlight, shining from that distant crescent, outlined the crag's reflection in the sea below.</w:t>
      </w:r>
    </w:p>
    <w:p>
      <w:pPr>
        <w:pStyle w:val="Normal"/>
        <w:rPr/>
      </w:pPr>
      <w:r>
        <w:rPr/>
        <w:t>The dark clad man moved slowly as he slipped over the gunwale of the rowboat and into the shimmering surface of the Indian Ocean. His arms, still aching from the exertion of rowing along the rocky shore of the island, burned afresh as he began stroking through the tepid water. The abandoned rowboat rocked aimlessly in his wake.</w:t>
      </w:r>
    </w:p>
    <w:p>
      <w:pPr>
        <w:pStyle w:val="Normal"/>
        <w:rPr/>
      </w:pPr>
      <w:r>
        <w:rPr/>
        <w:t>He did not have far to swim. The course he had navigated throughout the night had kept him a stone's throw from the shallows, where gentle waves seemed to materialize out of nothing to roll and crash on the rocks below the promontory. These waves were generated by the barest of winds in the part of the Indian Ocean along the equator, known to the unlucky sailors who became stranded there as "the Doldrums." Though they had not the force to knock a small child off his feet, they would lend enough impetus for the swimmer to coast the last hundred feet into the sheltering embrace of the promontory.</w:t>
      </w:r>
    </w:p>
    <w:p>
      <w:pPr>
        <w:pStyle w:val="Normal"/>
        <w:rPr/>
      </w:pPr>
      <w:r>
        <w:rPr/>
        <w:t>So much, thought Indiana Jones, for the easy part.</w:t>
      </w:r>
    </w:p>
    <w:p>
      <w:pPr>
        <w:pStyle w:val="Normal"/>
        <w:rPr/>
      </w:pPr>
      <w:r>
        <w:rPr/>
        <w:t>The fortress atop the promontory was virtually unapproachable. A single road snaked through the verdant jungle, on the island. That overgrown track however was not so much a means of access, as a baited trap. An entire army might be lost attempting to take the fortress by that route. The dense foliage could conceal hundreds of armed men, and was reputedly barbed with a lethal variety of pitfalls and booby traps. Travel through the rain forest itself was likewise an exercise in futility; days might be spent hacking through the growth for only a few miles of forward progress.</w:t>
      </w:r>
    </w:p>
    <w:p>
      <w:pPr>
        <w:pStyle w:val="Normal"/>
        <w:rPr/>
      </w:pPr>
      <w:r>
        <w:rPr/>
        <w:t>Jones did not have an army. Nor did he have days to waste chopping with a machete. In fact, by his best reckoning, he had about half an hour.</w:t>
      </w:r>
    </w:p>
    <w:p>
      <w:pPr>
        <w:pStyle w:val="Normal"/>
        <w:rPr/>
      </w:pPr>
      <w:r>
        <w:rPr/>
        <w:t>Behind the curtain of shadows at the base of the crag, Jones stripped out of the dark oilskins he had worn during the swim, and pulled on fresh garments from a satchel of the same waterproof material. The lingering dampness on his skin and the pervasive tropical humidity rendered the khakis soggy before he had finished shaking the scorpions from his boots, but it was, he decided, still an improvement.</w:t>
      </w:r>
    </w:p>
    <w:p>
      <w:pPr>
        <w:pStyle w:val="Normal"/>
        <w:rPr/>
      </w:pPr>
      <w:r>
        <w:rPr/>
        <w:t>He had earlier examined the promontory for nearly an hour, surveying it carefully with a spyglass from the deck of the Sultan's yacht. Likely, the pirates looking out from the fortress had watched him just as assiduously, but they had no cause to suspect what he was up to. Even so, from this perspective, everything looked different. His thoroughly planned ascent now seemed to bear as much resemblance to his situation as an obsolete roadmap. Closing his eyes, he willed himself to concentrate on the mental image of the crag, ignoring the shifting web of shadows all around.</w:t>
      </w:r>
    </w:p>
    <w:p>
      <w:pPr>
        <w:pStyle w:val="Normal"/>
        <w:rPr/>
      </w:pPr>
      <w:r>
        <w:rPr/>
        <w:t xml:space="preserve">Despite its imposing shadow, the cliff was not sheer. Foliage clung to its steep slopes, highlighting the protrusions of rock that formed a veritable stairway up the face. Moving with a confidence born of urgency, Jones deftly picked his way up the cliff, slowing his pace only when the upper reaches of his climb were in sight. He paused just below the lip, listening for the telltale sounds of conversation or footsteps. He heard only the sound of the breakers, rushing softly against the rocks where he had stood only minutes before. </w:t>
      </w:r>
    </w:p>
    <w:p>
      <w:pPr>
        <w:pStyle w:val="Normal"/>
        <w:rPr/>
      </w:pPr>
      <w:r>
        <w:rPr/>
        <w:t>The last part of the climb would require a dynamic exertion; Jones could touch the lip of the precipice with his outstretched fingers, but he would have to jump and heave himself up onto the edge in a single movement. If the sentinels of the fortress' night watch were looking his way when he did, things would get ugly. It was the sort of all or nothing situation he had found himself in for most of his adult years; the sort of situation that made him wonder why he had not chosen a more pedestrian way of life.</w:t>
      </w:r>
    </w:p>
    <w:p>
      <w:pPr>
        <w:pStyle w:val="Normal"/>
        <w:rPr/>
      </w:pPr>
      <w:r>
        <w:rPr/>
        <w:t xml:space="preserve">And yet, as the current of time took him inexorably toward a place in his life where he ought to seek his own comfort, he knew that such was not his destiny. </w:t>
      </w:r>
    </w:p>
    <w:p>
      <w:pPr>
        <w:pStyle w:val="Normal"/>
        <w:rPr/>
      </w:pPr>
      <w:r>
        <w:rPr/>
      </w:r>
    </w:p>
    <w:p>
      <w:pPr>
        <w:pStyle w:val="Normal"/>
        <w:rPr/>
      </w:pPr>
      <w:r>
        <w:rPr/>
        <w:t>Or are you just afraid to admit you're getting old? chided his conscience, in a voice that sounded eerily like his father's.</w:t>
      </w:r>
    </w:p>
    <w:p>
      <w:pPr>
        <w:pStyle w:val="Normal"/>
        <w:rPr/>
      </w:pPr>
      <w:r>
        <w:rPr/>
        <w:t>In many ways, it was the quest to reclaim his youth that had carried him here, clinging to thorns and scrabble on the face of a cliff, just below a pirate fortress, on the eve of his fortieth birthday. It had began innocently enough; a voice from his past reaching out to draw him into the scheme; a scheme he had turned his back on almost twenty years ago.</w:t>
      </w:r>
    </w:p>
    <w:p>
      <w:pPr>
        <w:pStyle w:val="Normal"/>
        <w:rPr/>
      </w:pPr>
      <w:r>
        <w:rPr/>
        <w:t>"I found it Indy," Baudoin had exclaimed. "The diamond! The Peacock's Eye!"</w:t>
      </w:r>
    </w:p>
    <w:p>
      <w:pPr>
        <w:pStyle w:val="Normal"/>
        <w:rPr/>
      </w:pPr>
      <w:r>
        <w:rPr/>
        <w:t>And while he had made an outward show of reluctance, part of him was greedy for the adventure Baudoin's pronouncement promised.</w:t>
      </w:r>
    </w:p>
    <w:p>
      <w:pPr>
        <w:pStyle w:val="Normal"/>
        <w:rPr/>
      </w:pPr>
      <w:r>
        <w:rPr/>
        <w:t>The Peacock's Eye! A diamond that, according to legend, had adorned a golden statue belonging to Alexander the Great, one hundred-fifty-six carats of flawless gemstone. The search for the Peacock's Eye had fueled the imaginations of two young men, both veterans of the bloody slaughter of the Great War. Jones and Remy Baudoin had left London and had traveled half the world together searching for it. They had nothing more to guide them than a tattered and probably fraudulent map and the machinations of a rival who always seemed either a step ahead or a step behind them. In many ways, their failure to find the diamond had put him back on the path he was still following. The whole episode now seemed to him like a juvenile treasure hunt, and it was his awakening to that truth that had prompted him to view the world of archaeology more seriously. While many of his subsequent quests might have been similarly dismissed as fortune hunting, he had tried to believe that there was a nobler purpose to it all. In most respects, this rationale was actually true. His recent discovery of the sunken remains of the lost continent of Atlantis, was just such an example.</w:t>
      </w:r>
    </w:p>
    <w:p>
      <w:pPr>
        <w:pStyle w:val="Normal"/>
        <w:rPr/>
      </w:pPr>
      <w:r>
        <w:rPr/>
        <w:t>Withal however, he had to admit that the treasure hunting twenty year old he once was had never stopped looking. The Peacock's Eye itself had continued to shine, its many facets a radiant beacon on the horizon, luring him into dangerous shoals. He had never completely given up the idea that he might someday find it. Once, he had even believed that the gem was within his grasp following his discovery of the remains of an ancient Chinese emperor. Nevertheless, he was taken aback the day that Baudoin found him in Paris.</w:t>
      </w:r>
    </w:p>
    <w:p>
      <w:pPr>
        <w:pStyle w:val="Normal"/>
        <w:rPr/>
      </w:pPr>
      <w:r>
        <w:rPr/>
        <w:t>The years had not been kind to his one-time friend. The robust young man that had fought with him in the service of the Belgian Army during the Great War, and had later combed the jungles of India alongside him, now seemed worn and haggard; his vitality burned away with the intensity of his lifelong quest. As he searched the Belgian's face for some recognizable feature, he wondered in the back of his mind if he looked as spent to Baudoin.</w:t>
      </w:r>
    </w:p>
    <w:p>
      <w:pPr>
        <w:pStyle w:val="Normal"/>
        <w:rPr/>
      </w:pPr>
      <w:r>
        <w:rPr/>
        <w:t>In many ways, his reunion with Baudoin felt like something postponed too long. Not because of guilt for a friendship which he had allowed to fade; in fact, as the years passed, he came to view his adventures with Baudoin much the same as his friendships in grammar school. He was more apt to remember Baudoin's idiosyncrasies than his endearing charm. Rarely did he wax nostalgic when thinking of the years that he and Baudoin were almost constant companions. No, what he felt was more akin to going to the dentist after weeks of ignoring a nagging toothache.</w:t>
      </w:r>
    </w:p>
    <w:p>
      <w:pPr>
        <w:pStyle w:val="Normal"/>
        <w:rPr/>
      </w:pPr>
      <w:r>
        <w:rPr/>
        <w:t>"Here!" Baudoin had thrust a dog-eared copy of Life magazine at him. "It's right here. Has been all along."</w:t>
      </w:r>
    </w:p>
    <w:p>
      <w:pPr>
        <w:pStyle w:val="Normal"/>
        <w:rPr/>
      </w:pPr>
      <w:r>
        <w:rPr/>
        <w:t>Taking the magazine from Baudoin, he had noticed the absence of a wedding ring on the other's finger. Biting back an inquiry, Jones had instead allowed Baudoin to show him the photograph. And in that grainy photograph, Indiana Jones saw the treasure, which had eluded them for so many years.</w:t>
      </w:r>
    </w:p>
    <w:p>
      <w:pPr>
        <w:pStyle w:val="Normal"/>
        <w:rPr/>
      </w:pPr>
      <w:r>
        <w:rPr/>
        <w:t>"This is our chance, Indy! We can finally get that diamond. It will be a splendid adventure."</w:t>
      </w:r>
    </w:p>
    <w:p>
      <w:pPr>
        <w:pStyle w:val="Normal"/>
        <w:rPr/>
      </w:pPr>
      <w:r>
        <w:rPr/>
        <w:t>It had not mattered at all to Baudoin that the diamond was now, and had probably always been, clearly the property of a Malay sultan; the very same man who wore the jewel on a chain around his neck in the photograph. Perhaps it was simply a matter of closing the book on a chapter of his life which had gone on for too long; a chapter that had cost him the best years of his life, his marriage, and the opportunity to watch his adopted children grow up. Yet he could not close that book without seeing The Peacock's Eye for himself. That was something that Indiana Jones understood intimately.</w:t>
      </w:r>
    </w:p>
    <w:p>
      <w:pPr>
        <w:pStyle w:val="Normal"/>
        <w:rPr/>
      </w:pPr>
      <w:r>
        <w:rPr/>
        <w:t>What had begun with a simple pilgrimage to Singapore however, had quickly soured. Upon arriving in the Sultanate, the men were dismayed to learn that the star diamond had been stolen, along with the other jewel in the Sultan's turban, his wife, former stage actress Elizabeth Thompson. Jones vaguely remembered Elizabeth from photos and magazine articles, chronicling her success on stage and her fairy tale marriage to one of the world's wealthiest men. Though she had never graced the silver screen, inevitable comparisons had been made to Marlene Dietrich, but the cynics had deemed her past her prime; too old to be the leading lady in the motion picture theaters. Now it seemed her fairy tale romance had become a bizarre melodrama worthy of Hollywood, kidnapped by Chinese pirates under the command of "Tiger" Jin. The pirates, more slave traders than anything else, had attacked the Sultan's yacht, stealing both Elizabeth, and the jewel she flaunted.</w:t>
      </w:r>
    </w:p>
    <w:p>
      <w:pPr>
        <w:pStyle w:val="Normal"/>
        <w:rPr/>
      </w:pPr>
      <w:r>
        <w:rPr/>
        <w:t xml:space="preserve">It had made such perfect sense at the time. Jones had let Baudoin volunteer them into helping the Sultan rescue his bride and recover the treasure. But it was Jones all alone on the face of the promontory, contemplating his mortality and misspent youth. </w:t>
      </w:r>
    </w:p>
    <w:p>
      <w:pPr>
        <w:pStyle w:val="Normal"/>
        <w:rPr/>
      </w:pPr>
      <w:r>
        <w:rPr/>
        <w:t>Shaking his head to clear the reminiscence away, he sucked in a deep breath, and pulled himself onto the lip of the precipice. He exhaled softly as he immediately dropped low and rolled away from the edge, seeking cover.</w:t>
      </w:r>
    </w:p>
    <w:p>
      <w:pPr>
        <w:pStyle w:val="Normal"/>
        <w:rPr/>
      </w:pPr>
      <w:r>
        <w:rPr/>
        <w:t>The walls of the fortress were precariously near to the edge. Jones cleared the distance to the base of the stone barrier in a few steps, and flattened himself there, trying to pick out the sentries on the battlement above. For thirty seconds he watched, fighting to keep his breathing soft and shallow, despite the exertion of having rowed, swam and climbed to this point. Then he saw it, the faint glow of a cheroot ember high above, to his left.</w:t>
      </w:r>
    </w:p>
    <w:p>
      <w:pPr>
        <w:pStyle w:val="Normal"/>
        <w:rPr/>
      </w:pPr>
      <w:r>
        <w:rPr/>
        <w:t xml:space="preserve">The smoldering red point of light hovered motionless for a long time, then flared brightly. A moment later, it soared out over Jones' head and vanished into the jungle carpet. A barely audible thumping noise indicated that the sentry had resumed his walking tour of the battlement. Jones counted twenty footsteps before going to work. </w:t>
      </w:r>
    </w:p>
    <w:p>
      <w:pPr>
        <w:pStyle w:val="Normal"/>
        <w:rPr/>
      </w:pPr>
      <w:r>
        <w:rPr/>
        <w:t>He drew several items from the satchel, his hands moving instinctively. The holstered Webley .455 revolver, he threaded onto his belt, just above his right hip. It was not the ideal place for a quick draw, but it was all he had time for. Alongside it went the braided leather cord of his whip. He smiled in the darkness as he felt the outline of a five-pointed star beneath his fingertips. The lacquered metal insignia was bonded to a silver hip flask, a memento of an adventure in the Black Sea region of the Soviet Union, though he had long since replaced the clear vodka with a more robust single-malt Scotch whisky.</w:t>
      </w:r>
    </w:p>
    <w:p>
      <w:pPr>
        <w:pStyle w:val="Normal"/>
        <w:rPr/>
      </w:pPr>
      <w:r>
        <w:rPr/>
        <w:t>These were not the items he required for the next phase of his assault on the fortress, but experience had taught him that he would inevitably need all of them, perhaps save the bourbon, before the night was over. Upon further reflection, he decided he might need that as well. He absently ran a hand through his damp hair, unable to shake the feeling that something was missing, then reached into the satchel again.</w:t>
      </w:r>
    </w:p>
    <w:p>
      <w:pPr>
        <w:pStyle w:val="Normal"/>
        <w:rPr/>
      </w:pPr>
      <w:r>
        <w:rPr/>
        <w:t>This time he extracted a coil of half-inch rope, connected to a grappling device. The triple-hooked business end was wrapped in a thick layer of black cloth. Jones played out two arm lengths of rope and began whirling the hook and line in a broad circle. When the hook had achieved sufficient momentum, he released it, stepping away as he did, lest it fall back on his unprotected skull.</w:t>
      </w:r>
    </w:p>
    <w:p>
      <w:pPr>
        <w:pStyle w:val="Normal"/>
        <w:rPr/>
      </w:pPr>
      <w:r>
        <w:rPr/>
        <w:t>It did not. The hook sailed over the parapet and landed with a muted thud. Jones pulled in the line until the hook caught. He gave it a final tug to make sure it was set, then wrapped the line around his body. His biceps screamed in protest as he began ascending the vertical surface. His booted feet slipped uncertainly against the damp upright poles that formed the perimeter of the fortress. Nevertheless, three minutes later, he was atop the stockade, peering up and down the length of the battlement for any sign that he had been noticed. The only sentry, the man he had spied before, was poised with his back to Jones on an adjacent wall. His posture suggested that he was urinating out into the jungle canopy. Jones suppressed a chuckle, and heaved himself over the wall.</w:t>
      </w:r>
    </w:p>
    <w:p>
      <w:pPr>
        <w:pStyle w:val="Normal"/>
        <w:rPr/>
      </w:pPr>
      <w:r>
        <w:rPr/>
        <w:t>He landed lightly, though to his ears the noise was certainly enough to arouse suspicion. He loosened the hook from where it had bitten into the wood, and drew in the line.</w:t>
      </w:r>
    </w:p>
    <w:p>
      <w:pPr>
        <w:pStyle w:val="Normal"/>
        <w:rPr/>
      </w:pPr>
      <w:r>
        <w:rPr/>
        <w:t>The fortress' walls enclosed a small city of buildings and pens. Randomly spaced ladders dropped down into the street of the pirate citadel, but Jones had little interest in what lay below. Elizabeth was a prisoner of the tower. He had chanced to spy her during his survey of the fortress, and knew exactly where to find her.</w:t>
      </w:r>
    </w:p>
    <w:p>
      <w:pPr>
        <w:pStyle w:val="Normal"/>
        <w:rPr/>
      </w:pPr>
      <w:r>
        <w:rPr/>
        <w:t>He moved stealthily, always keeping an eye on the less than vigilant sentry who roamed the battlement, occasionally crouching behind the stationary artillery emplacements which protruded quill-like from the wall. As he ducked under the cover of the south facing tower's entry arch, he examined the face of his pocket watch in the dim glow of a hanging charcoal brazier. He frowned when he read the message there; it was about quarter of eleven. It ought to have been much later than. He held the timepiece to his ear, but heard nothing.</w:t>
      </w:r>
    </w:p>
    <w:p>
      <w:pPr>
        <w:pStyle w:val="Normal"/>
        <w:rPr/>
      </w:pPr>
      <w:r>
        <w:rPr/>
        <w:t>The watch had stopped. A bead of water glimmered from behind the crystal. Disgusted, he thrust the useless watch back into his pocket. Now he had no idea how much time remained before the Sultan commenced the second phase of the plan.</w:t>
      </w:r>
    </w:p>
    <w:p>
      <w:pPr>
        <w:pStyle w:val="Normal"/>
        <w:rPr/>
      </w:pPr>
      <w:r>
        <w:rPr/>
        <w:t>He did not ascend the short, rickety staircase to the tower's uppermost room; likely the pirates would keep guard at her door. Instead, he eased back out onto the battlement, and perched atop the stockade. Playing out a few yards of rope, he whirled it around to gain momentum, then expertly hooked it around a beam in the outrigger above the towers large window. Gripping the line tightly with both hands, he swung out into the night.</w:t>
      </w:r>
    </w:p>
    <w:p>
      <w:pPr>
        <w:pStyle w:val="Normal"/>
        <w:rPr/>
      </w:pPr>
      <w:r>
        <w:rPr/>
        <w:t>His body described a tight semi-circle as he swung around to the outer face of the tower. An extended foot touched the wall just below the window, allowing him to quietly gain a foothold on the sill. There was no glass in the window, only a gauzy net designed to keep the mosquitoes out. Jones peered through the veil, and saw one of the objects of his quest.</w:t>
      </w:r>
    </w:p>
    <w:p>
      <w:pPr>
        <w:pStyle w:val="Normal"/>
        <w:rPr/>
      </w:pPr>
      <w:r>
        <w:rPr/>
        <w:t>He recognized her immediately, though there was little question of who she was. Jones surmised that glamorous actresses were rare in the pirate fortress. And she was indeed very beautiful. The actress sat with her back to the window, gazing into a streaked vanity mirror as she patiently brushed her cascading hair. She wore only a filmy negligee, which seemed to be made of the same stuff as the mosquito netting. Odd attire for a prisoner, he thought absently. Jones savored the role of peeping tom for a brief moment, then cautiously pulled the veil aside.</w:t>
      </w:r>
    </w:p>
    <w:p>
      <w:pPr>
        <w:pStyle w:val="Normal"/>
        <w:rPr/>
      </w:pPr>
      <w:r>
        <w:rPr/>
        <w:t>"Elizabeth," he whispered.</w:t>
      </w:r>
    </w:p>
    <w:p>
      <w:pPr>
        <w:pStyle w:val="Normal"/>
        <w:rPr/>
      </w:pPr>
      <w:r>
        <w:rPr/>
        <w:t>The actress' eyes found him in the mirror, and her hand froze in mid-stroke. Otherwise, she did not react to his presence.</w:t>
      </w:r>
    </w:p>
    <w:p>
      <w:pPr>
        <w:pStyle w:val="Normal"/>
        <w:rPr/>
      </w:pPr>
      <w:r>
        <w:rPr/>
        <w:t>"I'm here to rescue you," he continued, stepping down into the room. The grappling hook remained secure around the beam, and he gripped the rope lightly in his right hand. "Get dressed. We haven't much time."</w:t>
      </w:r>
    </w:p>
    <w:p>
      <w:pPr>
        <w:pStyle w:val="Normal"/>
        <w:rPr/>
      </w:pPr>
      <w:r>
        <w:rPr/>
        <w:t>She laid the brush aside and pulled on a gown of the same fabric as her chemise. It didn't increase her level of modesty dramatically, but it would have to do. "Who are you?"</w:t>
      </w:r>
    </w:p>
    <w:p>
      <w:pPr>
        <w:pStyle w:val="Normal"/>
        <w:rPr/>
      </w:pPr>
      <w:r>
        <w:rPr/>
        <w:t>"My name is Indiana Jones." He extended a hand, and nodded toward the opening. "Let's go."</w:t>
      </w:r>
    </w:p>
    <w:p>
      <w:pPr>
        <w:pStyle w:val="Normal"/>
        <w:rPr/>
      </w:pPr>
      <w:r>
        <w:rPr/>
        <w:t xml:space="preserve">She eyed the rope warily, but took his hand and followed his lead. She moved into his embrace, intuitively understanding what she had to do. As her arms tightened around his body, he could not help noticing how good she smelled. </w:t>
      </w:r>
    </w:p>
    <w:p>
      <w:pPr>
        <w:pStyle w:val="Normal"/>
        <w:rPr/>
      </w:pPr>
      <w:r>
        <w:rPr/>
        <w:t>Together, they swung from the heavy line, out into the night, and back against the fortress wall. Jones helped her climb over the sharpened stakes, pulling the fabric of her nightclothes free before it could tear. She waited patiently for him to climb over, holding her arms in her hands, as if to ward off a chill. Whatever her intention, Elizabeth's posture seemed to flaunt her figure; her arms crossed under her breasts, thrusting them up as if for inspection. In every other way, she seemed cool and detached, as if this were the sort of thing she did every day, and no longer found it even mildly stimulating.</w:t>
      </w:r>
    </w:p>
    <w:p>
      <w:pPr>
        <w:pStyle w:val="Normal"/>
        <w:rPr/>
      </w:pPr>
      <w:r>
        <w:rPr/>
        <w:t>"Now what, Indiana Jones?"</w:t>
      </w:r>
    </w:p>
    <w:p>
      <w:pPr>
        <w:pStyle w:val="Normal"/>
        <w:rPr/>
      </w:pPr>
      <w:r>
        <w:rPr/>
        <w:t>Jones shook his head to break the hypnotic spell cast by her breasts. "Now, we get out of here."</w:t>
      </w:r>
    </w:p>
    <w:p>
      <w:pPr>
        <w:pStyle w:val="Normal"/>
        <w:rPr/>
      </w:pPr>
      <w:r>
        <w:rPr/>
        <w:t>"Lead on," she replied indifferently.</w:t>
      </w:r>
    </w:p>
    <w:p>
      <w:pPr>
        <w:pStyle w:val="Normal"/>
        <w:rPr/>
      </w:pPr>
      <w:r>
        <w:rPr/>
        <w:t>Jones nodded. "First we need to get off this wall." He glanced around, locating the lone sentry on the opposite wall, apparently in the midst of another smoke break. "This way."</w:t>
      </w:r>
    </w:p>
    <w:p>
      <w:pPr>
        <w:pStyle w:val="Normal"/>
        <w:rPr/>
      </w:pPr>
      <w:r>
        <w:rPr/>
        <w:t>Jones led her to a primitive ladder, one of dozens that descended into the citadel. She descended, maintaining her cool silence until they were both on the ground. "I take it the Sultan sent you."</w:t>
      </w:r>
    </w:p>
    <w:p>
      <w:pPr>
        <w:pStyle w:val="Normal"/>
        <w:rPr/>
      </w:pPr>
      <w:r>
        <w:rPr/>
        <w:t>"Your husband," he replied, as if to remind himself. "Yes. That is to say, we came up with the plan together."</w:t>
      </w:r>
    </w:p>
    <w:p>
      <w:pPr>
        <w:pStyle w:val="Normal"/>
        <w:rPr/>
      </w:pPr>
      <w:r>
        <w:rPr/>
        <w:t>She looked past Jones, as if distracted. "I don't recognize you. I thought I knew most of the Sultan's acquaintances; especially the American ones."</w:t>
      </w:r>
    </w:p>
    <w:p>
      <w:pPr>
        <w:pStyle w:val="Normal"/>
        <w:rPr/>
      </w:pPr>
      <w:r>
        <w:rPr/>
        <w:t>"I've only just met him," Jones explained, holding out his hand. She regarded it suspiciously than placed her own smooth palm in his.</w:t>
      </w:r>
    </w:p>
    <w:p>
      <w:pPr>
        <w:pStyle w:val="Normal"/>
        <w:rPr/>
      </w:pPr>
      <w:r>
        <w:rPr/>
        <w:t>"And you volunteered to rescue me? Just like that? My, how very heroic." If she was mocking him, Jones could not hear it in her voice. She kept her voice kept low as they meandered between the wood huts, which comprised the village. "I must say, I didn't think the Sultan cared enough to try to rescue me. The diamond maybe--"</w:t>
      </w:r>
    </w:p>
    <w:p>
      <w:pPr>
        <w:pStyle w:val="Normal"/>
        <w:rPr/>
      </w:pPr>
      <w:r>
        <w:rPr/>
        <w:t>"Your husband is very concerned for your safety."</w:t>
      </w:r>
    </w:p>
    <w:p>
      <w:pPr>
        <w:pStyle w:val="Normal"/>
        <w:rPr/>
      </w:pPr>
      <w:r>
        <w:rPr/>
        <w:t>She smiled knowingly into the darkness. "You are a very naive man, Mr. Jones. The Sultan is concerned for the safety of his possessions. I am but one of many baubles he has acquired. If he is concerned, it is because he does not like losing his pretty things."</w:t>
      </w:r>
    </w:p>
    <w:p>
      <w:pPr>
        <w:pStyle w:val="Normal"/>
        <w:rPr/>
      </w:pPr>
      <w:r>
        <w:rPr/>
        <w:t>Jones paused at the edge of a hut, peering around the corner to see if the way was clear. "Well, I am concerned for your safety, and that has nothing to do with possessing you."</w:t>
      </w:r>
    </w:p>
    <w:p>
      <w:pPr>
        <w:pStyle w:val="Normal"/>
        <w:rPr/>
      </w:pPr>
      <w:r>
        <w:rPr/>
        <w:t>"I am touched," she replied, her voice ringing genuine. "But you are also here for the diamond, aren't you?"</w:t>
      </w:r>
    </w:p>
    <w:p>
      <w:pPr>
        <w:pStyle w:val="Normal"/>
        <w:rPr/>
      </w:pPr>
      <w:r>
        <w:rPr/>
        <w:t>It was Jones' turn to smile unseen. "I've been after that damn diamond for twenty years. You know what? It's just a big shiny rock. I wouldn't trade my life-- or anyone else's-- for it."</w:t>
      </w:r>
    </w:p>
    <w:p>
      <w:pPr>
        <w:pStyle w:val="Normal"/>
        <w:rPr/>
      </w:pPr>
      <w:r>
        <w:rPr/>
        <w:t>"I know where it is."</w:t>
      </w:r>
    </w:p>
    <w:p>
      <w:pPr>
        <w:pStyle w:val="Normal"/>
        <w:rPr/>
      </w:pPr>
      <w:r>
        <w:rPr/>
        <w:t>Her statement, delivered in the same offhand tone that she had used since he stepped into her life, caught him totally off guard. "What?"</w:t>
      </w:r>
    </w:p>
    <w:p>
      <w:pPr>
        <w:pStyle w:val="Normal"/>
        <w:rPr/>
      </w:pPr>
      <w:r>
        <w:rPr/>
        <w:t>"I know where Jin keeps it. I can get it, if you'll let me."</w:t>
      </w:r>
    </w:p>
    <w:p>
      <w:pPr>
        <w:pStyle w:val="Normal"/>
        <w:rPr/>
      </w:pPr>
      <w:r>
        <w:rPr/>
        <w:t>"Too dangerous. The Sultan can get it later."</w:t>
      </w:r>
    </w:p>
    <w:p>
      <w:pPr>
        <w:pStyle w:val="Normal"/>
        <w:rPr/>
      </w:pPr>
      <w:r>
        <w:rPr/>
        <w:t>"Later?"</w:t>
      </w:r>
    </w:p>
    <w:p>
      <w:pPr>
        <w:pStyle w:val="Normal"/>
        <w:rPr/>
      </w:pPr>
      <w:r>
        <w:rPr/>
        <w:t>"After he levels this place. Which should be starting any minute now. In other words, there's no time."</w:t>
      </w:r>
    </w:p>
    <w:p>
      <w:pPr>
        <w:pStyle w:val="Normal"/>
        <w:rPr/>
      </w:pPr>
      <w:r>
        <w:rPr/>
        <w:t>"What on earth are you talking about?"</w:t>
      </w:r>
    </w:p>
    <w:p>
      <w:pPr>
        <w:pStyle w:val="Normal"/>
        <w:rPr/>
      </w:pPr>
      <w:r>
        <w:rPr/>
        <w:t>"Never mind. Let's go."</w:t>
      </w:r>
    </w:p>
    <w:p>
      <w:pPr>
        <w:pStyle w:val="Normal"/>
        <w:rPr/>
      </w:pPr>
      <w:r>
        <w:rPr/>
        <w:t>"Wait." Her voice carried an urgency that compelled him to stop. "I am not leaving without that diamond."</w:t>
      </w:r>
    </w:p>
    <w:p>
      <w:pPr>
        <w:pStyle w:val="Normal"/>
        <w:rPr/>
      </w:pPr>
      <w:r>
        <w:rPr/>
        <w:t>"Are you nuts?" he hissed. He turned to face her, but she was already moving away. He had to break into a jog to catch her. "What the hell do you think you are doing?"</w:t>
      </w:r>
    </w:p>
    <w:p>
      <w:pPr>
        <w:pStyle w:val="Normal"/>
        <w:rPr/>
      </w:pPr>
      <w:r>
        <w:rPr/>
        <w:t>"Getting the diamond," she replied, her eyes glittering with anticipation. "Trust me. I know exactly where it is. I can get it."</w:t>
      </w:r>
    </w:p>
    <w:p>
      <w:pPr>
        <w:pStyle w:val="Normal"/>
        <w:rPr/>
      </w:pPr>
      <w:r>
        <w:rPr/>
        <w:t>Jones scowled, but somehow found her persuasiveness too compelling. "All right, but hurry."</w:t>
      </w:r>
    </w:p>
    <w:p>
      <w:pPr>
        <w:pStyle w:val="Normal"/>
        <w:rPr/>
      </w:pPr>
      <w:r>
        <w:rPr/>
        <w:t>"Follow me."</w:t>
      </w:r>
    </w:p>
    <w:p>
      <w:pPr>
        <w:pStyle w:val="Normal"/>
        <w:rPr/>
      </w:pPr>
      <w:r>
        <w:rPr/>
        <w:t>As Jones walked closely behind the actress, he once more found himself confronted with her beauty. Yet it was not only her physical form that alternately aroused and discomfited him. Her casual disinterest seemed to mask a passionate, win-at-all-cost spirit, and he found that almost irresistible.</w:t>
      </w:r>
    </w:p>
    <w:p>
      <w:pPr>
        <w:pStyle w:val="Normal"/>
        <w:rPr/>
      </w:pPr>
      <w:r>
        <w:rPr/>
      </w:r>
    </w:p>
    <w:p>
      <w:pPr>
        <w:pStyle w:val="Normal"/>
        <w:rPr/>
      </w:pPr>
      <w:r>
        <w:rPr/>
        <w:t>What in the hell are you thinking, Jones? His conscience shouted. She's a married woman.</w:t>
      </w:r>
    </w:p>
    <w:p>
      <w:pPr>
        <w:pStyle w:val="Normal"/>
        <w:rPr/>
      </w:pPr>
      <w:r>
        <w:rPr/>
        <w:t>Elizabeth led him unhesitatingly through the compound. "You seem to know this place awfully well for a hostage."</w:t>
      </w:r>
    </w:p>
    <w:p>
      <w:pPr>
        <w:pStyle w:val="Normal"/>
        <w:rPr/>
      </w:pPr>
      <w:r>
        <w:rPr/>
        <w:t>"They liked to show me off. Not unlike the Sultan." She led him to the door of a large building that adjoined to the east wall of the fortress. The rusted iron latch parted with a tortured shriek, causing Jones to wince, but evidently raised no alarm. "In here."</w:t>
      </w:r>
    </w:p>
    <w:p>
      <w:pPr>
        <w:pStyle w:val="Normal"/>
        <w:rPr/>
      </w:pPr>
      <w:r>
        <w:rPr/>
        <w:t>The expansive barn-style doors led through a brief corridor, then opened into a great hall, dimly lit with oil lamps hanging from ornate iron hooks in each corner, but otherwise unfurnished. A balcony extended out at the second story level, encircling the hall like a mezzanine. Though the floor was littered with straw, and the air reeked of animals, the building did not seem to be a barn in the strictest sense.</w:t>
      </w:r>
    </w:p>
    <w:p>
      <w:pPr>
        <w:pStyle w:val="Normal"/>
        <w:rPr/>
      </w:pPr>
      <w:r>
        <w:rPr/>
        <w:t>"Wait here," directed Elizabeth, ducking back into the corridor.</w:t>
      </w:r>
    </w:p>
    <w:p>
      <w:pPr>
        <w:pStyle w:val="Normal"/>
        <w:rPr/>
      </w:pPr>
      <w:r>
        <w:rPr/>
        <w:t>"Hold on. Where are you going?"</w:t>
      </w:r>
    </w:p>
    <w:p>
      <w:pPr>
        <w:pStyle w:val="Normal"/>
        <w:rPr/>
      </w:pPr>
      <w:r>
        <w:rPr/>
        <w:t>"To get the diamond."</w:t>
      </w:r>
    </w:p>
    <w:p>
      <w:pPr>
        <w:pStyle w:val="Normal"/>
        <w:rPr/>
      </w:pPr>
      <w:r>
        <w:rPr/>
        <w:t>"Then I am coming with you."</w:t>
      </w:r>
    </w:p>
    <w:p>
      <w:pPr>
        <w:pStyle w:val="Normal"/>
        <w:rPr/>
      </w:pPr>
      <w:r>
        <w:rPr/>
        <w:t>She shook her head confidently. "It's better if I go alone. It will only take a moment..."</w:t>
      </w:r>
    </w:p>
    <w:p>
      <w:pPr>
        <w:pStyle w:val="Normal"/>
        <w:rPr/>
      </w:pPr>
      <w:r>
        <w:rPr/>
        <w:t>Her pause concerned him. "What?"</w:t>
      </w:r>
    </w:p>
    <w:p>
      <w:pPr>
        <w:pStyle w:val="Normal"/>
        <w:rPr/>
      </w:pPr>
      <w:r>
        <w:rPr/>
        <w:t>She seemed to be staring at his waist. "Your gun. Can I have it?"</w:t>
      </w:r>
    </w:p>
    <w:p>
      <w:pPr>
        <w:pStyle w:val="Normal"/>
        <w:rPr/>
      </w:pPr>
      <w:r>
        <w:rPr/>
        <w:t>Jones also looked down at the holstered Webley. "What do you want with my gun?"</w:t>
      </w:r>
    </w:p>
    <w:p>
      <w:pPr>
        <w:pStyle w:val="Normal"/>
        <w:rPr/>
      </w:pPr>
      <w:r>
        <w:rPr/>
        <w:t>"What do you think?" she replied, laughing as if there were no cause for concern. "Protection."</w:t>
      </w:r>
    </w:p>
    <w:p>
      <w:pPr>
        <w:pStyle w:val="Normal"/>
        <w:rPr/>
      </w:pPr>
      <w:r>
        <w:rPr/>
        <w:t>"If you need protection, then let me come with you."</w:t>
      </w:r>
    </w:p>
    <w:p>
      <w:pPr>
        <w:pStyle w:val="Normal"/>
        <w:rPr/>
      </w:pPr>
      <w:r>
        <w:rPr/>
        <w:t>"Indiana, would you just trust me?"</w:t>
      </w:r>
    </w:p>
    <w:p>
      <w:pPr>
        <w:pStyle w:val="Normal"/>
        <w:rPr/>
      </w:pPr>
      <w:r>
        <w:rPr/>
        <w:t>He frowned, even as he found himself fumbling with the flap. Out of habit, he flipped open the cylinder, gave it a spin, then snapped it shut. "Do you know how to use this?"</w:t>
      </w:r>
    </w:p>
    <w:p>
      <w:pPr>
        <w:pStyle w:val="Normal"/>
        <w:rPr/>
      </w:pPr>
      <w:r>
        <w:rPr/>
        <w:t>"Of course. I've used prop guns dozens of times."</w:t>
      </w:r>
    </w:p>
    <w:p>
      <w:pPr>
        <w:pStyle w:val="Normal"/>
        <w:rPr/>
      </w:pPr>
      <w:r>
        <w:rPr/>
        <w:t>"Well this isn't a prop," he growled, handing it over. "If you have to shoot someone, they won't get back up at the end of the scene. And you will wake up the whole fort, so don't use it unless it's life or death."</w:t>
      </w:r>
    </w:p>
    <w:p>
      <w:pPr>
        <w:pStyle w:val="Normal"/>
        <w:rPr/>
      </w:pPr>
      <w:r>
        <w:rPr/>
        <w:t>"Of course, Indiana." Her tone was suddenly carefree again. She hefted the gun, then blew him a kiss over her shoulder as she hastened back down the corridor. "Wait here. I won't be a minute."</w:t>
      </w:r>
    </w:p>
    <w:p>
      <w:pPr>
        <w:pStyle w:val="Normal"/>
        <w:rPr/>
      </w:pPr>
      <w:r>
        <w:rPr/>
        <w:t>Jones sighed, leaning against the wall. Then, as the door slammed shut, he stood erect. "Wait a minute. Why the hell did I give her my gun?" He turned on his heel and stalked toward the door.</w:t>
      </w:r>
    </w:p>
    <w:p>
      <w:pPr>
        <w:pStyle w:val="Normal"/>
        <w:rPr/>
      </w:pPr>
      <w:r>
        <w:rPr/>
        <w:t>It was locked from the outside.</w:t>
      </w:r>
    </w:p>
    <w:p>
      <w:pPr>
        <w:pStyle w:val="Normal"/>
        <w:rPr/>
      </w:pPr>
      <w:r>
        <w:rPr/>
        <w:t xml:space="preserve">He stared dumbly at the blank wood before his eyes. The latch mechanism remained merely a mental image on the other side; safe from anything he might scheme. </w:t>
      </w:r>
    </w:p>
    <w:p>
      <w:pPr>
        <w:pStyle w:val="Normal"/>
        <w:rPr/>
      </w:pPr>
      <w:r>
        <w:rPr/>
        <w:t>"Okay." He leaned against the wall again. "She latched it. Means nothing, I'm sure."</w:t>
      </w:r>
    </w:p>
    <w:p>
      <w:pPr>
        <w:pStyle w:val="Normal"/>
        <w:rPr/>
      </w:pPr>
      <w:r>
        <w:rPr/>
        <w:t xml:space="preserve">He fiddled with the door for a moment, trying to work the latch through the sliver thin crack where the doors came together, but it would not budge. Fidgeting, he dug out his watch again and checked the face. The time was unchanged. He frowned, remembering that it had stopped, and began shaking it, as if the power of his ire could loosen the seized mechanisms, and restore the timepiece to functionality. </w:t>
      </w:r>
    </w:p>
    <w:p>
      <w:pPr>
        <w:pStyle w:val="Normal"/>
        <w:rPr/>
      </w:pPr>
      <w:r>
        <w:rPr/>
        <w:t>He knew that very little time remained. Where in the hell was Elizabeth?</w:t>
      </w:r>
    </w:p>
    <w:p>
      <w:pPr>
        <w:pStyle w:val="Normal"/>
        <w:rPr/>
      </w:pPr>
      <w:r>
        <w:rPr/>
        <w:t>The sudden inaction frustrated him. He had been constantly moving, constantly doing; now he was just waiting. He paced the length of the corridor twice before he could take it no more. Elizabeth had surely been caught. He had to help her. There had to be another way out.</w:t>
      </w:r>
    </w:p>
    <w:p>
      <w:pPr>
        <w:pStyle w:val="Normal"/>
        <w:rPr/>
      </w:pPr>
      <w:r>
        <w:rPr/>
        <w:t xml:space="preserve">Leaving the relative shelter of the entry corridor, he ventured out into the great hall. The four corner lamps threw out semicircles of light through their streaked glass panes, light that fell impotently on the hay-strewn floor, without offering any real illumination. Jones strode the length of the hall, peering into the shadows at the far end for some indication of another exit. </w:t>
      </w:r>
    </w:p>
    <w:p>
      <w:pPr>
        <w:pStyle w:val="Normal"/>
        <w:rPr/>
      </w:pPr>
      <w:r>
        <w:rPr/>
        <w:t>There was something there, something glinting in the darkness.</w:t>
      </w:r>
    </w:p>
    <w:p>
      <w:pPr>
        <w:pStyle w:val="Normal"/>
        <w:rPr/>
      </w:pPr>
      <w:r>
        <w:rPr/>
        <w:t>He moved toward the far end, his hand dropping to find comfort in the grip of the bullwhip. The night suddenly seemed less quiet; he could almost hear the timbers of the structure creaking in the wind. He knew that very soon, things were going to get a lot noisier, and he didn't want to be in the fortress when that happened. He had to get Elizabeth and get out.</w:t>
      </w:r>
    </w:p>
    <w:p>
      <w:pPr>
        <w:pStyle w:val="Normal"/>
        <w:rPr/>
      </w:pPr>
      <w:r>
        <w:rPr/>
        <w:t>Jones search for the far end of the hall ended abruptly at a grillwork of iron bars. Like everything else, they had lost any metallic sheen they might once have possessed to the corrosion of humid, salty air. Nevertheless, they remained firm and impassable. He gripped a vertical bar in each hand and attempted in vain to move the barrier. Daunted, he took a step back and tried to discern what lay beyond the bars.</w:t>
      </w:r>
    </w:p>
    <w:p>
      <w:pPr>
        <w:pStyle w:val="Normal"/>
        <w:rPr/>
      </w:pPr>
      <w:r>
        <w:rPr/>
        <w:t xml:space="preserve">With an ear-splitting squeal, a section of the bars began to rise like a portcullis. Jones gaze riveted on the slowly ascending gate, and he suddenly felt very uneasy. Floating in the darkness beyond were two glowing embers that looked exactly like-- </w:t>
      </w:r>
    </w:p>
    <w:p>
      <w:pPr>
        <w:pStyle w:val="Normal"/>
        <w:rPr/>
      </w:pPr>
      <w:r>
        <w:rPr/>
        <w:t>"Eyes. Uh, oh." He began slowly backing away from the cage.</w:t>
      </w:r>
    </w:p>
    <w:p>
      <w:pPr>
        <w:pStyle w:val="Normal"/>
        <w:rPr/>
      </w:pPr>
      <w:r>
        <w:rPr/>
        <w:t>Gentle laughter abruptly echoed in the great hall. Jones glanced up quickly, instinctively, then forced his gaze back to the eyes of whatever it was that watched him from the now opened cell. "I should have known better, when you said to trust you."</w:t>
      </w:r>
    </w:p>
    <w:p>
      <w:pPr>
        <w:pStyle w:val="Normal"/>
        <w:rPr/>
      </w:pPr>
      <w:r>
        <w:rPr/>
        <w:t>"Yes," replied Elizabeth from somewhere above and to his left. "Are you always such a sucker for a pretty girl, Indiana?"</w:t>
      </w:r>
    </w:p>
    <w:p>
      <w:pPr>
        <w:pStyle w:val="Normal"/>
        <w:rPr/>
      </w:pPr>
      <w:r>
        <w:rPr/>
        <w:t>"More often than you'd believe," he muttered, more to the mocking voice of his conscience, than to the actress. "So let me guess. Jin made you a better offer than the Sultan?"</w:t>
      </w:r>
    </w:p>
    <w:p>
      <w:pPr>
        <w:pStyle w:val="Normal"/>
        <w:rPr/>
      </w:pPr>
      <w:r>
        <w:rPr/>
        <w:t>"Oh, I certainly did," replied a different voice. Though masculine, the speaker's tone was high, almost flute-like, and his speech was deeply accented. "Lights!"</w:t>
      </w:r>
    </w:p>
    <w:p>
      <w:pPr>
        <w:pStyle w:val="Normal"/>
        <w:rPr/>
      </w:pPr>
      <w:r>
        <w:rPr/>
        <w:t>The hall was suddenly bathed in the glow from more than a dozen oil lamps, all shining down from the balcony. Jones did not look away from the eyes, which still seemed to be hiding in shadow, but in the periphery of his view, he saw at least a score of men moving about above him. He knew without looking that Elizabeth and Jin, the leader of the pirate gang, were among that number.</w:t>
      </w:r>
    </w:p>
    <w:p>
      <w:pPr>
        <w:pStyle w:val="Normal"/>
        <w:rPr/>
      </w:pPr>
      <w:r>
        <w:rPr/>
        <w:t>"You do seem to have trouble with the ladies," chuckled Jin. "Maybe you will have better luck with my other princess."</w:t>
      </w:r>
    </w:p>
    <w:p>
      <w:pPr>
        <w:pStyle w:val="Normal"/>
        <w:rPr/>
      </w:pPr>
      <w:r>
        <w:rPr/>
        <w:t>The hovering embers blinked, then moved forward out of the darkness. Jones was not surprised at all when the features surrounding the glowing points coalesced into the face of Jin's namesake; a tiger. Jones locked his own eyes with the stare of the stalking cat, backing up slowly.</w:t>
      </w:r>
    </w:p>
    <w:p>
      <w:pPr>
        <w:pStyle w:val="Normal"/>
        <w:rPr/>
      </w:pPr>
      <w:r>
        <w:rPr/>
        <w:t>"Or perhaps not."</w:t>
      </w:r>
    </w:p>
    <w:p>
      <w:pPr>
        <w:pStyle w:val="Normal"/>
        <w:rPr/>
      </w:pPr>
      <w:r>
        <w:rPr/>
        <w:t xml:space="preserve">Without looking away, Jones fixed the place where Jin's voice seemed to be coming from. He vaguely remembered reading that Bengal tigers liked to attack their human victims from behind; that they would not approach if their prey seemed to be watching. This had prompted the men working in the Indian jungles to wear masks on the back of their heads, so that their "eyes" were always watching out from behind. Jones had no idea if this was merely jungle lore, or if the tigers on the Malay isles were as gullible as their cousins to the north, but it seemed like a good idea. As the cat padded forward however, he saw evidence that the animal had been starved and abused; doubtless, it would not wait long to attack anyone trapped with it in the pit. His hand dropped to the flap of his holster, prompting a derisive laugh from Elizabeth. </w:t>
      </w:r>
    </w:p>
    <w:p>
      <w:pPr>
        <w:pStyle w:val="Normal"/>
        <w:rPr/>
      </w:pPr>
      <w:r>
        <w:rPr/>
        <w:t>"Looking for this?" He knew without looking that she was waving the .45 caliber revolver from her perch above. Another step slid him closer.</w:t>
      </w:r>
    </w:p>
    <w:p>
      <w:pPr>
        <w:pStyle w:val="Normal"/>
        <w:rPr/>
      </w:pPr>
      <w:r>
        <w:rPr/>
        <w:t>He was not fumbling for his gun as she surmised. With slow, deliberate moves so as not to provoke the tiger, he took the coiled leather braid at his hip.</w:t>
      </w:r>
    </w:p>
    <w:p>
      <w:pPr>
        <w:pStyle w:val="Normal"/>
        <w:rPr/>
      </w:pPr>
      <w:r>
        <w:rPr/>
        <w:t>"Ah," sighed Jin. "Perhaps this will be more entertaining than I first believed."</w:t>
      </w:r>
    </w:p>
    <w:p>
      <w:pPr>
        <w:pStyle w:val="Normal"/>
        <w:rPr/>
      </w:pPr>
      <w:r>
        <w:rPr/>
        <w:t>Jones tight expression cracked in a wide grin. "You don't know how right you are."</w:t>
      </w:r>
    </w:p>
    <w:p>
      <w:pPr>
        <w:pStyle w:val="Normal"/>
        <w:rPr/>
      </w:pPr>
      <w:r>
        <w:rPr/>
        <w:t xml:space="preserve">His arm moved in a barely visible arc, the whip uncoiling like a striking serpent as his arm stretched upward. His gaze never faulted. The leather braid went taut as its tip wrapped around something solid, and Jones pulled with both hands. A moment later, someone pitched over the balcony railing and crashed onto the floor in front of him. </w:t>
      </w:r>
    </w:p>
    <w:p>
      <w:pPr>
        <w:pStyle w:val="Normal"/>
        <w:rPr/>
      </w:pPr>
      <w:r>
        <w:rPr/>
        <w:t>"Welcome to the party, Jin."</w:t>
      </w:r>
    </w:p>
    <w:p>
      <w:pPr>
        <w:pStyle w:val="Normal"/>
        <w:rPr/>
      </w:pPr>
      <w:r>
        <w:rPr/>
        <w:t>The pirate winced as he pushed himself to his elbows, dazed by the fall. Jones gave the whip a shake, loosening its stranglehold around Jin's neck. Blood seeped from a ragged weal around the pirate's neck, dripping onto the floor of the hall. The droplets fell upon something smooth and translucent in mid-journey, an enormous crystalline gemstone that dangled from a gold chain around the pirate's neck. Jin stared blearily at Jones, then his eyes opened wide as he whirled around to face his pet.</w:t>
      </w:r>
    </w:p>
    <w:p>
      <w:pPr>
        <w:pStyle w:val="Normal"/>
        <w:rPr/>
      </w:pPr>
      <w:r>
        <w:rPr/>
        <w:t>The tiger had already sprung, and at that moment, all hell broke loose.</w:t>
      </w:r>
    </w:p>
    <w:p>
      <w:pPr>
        <w:pStyle w:val="Normal"/>
        <w:rPr/>
      </w:pPr>
      <w:r>
        <w:rPr/>
        <w:t>The entire promontory seemed to shudder, and a peal of what sounded like thunder rolled though the hall. The balcony was suddenly filled with chaotic shouting, mostly in Chinese, but Elizabeth's strident shrieking wove in an out of the din. A second tremor followed quickly on the heels of the first, and this time, the beams of the hall groaned. The fortress was under attack. The second phase of the Sultan's plan had begun.</w:t>
      </w:r>
    </w:p>
    <w:p>
      <w:pPr>
        <w:pStyle w:val="Normal"/>
        <w:rPr/>
      </w:pPr>
      <w:r>
        <w:rPr/>
        <w:t>Jones jumped back as the tiger pounced on its fallen master. Loud concussions echoed in the hall as at least one of the pirates on the balcony tried to distract the tiger by shooting at it, but in so doing they only further imperiled their master. Jones instinctively raised a hand to ward off flying splinters of wood as he rushed through the hall.</w:t>
      </w:r>
    </w:p>
    <w:p>
      <w:pPr>
        <w:pStyle w:val="Normal"/>
        <w:rPr/>
      </w:pPr>
      <w:r>
        <w:rPr/>
        <w:t>The pirates on the balcony were attempting to flee, but their frantic efforts only impeded each other. Elizabeth seemed to be struggling to stay on her feet as the human current changed unpredictably. With a grim smile, Jones decided to rescue her for the second time that night.</w:t>
      </w:r>
    </w:p>
    <w:p>
      <w:pPr>
        <w:pStyle w:val="Normal"/>
        <w:rPr/>
      </w:pPr>
      <w:r>
        <w:rPr/>
        <w:t>Another shell crashed into the compound, causing the ground to heave, and blasting open one of the doors into the great hall. At least three of the pirates were knocked from the balcony, crashing stunned on the floor below, while others clung to the railing to avoid a similar fate. Jones felt the debris pelt him, but suffered no real harm from the nearby explosion. The tiger ignored the attack altogether, gripping Jin's throat in its mouth and throwing the pirate across the floor. It was on him again in a second, swiping its claws across his face. Jones caught a glimpse of the Peacock's Eye, still hanging around Jin's neck, but now glistening like a ruby; bathed in blood.</w:t>
      </w:r>
    </w:p>
    <w:p>
      <w:pPr>
        <w:pStyle w:val="Normal"/>
        <w:rPr/>
      </w:pPr>
      <w:r>
        <w:rPr/>
        <w:t>Scrambling away from the indiscriminate claws of the tiger, Jones pulled his whip into a loose coil. He charged toward the corner of the hall and unleashed the leather braid once more. The whip coiled around one of the lantern hooks and Jones began pulling himself up from the arena floor.</w:t>
      </w:r>
    </w:p>
    <w:p>
      <w:pPr>
        <w:pStyle w:val="Normal"/>
        <w:rPr/>
      </w:pPr>
      <w:r>
        <w:rPr/>
        <w:t>His arms screamed in agony. All of the exertions of the night seemed to return in a single burst of pain. Gritting his teeth, he planted his feet against one of the support pillars and tried again. Somehow, with his biceps quivering on the verge of total fatigue, he reached the level of the balcony floor. Swinging his body like a pendulum, he got one of his legs up, then the other, then managed to roll his torso onto the balcony. Frantic pirates stumbled blindly over him as they fought with each other in order to escape. Only when he stood up in their midst did they identify him as a foe and turn their destructive attention toward him.</w:t>
      </w:r>
    </w:p>
    <w:p>
      <w:pPr>
        <w:pStyle w:val="Normal"/>
        <w:rPr/>
      </w:pPr>
      <w:r>
        <w:rPr/>
        <w:t>Jones dodged the thrust of a cutlass, hearing the unmistakable sound of the blade piercing flesh behind him, and the groan as a wounded pirate went down. His fist, still clenching the bullwhip, hammered into the sword's wielder, and as the man staggered against the railing, Jones guided him over. He plucked the cutlass from the man's grip as he went, and wrenched it free of the body of the man who had inadvertently been on the receiving end. Coiling the whip and tucking it into his belt, he took the sword in his right hand and charged the pirate ranks, scattering them.</w:t>
      </w:r>
    </w:p>
    <w:p>
      <w:pPr>
        <w:pStyle w:val="Normal"/>
        <w:rPr/>
      </w:pPr>
      <w:r>
        <w:rPr/>
        <w:t>Elizabeth stood a head taller than most of the men on the balcony, and Jones saw her hair flashing only a few feet away. With wild slashes, he mowed a path toward her. When she saw him, a tortured look crossed her beautiful face. "Damn you!"</w:t>
      </w:r>
    </w:p>
    <w:p>
      <w:pPr>
        <w:pStyle w:val="Normal"/>
        <w:rPr/>
      </w:pPr>
      <w:r>
        <w:rPr/>
        <w:t>"I see you didn't get the diamond, princess."</w:t>
      </w:r>
    </w:p>
    <w:p>
      <w:pPr>
        <w:pStyle w:val="Normal"/>
        <w:rPr/>
      </w:pPr>
      <w:r>
        <w:rPr/>
        <w:t>Her eyes blazed as she raised her hand toward him; the Webley locked in her grip.</w:t>
      </w:r>
    </w:p>
    <w:p>
      <w:pPr>
        <w:pStyle w:val="Normal"/>
        <w:rPr/>
      </w:pPr>
      <w:r>
        <w:rPr/>
        <w:t>Jones lashed out with the cutlass, its tip striking the barrel of the gun and knocking her arm upward as the firing pin struck the shell. The muzzle flashed in his face, but its missile struck the ceiling. He quickly moved in closer, snatching the gun away with his left hand.</w:t>
      </w:r>
    </w:p>
    <w:p>
      <w:pPr>
        <w:pStyle w:val="Normal"/>
        <w:rPr/>
      </w:pPr>
      <w:r>
        <w:rPr/>
        <w:t>She raised a fist, as if to strike him, but he was faster. Stabbing the cutlass into the floorboards, he delivered a roundhouse to the actress' jaw that spun her around. Before she could fall, he snatched her up and threw her over his shoulder. He pushed the Webley back into his holster, and worked the cutlass loose.</w:t>
      </w:r>
    </w:p>
    <w:p>
      <w:pPr>
        <w:pStyle w:val="Normal"/>
        <w:rPr/>
      </w:pPr>
      <w:r>
        <w:rPr/>
        <w:t>"Well this has been fun, princess. But it's time to take you back to your husband."</w:t>
      </w:r>
    </w:p>
    <w:p>
      <w:pPr>
        <w:pStyle w:val="Normal"/>
        <w:rPr/>
      </w:pPr>
      <w:r>
        <w:rPr/>
        <w:t xml:space="preserve">If Elizabeth heard him, she did not reply. Jones fought his way through several more pirates, and found a door leading outside. From there a landing led to a staircase, which in turn placed him in what appeared to be a stable yard. </w:t>
      </w:r>
    </w:p>
    <w:p>
      <w:pPr>
        <w:pStyle w:val="Normal"/>
        <w:rPr/>
      </w:pPr>
      <w:r>
        <w:rPr/>
        <w:t>The sounds of the shelling now filled the night. Much of the fortress was in flames, and the wall on the ocean side was breached in three places. From the top of the stairway, Jones had an unobstructed view of the ships out on the ocean, the Sultan's hired navy, pitching deadly shells at the pirate stronghold.</w:t>
      </w:r>
    </w:p>
    <w:p>
      <w:pPr>
        <w:pStyle w:val="Normal"/>
        <w:rPr/>
      </w:pPr>
      <w:r>
        <w:rPr/>
        <w:t>The residents of the fortress were trying to return fire, but their artillery had been the first thing targeted, and only one of the cannons remained operational. Half a dozen men were trying to wrestle the big gun into a position to be useful. Before they could succeed however, they heard the sound of an incoming shell and scattered. An instant later, the last of the pirate guns blew apart in a deadly shower of metal that cut two of them down.</w:t>
      </w:r>
    </w:p>
    <w:p>
      <w:pPr>
        <w:pStyle w:val="Normal"/>
        <w:rPr/>
      </w:pPr>
      <w:r>
        <w:rPr/>
        <w:t xml:space="preserve">After descending the staircase, Jones pitched the cumbersome pirate sword. He moved quickly toward the stable, throwing the double doors open wide. Once inside, he surveyed the selection of mounts, and grinned in satisfaction at what he saw. A dozen Asian brown elephants stamped about in terror from the explosions and mayhem. Jones cautiously opened their stables, allowing all but one to exit. The towering beasts ignored him in their rampage for the open air. He waited a moment for the din of their trumpeting and thundering footsteps to subside before approaching the remaining elephant, the one that appeared to least agitated by the chaos. He entered the animal's stall through the keeper's door and approached it carefully, soothing it with his voice. The elephant eyed him warily as he approached, but did not react when he placed a hand alongside its trunk. </w:t>
      </w:r>
    </w:p>
    <w:p>
      <w:pPr>
        <w:pStyle w:val="Normal"/>
        <w:rPr/>
      </w:pPr>
      <w:r>
        <w:rPr/>
        <w:t>"Good girl," he murmured, hoping it would not take offense if he had misjudged its gender in the dark. He heaved Elizabeth's motionless form onto the animal's back, then ducked back outside to unlatch the stall gate.</w:t>
      </w:r>
    </w:p>
    <w:p>
      <w:pPr>
        <w:pStyle w:val="Normal"/>
        <w:rPr/>
      </w:pPr>
      <w:r>
        <w:rPr/>
        <w:t>As he guided the elephant out of its stable, he climbed up onto one of the gates, and jumped onto its back. Elizabeth still had not moved, but he positioned her in front of him so that he could keep an eye on her. He then grasped the elephant's ears and held on.</w:t>
      </w:r>
    </w:p>
    <w:p>
      <w:pPr>
        <w:pStyle w:val="Normal"/>
        <w:rPr/>
      </w:pPr>
      <w:r>
        <w:rPr/>
        <w:t>The other escaping beasts had blazed a wide trail through the citadel, instinctively knowing the way to the gate that exited into the jungle. Jones let his mount follow, doing nothing to control it except for murmuring calming words into its ear, to keep it from emulating its stampeding brethren. In minutes they passed through the gateway, over the splintered ruins of the door, and left the besieged fortress behind.</w:t>
      </w:r>
    </w:p>
    <w:p>
      <w:pPr>
        <w:pStyle w:val="Normal"/>
        <w:rPr/>
      </w:pPr>
      <w:r>
        <w:rPr/>
        <w:t>The explosions did little to illuminate the dark woods. The canopy of overgrowth quickly eclipsed any ambient light, forcing Jones to place all of his trust in the elephant. Hopefully, the animal had been used for carrying burdens through the jungle, and knew the route well.</w:t>
      </w:r>
    </w:p>
    <w:p>
      <w:pPr>
        <w:pStyle w:val="Normal"/>
        <w:rPr/>
      </w:pPr>
      <w:r>
        <w:rPr/>
        <w:t>Less than three minutes after their egress, a magnificent explosion rocked the promontory, spewing fountains of flame hundreds of feet into the air. One of the naval artillery shells had hit the fortress' ammunition dump. The severity of the explosion had doubtless leveled every remaining structure in the citadel, and probably toppled the outer walls as well. Only the most cowardly of Jin's pirates, the ones who had fled into the jungle at the first sign of attack, would survive this night.</w:t>
      </w:r>
    </w:p>
    <w:p>
      <w:pPr>
        <w:pStyle w:val="Normal"/>
        <w:rPr/>
      </w:pPr>
      <w:r>
        <w:rPr/>
        <w:t>Following that climactic eruption, the elephant's pace slowed. The sounds of the jungle at night now seemed louder than the attack on the fortress. Jones raised his head up from the elephant's neck and tried to pierce the veil of night. Faint orange light flickered behind them through cracks in the trees, but all else was darkness. "Well," he sighed to the elephant. "That didn't go too badly."</w:t>
      </w:r>
    </w:p>
    <w:p>
      <w:pPr>
        <w:pStyle w:val="Normal"/>
        <w:rPr/>
      </w:pPr>
      <w:r>
        <w:rPr/>
        <w:t>His grin faltered as the elephant rounded a bend in the trail, and the glow of torches was suddenly all around him. Scores of armed men lined the road on either, their rifles trained on him. They moved forward, closing off the road in either direction, shouting to him. Though Jones spoke neither Bahasa nor Malay, the meaning of their threats was clear.</w:t>
      </w:r>
    </w:p>
    <w:p>
      <w:pPr>
        <w:pStyle w:val="Normal"/>
        <w:rPr/>
      </w:pPr>
      <w:r>
        <w:rPr/>
        <w:t>He tightened his grip on the elephant's ears. If he stayed low, he just might be able to charge their ranks and escape.</w:t>
      </w:r>
    </w:p>
    <w:p>
      <w:pPr>
        <w:pStyle w:val="Normal"/>
        <w:rPr/>
      </w:pPr>
      <w:r>
        <w:rPr/>
        <w:t>"Indy!"</w:t>
      </w:r>
    </w:p>
    <w:p>
      <w:pPr>
        <w:pStyle w:val="Normal"/>
        <w:rPr/>
      </w:pPr>
      <w:r>
        <w:rPr/>
        <w:t>Jones' grip faltered. He raised his head and saw Remy Baudoin approaching, in the company of another familiar face, the Sultan.</w:t>
      </w:r>
    </w:p>
    <w:p>
      <w:pPr>
        <w:pStyle w:val="Normal"/>
        <w:rPr/>
      </w:pPr>
      <w:r>
        <w:rPr/>
        <w:t>Jones relaxed and slid down from his mount, allowing the armed men to tend to both the elephant and Elizabeth. Baudoin rushed over and swept him up in a bear hug. "You made it!" He then held Jones at arm's length. "And the diamond? Did you get it?"</w:t>
      </w:r>
    </w:p>
    <w:p>
      <w:pPr>
        <w:pStyle w:val="Normal"/>
        <w:rPr/>
      </w:pPr>
      <w:r>
        <w:rPr/>
        <w:t>"Good to see you too," managed Jones, almost breathless from the embrace.</w:t>
      </w:r>
    </w:p>
    <w:p>
      <w:pPr>
        <w:pStyle w:val="Normal"/>
        <w:rPr/>
      </w:pPr>
      <w:r>
        <w:rPr/>
        <w:t xml:space="preserve">The Sultan's mercenaries had seized the road leading through the jungle, laying an ambush for any of Jin's pirates that might escape the bombardment. Jones had been the first to come along, suggesting that the defeat of the pirate city was total. The hired soldiers, probably a rival pirate faction who had found the Sultan's offer irresistible, formed into an assault party and began marching up the jungle road. </w:t>
      </w:r>
    </w:p>
    <w:p>
      <w:pPr>
        <w:pStyle w:val="Normal"/>
        <w:rPr/>
      </w:pPr>
      <w:r>
        <w:rPr/>
        <w:t>Jones followed Baudoin toward one of the tents set up in a clearing near the road. A kerosene lamp, revealing a basin full of fresh water and several cots illuminated the interior of the tent. Jones saw his fedora sitting on one of the cots, and snatched it up.</w:t>
      </w:r>
    </w:p>
    <w:p>
      <w:pPr>
        <w:pStyle w:val="Normal"/>
        <w:rPr/>
      </w:pPr>
      <w:r>
        <w:rPr/>
        <w:t>"Did you get the diamond?" repeated Baudoin.</w:t>
      </w:r>
    </w:p>
    <w:p>
      <w:pPr>
        <w:pStyle w:val="Normal"/>
        <w:rPr/>
      </w:pPr>
      <w:r>
        <w:rPr/>
        <w:t>Jones scowled at his old friend. He thrust the hat into Baudoin's hands then leaned over the basin and began splashing water on his face. Only after that did he answer the Englishman. "When I last saw it, it was a cat's play toy. Don't worry. I am sure that the Sultan will find it in the rubble."</w:t>
      </w:r>
    </w:p>
    <w:p>
      <w:pPr>
        <w:pStyle w:val="Normal"/>
        <w:rPr/>
      </w:pPr>
      <w:r>
        <w:rPr/>
        <w:t>Baudoin's expression fell. "Well, at least you are all right. What happened?"</w:t>
      </w:r>
    </w:p>
    <w:p>
      <w:pPr>
        <w:pStyle w:val="Normal"/>
        <w:rPr/>
      </w:pPr>
      <w:r>
        <w:rPr/>
        <w:t>Before Jones could answer, the flap of then tent flew up, and several uniformed men stormed inside. The Sultan stalked in, his face livid with rage. "How could you?"</w:t>
      </w:r>
    </w:p>
    <w:p>
      <w:pPr>
        <w:pStyle w:val="Normal"/>
        <w:rPr/>
      </w:pPr>
      <w:r>
        <w:rPr/>
        <w:t>Jones was taken aback. "Your highness?"</w:t>
      </w:r>
    </w:p>
    <w:p>
      <w:pPr>
        <w:pStyle w:val="Normal"/>
        <w:rPr/>
      </w:pPr>
      <w:r>
        <w:rPr/>
        <w:t>"She has told me how you attacked her," raged the Sultan. "Have you no honor? That you would try to rape my wife, and take my diamond for yourself? I will have your head for this!"</w:t>
      </w:r>
    </w:p>
    <w:p>
      <w:pPr>
        <w:pStyle w:val="Normal"/>
        <w:rPr/>
      </w:pPr>
      <w:r>
        <w:rPr/>
        <w:t xml:space="preserve">Jones gaped, mouthing a reply. From the fierce expressions of the Sultan's guard, he deduced that trying to explain the facts would do little to help his situation. It seemed a different defense would be required. </w:t>
      </w:r>
    </w:p>
    <w:p>
      <w:pPr>
        <w:pStyle w:val="Normal"/>
        <w:rPr/>
      </w:pPr>
      <w:r>
        <w:rPr/>
        <w:t>He leapt at the Sultan, wrapping an arm around the Malay royal's neck. By the time the guards could react, Jones had the muzzle of the Webley buried in the Sultan's ear. In Chinese, a language which he figured the Malaysian soldiers would understand, he ordered them to drop their weapons. Baudoin stood aside gaping, as they complied. Jones backed toward the tent flap with his hostage firmly in his grip. "Are you coming?"</w:t>
      </w:r>
    </w:p>
    <w:p>
      <w:pPr>
        <w:pStyle w:val="Normal"/>
        <w:rPr/>
      </w:pPr>
      <w:r>
        <w:rPr/>
        <w:t>"Indy, I-- What about the diamond?"</w:t>
      </w:r>
    </w:p>
    <w:p>
      <w:pPr>
        <w:pStyle w:val="Normal"/>
        <w:rPr/>
      </w:pPr>
      <w:r>
        <w:rPr/>
        <w:t>Jones nearly choked. "What about it? It belongs to him. He's welcome to it."</w:t>
      </w:r>
    </w:p>
    <w:p>
      <w:pPr>
        <w:pStyle w:val="Normal"/>
        <w:rPr/>
      </w:pPr>
      <w:r>
        <w:rPr/>
        <w:t>"But Indy, to see it-- That is why I have come here."</w:t>
      </w:r>
    </w:p>
    <w:p>
      <w:pPr>
        <w:pStyle w:val="Normal"/>
        <w:rPr/>
      </w:pPr>
      <w:r>
        <w:rPr/>
        <w:t>Jones bit his lip in frustration. "All right, Remy. I hope you know what you're doing."</w:t>
      </w:r>
    </w:p>
    <w:p>
      <w:pPr>
        <w:pStyle w:val="Normal"/>
        <w:rPr/>
      </w:pPr>
      <w:r>
        <w:rPr/>
        <w:t>He took a step backward, then propelled the Sultan forward into the midst of the guards. As they instinctively knelt to aid their sovereign, Jones snatched his hat from Baudoin's fingers, and fled through the camp.</w:t>
      </w:r>
    </w:p>
    <w:p>
      <w:pPr>
        <w:pStyle w:val="Normal"/>
        <w:rPr/>
      </w:pPr>
      <w:r>
        <w:rPr/>
        <w:t xml:space="preserve">He spied the elephant that had provided his escape from the fortress tethered to a tree near the road. As he ran toward the beast, the first shots were fired after him. He wrenched the elephant's tether line free, and led it into the road, using it for cover. The beast, spooked by the gunfire, took off in a frantic gallop, dragging Jones alongside its stomping feet. In seconds however, the elephant's pace took them well away from the hail of bullets. Jones fought his way up the tether rope, eventually climbing up once more onto its back. </w:t>
      </w:r>
    </w:p>
    <w:p>
      <w:pPr>
        <w:pStyle w:val="Normal"/>
        <w:rPr/>
      </w:pPr>
      <w:r>
        <w:rPr/>
        <w:t xml:space="preserve">As the two rogues escaped into the darkness, Jones risked a glance over his shoulder. The guards were taking up a firing line, and behind them he could see the Sultan and Baudoin; silhouettes in torchlight. The big Belgian seemed to be arguing with the other man; trying in vain to convince him of Jones' innocence. He wasn't about to stick around and see what the final verdict was. </w:t>
      </w:r>
    </w:p>
    <w:p>
      <w:pPr>
        <w:pStyle w:val="Normal"/>
        <w:rPr/>
      </w:pPr>
      <w:r>
        <w:rPr/>
        <w:t>He could not of heard Baudoin's barely whispered parting words as he disappeared into the dense jungle.</w:t>
      </w:r>
    </w:p>
    <w:p>
      <w:pPr>
        <w:pStyle w:val="Normal"/>
        <w:rPr/>
      </w:pPr>
      <w:r>
        <w:rPr/>
        <w:t>"Good luck to you, my old friend."</w:t>
      </w:r>
    </w:p>
    <w:p>
      <w:pPr>
        <w:pStyle w:val="Normal"/>
        <w:jc w:val="center"/>
        <w:rPr/>
      </w:pPr>
      <w:r>
        <w:rPr/>
        <w:t>Chapter 2--The Confession of don Miguel Cristobal</w:t>
      </w:r>
    </w:p>
    <w:p>
      <w:pPr>
        <w:pStyle w:val="Normal"/>
        <w:rPr/>
      </w:pPr>
      <w:r>
        <w:rPr/>
        <w:tab/>
        <w:t xml:space="preserve">Stowing away aboard the </w:t>
      </w:r>
      <w:r>
        <w:rPr>
          <w:i/>
        </w:rPr>
        <w:t>S.S.</w:t>
      </w:r>
      <w:r>
        <w:rPr/>
        <w:t xml:space="preserve"> </w:t>
      </w:r>
      <w:r>
        <w:rPr>
          <w:i/>
        </w:rPr>
        <w:t>Mongolia</w:t>
      </w:r>
      <w:r>
        <w:rPr/>
        <w:t xml:space="preserve"> had proved far easier than gaining entry into Tiger Jin's stronghold. Nevertheless, Jones kept his head down for a full day before risking exposure among the passengers and crew of the passenger ship.</w:t>
      </w:r>
    </w:p>
    <w:p>
      <w:pPr>
        <w:pStyle w:val="Normal"/>
        <w:rPr/>
      </w:pPr>
      <w:r>
        <w:rPr/>
        <w:tab/>
        <w:t xml:space="preserve">He wasn't really a stowaway. He and Baudoin had booked return passage on the steamer a week earlier, so he was in fact a ticketed passenger. Nevertheless, three days of hiding and evading had made him wary. Using a variety of disguises, some requiring a great deal of creativity, he managed to make his way as far as Bombay. Along the way, he had heard whispers of unrest in the Sultan's domain and rumors indicating that he was a wanted man. He did not know if Baudoin had escaped the peril. His greatest fear was that the Sultan would brand the Englishman an accomplice to Jones' "crime" and execute him. But Baudoin had chosen to stay behind, and there was nothing he could to change that. With any luck, Baudoin had managed to board the </w:t>
      </w:r>
      <w:r>
        <w:rPr>
          <w:i/>
        </w:rPr>
        <w:t>Mongolia</w:t>
      </w:r>
      <w:r>
        <w:rPr/>
        <w:t xml:space="preserve"> in Singapore, and they would be reunited shortly, only slightly worse for wear.</w:t>
      </w:r>
    </w:p>
    <w:p>
      <w:pPr>
        <w:pStyle w:val="Normal"/>
        <w:rPr/>
      </w:pPr>
      <w:r>
        <w:rPr/>
        <w:tab/>
        <w:t>He reflected on his original reunion with Baudoin. Paris had seemed on edge, the shadow of war looming, and seeing his old comrade in arms wandering across the cafe to greet him had triggered a sense of deja vu. Of course, neither he nor Baudoin looked much like the young men they had been during the Great War. Baudoin's hair was a stiff, iron gray, cropped short and thinned to nothing at his crown. He still towered over Jones, but the tower seemed not quite so high any more. His skin hung in loose jowls from his cheeks, though Jones suspected that underneath the sagging flesh of the years, Baudoin was still a match for any man or beast of burden when it came to tests of strength and endurance.</w:t>
      </w:r>
    </w:p>
    <w:p>
      <w:pPr>
        <w:pStyle w:val="Normal"/>
        <w:rPr/>
      </w:pPr>
      <w:r>
        <w:rPr/>
        <w:tab/>
        <w:t>During the course of their voyage to the Indian Ocean, Baudoin had seemed preoccupied with the Peacock's Eye. Jones was able to infer a few details from the Englishman's tale of his lifelong search. Baudoin had not been able to find real employment following his initial return from the search a full year after Jones had left him in the South Pacific. He had apparently found work as a mercenary, joining in small wars and tribal conflicts throughout the world, always searching for the clue that would put him back on the trail. Of his family, Baudoin had said nothing. Jones wondered if there was anything to say.</w:t>
      </w:r>
    </w:p>
    <w:p>
      <w:pPr>
        <w:pStyle w:val="Normal"/>
        <w:rPr/>
      </w:pPr>
      <w:r>
        <w:rPr/>
        <w:tab/>
        <w:t>Jones remembered Baudoin's marriage vividly. He had very taken a bride himself before leaving for the front lines. At the time, it had not mattered to any of them that their acquaintance was measured in mere hours and days. The Great War had set the world afire; men going off to fight and probably die needed the thought of a loving family back home to keep hope alive. For Suzette, it had doubtless proved more of a shock to learn that Baudoin, unlike her first husband, had survived his tour of duty.</w:t>
      </w:r>
    </w:p>
    <w:p>
      <w:pPr>
        <w:pStyle w:val="Normal"/>
        <w:rPr/>
      </w:pPr>
      <w:r>
        <w:rPr/>
        <w:tab/>
        <w:t>Jones could only speculate on that reunion. He and Baudoin had parted ways long before the latter decided to postpone the treasure hunt, and return to the idyllic notion of family life. Nevertheless, he could not help but wonder just how long the marriage had lasted, once the two of them were together under the same roof.</w:t>
      </w:r>
    </w:p>
    <w:p>
      <w:pPr>
        <w:pStyle w:val="Normal"/>
        <w:rPr/>
      </w:pPr>
      <w:r>
        <w:rPr/>
        <w:tab/>
        <w:t xml:space="preserve">As </w:t>
      </w:r>
      <w:r>
        <w:rPr>
          <w:i/>
        </w:rPr>
        <w:t xml:space="preserve">Mongolia </w:t>
      </w:r>
      <w:r>
        <w:rPr/>
        <w:t>sailed into the setting sun, Jones cautiously drew back the tarpaulin covering the lifeboat in which he had been concealed for nearly two full days. He immediately stretched his six-foot frame, trying to work out the kinks in his muscles, the result of long hours in the cramped boat. He was aching and hungry, and he desperately needed to bathe, but he already felt much better knowing that a few score leagues now separated him from the Sultan's domain.</w:t>
      </w:r>
    </w:p>
    <w:p>
      <w:pPr>
        <w:pStyle w:val="Normal"/>
        <w:rPr/>
      </w:pPr>
      <w:r>
        <w:rPr/>
        <w:tab/>
        <w:t>He secreted his satchel beneath the bench seat of the lifeboat, taking only the nearly empty flask, which he stuffed into his back pocket. His clothes were torn and sweat stained from days of flight through the humid jungle, but the decks were thankfully deserted as he made his way into the bowels of the ship.</w:t>
      </w:r>
    </w:p>
    <w:p>
      <w:pPr>
        <w:pStyle w:val="Normal"/>
        <w:rPr/>
      </w:pPr>
      <w:r>
        <w:rPr/>
        <w:tab/>
      </w:r>
      <w:r>
        <w:rPr>
          <w:i/>
        </w:rPr>
        <w:t>Mongolia</w:t>
      </w:r>
      <w:r>
        <w:rPr/>
        <w:t xml:space="preserve"> was an old vessel, built along a smaller scale than the modern ocean liners that vied for speed records across the Atlantic. She made a regular run between Suez and Bombay; her captain proudly boasted that it was the very ship used by the famous English adventurer Phileas Fogg in his eighty day long circumnavigation of the globe. Jones had laughed when the tale had first been related, during their initial passage aboard the ship on their way to the Sultan's domain. If the ship was the one Jules Verne had been thinking of when writing </w:t>
      </w:r>
      <w:r>
        <w:rPr>
          <w:i/>
        </w:rPr>
        <w:t>Around the World in Eighty Days,</w:t>
      </w:r>
      <w:r>
        <w:rPr/>
        <w:t xml:space="preserve"> it would have to be at least sixty years old. Jones judged her to be about half that age, but perhaps the novel had inspired her name, inasmuch as she plied the same route as that fictional steamer. Fortunately, the journey that took Phileas Fogg nearly two weeks would now require only about five days.</w:t>
      </w:r>
    </w:p>
    <w:p>
      <w:pPr>
        <w:pStyle w:val="Normal"/>
        <w:rPr/>
      </w:pPr>
      <w:r>
        <w:rPr/>
        <w:tab/>
        <w:t xml:space="preserve">Jones remembered the layout of the </w:t>
      </w:r>
      <w:r>
        <w:rPr>
          <w:i/>
        </w:rPr>
        <w:t>Mongolia</w:t>
      </w:r>
      <w:r>
        <w:rPr/>
        <w:t xml:space="preserve"> fairly well. He quickly descended below decks, intent on finding the ship's laundry. Half an hour later, he emerged from the room in fresh, if borrowed clothes, looking and smelling a good deal better than he had in days. A cursory inspection in a mirror showed him only slightly worse for wear. He thought he looked a little thinner, and his was getting a bit long; overall he had cleaned up nicely. Only the stubble on his unshaven chin kept him from looking perfectly presentable. He would worry about that later, after he had found Baudoin.</w:t>
      </w:r>
    </w:p>
    <w:p>
      <w:pPr>
        <w:pStyle w:val="Normal"/>
        <w:rPr/>
      </w:pPr>
      <w:r>
        <w:rPr/>
        <w:tab/>
        <w:t>He made his way to the ship's salon, hoping to find some food leftover from dinner. In addition to being the place where gentlemen retired after dining, for cigars and cognac, the salon aboard Mongolia also served as the ship's library and reading room. Jones imagined he would attract little attention in the quiet surroundings, and when he got there, he found the large hall virtually deserted. Only one other person occupied the room; a scholarly fellow who did not look up as he entered.</w:t>
      </w:r>
    </w:p>
    <w:p>
      <w:pPr>
        <w:pStyle w:val="Normal"/>
        <w:rPr/>
      </w:pPr>
      <w:r>
        <w:rPr/>
        <w:tab/>
        <w:t xml:space="preserve">Jones made his way to the bar and ordered a shot of Macallan, and a plate of anything the steward could dig up. He downed the Scotch whisky while the steward prepared a platter for him. He accepted the plate of leftovers graciously, and went to find a table. As he passed the salon's only other patron, he glanced over the fellows shoulder to see what held the man's rapt attention. What he saw piqued his curiosity. </w:t>
      </w:r>
    </w:p>
    <w:p>
      <w:pPr>
        <w:pStyle w:val="Normal"/>
        <w:rPr/>
      </w:pPr>
      <w:r>
        <w:rPr/>
        <w:tab/>
        <w:t>The man was studiously translating several plaster casts, inscribed with wedge shaped marks and pictograms. Jones immediately recognized the script as cuneiform, the written language of ancient Chaldea; possibly the oldest form of writing known to man. He could not resist the urge to know more.</w:t>
      </w:r>
    </w:p>
    <w:p>
      <w:pPr>
        <w:pStyle w:val="Normal"/>
        <w:rPr/>
      </w:pPr>
      <w:r>
        <w:rPr/>
        <w:tab/>
        <w:t>"Now there's something you don't see every day," he remarked, stepping around to face the other man.</w:t>
      </w:r>
    </w:p>
    <w:p>
      <w:pPr>
        <w:pStyle w:val="Normal"/>
        <w:rPr/>
      </w:pPr>
      <w:r>
        <w:rPr/>
        <w:tab/>
        <w:t>The translator looked up, a faintly perturbed expression flickering across his features. He reminded Jones of a stern schoolteacher, not unlike his father; someone whose quiet wrath was more to be feared than the most violent of outbursts. Jones smiled, hoping to put the man at ease, but saw no change in the icy blue eyes. He risked extending a hand to the man.</w:t>
      </w:r>
    </w:p>
    <w:p>
      <w:pPr>
        <w:pStyle w:val="Normal"/>
        <w:rPr/>
      </w:pPr>
      <w:r>
        <w:rPr/>
        <w:tab/>
        <w:t>"How do you do? My name is Indiana Jones." The other's expression softened imperceptibly, but he disdained the handclasp. "Sorry to interrupt you, but I noticed you were viewing cuneiform tablets. It's not what one usually reads over a nightcap."</w:t>
      </w:r>
    </w:p>
    <w:p>
      <w:pPr>
        <w:pStyle w:val="Normal"/>
        <w:rPr/>
      </w:pPr>
      <w:r>
        <w:rPr/>
        <w:tab/>
        <w:t>The stern face finally cracked a smile. "I suppose not." He took Jones' hand in a firm grip. "Dr. John Lee at your service. This may surprise you, Dr. Jones, but I have heard of you."</w:t>
      </w:r>
    </w:p>
    <w:p>
      <w:pPr>
        <w:pStyle w:val="Normal"/>
        <w:rPr/>
      </w:pPr>
      <w:r>
        <w:rPr/>
        <w:tab/>
        <w:t>"You don't say."</w:t>
      </w:r>
    </w:p>
    <w:p>
      <w:pPr>
        <w:pStyle w:val="Normal"/>
        <w:rPr/>
      </w:pPr>
      <w:r>
        <w:rPr/>
        <w:tab/>
        <w:t>"Indeed. Your work in the acquiring of rare antiquities and occult artifacts is known in the circles in which I travel."</w:t>
      </w:r>
    </w:p>
    <w:p>
      <w:pPr>
        <w:pStyle w:val="Normal"/>
        <w:rPr/>
      </w:pPr>
      <w:r>
        <w:rPr/>
        <w:tab/>
        <w:t>Jones raised an eyebrow, but did not explore the matter. "Forgive the interruption, but as I said, it isn't every day that you see someone reading cuneiform."</w:t>
      </w:r>
    </w:p>
    <w:p>
      <w:pPr>
        <w:pStyle w:val="Normal"/>
        <w:rPr/>
      </w:pPr>
      <w:r>
        <w:rPr/>
        <w:tab/>
        <w:t>Lee gestured for him to sit. "I am returning from Persia, where I have been involved in an excavation of the library of King Ashurbanipal of Nineveh. These are casts taken from latex peels of clay prisms found in the dig."</w:t>
      </w:r>
    </w:p>
    <w:p>
      <w:pPr>
        <w:pStyle w:val="Normal"/>
        <w:rPr/>
      </w:pPr>
      <w:r>
        <w:rPr/>
        <w:t xml:space="preserve">Jones set his plate on the table, and slid into a chair opposite the other man. Lee indeed looked like a schoolteacher; he wore rather ordinary clothes, with a conservative hair cut and a neatly trimmed beard, shot through with gray. Only a lapel pin of gold, a sunburst with the Egyptian glyph of the Eye of Thoth, gave any distinction to his apparel. The emblem seemed anachronistic against Lee's nondescript wardrobe and grooming choices. Jones stared at the insignia, trying to remember where he had seen it before. </w:t>
      </w:r>
    </w:p>
    <w:p>
      <w:pPr>
        <w:pStyle w:val="Normal"/>
        <w:rPr/>
      </w:pPr>
      <w:r>
        <w:rPr/>
        <w:t>"I take it you are not a medical doctor."</w:t>
      </w:r>
    </w:p>
    <w:p>
      <w:pPr>
        <w:pStyle w:val="Normal"/>
        <w:rPr/>
      </w:pPr>
      <w:r>
        <w:rPr/>
        <w:tab/>
        <w:t>Lee chuckled, but his eyes did not seem to be laughing. "No. I earned my doctorate in comparative theology. For several years I have been doing research with the Theosophical Society and similar organizations. Now I am pursuing a personal quest."</w:t>
      </w:r>
    </w:p>
    <w:p>
      <w:pPr>
        <w:pStyle w:val="Normal"/>
        <w:rPr/>
      </w:pPr>
      <w:r>
        <w:rPr/>
        <w:tab/>
        <w:t>Jones nodded, but was suddenly wary. Anyone who made a study of theosophy, a modern twist on ancient spiritualism and magic, was likely to be a crackpot, and he had wasted too many valuable hours of his life arguing with such men. "So what did you find at Nineveh?"</w:t>
      </w:r>
    </w:p>
    <w:p>
      <w:pPr>
        <w:pStyle w:val="Normal"/>
        <w:rPr/>
      </w:pPr>
      <w:r>
        <w:rPr/>
        <w:tab/>
        <w:t>Lee pushed the cast across to him. "What do you make of it?"</w:t>
      </w:r>
    </w:p>
    <w:p>
      <w:pPr>
        <w:pStyle w:val="Normal"/>
        <w:rPr/>
      </w:pPr>
      <w:r>
        <w:rPr/>
        <w:tab/>
        <w:t xml:space="preserve">Jones laughed as he looked. "If I had a full reference library, I might be able to translate this in a week--" He paused because, as he gazed at the seemingly random pattern of wedge shaped marks, he saw a few familiar groupings. </w:t>
      </w:r>
    </w:p>
    <w:p>
      <w:pPr>
        <w:pStyle w:val="Normal"/>
        <w:rPr/>
      </w:pPr>
      <w:r>
        <w:rPr/>
        <w:t>"I've seen this before," he finally admitted. "This is the Epic of Gilgamesh."</w:t>
      </w:r>
    </w:p>
    <w:p>
      <w:pPr>
        <w:pStyle w:val="Normal"/>
        <w:rPr/>
      </w:pPr>
      <w:r>
        <w:rPr/>
        <w:t>Lee smiled again. "Excellent. Everything I have heard about you is true."</w:t>
      </w:r>
    </w:p>
    <w:p>
      <w:pPr>
        <w:pStyle w:val="Normal"/>
        <w:rPr/>
      </w:pPr>
      <w:r>
        <w:rPr/>
        <w:t>"You almost sound as if you expected to meet me."</w:t>
      </w:r>
    </w:p>
    <w:p>
      <w:pPr>
        <w:pStyle w:val="Normal"/>
        <w:rPr/>
      </w:pPr>
      <w:r>
        <w:rPr/>
        <w:t>"I don't believe in coincidence, Dr. Jones. Our meeting was certainly fated."</w:t>
      </w:r>
    </w:p>
    <w:p>
      <w:pPr>
        <w:pStyle w:val="Normal"/>
        <w:rPr/>
      </w:pPr>
      <w:r>
        <w:rPr/>
        <w:t>"So what is your interest in one of the world's oldest fairy tales?"</w:t>
      </w:r>
    </w:p>
    <w:p>
      <w:pPr>
        <w:pStyle w:val="Normal"/>
        <w:rPr/>
      </w:pPr>
      <w:r>
        <w:rPr/>
        <w:t>Lee laughed, but his icy eyes froze away any hint of humor. "The quest of Gilgamesh is one that I happen to share."</w:t>
      </w:r>
    </w:p>
    <w:p>
      <w:pPr>
        <w:pStyle w:val="Normal"/>
        <w:rPr/>
      </w:pPr>
      <w:r>
        <w:rPr/>
        <w:t>"Gilgamesh sought immortality."</w:t>
      </w:r>
    </w:p>
    <w:p>
      <w:pPr>
        <w:pStyle w:val="Normal"/>
        <w:rPr/>
      </w:pPr>
      <w:r>
        <w:rPr/>
        <w:t>"Even so."</w:t>
      </w:r>
    </w:p>
    <w:p>
      <w:pPr>
        <w:pStyle w:val="Normal"/>
        <w:rPr/>
      </w:pPr>
      <w:r>
        <w:rPr/>
        <w:t>Jones sighed, leaning back in his chair. "Gilgamesh never found the secret of eternal life. What makes you think you can?"</w:t>
      </w:r>
    </w:p>
    <w:p>
      <w:pPr>
        <w:pStyle w:val="Normal"/>
        <w:rPr/>
      </w:pPr>
      <w:r>
        <w:rPr/>
        <w:t>"Actually, Gilgamesh did find it. Uta-Napishtim, the only man to be given the gift of immortality, told Gilgamesh of a plant which could give him eternal life; a plant that grew at the bottom of the sea. In the legend, Gilgamesh recovered the plant, only to lose it to a hungry serpent."</w:t>
      </w:r>
    </w:p>
    <w:p>
      <w:pPr>
        <w:pStyle w:val="Normal"/>
        <w:rPr/>
      </w:pPr>
      <w:r>
        <w:rPr/>
        <w:t>"I stand corrected. So is it your supposition that such a plant actually exists?"</w:t>
      </w:r>
    </w:p>
    <w:p>
      <w:pPr>
        <w:pStyle w:val="Normal"/>
        <w:rPr/>
      </w:pPr>
      <w:r>
        <w:rPr/>
        <w:t>"How very astute of you, Dr. Jones. What if it was that simple; eat the fruit of the Tree of Life, and live forever? Would you not do so in a heartbeat?"</w:t>
      </w:r>
    </w:p>
    <w:p>
      <w:pPr>
        <w:pStyle w:val="Normal"/>
        <w:rPr/>
      </w:pPr>
      <w:r>
        <w:rPr/>
        <w:t>"Maybe. But if such a plant, a Tree of Life, existed, someone would have found it by now."</w:t>
      </w:r>
    </w:p>
    <w:p>
      <w:pPr>
        <w:pStyle w:val="Normal"/>
        <w:rPr/>
      </w:pPr>
      <w:r>
        <w:rPr/>
        <w:t>"And why do you believe no one has?"</w:t>
      </w:r>
    </w:p>
    <w:p>
      <w:pPr>
        <w:pStyle w:val="Normal"/>
        <w:rPr/>
      </w:pPr>
      <w:r>
        <w:rPr/>
        <w:t>Jones contemplated the cast for a moment. "Are you telling me that you believe the tale of Gilgamesh to be rooted in fact?"</w:t>
      </w:r>
    </w:p>
    <w:p>
      <w:pPr>
        <w:pStyle w:val="Normal"/>
        <w:rPr/>
      </w:pPr>
      <w:r>
        <w:rPr/>
        <w:t>Lee smiled again, a humorless grin that lowered the temperature in the humid salon by several degrees. "Theologians cannot help but recognize the similarities between characters in the Epic, and those mentioned in the Bible. Gilgamesh is certainly Nimrod, the king who would be a god. Uta-Napishtim the immortal who survived the Great Flood, is Noah. And Genesis also speaks of the Tree of Life in the Garden of Eden; doubtless the same plant Gilgamesh sought. Its placement at the bottom of the ocean would be an allusion to Eden being lost to the flood."</w:t>
      </w:r>
    </w:p>
    <w:p>
      <w:pPr>
        <w:pStyle w:val="Normal"/>
        <w:rPr/>
      </w:pPr>
      <w:r>
        <w:rPr/>
        <w:t>Jones stroked his chin thoughtfully. "Okay, I'll buy that. Of course Noah did die, whereas Uta-Napishtim was supposed to be immortal."</w:t>
      </w:r>
    </w:p>
    <w:p>
      <w:pPr>
        <w:pStyle w:val="Normal"/>
        <w:rPr/>
      </w:pPr>
      <w:r>
        <w:rPr/>
        <w:t>"Noah lived to be nearly a thousand years old; the longest any man lived after the Great Flood. His son Shem, though not living quite as long, apparently possessed a similar gift of longevity. To the rest of the world, they would certainly seem immortal."</w:t>
      </w:r>
    </w:p>
    <w:p>
      <w:pPr>
        <w:pStyle w:val="Normal"/>
        <w:rPr/>
      </w:pPr>
      <w:r>
        <w:rPr/>
        <w:t>"And it is your contention that they possessed some vestige of the Tree of Life from the Garden of Eden, that kept them alive well beyond the limit of an ordinary life span?"</w:t>
      </w:r>
    </w:p>
    <w:p>
      <w:pPr>
        <w:pStyle w:val="Normal"/>
        <w:rPr/>
      </w:pPr>
      <w:r>
        <w:rPr/>
        <w:t>"Contention? Better to call it an hypothesis." Lee reached for a stack of books and loose notes that shared the table with the plaster replicas. From the middle of the stack, he took out a thick, well-worn Bible. "If we are to accept the account of the Bible as truth, and that is a leap of faith which many in our modern society are no longer willing to make, but I ask your forbearance, then the account of Genesis proves unquestionably that the antediluvians lived to extraordinary ages. Adam, Methuselah and Noah himself, all lived to be nearly a thousand years of age. What changed following the Great Flood that so radically changed the life span of mankind?</w:t>
      </w:r>
    </w:p>
    <w:p>
      <w:pPr>
        <w:pStyle w:val="Normal"/>
        <w:rPr/>
      </w:pPr>
      <w:r>
        <w:rPr/>
        <w:t>"The answer is here. Genesis chapter two: 'And a river went out of Eden to water the garden; and from thence it was parted, and became into four heads. The name of the first is Pison: that is it which compasseth the whole land of Havilah, where there is gold; And the gold of that land is good: there is bdellium and the onyx stone. And the name of the second river is Gihon: the same is it that compasseth the whole land of Ethiopia. And the name of the third river is Hiddekel: that is it which goeth toward the east of Assyria. And the fourth river is Euphrates.'"</w:t>
      </w:r>
    </w:p>
    <w:p>
      <w:pPr>
        <w:pStyle w:val="Normal"/>
        <w:rPr/>
      </w:pPr>
      <w:r>
        <w:rPr/>
        <w:t>"I'm not sure I follow you."</w:t>
      </w:r>
    </w:p>
    <w:p>
      <w:pPr>
        <w:pStyle w:val="Normal"/>
        <w:rPr/>
      </w:pPr>
      <w:r>
        <w:rPr/>
        <w:t>"The rivers that issued out of Eden, the garden of life, were likely imbued with the properties of the Tree of Life, mentioned here in verse nine: 'the tree of life also in the midst of the garden.' Adam and Eve were not permitted to eat of the fruit of that tree, expelled from the garden for their transgression and barred from entering by the cherubs and the blade of a flaming sword. Nevertheless, the life-giving properties of the Tree of Life flowed out of Eden in the waters of those rivers; diluted to be sure, but still potent enough to enable those men to live to extraordinary ages."</w:t>
      </w:r>
    </w:p>
    <w:p>
      <w:pPr>
        <w:pStyle w:val="Normal"/>
        <w:rPr/>
      </w:pPr>
      <w:r>
        <w:rPr/>
        <w:t>"Then the Flood came and washed it all away," continued Jones, a hint of skepticism in his tone. "So how did Noah and Shem manage to live on for so long afterward?"</w:t>
      </w:r>
    </w:p>
    <w:p>
      <w:pPr>
        <w:pStyle w:val="Normal"/>
        <w:rPr/>
      </w:pPr>
      <w:r>
        <w:rPr/>
        <w:t>"One explanation would be that both were born into the antediluvian world; both would have tasted the waters of life that flowed, perhaps in the river Euphrates. But I postulate a different theory.</w:t>
      </w:r>
    </w:p>
    <w:p>
      <w:pPr>
        <w:pStyle w:val="Normal"/>
        <w:rPr/>
      </w:pPr>
      <w:r>
        <w:rPr/>
        <w:t>"Noah was certainly the favored of God, even as Uta-Napishtim was in the Epic of Gilgamesh. I believe that Noah may have carried pieces of the Tree, perhaps its fruit, plucked from the river waters before the Flood. He would have given these powerful items to his sons Japheth and Shem, though not to Ham, the accursed progenitor of the Negro race."</w:t>
      </w:r>
    </w:p>
    <w:p>
      <w:pPr>
        <w:pStyle w:val="Normal"/>
        <w:rPr/>
      </w:pPr>
      <w:r>
        <w:rPr/>
        <w:t>Jones made a sour face at the diatribe. He liked Lee less as the conversation progressed. He shoved a forkful of food into his mouth, thinking of a way to excuse himself.</w:t>
      </w:r>
    </w:p>
    <w:p>
      <w:pPr>
        <w:pStyle w:val="Normal"/>
        <w:rPr/>
      </w:pPr>
      <w:r>
        <w:rPr/>
        <w:t>"Nimrod," continued Lee, "Was a descendant of Ham, and likely coveted the gift that Noah had passed to his superior offspring. Perhaps the quest of Gilgamesh is an allegory describing Nimrod's desire to seize that power from the children of his grandfather's brothers."</w:t>
      </w:r>
    </w:p>
    <w:p>
      <w:pPr>
        <w:pStyle w:val="Normal"/>
        <w:rPr/>
      </w:pPr>
      <w:r>
        <w:rPr/>
        <w:t>"It seems to me like you have taken some pretty wild leaps of logic here."</w:t>
      </w:r>
    </w:p>
    <w:p>
      <w:pPr>
        <w:pStyle w:val="Normal"/>
        <w:rPr/>
      </w:pPr>
      <w:r>
        <w:rPr/>
        <w:t>"There is much more evidence to support my claim."</w:t>
      </w:r>
    </w:p>
    <w:p>
      <w:pPr>
        <w:pStyle w:val="Normal"/>
        <w:rPr/>
      </w:pPr>
      <w:r>
        <w:rPr/>
        <w:t>"Such as?"</w:t>
      </w:r>
    </w:p>
    <w:p>
      <w:pPr>
        <w:pStyle w:val="Normal"/>
        <w:rPr/>
      </w:pPr>
      <w:r>
        <w:rPr/>
        <w:t>"Earlier you asked why no one else had ever discovered the secret of immortality. I have compiled many accounts that lead me to believe that several men throughout the ages have." Lee shuffled several papers out of the stack. "Here are accounts of the Comte de Saint-Germain, an alchemist who reputedly discovered the secret of immortality in a substance he called the philosopher's stone."</w:t>
      </w:r>
    </w:p>
    <w:p>
      <w:pPr>
        <w:pStyle w:val="Normal"/>
        <w:rPr/>
      </w:pPr>
      <w:r>
        <w:rPr/>
        <w:t>"I have heard of him. Or rather, I have heard of the various charlatans throughout the years that have claimed to be Saint-Germain, or Cagliostro or Ahasueurus the Wandering Jew."</w:t>
      </w:r>
    </w:p>
    <w:p>
      <w:pPr>
        <w:pStyle w:val="Normal"/>
        <w:rPr/>
      </w:pPr>
      <w:r>
        <w:rPr/>
        <w:t>"Are you so sure that they were charlatans? If Noah or Methuselah could live to be nine hundred years old, why not these men?"</w:t>
      </w:r>
    </w:p>
    <w:p>
      <w:pPr>
        <w:pStyle w:val="Normal"/>
        <w:rPr/>
      </w:pPr>
      <w:r>
        <w:rPr/>
        <w:t>Jones shrugged. He silently admonished himself for not having excused himself when Lee first mentioned theosophy. He had seen this pointless debate coming, and should have immediately left the room. "Those storied failed to convince me then, and nothing I have heard here convinces me now."</w:t>
      </w:r>
    </w:p>
    <w:p>
      <w:pPr>
        <w:pStyle w:val="Normal"/>
        <w:rPr/>
      </w:pPr>
      <w:r>
        <w:rPr/>
        <w:t>"Then consider a different tale." Lee picked up the Bible again. "Have you ever heard of the Sacred Heart of Jesus Christ?"</w:t>
      </w:r>
    </w:p>
    <w:p>
      <w:pPr>
        <w:pStyle w:val="Normal"/>
        <w:rPr/>
      </w:pPr>
      <w:r>
        <w:rPr/>
        <w:t>Jones shrugged again. "Aside from the fact that hundreds of churches, schools and hospitals are named for it, not really."</w:t>
      </w:r>
    </w:p>
    <w:p>
      <w:pPr>
        <w:pStyle w:val="Normal"/>
        <w:rPr/>
      </w:pPr>
      <w:r>
        <w:rPr/>
        <w:t>"The Devotion of the Sacred Heart is a liturgy found in the catechism, though it is not explicitly mentioned in scripture. The doctrine itself has more to do with the symbolism of Christ's love for mankind, a love so passionate that it caused his heart to burn visibly.</w:t>
      </w:r>
    </w:p>
    <w:p>
      <w:pPr>
        <w:pStyle w:val="Normal"/>
        <w:rPr/>
      </w:pPr>
      <w:r>
        <w:rPr/>
        <w:t>"In the subtext of this tale however, I see yet another clue in the puzzle of the quest for immortality. There is a tradition among the Gnostics, who were in fact among the earliest of Christ's followers, and never accepted the pollution of the Roman church, that Jesus was in fact one of the Magi; a class of Rabbis devoted to studying the Kabbalah. During the forty days and nights, which Christ spent in the wilderness, he learned the secret of unlocking the powers hidden in the language of the Torah. I believe that he also found something else.</w:t>
      </w:r>
    </w:p>
    <w:p>
      <w:pPr>
        <w:pStyle w:val="Normal"/>
        <w:rPr/>
      </w:pPr>
      <w:r>
        <w:rPr/>
        <w:t>"Another supposition of scholars is that Shem, the son of Noah, was also Melchizedek, King of Salem, and there is no mention of Melchizedek dying in the scriptures; in fact, St. Paul alluded to Melchizedek's immortality in the Epistle to the Hebrews. It is my belief that Melchizedek bequeathed his vestige of the Tree of Life to Jesus Christ during the forty days of his meditation, and the Christ in turn used the knowledge of the Magi to incorporate it into his own flesh, making it one with his own heart."</w:t>
      </w:r>
    </w:p>
    <w:p>
      <w:pPr>
        <w:pStyle w:val="Normal"/>
        <w:rPr/>
      </w:pPr>
      <w:r>
        <w:rPr/>
        <w:t>"That is an interesting way of skewing the scriptures," remarked Jones. "But it doesn't really support your idea of eternal life. Jesus didn't exactly survive to a ripe old age."</w:t>
      </w:r>
    </w:p>
    <w:p>
      <w:pPr>
        <w:pStyle w:val="Normal"/>
        <w:rPr/>
      </w:pPr>
      <w:r>
        <w:rPr/>
        <w:t>"Only because he was slain. And yet death could not hold him, for he rose three days later, as an eternal spirit." Through his discussion, Lee's voice remained calm, never betraying the passions he evidently harbored toward the subject. "Notice however the particulars of his crucifixion, mentioned in the Gospel of St. John: 'But one of the soldiers with a spear pierced his side, and forthwith came there out blood and water.' The spear of the centurion Gaius Longinus pierced the heart of Jesus. When that happened, the heavens darkened and the earth shook. The gospel of St. Matthew says that tombs were opened and the dead came to life. Imagine the power that was released when the Sacred Heart was pierced. The spear of the centurion became a powerful talisman, as did the chalice in which Joseph of Arimathea collected the heart-blood of Christ. Longinus himself received the gift of immortal life."</w:t>
      </w:r>
    </w:p>
    <w:p>
      <w:pPr>
        <w:pStyle w:val="Normal"/>
        <w:rPr/>
      </w:pPr>
      <w:r>
        <w:rPr/>
        <w:t>"I have heard those legends as well; the Spear of Destiny and the Holy Grail. But as I recall, Longinus viewed his immortality as a curse."</w:t>
      </w:r>
    </w:p>
    <w:p>
      <w:pPr>
        <w:pStyle w:val="Normal"/>
        <w:rPr/>
      </w:pPr>
      <w:r>
        <w:rPr/>
        <w:t>"Only because of his guilt for having slain the Christ. He doubtless wished to kill himself, even as Judas the betrayer did, but he was denied the release of suicide."</w:t>
      </w:r>
    </w:p>
    <w:p>
      <w:pPr>
        <w:pStyle w:val="Normal"/>
        <w:rPr/>
      </w:pPr>
      <w:r>
        <w:rPr/>
        <w:t>Jones shook his head, as if clearing away cobwebs. "Okay, so Jesus' powers to heal, raise the dead and everything else came from the fruit of the Tree of Life mentioned in Genesis. We'll sidestep the fact that about every Christian on the planet would view that as blasphemy. How exactly is that going to lead you to the secret of immortality? If what you say is true, the Sacred Heart of Christ perished when he died."</w:t>
      </w:r>
    </w:p>
    <w:p>
      <w:pPr>
        <w:pStyle w:val="Normal"/>
        <w:rPr/>
      </w:pPr>
      <w:r>
        <w:rPr/>
        <w:t>"True, but remember what I said earlier. Noah passed his gift on to Japheth also. There were at least two, and perhaps many more pieces of the Tree of Life that survived the Great Flood. For the sake of our discussion, we shall refer to these as the Eternal Hearts. Shem, who later became Melchizedek, had one, which eventually became the possession of Christ, and made possible his transcendence of the flesh. Japheth also took possession of one of the Hearts, and I believe that this is the one which Nimrod, or Gilgamesh sought and eventually captured."</w:t>
      </w:r>
    </w:p>
    <w:p>
      <w:pPr>
        <w:pStyle w:val="Normal"/>
        <w:rPr/>
      </w:pPr>
      <w:r>
        <w:rPr/>
        <w:t>"But in the Epic, Gilgamesh lost his prize when a serpent devoured it."</w:t>
      </w:r>
    </w:p>
    <w:p>
      <w:pPr>
        <w:pStyle w:val="Normal"/>
        <w:rPr/>
      </w:pPr>
      <w:r>
        <w:rPr/>
        <w:t>"Indeed. But in this instance, the serpent was actually a metaphor for the priesthood of the Serpent god. They seized the Heart by violence, perhaps even slaying Nimrod, and fled."</w:t>
      </w:r>
    </w:p>
    <w:p>
      <w:pPr>
        <w:pStyle w:val="Normal"/>
        <w:rPr/>
      </w:pPr>
      <w:r>
        <w:rPr/>
        <w:t>Jones nodded slowly. "And that is what you are after. The Eternal Heart that belonged to Japheth."</w:t>
      </w:r>
    </w:p>
    <w:p>
      <w:pPr>
        <w:pStyle w:val="Normal"/>
        <w:rPr/>
      </w:pPr>
      <w:r>
        <w:rPr/>
        <w:t>"The other one is no more," sighed Lee. "But the Japhetic Heart is still out there somewhere. There are too many legends of men who have discovered the power of eternal life for me to believe otherwise."</w:t>
      </w:r>
    </w:p>
    <w:p>
      <w:pPr>
        <w:pStyle w:val="Normal"/>
        <w:rPr/>
      </w:pPr>
      <w:r>
        <w:rPr/>
        <w:t>"Eternal life is something everyone wants. Naturally it would find its way into folklore, and desperate men would do anything to find it. The quest of Ponce de Leon to find the Fountain of Youth is an example."</w:t>
      </w:r>
    </w:p>
    <w:p>
      <w:pPr>
        <w:pStyle w:val="Normal"/>
        <w:rPr/>
      </w:pPr>
      <w:r>
        <w:rPr/>
        <w:t>"Curious that you should mention that." Lee reached for his papers once more. "The Fountain of Youth is one of the primary foci of my search. There are in fact several legends of such a place, on nearly every continent, though the quest of Ponce de Leon is perhaps the one with which people are most familiar. Notice this letter, copied from an original, which is secretly archived in the Vatican.</w:t>
      </w:r>
    </w:p>
    <w:p>
      <w:pPr>
        <w:pStyle w:val="Normal"/>
        <w:rPr/>
      </w:pPr>
      <w:r>
        <w:rPr/>
        <w:t>"It is an original letter, written by the cardinal of St. Augustine in what is now the American State of Florida. The letter was written to the Mission of the Society of Jesus, and concerns a man named Miguel Cristobal." Lee passed the letter across the table. Jones wiped his hands on a napkin and took up the document.</w:t>
      </w:r>
    </w:p>
    <w:p>
      <w:pPr>
        <w:pStyle w:val="Normal"/>
        <w:rPr/>
      </w:pPr>
      <w:r>
        <w:rPr/>
        <w:t>It was obviously a duplicate, written on crisp new paper with a fountain pen. Rows of Latin were underscored with a more or less literal translation. Jones scanned the first few lines verifying that Lee had stayed true to the original text, or at least to the Latin words which he purported to be authentic. The letter was dated September 15, 1730 Anno Domini. Jones began reading aloud the English translation:</w:t>
      </w:r>
    </w:p>
    <w:p>
      <w:pPr>
        <w:pStyle w:val="Normal"/>
        <w:rPr/>
      </w:pPr>
      <w:r>
        <w:rPr/>
        <w:t>"'Your Excellency,</w:t>
      </w:r>
    </w:p>
    <w:p>
      <w:pPr>
        <w:pStyle w:val="Normal"/>
        <w:rPr/>
      </w:pPr>
      <w:r>
        <w:rPr/>
        <w:t>"'A most weighty burden has fallen upon my shoulders. The matter, one of heresy and blasphemy requires swift reprisal. I seek your guidance, for I have heard of your tolerating no blasphemies against the name of our Lord.</w:t>
      </w:r>
    </w:p>
    <w:p>
      <w:pPr>
        <w:pStyle w:val="Normal"/>
        <w:rPr/>
      </w:pPr>
      <w:r>
        <w:rPr/>
        <w:t>"'Thursday previously, a man known to all as don Miguel Cristobal, who having dwelt in our midst these past five years, came to me, his face burning with guilt. He begged me to take his confession. When he began to speak his words poured forth so that I was unable to question him</w:t>
      </w:r>
    </w:p>
    <w:p>
      <w:pPr>
        <w:pStyle w:val="Normal"/>
        <w:rPr/>
      </w:pPr>
      <w:r>
        <w:rPr/>
        <w:t>"'"Bless me father, for I have sinned. I have participated in a profane quest for unholy salvation. I have drunk the devil's water. In the year of our lord 1512, I did undertake with Juan Ponce de Leon to search for the legendary spring, which promised virility and strength, as of youth. For weeks we searched, until disaster befell the caravel upon which I was a passenger. We ran aground and were set upon by a tribe of fierce men. Our numbers greatly diminished in defeat, we retreated into the woods. It was there, lost in this strange land that the devil placed temptation in our path. We discovered, in a cavern where fire danced upon the surface of the water--"'"</w:t>
      </w:r>
    </w:p>
    <w:p>
      <w:pPr>
        <w:pStyle w:val="Normal"/>
        <w:rPr/>
      </w:pPr>
      <w:r>
        <w:rPr/>
        <w:t>Jones paused. His eyes flashed up to the second paragraph. "Miguel Cristobal," he muttered. "Michael Christopher?"</w:t>
      </w:r>
    </w:p>
    <w:p>
      <w:pPr>
        <w:pStyle w:val="Normal"/>
        <w:rPr/>
      </w:pPr>
      <w:r>
        <w:rPr/>
        <w:t>"Mr. Jones?"</w:t>
      </w:r>
    </w:p>
    <w:p>
      <w:pPr>
        <w:pStyle w:val="Normal"/>
        <w:rPr/>
      </w:pPr>
      <w:r>
        <w:rPr/>
        <w:t>He looked at Lee, jarred out of his reverie. "Sorry, I was woolgathering." He looked down the letter reading silently until his eyes caught the place where he had left off.</w:t>
      </w:r>
    </w:p>
    <w:p>
      <w:pPr>
        <w:pStyle w:val="Normal"/>
        <w:rPr/>
      </w:pPr>
      <w:r>
        <w:rPr/>
        <w:t>"'"We discovered, in a cavern where fire danced upon the surface of the water, as if at the very mouth of Hell, the unholy spring, the object of our quest. Partaking of its foul waters, we were given renewed vigor. Old men grew young and vital. Yet, even as we tasted of the waters, we knew our sin. The Lord brought hardship upon us in the form of incessant attacks by the natives of the land, until I alone survived. I continued to drink of the evil fountain and my body was kept young beyond its years. As my countrymen gradually forced back the native tribes, I knew that I must rejoin them. I thought that my sin could be kept secret and that it would die with me; alas, I was wrong. Having offended God, I am denied the joy of growing old and leaving this body behind. I am denied entry into heaven because I cannot die."</w:t>
      </w:r>
    </w:p>
    <w:p>
      <w:pPr>
        <w:pStyle w:val="Normal"/>
        <w:rPr/>
      </w:pPr>
      <w:r>
        <w:rPr/>
        <w:t>"'As he fell silent and I weighed the sincerity of his words. Either he spoke the truth, and had partaken in a most serious heresy, namely the seeking of life eternal apart from the will of our Lord, or he was a liar, propagating a most heinous falsehood. I immediately ordered him to be taken before the inquisition, but he fled, overpowering us with supernatural strength.</w:t>
      </w:r>
    </w:p>
    <w:p>
      <w:pPr>
        <w:pStyle w:val="Normal"/>
        <w:rPr/>
      </w:pPr>
      <w:r>
        <w:rPr/>
        <w:t>"'I request your advice and assistance, Holy Father.</w:t>
      </w:r>
    </w:p>
    <w:p>
      <w:pPr>
        <w:pStyle w:val="Normal"/>
        <w:rPr/>
      </w:pPr>
      <w:r>
        <w:rPr/>
        <w:t xml:space="preserve">"'Your faithful servant in the Lord, Father Santiago Martinez.'" </w:t>
      </w:r>
    </w:p>
    <w:p>
      <w:pPr>
        <w:pStyle w:val="Normal"/>
        <w:rPr/>
      </w:pPr>
      <w:r>
        <w:rPr/>
        <w:t>"What do you make of that, Mr. Jones?" inquired Lee, his icy gaze probing.</w:t>
      </w:r>
    </w:p>
    <w:p>
      <w:pPr>
        <w:pStyle w:val="Normal"/>
        <w:rPr/>
      </w:pPr>
      <w:r>
        <w:rPr/>
        <w:t>Jones shrugged. "I had a professor in Chicago who maintained that Ponce de Leon was really looking for a cure for impotence, and not a true source of eternal life."</w:t>
      </w:r>
    </w:p>
    <w:p>
      <w:pPr>
        <w:pStyle w:val="Normal"/>
        <w:rPr/>
      </w:pPr>
      <w:r>
        <w:rPr/>
        <w:t>Lee's humorless smile returned. "Doubtless Miguel Cristobal experienced a rejuvenation in that respect as well."</w:t>
      </w:r>
    </w:p>
    <w:p>
      <w:pPr>
        <w:pStyle w:val="Normal"/>
        <w:rPr/>
      </w:pPr>
      <w:r>
        <w:rPr/>
        <w:t>"So if you believe this letter, what are you doing in Persia, digging in the ancient ruins of Nineveh?"</w:t>
      </w:r>
    </w:p>
    <w:p>
      <w:pPr>
        <w:pStyle w:val="Normal"/>
        <w:rPr/>
      </w:pPr>
      <w:r>
        <w:rPr/>
        <w:t>"The letter is but one aspect of a greater puzzle. I do not know whether Miguel Cristobal really existed, or if he told Father Martinez the truth. He may simply have been a madman, in the grip of religious fervor. I cannot stake my search upon a single questionable account. Nor can I entirely dismiss such an account out of hand. I do sincerely believe that the first step in my journey lies in understanding what became of the Eternal Heart after it was taken from Nimrod. Those who worshipped Nimrod would have pursued the priests of the Serpent god to the ends of the earth. They might have ended up in the Americas, but they could just as easily have taken their prize to Asia or deepest Africa. Serpent gods exist in almost every ancient culture and are universally viewed as a symbol of eternal life, except in the Judeo-Christian mythos, where they are associated with evil."</w:t>
      </w:r>
    </w:p>
    <w:p>
      <w:pPr>
        <w:pStyle w:val="Normal"/>
        <w:rPr/>
      </w:pPr>
      <w:r>
        <w:rPr/>
        <w:t>Jones finished the last forkful on his plate. "I would say you have a lifetime of searching ahead of you."</w:t>
      </w:r>
    </w:p>
    <w:p>
      <w:pPr>
        <w:pStyle w:val="Normal"/>
        <w:rPr/>
      </w:pPr>
      <w:r>
        <w:rPr/>
        <w:t>"Perhaps an eternal lifetime," replied Lee without a trace of a smile.</w:t>
      </w:r>
    </w:p>
    <w:p>
      <w:pPr>
        <w:pStyle w:val="Normal"/>
        <w:rPr/>
      </w:pPr>
      <w:r>
        <w:rPr/>
        <w:t>"Well good luck to you." Jones rose, leaving the plate where it was. "Thank you for a stimulating conversation. I hope you find what you seek."</w:t>
      </w:r>
    </w:p>
    <w:p>
      <w:pPr>
        <w:pStyle w:val="Normal"/>
        <w:rPr/>
      </w:pPr>
      <w:r>
        <w:rPr/>
        <w:t xml:space="preserve">Lee inclined his head, but neither rose, nor offered his hand. Jones shrugged uncomfortably, then turned and left the salon. Lee watched him go without saying a word, but as Jones passed through doorway, another man entered the salon and joined Lee. </w:t>
      </w:r>
    </w:p>
    <w:p>
      <w:pPr>
        <w:pStyle w:val="Normal"/>
        <w:rPr/>
      </w:pPr>
      <w:r>
        <w:rPr/>
        <w:t>"I just had a conversation with Indiana Jones."</w:t>
      </w:r>
    </w:p>
    <w:p>
      <w:pPr>
        <w:pStyle w:val="Normal"/>
        <w:rPr/>
      </w:pPr>
      <w:r>
        <w:rPr/>
        <w:t>The man's jaw dropped, revealing a single silver incisor in an uneven row of natural, but yellowed teeth. "Jones," he rasped, as though the name were an oath.</w:t>
      </w:r>
    </w:p>
    <w:p>
      <w:pPr>
        <w:pStyle w:val="Normal"/>
        <w:rPr/>
      </w:pPr>
      <w:r>
        <w:rPr/>
        <w:t>"Patience, Ian. I doubt he suspects what we know." Lee gazed at the empty chair where Jones had been sitting. "But he does know something about Cristobal's cavern. And I think he will lead us to it."</w:t>
      </w:r>
    </w:p>
    <w:p>
      <w:pPr>
        <w:pStyle w:val="Normal"/>
        <w:jc w:val="center"/>
        <w:rPr/>
      </w:pPr>
      <w:r>
        <w:rPr/>
        <w:t>*****</w:t>
      </w:r>
    </w:p>
    <w:p>
      <w:pPr>
        <w:pStyle w:val="Normal"/>
        <w:rPr/>
      </w:pPr>
      <w:r>
        <w:rPr/>
        <w:t>Jones gripped the deck railing and closed his eyes, as if in the grip of vertigo. He mentally kicked himself for having visibly reacted to the letter Lee had showed him; the mention of the cavern had caught him totally by surprise. He racked his brain to remember the details of the correspondence he had received from Michael Christopher about a cave with similar phenomena.</w:t>
      </w:r>
    </w:p>
    <w:p>
      <w:pPr>
        <w:pStyle w:val="Normal"/>
        <w:rPr/>
      </w:pPr>
      <w:r>
        <w:rPr/>
        <w:t>He was still standing there, eyes shut in deep concentration, when a familiar voice boomed across the deck. "Indy!"</w:t>
      </w:r>
    </w:p>
    <w:p>
      <w:pPr>
        <w:pStyle w:val="Normal"/>
        <w:rPr/>
      </w:pPr>
      <w:r>
        <w:rPr/>
        <w:t>He smiled, turning to greet his old friend. "Remy, you son of a gun--"</w:t>
      </w:r>
    </w:p>
    <w:p>
      <w:pPr>
        <w:pStyle w:val="Normal"/>
        <w:rPr/>
      </w:pPr>
      <w:r>
        <w:rPr/>
        <w:t>His voice fell as he caught sight of Baudoin's companion. He worked his mouth, trying to articulate his thoughts, but nothing came out. He gaped a moment longer as Baudoin and his companion drew closer.</w:t>
      </w:r>
    </w:p>
    <w:p>
      <w:pPr>
        <w:pStyle w:val="Normal"/>
        <w:rPr/>
      </w:pPr>
      <w:r>
        <w:rPr/>
        <w:t xml:space="preserve">"Hello again, Indiana." </w:t>
      </w:r>
    </w:p>
    <w:p>
      <w:pPr>
        <w:pStyle w:val="Normal"/>
        <w:rPr/>
      </w:pPr>
      <w:r>
        <w:rPr/>
        <w:t>"Elizabeth." It was all Jones could say. Bile rose in his throat, anger suffusing his extremities. He opened his mouth to speak again, then turned and stalked away.</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3--Strange Bedfellows</w:t>
      </w:r>
    </w:p>
    <w:p>
      <w:pPr>
        <w:pStyle w:val="Normal"/>
        <w:rPr/>
      </w:pPr>
      <w:r>
        <w:rPr/>
        <w:t>Baudoin caught up to Jones a few moments later, leaving the treacherous Elizabeth Thompson where she stood. "Indy, you don't understand--"</w:t>
      </w:r>
    </w:p>
    <w:p>
      <w:pPr>
        <w:pStyle w:val="Normal"/>
        <w:rPr/>
      </w:pPr>
      <w:r>
        <w:rPr/>
        <w:t>"What the hell is she doing here?" rasped Jones. "She nearly got me killed. Twice."</w:t>
      </w:r>
    </w:p>
    <w:p>
      <w:pPr>
        <w:pStyle w:val="Normal"/>
        <w:rPr/>
      </w:pPr>
      <w:r>
        <w:rPr/>
        <w:t>"You don't understand, Indy. She wasn't trying to betray you. If you would just listen to her--"</w:t>
      </w:r>
    </w:p>
    <w:p>
      <w:pPr>
        <w:pStyle w:val="Normal"/>
        <w:rPr/>
      </w:pPr>
      <w:r>
        <w:rPr/>
        <w:t>"Remy, I can't even look at her. I can't believe you brought her with you."</w:t>
      </w:r>
    </w:p>
    <w:p>
      <w:pPr>
        <w:pStyle w:val="Normal"/>
        <w:rPr/>
      </w:pPr>
      <w:r>
        <w:rPr/>
        <w:t>"Would you just listen to me?" Baudoin grabbed hold of Jones' shoulders, spinning him around to face him. Though the Belgian outweighed Jones by at least a good fifty pounds, Jones tensed as if ready to defend himself. Baudoin dropped his hands and took a step back. "Just listen," he continued. "A lot has happened in the last few days. The Sultan was betrayed and assassinated by his enemies. Beth has had to flee for her life."</w:t>
      </w:r>
    </w:p>
    <w:p>
      <w:pPr>
        <w:pStyle w:val="Normal"/>
        <w:rPr/>
      </w:pPr>
      <w:r>
        <w:rPr/>
        <w:t>"Good."</w:t>
      </w:r>
    </w:p>
    <w:p>
      <w:pPr>
        <w:pStyle w:val="Normal"/>
        <w:rPr/>
      </w:pPr>
      <w:r>
        <w:rPr/>
        <w:t>"Indy, will you let me finish? You don't know what really happened that night. Not in Jin's fortress and not with the Sultan."</w:t>
      </w:r>
    </w:p>
    <w:p>
      <w:pPr>
        <w:pStyle w:val="Normal"/>
        <w:rPr/>
      </w:pPr>
      <w:r>
        <w:rPr/>
        <w:t>Jones leaned back against the rail. "Okay. I'm listening, but this had better be good. I've already had a double helping of fantasy tonight."</w:t>
      </w:r>
    </w:p>
    <w:p>
      <w:pPr>
        <w:pStyle w:val="Normal"/>
        <w:rPr/>
      </w:pPr>
      <w:r>
        <w:rPr/>
        <w:t>"It would be better if you let her tell you."</w:t>
      </w:r>
    </w:p>
    <w:p>
      <w:pPr>
        <w:pStyle w:val="Normal"/>
        <w:rPr/>
      </w:pPr>
      <w:r>
        <w:rPr/>
        <w:t>"I don't think I can agree with you on that one, Remy."</w:t>
      </w:r>
    </w:p>
    <w:p>
      <w:pPr>
        <w:pStyle w:val="Normal"/>
        <w:rPr/>
      </w:pPr>
      <w:r>
        <w:rPr/>
        <w:t xml:space="preserve">"All right." Baudoin drew in a breath. "It is true that she was not a hostage, but a willing accomplice in the theft of the Star. The Sultan was a vicious bastard, who didn't give a damn about her feelings. She thought that Jin might be different, but he turned out to be as much an animal as the Sultan. </w:t>
      </w:r>
    </w:p>
    <w:p>
      <w:pPr>
        <w:pStyle w:val="Normal"/>
        <w:rPr/>
      </w:pPr>
      <w:r>
        <w:rPr/>
        <w:t>"She truly did wish to escape, but not just from Jin. She wanted to leave this whole bloody place behind. She hoped to convince you to rescue her from both Jin and the Sultan, and thought the sapphire might help her start over. But after she left you, Jin's guards caught her, and she had no choice but to give the appearance of helping him. And when you showed up in the camp with her, the Sultan found out that you had hit her, and misinterpreted the whole thing, thinking that you had tried to rape her. He flew into a jealous rage, and she couldn't convince him otherwise."</w:t>
      </w:r>
    </w:p>
    <w:p>
      <w:pPr>
        <w:pStyle w:val="Normal"/>
        <w:rPr/>
      </w:pPr>
      <w:r>
        <w:rPr/>
        <w:t>"You actually believe all this?" Jones could not control his ire. "You weren't there, Remy."</w:t>
      </w:r>
    </w:p>
    <w:p>
      <w:pPr>
        <w:pStyle w:val="Normal"/>
        <w:rPr/>
      </w:pPr>
      <w:r>
        <w:rPr/>
        <w:t>"No I wasn't. But ask yourself this; what does she have to gain by trying to earn your trust?"</w:t>
      </w:r>
    </w:p>
    <w:p>
      <w:pPr>
        <w:pStyle w:val="Normal"/>
        <w:rPr/>
      </w:pPr>
      <w:r>
        <w:rPr/>
        <w:t>"I don't know, but I'm sure I'll find out." Jones ran a hand through his hair. "Listen, Remy. I'm sorry this has got me so upset. I have been on the run for three days, and I am very tired. I haven't slept in a bed in god only knows how long. I just want to go to my stateroom, and get some rest."</w:t>
      </w:r>
    </w:p>
    <w:p>
      <w:pPr>
        <w:pStyle w:val="Normal"/>
        <w:rPr/>
      </w:pPr>
      <w:r>
        <w:rPr/>
        <w:t xml:space="preserve">Baudoin swallowed uncomfortably. "I didn't know you if would make it to </w:t>
      </w:r>
      <w:r>
        <w:rPr>
          <w:i/>
        </w:rPr>
        <w:t>Mongolia</w:t>
      </w:r>
      <w:r>
        <w:rPr/>
        <w:t>, so I let Beth have your berth."</w:t>
      </w:r>
    </w:p>
    <w:p>
      <w:pPr>
        <w:pStyle w:val="Normal"/>
        <w:rPr/>
      </w:pPr>
      <w:r>
        <w:rPr/>
        <w:t>Jones rubbed his eyes. "Somehow, this doesn't come as a surprise. Look Remy, this is just a bit much to take in right now."</w:t>
      </w:r>
    </w:p>
    <w:p>
      <w:pPr>
        <w:pStyle w:val="Normal"/>
        <w:rPr/>
      </w:pPr>
      <w:r>
        <w:rPr/>
        <w:t>"Well, what do you want me to do?"</w:t>
      </w:r>
    </w:p>
    <w:p>
      <w:pPr>
        <w:pStyle w:val="Normal"/>
        <w:rPr/>
      </w:pPr>
      <w:r>
        <w:rPr/>
        <w:t>Jones forced a smile. "Just leave me alone for now. We'll get together over breakfast or something."</w:t>
      </w:r>
    </w:p>
    <w:p>
      <w:pPr>
        <w:pStyle w:val="Normal"/>
        <w:rPr/>
      </w:pPr>
      <w:r>
        <w:rPr/>
        <w:t>Baudoin nodded slowly. "I will fix everything."</w:t>
      </w:r>
    </w:p>
    <w:p>
      <w:pPr>
        <w:pStyle w:val="Normal"/>
        <w:rPr/>
      </w:pPr>
      <w:r>
        <w:rPr/>
        <w:t>Jones resisted the urge to vent his feelings, allowing Baudoin the final word. As the big Belgian turned away, Jones' smile fell. "I was really looking forward to that bed," he muttered to the empty air. After a few minutes, he decided to head back to the salon in search of something to make one more night in the lifeboat a little more bearable.</w:t>
      </w:r>
    </w:p>
    <w:p>
      <w:pPr>
        <w:pStyle w:val="Normal"/>
        <w:rPr/>
      </w:pPr>
      <w:r>
        <w:rPr/>
        <w:t>Dr. Lee was gone, as was the steward in charge of the bar. Jones settled into an overstuffed chair, and drew out his flask. There was hardly a mouthful of the bourbon remaining, and he savored it a few drops at a time.</w:t>
      </w:r>
    </w:p>
    <w:p>
      <w:pPr>
        <w:pStyle w:val="Normal"/>
        <w:rPr/>
      </w:pPr>
      <w:r>
        <w:rPr/>
        <w:t>He struggled to get Elizabeth out of his thoughts. Part of his mind was already yielding to the arguments Baudoin had presented in her defense. He knew better, of course. Baudoin had not been there in the tiger pit; had not heard her mocking laughter...</w:t>
      </w:r>
    </w:p>
    <w:p>
      <w:pPr>
        <w:pStyle w:val="Normal"/>
        <w:rPr/>
      </w:pPr>
      <w:r>
        <w:rPr/>
        <w:t>He splashed a few more drops of whiskey into his mouth. "So Dr. Lee thinks he can find the secret of immortality," he wondered aloud, hoping that by articulating the thought, he might force his mind to switch tracks.</w:t>
      </w:r>
    </w:p>
    <w:p>
      <w:pPr>
        <w:pStyle w:val="Normal"/>
        <w:rPr/>
      </w:pPr>
      <w:r>
        <w:rPr/>
        <w:t>To some extent, it worked. What intrigued him was the scope of Lee's search. In one short conversation, the theosophist has incorporated Judaism, Christianity, Gnosticism, and a virtually obscure Babylonian myth, into a mosaic philosophy. What was curious to Jones upon reflection, was that all of it had very little to do with the neo-spiritualism of theosophy. And despite his frigid manner, Lee expressed himself with a quiet charisma that made doubting his words difficult.</w:t>
      </w:r>
    </w:p>
    <w:p>
      <w:pPr>
        <w:pStyle w:val="Normal"/>
        <w:rPr/>
      </w:pPr>
      <w:r>
        <w:rPr/>
        <w:t>He searched his memory for details of the Epic of Gilgamesh. He had translated casts made of the tablets of Shin-eqi-unninni, largely considered to be the most complete account of the Epic, during his second year at the University of Chicago. The tablets, recovered from the same library in the ruins of Nineveh as the peels Lee was studying, had been tentatively dated to 2000 BC, making them the closest thing to a contemporary account. Gilgamesh was generally accepted as an actual historic figure, king of the city Uruk in Babylonia, though Jones could not recall if he had ever been linked to the Nimrod of the Genesis account.</w:t>
      </w:r>
    </w:p>
    <w:p>
      <w:pPr>
        <w:pStyle w:val="Normal"/>
        <w:rPr/>
      </w:pPr>
      <w:r>
        <w:rPr/>
        <w:t>Lee seemed to have focused on the latter third of the Epic, the final three tablets describing Gilgamesh's search for the secret of immortality. The character of Uta-Napishtim indeed bore a close resemblance to the biblical Noah; survivor of a global flood, preserving alive all species of animal life in a great boat, even right down to the detail of his sending forth birds to see if the waters had receded.</w:t>
      </w:r>
    </w:p>
    <w:p>
      <w:pPr>
        <w:pStyle w:val="Normal"/>
        <w:rPr/>
      </w:pPr>
      <w:r>
        <w:rPr/>
        <w:t>The Epic of Gilgamesh, as Jones recalled, seemed more like a tragic drama than an attempt to record history. The central character began the story as an oppressive king and demi-god, demanding, among other things, the right to share the bed of every virgin bride before her husband. The people of his kingdom called out to the gods for someone to deliver them from the oppressor, and their prayer was answered in the form of Enkidu, a shaggy wild man who lived in the forest and communicated with the beasts. At first, Enkidu and Gilgamesh fought, but soon became fast friends. Together, they challenged and slew Humbaba demon of the cedar forest, and later displayed contempt for the goddess Ishtar. Humbaba's dying curse was fulfilled when Ishtar smote Enkidu with a fatal illness.</w:t>
      </w:r>
    </w:p>
    <w:p>
      <w:pPr>
        <w:pStyle w:val="Normal"/>
        <w:rPr/>
      </w:pPr>
      <w:r>
        <w:rPr/>
        <w:t>Following the death of his comrade, Gilgamesh began the search for Uta-Napishtim, that he might prevent the certainty of his own death. Along the way, he was repeatedly advised to abandon his quest, and even Uta-Napishtim himself tried to reason with Gilgamesh that human death is the will of the gods; that human effort is only temporary. The outcome of the tale, with Gilgamesh losing the plant, which possessed the secret of immortality, seemed underscore this eventuality.</w:t>
      </w:r>
    </w:p>
    <w:p>
      <w:pPr>
        <w:pStyle w:val="Normal"/>
        <w:rPr/>
      </w:pPr>
      <w:r>
        <w:rPr/>
        <w:t>The story was told from Gilgamesh's point of view, a retrospect on his life's story, inscribed on the lapis lazuli stone foundations of his city. Gilgamesh's transformation from oppressor of his subjects into Enkidu's fast friend and mourner seemed like the stuff of heroic fiction, not history. The kings of ancient times never recorded their own failings, or allowed their scribes to show them in less than favorable light.</w:t>
      </w:r>
    </w:p>
    <w:p>
      <w:pPr>
        <w:pStyle w:val="Normal"/>
        <w:rPr/>
      </w:pPr>
      <w:r>
        <w:rPr/>
        <w:t>Lee's premise seemed to turn on the connection between Gilgamesh and Nimrod. If the two men were one and the same, it would seem to indicate that an epic quest for a life giving plant, what Lee called the Eternal Heart, really did occur. Since the Bible was arguably accepted as more factual than the legends of forgotten peoples, such a link would go far in support of Lee's hypothesis.</w:t>
      </w:r>
    </w:p>
    <w:p>
      <w:pPr>
        <w:pStyle w:val="Normal"/>
        <w:rPr/>
      </w:pPr>
      <w:r>
        <w:rPr/>
        <w:t xml:space="preserve">Jones rose from his chair and began scanning the bookshelves for a Bible. The library of the </w:t>
      </w:r>
      <w:r>
        <w:rPr>
          <w:i/>
        </w:rPr>
        <w:t>Mongolia</w:t>
      </w:r>
      <w:r>
        <w:rPr/>
        <w:t xml:space="preserve"> was by no means extensive, but it did contain a dusty copy of the Authorized Version of 1611, better known as the King James Version.</w:t>
      </w:r>
    </w:p>
    <w:p>
      <w:pPr>
        <w:pStyle w:val="Normal"/>
        <w:rPr/>
      </w:pPr>
      <w:r>
        <w:rPr/>
        <w:t>He flipped it open to Genesis and began skimming through the pages until he reached the first mention of Nimrod. There were only three short verses:</w:t>
      </w:r>
    </w:p>
    <w:p>
      <w:pPr>
        <w:pStyle w:val="Normal"/>
        <w:rPr/>
      </w:pPr>
      <w:r>
        <w:rPr/>
        <w:t>"And Cush begat Nimrod: he began to be a mighty one in the earth. He was a mighty hunter before the LORD: wherefore it is said, Even as Nimrod the mighty hunter before the LORD. And the beginning of his kingdom was Babel, and Erech, and Accad, and Calneh, in the land of Shinar."</w:t>
      </w:r>
    </w:p>
    <w:p>
      <w:pPr>
        <w:pStyle w:val="Normal"/>
        <w:rPr/>
      </w:pPr>
      <w:r>
        <w:rPr/>
        <w:t>He set the book down thoughtfully. Erech was probably Uruk, the city-state built and ruled by Gilgamesh. In fact, both men were described as city builders and kings. It seemed a tenuous link, but it was a link nevertheless.</w:t>
      </w:r>
    </w:p>
    <w:p>
      <w:pPr>
        <w:pStyle w:val="Normal"/>
        <w:rPr/>
      </w:pPr>
      <w:r>
        <w:rPr/>
        <w:t>Still, he thought. A great distance separated Gilgamesh from the Fountain of Youth. He would have dismissed the matter as a crackpot scheme on Lee's part if not for one little matter: A letter, received by the American Museum of Natural History from a man named Michael Christopher, describing a cavern where phenomenal fire seemed to dance on the surface of a subterranean lake. It had been almost exactly the same language as that used by a Spaniard two hundred years earlier, a man whose name curiously enough, translated into Michael Christopher--</w:t>
      </w:r>
    </w:p>
    <w:p>
      <w:pPr>
        <w:pStyle w:val="Normal"/>
        <w:rPr/>
      </w:pPr>
      <w:r>
        <w:rPr/>
        <w:t>"Indiana?"</w:t>
      </w:r>
    </w:p>
    <w:p>
      <w:pPr>
        <w:pStyle w:val="Normal"/>
        <w:rPr/>
      </w:pPr>
      <w:r>
        <w:rPr/>
        <w:t>Jones jumped when he felt the soft touch on his arm. He spun around to face the person that had startled him, recognizing her voice in the instant he saw her face. Elizabeth's hand remained on his arm, her touch strangely disarming.</w:t>
      </w:r>
    </w:p>
    <w:p>
      <w:pPr>
        <w:pStyle w:val="Normal"/>
        <w:rPr/>
      </w:pPr>
      <w:r>
        <w:rPr/>
        <w:t>He wanted to rage at her, but some instinctive need held him back. He felt his attraction for her spreading through his limbs. He managed to keep the conflicting emotions out of his voice, addressing her in a flat tone. "What do you want from me?"</w:t>
      </w:r>
    </w:p>
    <w:p>
      <w:pPr>
        <w:pStyle w:val="Normal"/>
        <w:rPr/>
      </w:pPr>
      <w:r>
        <w:rPr/>
        <w:t>She smiled, fixing his gaze with her own. He found himself lost in her eyes. "Since I can't really think of anything you have that I want, I guess there must be something else at work here."</w:t>
      </w:r>
    </w:p>
    <w:p>
      <w:pPr>
        <w:pStyle w:val="Normal"/>
        <w:rPr/>
      </w:pPr>
      <w:r>
        <w:rPr/>
        <w:t>He forced his gaze away. Along the line of her jaw, on her left cheek, a faint purple was almost concealed by her make-up. He reached out with a finger, caressing the bruise gently. "You almost got me killed. Twice."</w:t>
      </w:r>
    </w:p>
    <w:p>
      <w:pPr>
        <w:pStyle w:val="Normal"/>
        <w:rPr/>
      </w:pPr>
      <w:r>
        <w:rPr/>
        <w:t>"Believe it or not, you almost got me killed twice, too."</w:t>
      </w:r>
    </w:p>
    <w:p>
      <w:pPr>
        <w:pStyle w:val="Normal"/>
        <w:rPr/>
      </w:pPr>
      <w:r>
        <w:rPr/>
        <w:t>"Why should I trust you now?" He could not entirely mask the bitterness in his tone. "I trusted you once, and you betrayed me to Jin."</w:t>
      </w:r>
    </w:p>
    <w:p>
      <w:pPr>
        <w:pStyle w:val="Normal"/>
        <w:rPr/>
      </w:pPr>
      <w:r>
        <w:rPr/>
        <w:t>"He caught me as I was taking the diamond. Indiana, I had to play along and hope for the best. If he had suspected that I was trying to escape, he would have killed me on the spot."</w:t>
      </w:r>
    </w:p>
    <w:p>
      <w:pPr>
        <w:pStyle w:val="Normal"/>
        <w:rPr/>
      </w:pPr>
      <w:r>
        <w:rPr/>
        <w:t>"It didn't look that way from where I was standing, in the tiger pit."</w:t>
      </w:r>
    </w:p>
    <w:p>
      <w:pPr>
        <w:pStyle w:val="Normal"/>
        <w:rPr/>
      </w:pPr>
      <w:r>
        <w:rPr/>
        <w:t>"I'm an actress, Indiana. It's what I do."</w:t>
      </w:r>
    </w:p>
    <w:p>
      <w:pPr>
        <w:pStyle w:val="Normal"/>
        <w:rPr/>
      </w:pPr>
      <w:r>
        <w:rPr/>
        <w:t>"You were awfully convincing." He sighed, his eyes flashing back to meet hers. "You are pretty convincing right now. Is this just an act?"</w:t>
      </w:r>
    </w:p>
    <w:p>
      <w:pPr>
        <w:pStyle w:val="Normal"/>
        <w:rPr/>
      </w:pPr>
      <w:r>
        <w:rPr/>
        <w:t>She took a step forward, close enough that he could almost feel her body heat radiating against his skin. "Am I convincing enough?"</w:t>
      </w:r>
    </w:p>
    <w:p>
      <w:pPr>
        <w:pStyle w:val="Normal"/>
        <w:rPr/>
      </w:pPr>
      <w:r>
        <w:rPr/>
        <w:t>Jones felt her hand take his. He drew back as if her touch was venomous, but her eyes did not waver. "Remy told me that I took your stateroom. I might be willing to share."</w:t>
      </w:r>
    </w:p>
    <w:p>
      <w:pPr>
        <w:pStyle w:val="Normal"/>
        <w:rPr/>
      </w:pPr>
      <w:r>
        <w:rPr/>
        <w:t>"What the hell do you want from me?" he repeated, his voice a dry rasping sound.</w:t>
      </w:r>
    </w:p>
    <w:p>
      <w:pPr>
        <w:pStyle w:val="Normal"/>
        <w:rPr/>
      </w:pPr>
      <w:r>
        <w:rPr/>
        <w:t>She extended a finger, caressing his cheek as he had hers. Her eyes held his, their intensity forcing him to look away. "Can't you believe that this is what I want?"</w:t>
      </w:r>
    </w:p>
    <w:p>
      <w:pPr>
        <w:pStyle w:val="Normal"/>
        <w:rPr/>
      </w:pPr>
      <w:r>
        <w:rPr/>
        <w:t xml:space="preserve">Her mouth drew close to his, and though every fiber of his conscience screamed that this was wrong, when her lips touched his he yielded. The kiss filled his mouth with a flavor of sweet tobacco; a lusty fragrance that he drank greedily. His hands moved involuntarily to pull her close, against his body. </w:t>
      </w:r>
    </w:p>
    <w:p>
      <w:pPr>
        <w:pStyle w:val="Normal"/>
        <w:rPr/>
      </w:pPr>
      <w:r>
        <w:rPr/>
        <w:t>"I'll probably regret this tomorrow," he whispered, his voice husky with rising passion.</w:t>
      </w:r>
    </w:p>
    <w:p>
      <w:pPr>
        <w:pStyle w:val="Normal"/>
        <w:rPr/>
      </w:pPr>
      <w:r>
        <w:rPr/>
        <w:t>"Only if you refuse."</w:t>
      </w:r>
    </w:p>
    <w:p>
      <w:pPr>
        <w:pStyle w:val="Normal"/>
        <w:jc w:val="center"/>
        <w:rPr/>
      </w:pPr>
      <w:r>
        <w:rPr/>
        <w:t>*****</w:t>
      </w:r>
    </w:p>
    <w:p>
      <w:pPr>
        <w:pStyle w:val="Normal"/>
        <w:rPr/>
      </w:pPr>
      <w:r>
        <w:rPr/>
        <w:t>From the end of the corridor, Remy Baudoin watched as Elizabeth and Jones entered the stateroom, arm in arm. The expression on his face was unreadable, but is eyes remained fixed on the closed portal for a long time. After several minutes, he turned away, entering his own stateroom, and closing the door firmly behind him.</w:t>
      </w:r>
    </w:p>
    <w:p>
      <w:pPr>
        <w:pStyle w:val="Normal"/>
        <w:rPr/>
      </w:pPr>
      <w:r>
        <w:rPr/>
        <w:t>A second pair of eyes, unseen by Baudoin was also watching; watching Jones and Elizabeth lost in a strange animal passion for each other, and watching Baudoin wage a conflict of friendship and jealousy. A faint smile crossed the face of the watcher, the seed of a plan, beginning to germinate.</w:t>
      </w:r>
    </w:p>
    <w:p>
      <w:pPr>
        <w:pStyle w:val="Normal"/>
        <w:jc w:val="center"/>
        <w:rPr/>
      </w:pPr>
      <w:r>
        <w:rPr/>
        <w:t>*****</w:t>
      </w:r>
    </w:p>
    <w:p>
      <w:pPr>
        <w:pStyle w:val="Normal"/>
        <w:rPr/>
      </w:pPr>
      <w:r>
        <w:rPr/>
        <w:t>Their lovemaking was frenzied; as if, by the ferocity of their passion, they might exorcise the demons that had haunted them from the moment Jones had appeared in Elizabeth's window. Their fire for each other burned hot, a vain attempt to cauterize the wounds they had done to each other; each struggling to give the other a fulfillment that neither really desired. In the end, their mutual volcanic release satisfied a physical craving, but left their emotional landscape a scoured wasteland.</w:t>
      </w:r>
    </w:p>
    <w:p>
      <w:pPr>
        <w:pStyle w:val="Normal"/>
        <w:rPr/>
      </w:pPr>
      <w:r>
        <w:rPr/>
        <w:t>In the aftermath, Jones held her in his arms; afraid to pull away, but feeling acutely the discomfort of having taken something he neither deserved nor wanted. As he gazed at Elizabeth's beautiful visage, he could not help but feel pity for her, nor could he entirely dismiss the loathing he harbored for the actress.</w:t>
      </w:r>
    </w:p>
    <w:p>
      <w:pPr>
        <w:pStyle w:val="Normal"/>
        <w:rPr/>
      </w:pPr>
      <w:r>
        <w:rPr/>
        <w:t>His emotional turmoil quickly subsided as he watched the gentle rise and fall of her breasts; in repose, she seemed so innocent that he felt a pang of self-recrimination. There was so much he felt he needed to say to her, yet he could not articulate a single syllable.</w:t>
      </w:r>
    </w:p>
    <w:p>
      <w:pPr>
        <w:pStyle w:val="Normal"/>
        <w:rPr/>
      </w:pPr>
      <w:r>
        <w:rPr/>
        <w:t>After a long while, her eyelids fluttered open. She was barely visible in the silvery moonlight that flooded through the porthole. Her smile surprised him; it seemed so genuine that he found himself wanting to apologize for having ever doubted her. He gazed into her eyes, and for a long silent moment, they seemed to be daring each other to speak.</w:t>
      </w:r>
    </w:p>
    <w:p>
      <w:pPr>
        <w:pStyle w:val="Normal"/>
        <w:rPr/>
      </w:pPr>
      <w:r>
        <w:rPr/>
        <w:t>Jones' lips parted, the beginning of a thought taking shape on his tongue. Then, something he saw in her eyes caused him to hesitate. A shadow, like the reflection of a hidden agenda, broke the beam of light from the half-moon. The sweet fragrance of their lovemaking soured in that moment as his nostrils were infused with a vile, unclean odor.</w:t>
      </w:r>
    </w:p>
    <w:p>
      <w:pPr>
        <w:pStyle w:val="Normal"/>
        <w:rPr/>
      </w:pPr>
      <w:r>
        <w:rPr/>
        <w:t>Jones' body reacted to the premonition faster than his mind could. He rolled over, throwing his hand up in time to arrest the downward plunge of the scimitar shaped knife. Its curved blade shivered a mere inch from his sternum. In that moment, as adrenaline began coursing through his body, his mind caught up.</w:t>
      </w:r>
    </w:p>
    <w:p>
      <w:pPr>
        <w:pStyle w:val="Normal"/>
        <w:rPr/>
      </w:pPr>
      <w:r>
        <w:rPr/>
        <w:t>The silent attacker, a leering man with Asian features ravaged by syphilis, bore down on the long knife, trying with all his might to impale Jones. The assassin was not as strong as he was, but it was all Jones could do to hold the blade away from his heart. Refusing to accept the stalemate, the attacker rose up on his toes, trying to force the blade down.</w:t>
      </w:r>
    </w:p>
    <w:p>
      <w:pPr>
        <w:pStyle w:val="Normal"/>
        <w:rPr/>
      </w:pPr>
      <w:r>
        <w:rPr/>
        <w:t>Jones heard Elizabeth scream beside him, and his gaze flickered toward her. A second figure was moving toward them, a second curved blade reflecting silver light. Above him, the sour-breathed laughter of the assassin beat at his face like a physical assault.</w:t>
      </w:r>
    </w:p>
    <w:p>
      <w:pPr>
        <w:pStyle w:val="Normal"/>
        <w:rPr/>
      </w:pPr>
      <w:r>
        <w:rPr/>
        <w:t>Unable to force back the knife-wielder, Jones changed his defense. He raised his right leg, twisting his body and hooking his leg around the man's neck. Catching the man's throat in the crook of his knee, he pulled his leg down, catching the attacker in a scissors hold. As his left leg came up, catching the surprised assailant behind the shoulders, Jones heard the dreadful sound of snapping vertebrae and knew instantly that he had broken the man's neck.</w:t>
      </w:r>
    </w:p>
    <w:p>
      <w:pPr>
        <w:pStyle w:val="Normal"/>
        <w:rPr/>
      </w:pPr>
      <w:r>
        <w:rPr/>
        <w:t>The curved knife fell from the man's lifeless fingers. Because Jones still held the man's wrists, the knife dropped directly toward his heart. He twisted, trying to avoid its downward plunge, and felt the sharp tip score his flesh; the blade pierced skin and muscle, striking a rib before falling away.</w:t>
      </w:r>
    </w:p>
    <w:p>
      <w:pPr>
        <w:pStyle w:val="Normal"/>
        <w:rPr/>
      </w:pPr>
      <w:r>
        <w:rPr/>
        <w:t xml:space="preserve">The flare of pain was intense, but Jones dismissed it, kicking the corpse of the first attacker away as he reached out to deflect the attack of the fallen man's cohort. He grasped the man's wrists, arresting his double-fisted stab, and redirected his momentum. The attacker fell forward, landing across both Elizabeth and Jones, the knife ineffectually piercing the air. Jones drove his right elbow into the man's face, turning his wrists as he fell back, and forcing him to drop his knife. </w:t>
      </w:r>
    </w:p>
    <w:p>
      <w:pPr>
        <w:pStyle w:val="Normal"/>
        <w:rPr/>
      </w:pPr>
      <w:r>
        <w:rPr/>
        <w:t>The assassin fell from the bed, rolling onto the floor and howling in pain as he cradled his injured wrists. Jones sprang over Elizabeth, launching himself at the man. The assassin looked up in time to see Jones looming over him, and rolled away, leaving Jones to fall flat on the floor.</w:t>
      </w:r>
    </w:p>
    <w:p>
      <w:pPr>
        <w:pStyle w:val="Normal"/>
        <w:rPr/>
      </w:pPr>
      <w:r>
        <w:rPr/>
        <w:t>The attacker was up in an instant, racing for the doorway. Jones rose to his hands and knees, immediately realizing that the attacker was beyond his grasp. He looked around for something to throw at the man to impede his progress, and his eyes fell upon the single wooden chair, tucked under the writing desk. He seized hold of the chair with both hands and pitched it across the room.</w:t>
      </w:r>
    </w:p>
    <w:p>
      <w:pPr>
        <w:pStyle w:val="Normal"/>
        <w:rPr/>
      </w:pPr>
      <w:r>
        <w:rPr/>
        <w:t xml:space="preserve">The chair hit the assassin across the back of his legs, causing him to fall backwards across it, his weight snapping the legs like matchwood. Jones leapt after him, intent on knocking him senseless, but the man recovered, extracting himself from the wreckage of the chair and throwing the door open. Light from the corridor spilled into the room, momentarily blinding Jones. In that split second, the intruder escaped. Jones took a step past the bulkhead, then halted. He stood in the corridor, stark naked, feeling vaguely foolish. There was no sign of the attacker. </w:t>
      </w:r>
    </w:p>
    <w:p>
      <w:pPr>
        <w:pStyle w:val="Normal"/>
        <w:rPr/>
      </w:pPr>
      <w:r>
        <w:rPr/>
        <w:t>As he stepped back inside the stateroom, Jones flipped on the overhead light. Elizabeth sat up in bed; the sheet pulled up around her breasts. She seemed to have regained her composure, and was taking a cigarette from a metal case. Jones walked around the bed to where the body of the first attacker lay. Kneeling beside the fallen assassin, he began searching his garments for any clue as to what precipitated the attack.</w:t>
      </w:r>
    </w:p>
    <w:p>
      <w:pPr>
        <w:pStyle w:val="Normal"/>
        <w:rPr/>
      </w:pPr>
      <w:r>
        <w:rPr/>
        <w:t>"How did they get in?" asked Elizabeth, exhaling a stream of blue smoke.</w:t>
      </w:r>
    </w:p>
    <w:p>
      <w:pPr>
        <w:pStyle w:val="Normal"/>
        <w:rPr/>
      </w:pPr>
      <w:r>
        <w:rPr/>
        <w:t>"They must have been in here before we came in. Probably hiding under the bed."</w:t>
      </w:r>
    </w:p>
    <w:p>
      <w:pPr>
        <w:pStyle w:val="Normal"/>
        <w:rPr/>
      </w:pPr>
      <w:r>
        <w:rPr/>
        <w:t>"You mean they were here while we--" She didn't have to finish the question, or wait for his reply before grimacing.</w:t>
      </w:r>
    </w:p>
    <w:p>
      <w:pPr>
        <w:pStyle w:val="Normal"/>
        <w:rPr/>
      </w:pPr>
      <w:r>
        <w:rPr/>
        <w:t>"I thought I had managed to sneak on board without anyone noticing," continued Jones, rolling the body onto its side to examine the man's back pockets. His search proved fruitless. He leaned back on his haunches and sighed. Then, his visage darkened as a new thought occurred to him. "Unless they weren't after me."</w:t>
      </w:r>
    </w:p>
    <w:p>
      <w:pPr>
        <w:pStyle w:val="Normal"/>
        <w:rPr/>
      </w:pPr>
      <w:r>
        <w:rPr/>
        <w:t>"What's that supposed to mean?"</w:t>
      </w:r>
    </w:p>
    <w:p>
      <w:pPr>
        <w:pStyle w:val="Normal"/>
        <w:rPr/>
      </w:pPr>
      <w:r>
        <w:rPr/>
        <w:t>"As far as anyone knew, this was your stateroom. And if they were already waiting, they couldn't have known I would be coming here."</w:t>
      </w:r>
    </w:p>
    <w:p>
      <w:pPr>
        <w:pStyle w:val="Normal"/>
        <w:rPr/>
      </w:pPr>
      <w:r>
        <w:rPr/>
        <w:t>"Why would they be coming after me?" Elizabeth took another drag on the cigarette, holding it casually. For the first time, Jones wondered how much of her cool demeanor was merely the result of her professional skills.</w:t>
      </w:r>
    </w:p>
    <w:p>
      <w:pPr>
        <w:pStyle w:val="Normal"/>
        <w:rPr/>
      </w:pPr>
      <w:r>
        <w:rPr/>
        <w:tab/>
      </w:r>
    </w:p>
    <w:p>
      <w:pPr>
        <w:pStyle w:val="Normal"/>
        <w:rPr/>
      </w:pPr>
      <w:r>
        <w:rPr/>
        <w:t>"That's a good question." Before she could defend herself from the oblique accusation, Jones rose and stepped into his trousers.</w:t>
      </w:r>
    </w:p>
    <w:p>
      <w:pPr>
        <w:pStyle w:val="Normal"/>
        <w:rPr/>
      </w:pPr>
      <w:r>
        <w:rPr/>
        <w:t>"Where are you going?"</w:t>
      </w:r>
    </w:p>
    <w:p>
      <w:pPr>
        <w:pStyle w:val="Normal"/>
        <w:rPr/>
      </w:pPr>
      <w:r>
        <w:rPr/>
        <w:t>"Our friend here is getting off before the next port." Jones lifted the assassin's corpse, looping the man's stiffening arm across his shoulders. As an afterthought, Jones picked up the curved daggers the attackers had wielded. A cursory inspection revealed them to be crudely made and not work keeping. He tucked them both into the dead man's belt. The man hung awkwardly against him, sagging dead weight, but Jones managed to shuffle him toward the door. As he did, he felt a flare of pain in his chest. Blood was welling up from the stab wound, and though it was barely larger than a pinprick, an area the size of his fist was aching just to the right of his heart. "Be sure to lock the door."</w:t>
      </w:r>
    </w:p>
    <w:p>
      <w:pPr>
        <w:pStyle w:val="Normal"/>
        <w:rPr/>
      </w:pPr>
      <w:r>
        <w:rPr/>
        <w:t>Elizabeth watched him leave without saying a word. When he was gone she lowered her head to her knees and began shaking uncontrollably. She managed to pull herself together a few seconds later, finishing her cigarette.</w:t>
      </w:r>
    </w:p>
    <w:p>
      <w:pPr>
        <w:pStyle w:val="Normal"/>
        <w:rPr/>
      </w:pPr>
      <w:r>
        <w:rPr/>
        <w:t>Nevertheless, she almost screamed a second time when the unexpected knock came at the door.</w:t>
      </w:r>
    </w:p>
    <w:p>
      <w:pPr>
        <w:pStyle w:val="Normal"/>
        <w:jc w:val="center"/>
        <w:rPr/>
      </w:pPr>
      <w:r>
        <w:rPr/>
        <w:t>*****</w:t>
      </w:r>
    </w:p>
    <w:p>
      <w:pPr>
        <w:pStyle w:val="Normal"/>
        <w:rPr/>
      </w:pPr>
      <w:r>
        <w:rPr/>
        <w:t xml:space="preserve">As Jones dragged the lifeless form through the halls, careful to avoid attracting attention, he wrestled with the puzzle of the attack. Though he knew that, at least throughout Southeast Asia, he was probably a wanted man, he couldn't shake the feeling that there was something more to the situation. </w:t>
      </w:r>
    </w:p>
    <w:p>
      <w:pPr>
        <w:pStyle w:val="Normal"/>
        <w:rPr/>
      </w:pPr>
      <w:r>
        <w:rPr/>
        <w:t xml:space="preserve">If the two assassins had followed him, why had they waited so long to show themselves? Had they simply been waiting aboard the ship, expecting him to reunite with Baudoin? If that were the case, they would also have known that Elizabeth was using his stateroom. The more he pondered it, the more convinced he was that Elizabeth herself was the target of the attack. He resolved to find out more about her decision to leave the Sultan's kingdom. Remembering that a second assassin still roamed </w:t>
      </w:r>
      <w:r>
        <w:rPr>
          <w:i/>
        </w:rPr>
        <w:t>Mongolia</w:t>
      </w:r>
      <w:r>
        <w:rPr/>
        <w:t>'s decks lent urgency to his errand.</w:t>
      </w:r>
    </w:p>
    <w:p>
      <w:pPr>
        <w:pStyle w:val="Normal"/>
        <w:rPr/>
      </w:pPr>
      <w:r>
        <w:rPr/>
        <w:t xml:space="preserve">His feelings for Elizabeth remained problematic. The unquestionable physical attraction he felt for her remained undiminished, yet he could not shake the feeling that she was once again using him, or worse, setting him up for another betrayal. Baudoin had told him that the Sultan had been murdered by his enemies; was not Elizabeth among the ranks of those who might wish the monarch ill? </w:t>
      </w:r>
    </w:p>
    <w:p>
      <w:pPr>
        <w:pStyle w:val="Normal"/>
        <w:rPr/>
      </w:pPr>
      <w:r>
        <w:rPr/>
        <w:t>He felt a pang of concern also for Baudoin. Perhaps in helping the actress escape, he had also earned a death mark. Though he had no doubt that the big Belgian could take care of himself, Jones recognized that he owed his own escape, more than anything else, to sheer luck. If he had not glimpsed the movement of shadow in the stateroom, both he and Elizabeth would now be as dead as the man whom he was dragging toward the aft deck.</w:t>
      </w:r>
    </w:p>
    <w:p>
      <w:pPr>
        <w:pStyle w:val="Normal"/>
        <w:rPr/>
      </w:pPr>
      <w:r>
        <w:rPr/>
        <w:t xml:space="preserve">As near as Jones could tell, he reached the stern of the steamer unnoticed. Leaning the assassin's body against the railing, he made a careful visual sweep of the deck and the portholes of the next deck up. No one seemed to be up and about on the ship. Jones casually removed the chains that blocked the disembarkation gate and helped the assassin on the next step of his journey. The dark shaped bobbed for a second, then vanished in the frothing waters of </w:t>
      </w:r>
      <w:r>
        <w:rPr>
          <w:i/>
        </w:rPr>
        <w:t>Mongolia</w:t>
      </w:r>
      <w:r>
        <w:rPr/>
        <w:t xml:space="preserve">'s wake. </w:t>
      </w:r>
    </w:p>
    <w:p>
      <w:pPr>
        <w:pStyle w:val="Normal"/>
        <w:rPr/>
      </w:pPr>
      <w:r>
        <w:rPr/>
        <w:t>Running a hand through his hair, Jones pondered his next course of action. It was a short jog to the lifeboat where he had concealed himself earlier in the voyage, and where he had stowed his satchel, with his bullwhip and his Webley revolver inside. When he climbed up on the davit and eased back the tarpaulin covering the boat however, he almost jumped backward, startled by what lay beneath.</w:t>
      </w:r>
    </w:p>
    <w:p>
      <w:pPr>
        <w:pStyle w:val="Normal"/>
        <w:rPr/>
      </w:pPr>
      <w:r>
        <w:rPr/>
        <w:t>Someone was lying in the boat.</w:t>
      </w:r>
    </w:p>
    <w:p>
      <w:pPr>
        <w:pStyle w:val="Normal"/>
        <w:rPr/>
      </w:pPr>
      <w:r>
        <w:rPr/>
        <w:t>He waited a moment, expecting the revealed person to emerge from his hiding place, but there was no movement. After a minute, Jones lifted the cover again, scrutinizing the face of the motionless form. Though he had only glimpsed the man's face for a few minutes, in poor light, he instantly recognized him. It was the second assassin that had attacked him in the stateroom. Jones immediately saw why the man had not reacted upon being discovered.</w:t>
      </w:r>
    </w:p>
    <w:p>
      <w:pPr>
        <w:pStyle w:val="Normal"/>
        <w:rPr/>
      </w:pPr>
      <w:r>
        <w:rPr/>
        <w:t>A knife wound, stretching from groin to gullet had opened the assassin for inspection. Blood pooled in the bilge of the lifeboat's keel like a crimson oil slick. Jones stared for a moment, trying to assess the meaning of this development, then reached past the corpse, finding his satchel still tucked beneath the bench seat. He inspected it for bloodstains, and finding none, looped it over his shoulder. Both of his weapons were still hidden within.</w:t>
      </w:r>
    </w:p>
    <w:p>
      <w:pPr>
        <w:pStyle w:val="Normal"/>
        <w:rPr/>
      </w:pPr>
      <w:r>
        <w:rPr/>
        <w:t>Jones debated sending the corpse to join his comrade in the depths, but decided against it. Even if he got rid of the body, the telltale pool of blood would still arouse suspicion. Additionally, Jones now knew that there was at least one more person aboard the steamer who was not afraid to kill. Though the motives of the unknown slayer happened to have worked to Jones' advantage, there nevertheless remained the possibility that he would find himself facing that man; for all he knew, the assassin had been bested by a rival who did not wish to share the reward. When the crew discovered the body in the boat, perhaps it would help Jones to identify the hidden assailant. With due caution, he hastened back to the stateroom, with one hand buried in the satchel, gripping the butt of the pistol.</w:t>
      </w:r>
    </w:p>
    <w:p>
      <w:pPr>
        <w:pStyle w:val="Normal"/>
        <w:rPr/>
      </w:pPr>
      <w:r>
        <w:rPr/>
        <w:t>When he got back to the stateroom, he knocked, hoping that Elizabeth had followed his parting advice to lock the door. When she did not reply, he tried the latch. The portal swung open, revealing a vacant room.</w:t>
      </w:r>
    </w:p>
    <w:p>
      <w:pPr>
        <w:pStyle w:val="Normal"/>
        <w:rPr/>
      </w:pPr>
      <w:r>
        <w:rPr/>
        <w:t xml:space="preserve">Wisps of smoke hung in the air, drifting from a nearly extinguished cigarette in an ashtray on the nightstand beside the bed. The sheets curled around the memory of a female body, doubtless still warm from her presence. </w:t>
      </w:r>
    </w:p>
    <w:p>
      <w:pPr>
        <w:pStyle w:val="Normal"/>
        <w:rPr/>
      </w:pPr>
      <w:r>
        <w:rPr/>
        <w:t>Elizabeth was gone.</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4--Unexpected Passengers</w:t>
      </w:r>
    </w:p>
    <w:p>
      <w:pPr>
        <w:pStyle w:val="Normal"/>
        <w:rPr/>
      </w:pPr>
      <w:r>
        <w:rPr/>
        <w:t>Jones awakened to an insistent knocking. His chest was still smarting from the stab wound, but only a crust of dried blood indicated an injury had been done. It took him a few minutes to recall where he was or how that injury had occurred, but he rolled out of the bed, slipping into his trousers and stood up. The knocking did not abate. Jones took a step toward the door then paused, reaching for the pistol on his nightstand. Holding the gun in his right hand, behind his back, he opened the door.</w:t>
      </w:r>
    </w:p>
    <w:p>
      <w:pPr>
        <w:pStyle w:val="Normal"/>
        <w:rPr/>
      </w:pPr>
      <w:r>
        <w:rPr/>
        <w:t>Remy Baudoin stood at the threshold. If the Belgian was surprised to find him in the room in which he had situated Elizabeth Thompson, he gave no indication thereof. "Morning, Indy."</w:t>
      </w:r>
    </w:p>
    <w:p>
      <w:pPr>
        <w:pStyle w:val="Normal"/>
        <w:rPr/>
      </w:pPr>
      <w:r>
        <w:rPr/>
        <w:t>"Remy." Jones covertly eased the Webley's action down and tucked the gun in his waistband. "Come in."</w:t>
      </w:r>
    </w:p>
    <w:p>
      <w:pPr>
        <w:pStyle w:val="Normal"/>
        <w:rPr/>
      </w:pPr>
      <w:r>
        <w:rPr/>
        <w:t>Baudoin stepped inside and looked around. Jones saw him staring at the ashtray on the nightstand. Red lipstick painted the end of a single cigarette remnant. "Where's Beth gone off to?"</w:t>
      </w:r>
    </w:p>
    <w:p>
      <w:pPr>
        <w:pStyle w:val="Normal"/>
        <w:rPr/>
      </w:pPr>
      <w:r>
        <w:rPr/>
        <w:t>Jones was awake enough to realize that Baudoin must have had some clue as to what had developed. Nevertheless, he could not tell from his old friend's demeanor, just how Baudoin felt about it.</w:t>
      </w:r>
    </w:p>
    <w:p>
      <w:pPr>
        <w:pStyle w:val="Normal"/>
        <w:rPr/>
      </w:pPr>
      <w:r>
        <w:rPr/>
        <w:t>"She's gone. I don't know where she went."</w:t>
      </w:r>
    </w:p>
    <w:p>
      <w:pPr>
        <w:pStyle w:val="Normal"/>
        <w:rPr/>
      </w:pPr>
      <w:r>
        <w:rPr/>
        <w:t>"What did you say to her?" Baudoin's voice was suddenly hard, with a bitter edge.</w:t>
      </w:r>
    </w:p>
    <w:p>
      <w:pPr>
        <w:pStyle w:val="Normal"/>
        <w:rPr/>
      </w:pPr>
      <w:r>
        <w:rPr/>
        <w:t>"It was nothing like that." Jones picked his shirt off the floor and slipped it on. "We actually-- Well, I'll just say that we came to an understanding. Then things got interesting." He briefly related the details of the attack, along with his suspicions about the motive behind it. "When I got back she was gone. There was no sign of a struggle. Her clothes and all her luggage were gone, too. If I had to guess, I'd say she left voluntarily."</w:t>
      </w:r>
    </w:p>
    <w:p>
      <w:pPr>
        <w:pStyle w:val="Normal"/>
        <w:rPr/>
      </w:pPr>
      <w:r>
        <w:rPr/>
        <w:t>"Why would she do that?" complained Baudoin. "Especially if these bastards are after her. Doesn't she know we can protect her?"</w:t>
      </w:r>
    </w:p>
    <w:p>
      <w:pPr>
        <w:pStyle w:val="Normal"/>
        <w:rPr/>
      </w:pPr>
      <w:r>
        <w:rPr/>
        <w:t>"I think that was her plan all along."</w:t>
      </w:r>
    </w:p>
    <w:p>
      <w:pPr>
        <w:pStyle w:val="Normal"/>
        <w:rPr/>
      </w:pPr>
      <w:r>
        <w:rPr/>
        <w:t>"How do you reckon?"</w:t>
      </w:r>
    </w:p>
    <w:p>
      <w:pPr>
        <w:pStyle w:val="Normal"/>
        <w:rPr/>
      </w:pPr>
      <w:r>
        <w:rPr/>
        <w:t>"Think about it. Why did she tag along with you in the first place? She must have known that someone would come after her."</w:t>
      </w:r>
    </w:p>
    <w:p>
      <w:pPr>
        <w:pStyle w:val="Normal"/>
        <w:rPr/>
      </w:pPr>
      <w:r>
        <w:rPr/>
        <w:t>"Why must you be so quick to judge her?"</w:t>
      </w:r>
    </w:p>
    <w:p>
      <w:pPr>
        <w:pStyle w:val="Normal"/>
        <w:rPr/>
      </w:pPr>
      <w:r>
        <w:rPr/>
        <w:t>Jones mentally threw up his hands. Baudoin could not be reasoned with. In his own way, Baudoin was as blinded by Elizabeth's beauty as Jones himself had been. The difference was, Jones had always harbored suspicions about the actress. "It doesn't matter now. She's made her choice."</w:t>
      </w:r>
    </w:p>
    <w:p>
      <w:pPr>
        <w:pStyle w:val="Normal"/>
        <w:rPr/>
      </w:pPr>
      <w:r>
        <w:rPr/>
        <w:t>"I suppose so."</w:t>
      </w:r>
    </w:p>
    <w:p>
      <w:pPr>
        <w:pStyle w:val="Normal"/>
        <w:rPr/>
      </w:pPr>
      <w:r>
        <w:rPr/>
        <w:t>Jones pulled on his boots. "Is it too late to get some breakfast?"</w:t>
      </w:r>
    </w:p>
    <w:p>
      <w:pPr>
        <w:pStyle w:val="Normal"/>
        <w:rPr/>
      </w:pPr>
      <w:r>
        <w:rPr/>
        <w:t>Baudoin laughed, and for a second, it was like having his old comrade back again; the years and differences that had separated them seemed to grow indistinct, like a fading mist. "I could go for another helping."</w:t>
      </w:r>
    </w:p>
    <w:p>
      <w:pPr>
        <w:pStyle w:val="Normal"/>
        <w:rPr/>
      </w:pPr>
      <w:r>
        <w:rPr/>
        <w:t>Jones had not slept well. He had spent nearly an hour looking for Elizabeth, fearing the worst. Only later did he recognize all the signs that pointed to her leaving on her own. After that, he had tried to sleep, but found his thoughts troubled by the mystery she represented. He could still smell her on the sheets, and the arousing scent triggered vivid, disquieting memories of their lovemaking. Eventually, sleep had claimed him by virtue of sheer exhaustion. Now, all he really wanted was to leave the Malaysian misadventure behind. He knew of at least one endeavor that would require his full attention, and he intended to get started on it as soon as the beast in his belly was quieted.</w:t>
      </w:r>
    </w:p>
    <w:p>
      <w:pPr>
        <w:pStyle w:val="Normal"/>
        <w:rPr/>
      </w:pPr>
      <w:r>
        <w:rPr/>
        <w:t xml:space="preserve">After several helpings of breakfast, Jones' mood improved dramatically. He could not help but chuckle as Baudoin matched him plate for plate. Though </w:t>
      </w:r>
      <w:r>
        <w:rPr>
          <w:i/>
        </w:rPr>
        <w:t>Mongolia</w:t>
      </w:r>
      <w:r>
        <w:rPr/>
        <w:t xml:space="preserve"> did not have the skilled chefs of the luxury liners that crossed the Atlantic, the cooks were adequate, and the coffee, grown in Indonesia, was fabulous. Jones downed several mugs full, savoring the full bodied, faintly sweet flavor. With the caffeine coursing through his veins, he felt ready to tackle a new project.</w:t>
      </w:r>
    </w:p>
    <w:p>
      <w:pPr>
        <w:pStyle w:val="Normal"/>
        <w:rPr/>
      </w:pPr>
      <w:r>
        <w:rPr/>
        <w:t>"What are you up to?" Baudoin finally asked, succumbing to curiosity.</w:t>
      </w:r>
    </w:p>
    <w:p>
      <w:pPr>
        <w:pStyle w:val="Normal"/>
        <w:rPr/>
      </w:pPr>
      <w:r>
        <w:rPr/>
        <w:t>"Writing a telegram. I need to have some things sent to the Sorbonne in Paris. Hopefully, they will arrive before we do."</w:t>
      </w:r>
    </w:p>
    <w:p>
      <w:pPr>
        <w:pStyle w:val="Normal"/>
        <w:rPr/>
      </w:pPr>
      <w:r>
        <w:rPr/>
        <w:t>"What's so important that it can't wait?"</w:t>
      </w:r>
    </w:p>
    <w:p>
      <w:pPr>
        <w:pStyle w:val="Normal"/>
        <w:rPr/>
      </w:pPr>
      <w:r>
        <w:rPr/>
        <w:t>Jones absently brushed his fingers through his hair. "It probably could wait. But the sooner I get the information, the sooner I can begin planning."</w:t>
      </w:r>
    </w:p>
    <w:p>
      <w:pPr>
        <w:pStyle w:val="Normal"/>
        <w:rPr/>
      </w:pPr>
      <w:r>
        <w:rPr/>
        <w:t>Baudoin fixed him with a look that begged for more information. He relented. "There is a cavern, somewhere in the southern United States, with some unique properties. A few years ago, a friend of mine at the American Museum of Natural History, received a letter from a man describing the cavern. In his words: 'Fire seemed to dance on the surface of the water of an underground lake,' or something like that. Naturally, he wrote back to him, asking for more information."</w:t>
      </w:r>
    </w:p>
    <w:p>
      <w:pPr>
        <w:pStyle w:val="Normal"/>
        <w:rPr/>
      </w:pPr>
      <w:r>
        <w:rPr/>
        <w:t>"And what did the man say?"</w:t>
      </w:r>
    </w:p>
    <w:p>
      <w:pPr>
        <w:pStyle w:val="Normal"/>
        <w:rPr/>
      </w:pPr>
      <w:r>
        <w:rPr/>
        <w:t>Jones shrugged. "I don't remember. That's why I'm sending this telegram. I want them to send me all the information about the cavern. As I recall, we never really heard back from him. Without any more information to go on, it was a dead end."</w:t>
      </w:r>
    </w:p>
    <w:p>
      <w:pPr>
        <w:pStyle w:val="Normal"/>
        <w:rPr/>
      </w:pPr>
      <w:r>
        <w:rPr/>
        <w:t>"So what made you decide to start looking again?"</w:t>
      </w:r>
    </w:p>
    <w:p>
      <w:pPr>
        <w:pStyle w:val="Normal"/>
        <w:rPr/>
      </w:pPr>
      <w:r>
        <w:rPr/>
        <w:t>"Restlessness I suppose," lied Jones. Though he trusted Baudoin, he felt ambivalent toward the notion of involving the Belgian in another treasure hunt. Baudoin had a way of becoming obsessive, to the detriment of his good judgement. The fiasco in Malaysia was evidence thereof.</w:t>
      </w:r>
    </w:p>
    <w:p>
      <w:pPr>
        <w:pStyle w:val="Normal"/>
        <w:rPr/>
      </w:pPr>
      <w:r>
        <w:rPr/>
        <w:t>Baudoin however, was not so easily thrown off the scent. "Sounds like it might be fun."</w:t>
      </w:r>
    </w:p>
    <w:p>
      <w:pPr>
        <w:pStyle w:val="Normal"/>
        <w:rPr/>
      </w:pPr>
      <w:r>
        <w:rPr/>
        <w:t>Jones laughed. "I'm sure that most of my exploration will be done in the reading room at the Sorbonne. Likely, someone else has already discovered the cavern, and this quest will go no further."</w:t>
      </w:r>
    </w:p>
    <w:p>
      <w:pPr>
        <w:pStyle w:val="Normal"/>
        <w:rPr/>
      </w:pPr>
      <w:r>
        <w:rPr/>
        <w:t>"But if not, then we might be the first. We could become famous."</w:t>
      </w:r>
    </w:p>
    <w:p>
      <w:pPr>
        <w:pStyle w:val="Normal"/>
        <w:rPr/>
      </w:pPr>
      <w:r>
        <w:rPr/>
        <w:t>"We?"</w:t>
      </w:r>
    </w:p>
    <w:p>
      <w:pPr>
        <w:pStyle w:val="Normal"/>
        <w:rPr/>
      </w:pPr>
      <w:r>
        <w:rPr/>
        <w:t>"Of course. You don't think I would pass up an opportunity like this?"</w:t>
      </w:r>
    </w:p>
    <w:p>
      <w:pPr>
        <w:pStyle w:val="Normal"/>
        <w:rPr/>
      </w:pPr>
      <w:r>
        <w:rPr/>
        <w:t>"I figured you would go after the Peacock's Eye again."</w:t>
      </w:r>
    </w:p>
    <w:p>
      <w:pPr>
        <w:pStyle w:val="Normal"/>
        <w:rPr/>
      </w:pPr>
      <w:r>
        <w:rPr/>
        <w:t>It was Baudoin's turn to laugh. "I've learned my lesson. At least I was on the same island with it, and that will have to do. But seriously, what do you think caused what this man described in the letter?"</w:t>
      </w:r>
    </w:p>
    <w:p>
      <w:pPr>
        <w:pStyle w:val="Normal"/>
        <w:rPr/>
      </w:pPr>
      <w:r>
        <w:rPr/>
        <w:t>"I have a theory, but it's just speculation at this point. I don't want to get ahead of myself. I will know more when I get copies of all the correspondence."</w:t>
      </w:r>
    </w:p>
    <w:p>
      <w:pPr>
        <w:pStyle w:val="Normal"/>
        <w:rPr/>
      </w:pPr>
      <w:r>
        <w:rPr/>
        <w:t>Baudoin's eyes narrowed. "You're holding something back."</w:t>
      </w:r>
    </w:p>
    <w:p>
      <w:pPr>
        <w:pStyle w:val="Normal"/>
        <w:rPr/>
      </w:pPr>
      <w:r>
        <w:rPr/>
        <w:t>"Yes, I am. But it may turn out to be nothing. Let's just wait and see what I found out when we get to Paris."</w:t>
      </w:r>
    </w:p>
    <w:p>
      <w:pPr>
        <w:pStyle w:val="Normal"/>
        <w:rPr/>
      </w:pPr>
      <w:r>
        <w:rPr/>
        <w:t>"And until then?"</w:t>
      </w:r>
    </w:p>
    <w:p>
      <w:pPr>
        <w:pStyle w:val="Normal"/>
        <w:rPr/>
      </w:pPr>
      <w:r>
        <w:rPr/>
        <w:t>"Until then, I plan on getting some rest."</w:t>
      </w:r>
    </w:p>
    <w:p>
      <w:pPr>
        <w:pStyle w:val="Normal"/>
        <w:jc w:val="center"/>
        <w:rPr/>
      </w:pPr>
      <w:r>
        <w:rPr/>
        <w:t>*****</w:t>
      </w:r>
    </w:p>
    <w:p>
      <w:pPr>
        <w:pStyle w:val="Normal"/>
        <w:rPr/>
      </w:pPr>
      <w:r>
        <w:rPr/>
        <w:t>The package was waiting for Jones in the mailroom of the Sorbonne. He wasted no time tearing through the multiple stamps bearing the legend "Par Avions" to reveal the documents beneath. A frown had already found residence on his lips; the parcel was much thinner than he had hoped for.</w:t>
      </w:r>
    </w:p>
    <w:p>
      <w:pPr>
        <w:pStyle w:val="Normal"/>
        <w:rPr/>
      </w:pPr>
      <w:r>
        <w:rPr/>
        <w:t>The remainder of the voyage out of the Indian Ocean had proved uneventful. Though Jones never fully took his mind off of the matter of the cavern, he did manage to get some much-needed rest that greatly improved his disposition.</w:t>
      </w:r>
    </w:p>
    <w:p>
      <w:pPr>
        <w:pStyle w:val="Normal"/>
        <w:rPr/>
      </w:pPr>
      <w:r>
        <w:rPr/>
        <w:t xml:space="preserve">Of Elizabeth, there was no sign. Her disappearance was as complete as if she had slipped overboard during the night. Both Jones and Baudoin had inquired of the purser, but received no definitive replies. If she was still on board, she was remaining sequestered in a stateroom, taking all her meals there. Dr. Lee also remained conspicuously absent, though Jones did not give much thought to his seeming invisibility; he had actually been dreading another encounter with the spiritualist. The body of the second assassin either went undiscovered or the crew of the steamer covered up the murder. By the time they put into port at Suez, Jones had almost put the whole ugly affair behind him. </w:t>
      </w:r>
    </w:p>
    <w:p>
      <w:pPr>
        <w:pStyle w:val="Normal"/>
        <w:rPr/>
      </w:pPr>
      <w:r>
        <w:rPr/>
        <w:t>A change of ships in Suez was followed by a short trip across the Mediterranean. Despite the fact that the waters of the Indian Ocean were more notorious for acts of open piracy and its ports reputed havens of skullduggery, Jones found himself more ill at ease upon reaching the Mediterranean. With Fascist nations like Italy and Spain occupying most of the northern boundary of the sea, and a rising threat from the Nazis and their U-boats, the waters in the cradle of civilization seemed a little less welcoming. Nevertheless, they reached the French coast, and made a train connection to Paris.</w:t>
      </w:r>
    </w:p>
    <w:p>
      <w:pPr>
        <w:pStyle w:val="Normal"/>
        <w:rPr/>
      </w:pPr>
      <w:r>
        <w:rPr/>
        <w:t>Despite an early incident in his career, involving a misadventure with one of his professors, the lovely Dorian Belcamus, Jones had fond memories of his time in Paris, and especially the University of Paris, where his decision to embrace archaeology had truly been made. He still had a few friends on the staff, some of whom he had been visiting with just prior to his reunion with Baudoin. It had seemed a logical place to have the information about the cavern forwarded.</w:t>
      </w:r>
    </w:p>
    <w:p>
      <w:pPr>
        <w:pStyle w:val="Normal"/>
        <w:rPr/>
      </w:pPr>
      <w:r>
        <w:rPr/>
        <w:t> </w:t>
      </w:r>
    </w:p>
    <w:p>
      <w:pPr>
        <w:pStyle w:val="Normal"/>
        <w:rPr/>
      </w:pPr>
      <w:r>
        <w:rPr/>
        <w:t>Baudoin had not been dissuaded from the quest. If anything, the thought of a new search that might lead to wealth or glory seemed to rejuvenate him. He began to devour every bit of information he could find pertaining to the science, study and exploration of caves. Though poorly educated in the traditional sense, having dropped out of school to travel and ultimately fight in the Great War, Baudoin had a quick mind, surprising his old comrade with his ability to retain knowledge and make leaps of reasoning. Jones at first felt as though he had created a monster, but he soon realized that Baudoin's exhaustive research might prove valuable should they actually launch an expedition to find the cavern.</w:t>
      </w:r>
    </w:p>
    <w:p>
      <w:pPr>
        <w:pStyle w:val="Normal"/>
        <w:rPr/>
      </w:pPr>
      <w:r>
        <w:rPr/>
        <w:t xml:space="preserve">The two men looked very different then they had aboard </w:t>
      </w:r>
      <w:r>
        <w:rPr>
          <w:i/>
        </w:rPr>
        <w:t>Mongolia</w:t>
      </w:r>
      <w:r>
        <w:rPr/>
        <w:t xml:space="preserve">. Jones had thrown away his torn and battered clothes, saving only his boots, in favor of a beige two piece suit, a dress shirt, and a dark silk tie. Crowning the ensemble was a charcoal gray fedora, in remarkably better shape than his old friend, the hat that had seen him through more adventures than he could remember. He also bought a change of casual clothing, denim dungarees and a khaki shirt of the style favored by big game hunters. Baudoin supplemented his wardrobe with a variation on Jones' casual wear. </w:t>
      </w:r>
    </w:p>
    <w:p>
      <w:pPr>
        <w:pStyle w:val="Normal"/>
        <w:rPr/>
      </w:pPr>
      <w:r>
        <w:rPr/>
        <w:t>With his hair cut and beard stubble shaved away, Jones barely resembled the man who had stowed away aboard the steamer in Bombay. His weather worn face seemed to blend in softly with the peppering of gray in his dark brown hair, giving him an almost avuncular air. Nevertheless, the regular meals and regimen of shipboard exercise had toned his athletic physique, and he both looked and felt ready for the next adventure.</w:t>
      </w:r>
    </w:p>
    <w:p>
      <w:pPr>
        <w:pStyle w:val="Normal"/>
        <w:rPr/>
      </w:pPr>
      <w:r>
        <w:rPr/>
        <w:t xml:space="preserve">Baudoin's appearance seemed greatly improved as well. His healthy appetite quickly filled in the loose flesh on his cheeks, giving him an almost cherubic demeanor. His stiff, iron gray hair did not compliment that image, but did seem appropriate to his size and the strength that was evident in his tall, broad form. The pang of forever losing the sapphire had faded quickly, replaced by a passion for the new quest. </w:t>
      </w:r>
    </w:p>
    <w:p>
      <w:pPr>
        <w:pStyle w:val="Normal"/>
        <w:rPr/>
      </w:pPr>
      <w:r>
        <w:rPr/>
        <w:t> </w:t>
      </w:r>
    </w:p>
    <w:p>
      <w:pPr>
        <w:pStyle w:val="Normal"/>
        <w:rPr/>
      </w:pPr>
      <w:r>
        <w:rPr/>
        <w:t>As Jones watched his friend over the course of their days together, he felt as though he was meeting Baudoin for the first time, all over again. He began to recall all the annoying idiosyncrasies that had made their friendship sometimes more a burden than a blessing. It was not too difficult for him to conclude that, in any other circumstances, he and Baudoin would never have become friends. Yet, because they had, because war and adventure had thrown them together and sanded away the rough edges where they did not see eye to eye, they were friends, and Jones knew that to be a thing of value in an unpredictable world.</w:t>
      </w:r>
    </w:p>
    <w:p>
      <w:pPr>
        <w:pStyle w:val="Normal"/>
        <w:rPr/>
      </w:pPr>
      <w:r>
        <w:rPr/>
        <w:t>He quickly sensed that he had crossed an invisible line in his relationship with Elizabeth. Following their flight from the Sultan's palace, Baudoin had appointed himself her protector, and his desire for her was obvious. That she could have found Jones more attractive had never apparently entered into Baudoin's mind. Jones never broached the subject with his friend, but the episode remained a dark cloud looming over their camaraderie, even as they taxied across Paris to the buildings of the Sorbonne.</w:t>
      </w:r>
    </w:p>
    <w:p>
      <w:pPr>
        <w:pStyle w:val="Normal"/>
        <w:rPr/>
      </w:pPr>
      <w:r>
        <w:rPr/>
        <w:t>There were only three items in the airmailed parcel. Two of them were original letters, still in their envelopes, each neatly sliced open with a razor. Jones selected the one he remembered reading and shook out the stationery. The letter was addressed with an anonymous: "To whom it may concern."</w:t>
      </w:r>
    </w:p>
    <w:p>
      <w:pPr>
        <w:pStyle w:val="Normal"/>
        <w:rPr/>
      </w:pPr>
      <w:r>
        <w:rPr/>
        <w:t xml:space="preserve">"For many years I have kept to myself a fabulous secret; a concealed knowledge which I have believed the world unready for. The time has come however, to share my discovery with the scientists of our modern era. The treasure of which I speak has for years been secreted away in a cavern, or perhaps it would be better to say that it is a part of the cavern for the treasure is a natural wonder unlike anything else on the planet. Within is an underground pool, where flames dance on the surface of the water. Moreover, the pool is possessed of magnificent properties, which cannot be adequately explained until witnessed directly. It would not be too much to say that it seems to defy the very laws of creation. I have held back this secret for too long. The world is in need of such a wondrous thing." </w:t>
      </w:r>
    </w:p>
    <w:p>
      <w:pPr>
        <w:pStyle w:val="Normal"/>
        <w:rPr/>
      </w:pPr>
      <w:r>
        <w:rPr/>
        <w:t>Jones read aloud the letter and finished with the signature. "'Yours truly, Michael Christopher."</w:t>
      </w:r>
    </w:p>
    <w:p>
      <w:pPr>
        <w:pStyle w:val="Normal"/>
        <w:rPr/>
      </w:pPr>
      <w:r>
        <w:rPr/>
        <w:t>"Bloody amazing," gasped Baudoin. "What do you suppose he was on about?"</w:t>
      </w:r>
    </w:p>
    <w:p>
      <w:pPr>
        <w:pStyle w:val="Normal"/>
        <w:rPr/>
      </w:pPr>
      <w:r>
        <w:rPr/>
        <w:t>"I haven't a clue. I know for a certainty that a reply was made. Even if what he described was only something as commonplace as luminescent lichens, the chance to find and map a previously unknown cave would make any spelunker salivate." He took up the second letter. Though it shared the same return address, general delivery to a postal office in Charleston, South Carolina, the handwriting was very different. Even as he read the second letter, he remembered the cloud of gloom that had settled over the geologists at the Smithsonian upon reading it three years previously.</w:t>
      </w:r>
    </w:p>
    <w:p>
      <w:pPr>
        <w:pStyle w:val="Normal"/>
        <w:rPr/>
      </w:pPr>
      <w:r>
        <w:rPr/>
        <w:t>"'It is with great sadness that I must inform you of the death of Mr. Michael Cristopher. He took his secret to the grave. With regrets, Joseph Reid.'" Jones reread the letter, noticing the different spelling for Christopher's last name. It seemed to accentuate the link between Christopher and Miguel Cristobal.</w:t>
      </w:r>
    </w:p>
    <w:p>
      <w:pPr>
        <w:pStyle w:val="Normal"/>
        <w:rPr/>
      </w:pPr>
      <w:r>
        <w:rPr/>
        <w:t>"A damn shame," sighed Baudoin. "The southern United States is honeycombed with limestone caverns. It would be impossible figure out which cave was his."</w:t>
      </w:r>
    </w:p>
    <w:p>
      <w:pPr>
        <w:pStyle w:val="Normal"/>
        <w:rPr/>
      </w:pPr>
      <w:r>
        <w:rPr/>
        <w:br/>
        <w:t>"Perhaps. But I think Mr. Joseph Reid of Charleston may know more than he's telling."</w:t>
      </w:r>
    </w:p>
    <w:p>
      <w:pPr>
        <w:pStyle w:val="Normal"/>
        <w:rPr/>
      </w:pPr>
      <w:r>
        <w:rPr/>
        <w:t>"What's in the third letter?"</w:t>
      </w:r>
    </w:p>
    <w:p>
      <w:pPr>
        <w:pStyle w:val="Normal"/>
        <w:rPr/>
      </w:pPr>
      <w:r>
        <w:rPr/>
        <w:t>Jones unfolded the paper. It bore the letterhead of the American Museum of Natural History. Jones instantly recognized the handwriting. "'Sorry there wasn't more, old chum. It took me two hours just to find these. Once we got the second letter, our enthusiasm for the matter pretty well died. As to the 'fire on the water,' we figure it was a pocket of underground methane that ignited somehow. Nifty to look at, I'm sure, but probably a fluke of nature, and something that has long since burned itself out. Can't figure your sudden interest though. Let me know if you find the damned thing. Marcus.'"</w:t>
      </w:r>
    </w:p>
    <w:p>
      <w:pPr>
        <w:pStyle w:val="Normal"/>
        <w:rPr/>
      </w:pPr>
      <w:r>
        <w:rPr/>
        <w:t>"Methane." Baudoin looked defeated. "Makes sense, of course. I guess the fantastic cavern isn't so fantastic after all."</w:t>
      </w:r>
    </w:p>
    <w:p>
      <w:pPr>
        <w:pStyle w:val="Normal"/>
        <w:rPr/>
      </w:pPr>
      <w:r>
        <w:rPr/>
        <w:t>"Maybe. I still want to speak with this Joseph Reid." Jones refolded Archer's letter and tucked all three documents back into the original envelope. He looked across the table at Baudoin, trying to ascertain the degree to which he wished to involve his old acquaintance. Likely, if he said nothing more about it, he and Baudoin would go their separate ways, and pass out of each other's lives again, perhaps forever. Had he been a few years younger, he would not have hesitated to keep his mouth shut and send his friend back into history. But the years had taught him not to quickly cast aside friendships. Like any growing thing, the relationship between two friends required attention and nurturing. If his friendship with Baudoin was not what he desired, then it was as much his fault as the other man's. And perhaps it was time to extend himself in that respect.</w:t>
      </w:r>
    </w:p>
    <w:p>
      <w:pPr>
        <w:pStyle w:val="Normal"/>
        <w:rPr/>
      </w:pPr>
      <w:r>
        <w:rPr/>
        <w:t>"Remy, how committed are you to finding this cavern with me?"</w:t>
      </w:r>
    </w:p>
    <w:p>
      <w:pPr>
        <w:pStyle w:val="Normal"/>
        <w:rPr/>
      </w:pPr>
      <w:r>
        <w:rPr/>
        <w:t>Baudoin shrugged. "I'm game if you are."</w:t>
      </w:r>
    </w:p>
    <w:p>
      <w:pPr>
        <w:pStyle w:val="Normal"/>
        <w:rPr/>
      </w:pPr>
      <w:r>
        <w:rPr/>
        <w:t>Jones brushed his fingers through his hair thoughtfully. "Then there's something you need to know about it. There exists a very good possibility that there is some connection between this cavern and the Fountain of Youth."</w:t>
      </w:r>
    </w:p>
    <w:p>
      <w:pPr>
        <w:pStyle w:val="Normal"/>
        <w:rPr/>
      </w:pPr>
      <w:r>
        <w:rPr/>
        <w:t>Baudoin registered a blank expression. "Fountain of Youth?"</w:t>
      </w:r>
    </w:p>
    <w:p>
      <w:pPr>
        <w:pStyle w:val="Normal"/>
        <w:rPr/>
      </w:pPr>
      <w:r>
        <w:rPr/>
        <w:t>"In the year 1512, a Spanish explorer named Juan Ponce de Leon, a contemporary and associate of Columbus, was told by natives in the West Indies about a pool of water capable of rejuvenating the old; literally, restoring their youth. The natives told him that the Fountain could be found on island called Bimini, somewhere to the north of what is now Cuba. Ponce de Leon got permission from the king of Spain to go looking for this Fountain."</w:t>
      </w:r>
    </w:p>
    <w:p>
      <w:pPr>
        <w:pStyle w:val="Normal"/>
        <w:rPr/>
      </w:pPr>
      <w:r>
        <w:rPr/>
        <w:t>"I take it that he never found it."</w:t>
      </w:r>
    </w:p>
    <w:p>
      <w:pPr>
        <w:pStyle w:val="Normal"/>
        <w:rPr/>
      </w:pPr>
      <w:r>
        <w:rPr/>
        <w:t>"Since he is no longer with us," remarked Jones. "I would have to concur."</w:t>
      </w:r>
    </w:p>
    <w:p>
      <w:pPr>
        <w:pStyle w:val="Normal"/>
        <w:rPr/>
      </w:pPr>
      <w:r>
        <w:rPr/>
        <w:t>"Do you think such a thing could really exist?" Baudoin seemed alternately skeptical and intrigued. "I mean, if it did, surely by now everyone would know of it."</w:t>
      </w:r>
    </w:p>
    <w:p>
      <w:pPr>
        <w:pStyle w:val="Normal"/>
        <w:rPr/>
      </w:pPr>
      <w:r>
        <w:rPr/>
        <w:t>Jones nodded. "It has been suggested that what Ponce de Leon was really after was the gold of the New World. This actually makes more sense, since it is doubtful that Spain, in the grip of the Inquisition, would have sanctioned any kind of a search for eternal life. The very thought of it would run contrary to the dogma of the Church; no salvation except through Christ. Another opinion is that he was after something to cure sexual debility, but I think this pretty unlikely. A man might go to extraordinary lengths to cure that problem, but I don't think he would be able to muster the support of the most powerful kingdom in the world to find it.</w:t>
      </w:r>
    </w:p>
    <w:p>
      <w:pPr>
        <w:pStyle w:val="Normal"/>
        <w:rPr/>
      </w:pPr>
      <w:r>
        <w:rPr/>
        <w:t>"In any event, his quest took him to Florida, which he believed to be the island he sought. His search for the Fountain of Youth, while ultimately a failure, led to the settlement and extensive charting of the Caribbean, an area that was still mostly an unknown region at that time."</w:t>
      </w:r>
    </w:p>
    <w:p>
      <w:pPr>
        <w:pStyle w:val="Normal"/>
        <w:rPr/>
      </w:pPr>
      <w:r>
        <w:rPr/>
        <w:t>Baudoin leaned back in his chair. "So you think that this 'fire on the water' described by Michael Christopher has something to do with the Fountain?"</w:t>
      </w:r>
    </w:p>
    <w:p>
      <w:pPr>
        <w:pStyle w:val="Normal"/>
        <w:rPr/>
      </w:pPr>
      <w:r>
        <w:rPr/>
        <w:t>"Ordinarily, I would call that a wild leap of deduction. But a few days ago I read a letter written two hundred years ago by a priest in Florida, describing the exact same thing. It was the transcript of a confession given by a man named Miguel Cristobal."</w:t>
      </w:r>
    </w:p>
    <w:p>
      <w:pPr>
        <w:pStyle w:val="Normal"/>
        <w:rPr/>
      </w:pPr>
      <w:r>
        <w:rPr/>
        <w:t>"Michael Christopher, in English," affirmed Baudoin. "But the letter from Joseph Reid says that Christopher died. Would that be possible if he had access to a Fountain of Youth?"</w:t>
      </w:r>
    </w:p>
    <w:p>
      <w:pPr>
        <w:pStyle w:val="Normal"/>
        <w:rPr/>
      </w:pPr>
      <w:r>
        <w:rPr/>
        <w:t>"I don't know. But it's a place to start." Jones leaned forward to catch Baudoin eye. "Listen, Remy. This may all turn out to be a wild goose chase. I've no reason to believe that we will be any more successful than Ponce de Leon was. I don't want to drag you into this, either. It has to be your decision, but I wanted you to know the score going into it. What do you say?"</w:t>
      </w:r>
    </w:p>
    <w:p>
      <w:pPr>
        <w:pStyle w:val="Normal"/>
        <w:rPr/>
      </w:pPr>
      <w:r>
        <w:rPr/>
        <w:t>"You're kidding, of course. It sounds like the adventure of a lifetime. And if this Fountain really exists... Well, the opportunities seem unlimited."</w:t>
      </w:r>
    </w:p>
    <w:p>
      <w:pPr>
        <w:pStyle w:val="Normal"/>
        <w:rPr/>
      </w:pPr>
      <w:r>
        <w:rPr/>
        <w:t>"For now, we'll focus our search on the cavern itself. Even if the connection to the Fountain falls through, I still have two separate accounts describing a cavern that may be the next natural wonder of the world."</w:t>
      </w:r>
    </w:p>
    <w:p>
      <w:pPr>
        <w:pStyle w:val="Normal"/>
        <w:rPr/>
      </w:pPr>
      <w:r>
        <w:rPr/>
        <w:t>"So what's our next step?"</w:t>
      </w:r>
    </w:p>
    <w:p>
      <w:pPr>
        <w:pStyle w:val="Normal"/>
        <w:rPr/>
      </w:pPr>
      <w:r>
        <w:rPr/>
        <w:t>Jones stuffed the parcel into a fresh envelope, addressing it to his friend Marcus Brody at the American Museum of Natural History in New York. "The best place to start any journey. Home."</w:t>
      </w:r>
    </w:p>
    <w:p>
      <w:pPr>
        <w:pStyle w:val="Normal"/>
        <w:jc w:val="center"/>
        <w:rPr/>
      </w:pPr>
      <w:r>
        <w:rPr/>
        <w:t>*****</w:t>
      </w:r>
    </w:p>
    <w:p>
      <w:pPr>
        <w:pStyle w:val="Normal"/>
        <w:rPr/>
      </w:pPr>
      <w:r>
        <w:rPr/>
        <w:t xml:space="preserve">The curved bow of the </w:t>
      </w:r>
      <w:r>
        <w:rPr>
          <w:i/>
        </w:rPr>
        <w:t>Normandie</w:t>
      </w:r>
      <w:r>
        <w:rPr/>
        <w:t xml:space="preserve"> towered over its moorage in Le Havre. Jones had crossed the Atlantic many times, in many different kinds of ocean going vessel, but he had never traveled in the comfort level of a ship like </w:t>
      </w:r>
      <w:r>
        <w:rPr>
          <w:i/>
        </w:rPr>
        <w:t>Normandie</w:t>
      </w:r>
      <w:r>
        <w:rPr/>
        <w:t xml:space="preserve">. The decor and design of her cabins and grand ballrooms was without equal. In addition to its luxurious appointment, the French ocean liner had the reputation of being the fastest ship on the Atlantic, though it was in constant competition with the </w:t>
      </w:r>
      <w:r>
        <w:rPr>
          <w:i/>
        </w:rPr>
        <w:t>Queen Mary</w:t>
      </w:r>
      <w:r>
        <w:rPr/>
        <w:t xml:space="preserve"> for that honor. Both ships could make the crossing in just a little more than four days, more than fast enough for Jones.</w:t>
      </w:r>
    </w:p>
    <w:p>
      <w:pPr>
        <w:pStyle w:val="Normal"/>
        <w:rPr/>
      </w:pPr>
      <w:r>
        <w:rPr/>
        <w:t xml:space="preserve">He stood alongside Baudoin, gazing down at the throng of boarders. The atmosphere seemed anxious rather than festive. The end of the civil war in Spain, with Franco emerging victorious, as well as Hitler's saber rattling in Austria and Mussolini's Fascist foray into Africa had led to climate of fear in the remaining free states of Europe. Not a few people were looking to get out before their homelands became the next battlefield. The line for boarding steerage class passengers looked endless. Nevertheless, the more affluent first class boarders seemed oblivious to the concerns of their fellowmen. They were dressed up and strolling about the </w:t>
      </w:r>
      <w:r>
        <w:rPr>
          <w:i/>
        </w:rPr>
        <w:t xml:space="preserve">Normandie </w:t>
      </w:r>
      <w:r>
        <w:rPr/>
        <w:t>as if their holiday were already in full swing.</w:t>
      </w:r>
    </w:p>
    <w:p>
      <w:pPr>
        <w:pStyle w:val="Normal"/>
        <w:rPr/>
      </w:pPr>
      <w:r>
        <w:rPr/>
        <w:t xml:space="preserve">"Who's that bloke think he is?" </w:t>
      </w:r>
    </w:p>
    <w:p>
      <w:pPr>
        <w:pStyle w:val="Normal"/>
        <w:rPr/>
      </w:pPr>
      <w:r>
        <w:rPr/>
        <w:t>Jones followed the line of Baudoin's stare, squinting in a vain effort to improve his focus, and saw a curious looking man, decked out in a black cape and skullcap. The fellow looked as though he might be an actor, portraying the villain in a Flash Gordon serial. It took a moment for Jones to recognize the face. "I'll be damned. It's Dr. Lee."</w:t>
      </w:r>
    </w:p>
    <w:p>
      <w:pPr>
        <w:pStyle w:val="Normal"/>
        <w:rPr/>
      </w:pPr>
      <w:r>
        <w:rPr/>
        <w:t>"Who?"</w:t>
      </w:r>
    </w:p>
    <w:p>
      <w:pPr>
        <w:pStyle w:val="Normal"/>
        <w:rPr/>
      </w:pPr>
      <w:r>
        <w:rPr/>
        <w:t xml:space="preserve">"Long story. The short version is that he's a kook. He also happens to man who started me looking for the cavern. He was on the </w:t>
      </w:r>
      <w:r>
        <w:rPr>
          <w:i/>
        </w:rPr>
        <w:t>Mongolia</w:t>
      </w:r>
      <w:r>
        <w:rPr/>
        <w:t>--"</w:t>
      </w:r>
    </w:p>
    <w:p>
      <w:pPr>
        <w:pStyle w:val="Normal"/>
        <w:rPr/>
      </w:pPr>
      <w:r>
        <w:rPr/>
        <w:t>"Bloody hell!"</w:t>
      </w:r>
    </w:p>
    <w:p>
      <w:pPr>
        <w:pStyle w:val="Normal"/>
        <w:rPr/>
      </w:pPr>
      <w:r>
        <w:rPr/>
        <w:t>Jones heard Baudoin gasp, but could not fathom why. When he turned to ask his friend to elucidate, the Belgian's back was already disappearing into the crowd. He turned to keep an eye on Lee, but the occult scholar was also nowhere to be seen. Jones shook his head and pulled away from the railing, in search of the comfort of his stateroom.</w:t>
      </w:r>
    </w:p>
    <w:p>
      <w:pPr>
        <w:pStyle w:val="Normal"/>
        <w:rPr/>
      </w:pPr>
      <w:r>
        <w:rPr/>
        <w:t xml:space="preserve">Jones recalled Lee's comment about not believing in coincidence. He had an uneasy feeling about the presence of the spiritualist aboard </w:t>
      </w:r>
      <w:r>
        <w:rPr>
          <w:i/>
        </w:rPr>
        <w:t>Normandie</w:t>
      </w:r>
      <w:r>
        <w:rPr/>
        <w:t xml:space="preserve">, even though it made perfect sense for Lee to be on the Trans-Atlantic vessel. There were a limited number of ways to cross from Europe to the United States, and the capacity of a ship like </w:t>
      </w:r>
      <w:r>
        <w:rPr>
          <w:i/>
        </w:rPr>
        <w:t>Normandie</w:t>
      </w:r>
      <w:r>
        <w:rPr/>
        <w:t>, capable of transporting well over a thousand passengers, made such a coincidence believable. He also had no reason to distrust Lee, even if he disliked the man on a personal level. He contemplated trying to track down Lee's stateroom for some covert surveillance, but dismissed this idea as paranoid. He would settle instead for simply avoiding the occultist when possible.</w:t>
      </w:r>
    </w:p>
    <w:p>
      <w:pPr>
        <w:pStyle w:val="Normal"/>
        <w:rPr/>
      </w:pPr>
      <w:r>
        <w:rPr/>
        <w:t xml:space="preserve">The stateroom he shared with Baudoin was spacious, located to port and amidships on the fourth of </w:t>
      </w:r>
      <w:r>
        <w:rPr>
          <w:i/>
        </w:rPr>
        <w:t>Normandie</w:t>
      </w:r>
      <w:r>
        <w:rPr/>
        <w:t xml:space="preserve">'s twelve decks. Jones shed his suit jacket upon entering, and went to work unpacking his luggage. His formal wear was already hanging in the closet, but he took a few minutes to smooth the wrinkles out of his dress shirts before hanging these with his second suit. He then changed into his casual clothes, and put away the large suitcase. </w:t>
      </w:r>
    </w:p>
    <w:p>
      <w:pPr>
        <w:pStyle w:val="Normal"/>
        <w:rPr/>
      </w:pPr>
      <w:r>
        <w:rPr/>
        <w:t xml:space="preserve">He laid the contents of his worn leather satchel out on the bed. More out of boredom than anything else, he inspected all of the equipment that he found invaluable in his travels. </w:t>
      </w:r>
    </w:p>
    <w:p>
      <w:pPr>
        <w:pStyle w:val="Normal"/>
        <w:rPr/>
      </w:pPr>
      <w:r>
        <w:rPr/>
        <w:t xml:space="preserve">He stripped and cleaned the Webley, thoroughly checking all the parts for corrosion then oiled the pieces and fitted them back together. He then returned the unloaded weapon to its holster. The braided leather of his whip felt a little stiff so he oiled it and worked the leather until it was supple again. As he reached to put the weapon away, a sudden premonition stayed his hand, and he laid it instead on the nightstand near his bed. </w:t>
      </w:r>
    </w:p>
    <w:p>
      <w:pPr>
        <w:pStyle w:val="Normal"/>
        <w:rPr/>
      </w:pPr>
      <w:r>
        <w:rPr/>
        <w:t xml:space="preserve">Horn blasts signaled </w:t>
      </w:r>
      <w:r>
        <w:rPr>
          <w:i/>
        </w:rPr>
        <w:t>Normandie</w:t>
      </w:r>
      <w:r>
        <w:rPr/>
        <w:t>'s readiness to depart, and Jones felt a mixture of relief and anxiety. He was glad to be going home, especially after the misadventure in Malaysia, and he was eager to embark on the search for what he now thought of as the Cristobal Cavern. He leaned back on the bed, closing his eyes, and contemplated the road ahead.</w:t>
      </w:r>
    </w:p>
    <w:p>
      <w:pPr>
        <w:pStyle w:val="Normal"/>
        <w:rPr/>
      </w:pPr>
      <w:r>
        <w:rPr/>
        <w:t>He had mixed feelings about the concept of a spring that could rejuvenate a man. Though he had studied only the minimum requirement of biology during the course of his education, he remembered learning that science did not fully understand the aging process. There was, he knew, a link between the growth of an organism and its progress to maturity. After passing through adolescence, the final stage of human growth, the first signs of aging were sometimes evident. Jones also recalled learning that the process of cell renewal, where cells reproduced by division to replace damaged or worn out ones, eventually began to break down as a person grew old. There seemed to be an empirical link then, between the cessation of growth and the onset of aging. Was it not then conceivable that, if a substance existed that could stimulate anew the growth and replacement of the millions of cells in the body, the aging process might be arrested, or even reversed? Might not a mature adult be restored to the health of a post-adolescent?</w:t>
      </w:r>
    </w:p>
    <w:p>
      <w:pPr>
        <w:pStyle w:val="Normal"/>
        <w:rPr/>
      </w:pPr>
      <w:r>
        <w:rPr/>
        <w:t>Though he was a believer in the notion that everything, even that which was quantifiable as supernatural, could be understood in accord with the physical laws of the universe, Jones considered the alternative aspects of the legend: Magic. He had many times witnessed events that seemed to defy natural explanation, and though he didn't blindly put faith in such things, he did not dismiss them out of hand. He had himself witnessed a variation of the phenomenon Lee described, the curative effects of the Holy Grail, ostensibly blessed by the blood of Christ. If Lee's theory were true, then the Grail had been a sort of vessel for the same power that he was now considering. Yet the Grail had not given him, or his father their youth. Even the knight who had guarded it for centuries had been unable to benefit from the Grail's gift, a virtual prisoner of the Grail chamber.</w:t>
      </w:r>
    </w:p>
    <w:p>
      <w:pPr>
        <w:pStyle w:val="Normal"/>
        <w:rPr/>
      </w:pPr>
      <w:r>
        <w:rPr/>
        <w:t>The memory vanished as Jones felt a draft on his cheek. There was no reason for sudden air movement in the stateroom. He allowed his eyelids to part slightly. Through the veil of his eyelashes, he could see a figure creeping through the doorway.</w:t>
      </w:r>
    </w:p>
    <w:p>
      <w:pPr>
        <w:pStyle w:val="Normal"/>
        <w:rPr/>
      </w:pPr>
      <w:r>
        <w:rPr/>
        <w:t>The figure was indistinct; he could not hope to see the person clearly without opening his eyes and turning to face the newcomer. He intuited that it was not Baudoin. He did not believe the big man could move as stealthily as the person that was now closing the door and moving toward him did. His mind raced to understand the nature of this threat. Was this another wave of bounty hunting assassins, taking revenge for his part in Elizabeth Thompson's defection from her husband? Or was Dr. Lee more nefarious than he had believed, acting preemptively to dispose of a rival in the search for eternal life?</w:t>
      </w:r>
    </w:p>
    <w:p>
      <w:pPr>
        <w:pStyle w:val="Normal"/>
        <w:rPr/>
      </w:pPr>
      <w:r>
        <w:rPr/>
        <w:t xml:space="preserve">Jones resisted the impulse to hold his breath. The only way to turn the tables on the intruder was to lull him into believing that his entry had gone unnoticed. He measured the person's footsteps with his inhalations. Each breath seemed to bring the intruder closer. </w:t>
      </w:r>
    </w:p>
    <w:p>
      <w:pPr>
        <w:pStyle w:val="Normal"/>
        <w:rPr/>
      </w:pPr>
      <w:r>
        <w:rPr/>
        <w:t xml:space="preserve">The approaching steps halted right beside him. In his mind's eye, Jones could see the shadowy form hovering above him, a knife or cudgel gripped loosely in one hand. He concentrated on the barely audible sounds of the person moving, trying to anticipate when the unseen weapon would be raised for use, all the while keeping a steady rhythm of breathing. Inhale... Exhale... Inhale... </w:t>
      </w:r>
    </w:p>
    <w:p>
      <w:pPr>
        <w:pStyle w:val="Normal"/>
        <w:rPr/>
      </w:pPr>
      <w:r>
        <w:rPr/>
        <w:t>Jones blew out his breath in a burst of motion. Twisting his body, he propelled himself off of the bed, striking the abdomen of the intruder. His right hand flew to the nightstand, fingers wrapping around the grip of his whip, while his left sought the throat of the other person.</w:t>
      </w:r>
    </w:p>
    <w:p>
      <w:pPr>
        <w:pStyle w:val="Normal"/>
        <w:rPr/>
      </w:pPr>
      <w:r>
        <w:rPr/>
        <w:t>Both Jones and the intruder hit the floor together an instant later. Jones heard the breath driven from the other's lungs as his full weight descended upon the other. He tried to identify the face, looking for some similarity to the syphilitic assassins that had attacked he and Elizabeth, but a stream of fiery light from the afternoon sun struck his sensitive pupils, momentarily blinding him.</w:t>
      </w:r>
    </w:p>
    <w:p>
      <w:pPr>
        <w:pStyle w:val="Normal"/>
        <w:rPr/>
      </w:pPr>
      <w:r>
        <w:rPr/>
        <w:t>He felt the intruder's hands, first trying to pry his fingers away from their death-grip on his throat, then beating ineffectively against Jones' chest. The blows gave no evidence of superior physical strength, but their determination made up for the lack of raw power. Jones brought the coiled whip down, holding it across the intruder's throat like a garrote. "You lose."</w:t>
      </w:r>
    </w:p>
    <w:p>
      <w:pPr>
        <w:pStyle w:val="Normal"/>
        <w:rPr/>
      </w:pPr>
      <w:r>
        <w:rPr/>
        <w:t>"What the hell?"</w:t>
      </w:r>
    </w:p>
    <w:p>
      <w:pPr>
        <w:pStyle w:val="Normal"/>
        <w:rPr/>
      </w:pPr>
      <w:r>
        <w:rPr/>
        <w:t>Jones heard the exclamation from behind him, recognizing Baudoin's voice, and turned to look. His eyes, flashing with burned in retinal fireworks, gradually focused on the big Belgian, standing in the doorway of the stateroom. "Looks like we've got an unexpected visitor."</w:t>
      </w:r>
    </w:p>
    <w:p>
      <w:pPr>
        <w:pStyle w:val="Normal"/>
        <w:rPr/>
      </w:pPr>
      <w:r>
        <w:rPr/>
        <w:t>Baudoin seemed to ignore him, focusing instead on the intruder. "What one earth are you doing here?"</w:t>
      </w:r>
    </w:p>
    <w:p>
      <w:pPr>
        <w:pStyle w:val="Normal"/>
        <w:rPr/>
      </w:pPr>
      <w:r>
        <w:rPr/>
        <w:t>Jones looked down for a moment, then felt the figure beneath him shift. Suddenly, his left arm gave out as the other person struck directly at a pressure point in his elbow. Jones toppled forward, and the intruder squirmed from beneath him, flipping him over and straddling his chest. The Khukuri stabbed impotently into the carpeted floor, tangling there and twisting out of Jones' grasp.</w:t>
      </w:r>
    </w:p>
    <w:p>
      <w:pPr>
        <w:pStyle w:val="Normal"/>
        <w:rPr/>
      </w:pPr>
      <w:r>
        <w:rPr/>
        <w:t>Instinctively, Jones fought back. The weight on his chest was hardly enough to pin him down; it was as if the intruder was a mere child. He drew back a fist, ready to pound the intruder senseless. Then his burning eyes focused on the stranger's face, and he understood why Baudoin's had reacted as he had.</w:t>
      </w:r>
    </w:p>
    <w:p>
      <w:pPr>
        <w:pStyle w:val="Normal"/>
        <w:rPr/>
      </w:pPr>
      <w:r>
        <w:rPr/>
        <w:t>The face of the intruder staring down at him belonged to Baudoin's former wife, Suzette.</w:t>
      </w:r>
    </w:p>
    <w:p>
      <w:pPr>
        <w:pStyle w:val="Normal"/>
        <w:jc w:val="center"/>
        <w:rPr/>
      </w:pPr>
      <w:r>
        <w:rPr/>
        <w:t>*****</w:t>
      </w:r>
    </w:p>
    <w:p>
      <w:pPr>
        <w:pStyle w:val="Normal"/>
        <w:rPr/>
      </w:pPr>
      <w:r>
        <w:rPr/>
        <w:t>In the moment that Jones identified the elaborately dressed figure, boarding the ocean liner as Dr. John Lee, Remy Baudoin spied another familiar face.</w:t>
      </w:r>
    </w:p>
    <w:p>
      <w:pPr>
        <w:pStyle w:val="Normal"/>
        <w:rPr/>
      </w:pPr>
      <w:r>
        <w:rPr/>
        <w:t>"Bloody hell," he had gasped. Before his friend could think to ask, he had turned away, dashing into the crowd. This was one reunion he didn't want Indiana Jones to be present for.</w:t>
      </w:r>
    </w:p>
    <w:p>
      <w:pPr>
        <w:pStyle w:val="Normal"/>
        <w:rPr/>
      </w:pPr>
      <w:r>
        <w:rPr/>
        <w:t>It would have surprised Jones to know that Remy Baudoin reciprocated Jones' appraisal of their friendship. Though the two men had fought together in the bloodiest of battles, endured hardships in remote jungles and deserts, the bond between them was not of the strongest steel. Their friendship was one of circumstance.</w:t>
      </w:r>
    </w:p>
    <w:p>
      <w:pPr>
        <w:pStyle w:val="Normal"/>
        <w:rPr/>
      </w:pPr>
      <w:r>
        <w:rPr/>
        <w:t>After viewing the photograph of the Sultan and his jeweled pendant, Baudoin had seriously debated whether or not to involve his old acquaintance. Jones had never shared his burning passion for the diamond. In fact, he had forsaken the quest after a few setbacks, claiming that he needed to move on with his life. In doing so, he had condemned Baudoin to a bleak existence. Unable to entirely give up the quest, Baudoin had floundered about in search of a way to stay afloat financially, while traveling the globe in search of clues to the whereabouts of the Peacock's Eye. He had settled back into the role of soldier, for indeed, killing people was one of the few things he was good at. Though his physical size was often a hindrance, his ability with a long rifle was unequaled. He had a keen eye, and the ability to strike a target, even when in motion, with unfailing accuracy over long distances. As a mercenary, he had been able to finance his life's search, but there had been little room for anything else. His marriage had quickly disintegrated, and though he had stayed close to the children who, for a brief time called him 'papa,' they had grown up quickly in his absence.</w:t>
      </w:r>
    </w:p>
    <w:p>
      <w:pPr>
        <w:pStyle w:val="Normal"/>
        <w:rPr/>
      </w:pPr>
      <w:r>
        <w:rPr/>
        <w:t>Baudoin did not unfairly ascribe blame to Jones, but he could not escape the conclusion that, if his old friend had indeed been more of a friend, the quest might have succeeded with time enough remaining for a real life for both of them. When he had found that picture in Life magazine, only one thing had sent him calling on Indy Jones, and it was not nostalgia. Jones had the funds to pay for a trip to Malaysia. Baudoin did not.</w:t>
      </w:r>
    </w:p>
    <w:p>
      <w:pPr>
        <w:pStyle w:val="Normal"/>
        <w:rPr/>
      </w:pPr>
      <w:r>
        <w:rPr/>
        <w:t xml:space="preserve">Yet, Baudoin did not view his reunion with Jones as a selfish necessity. He was entirely capable of letting go of the past; he did not hesitate to rekindle the coals of their friendship, even when he sensed Jones putting him off. It was a difficult line to walk, especially when, after helping Elizabeth Thompson escape from the murderous schemes of the Sultan's heir, the actress had fallen prey to Jones' irresistible seductive charm. </w:t>
      </w:r>
    </w:p>
    <w:p>
      <w:pPr>
        <w:pStyle w:val="Normal"/>
        <w:rPr/>
      </w:pPr>
      <w:r>
        <w:rPr/>
        <w:t>In this matter too, he did not blame Jones. Baudoin subscribed to the notion of "All's fair in love and war." If Elizabeth preferred the roguish American to him, then so be it. What irritated him about the whole affair was Jones' seeming disregard for the beautiful actress afterward. Her disappearance had led Baudoin to relegate the matter to one of low priority, especially with his decision to accompany Jones on the search for the Fountain of Youth, but fortune had favored him with a chance to set things right.</w:t>
      </w:r>
    </w:p>
    <w:p>
      <w:pPr>
        <w:pStyle w:val="Normal"/>
        <w:rPr/>
      </w:pPr>
      <w:r>
        <w:rPr/>
        <w:t>"Beth!"</w:t>
      </w:r>
    </w:p>
    <w:p>
      <w:pPr>
        <w:pStyle w:val="Normal"/>
        <w:rPr/>
      </w:pPr>
      <w:r>
        <w:rPr/>
        <w:t>His dash to catch the actress had left him breathless. Nevertheless, Elizabeth Thompson stopped and slowly turned to face him. The black clad figure at her side continued moving, never looking back. "My god," she whispered. "Remy, is it you?"</w:t>
      </w:r>
    </w:p>
    <w:p>
      <w:pPr>
        <w:pStyle w:val="Normal"/>
        <w:rPr/>
      </w:pPr>
      <w:r>
        <w:rPr/>
        <w:t>Baudoin rushed forward, as if to embrace her, but stopped short an arm's length away. Elizabeth did not hold back. She wrapped her arms around him, pulled his head down to hers, and quickly kissed him on the cheek. It seemed an innocent enough gesture, a token of affection between two friends, but Baudoin felt the blood rushing to his face.</w:t>
      </w:r>
    </w:p>
    <w:p>
      <w:pPr>
        <w:pStyle w:val="Normal"/>
        <w:rPr/>
      </w:pPr>
      <w:r>
        <w:rPr/>
        <w:t>"I can't believe we are together again," she continued, as if they had not seen each other for years.</w:t>
      </w:r>
    </w:p>
    <w:p>
      <w:pPr>
        <w:pStyle w:val="Normal"/>
        <w:rPr/>
      </w:pPr>
      <w:r>
        <w:rPr/>
        <w:t>"What happened to you?" Baudoin finally managed to say. "You just disappeared."</w:t>
      </w:r>
    </w:p>
    <w:p>
      <w:pPr>
        <w:pStyle w:val="Normal"/>
        <w:rPr/>
      </w:pPr>
      <w:r>
        <w:rPr/>
        <w:t>Elizabeth's smile fell a notch. "Oh, Remy. I behaved so awfully. I realized that I was using you, and Indy, to protect me. When I saw that clearly, I knew I had to stand on my own."</w:t>
      </w:r>
    </w:p>
    <w:p>
      <w:pPr>
        <w:pStyle w:val="Normal"/>
        <w:rPr/>
      </w:pPr>
      <w:r>
        <w:rPr/>
        <w:t>"But we-- I was so worried. I wish you had told me."</w:t>
      </w:r>
    </w:p>
    <w:p>
      <w:pPr>
        <w:pStyle w:val="Normal"/>
        <w:rPr/>
      </w:pPr>
      <w:r>
        <w:rPr/>
        <w:t>She smiled again, and Baudoin felt his volition melt. "Remy, I can take care of myself. In fact, I realized that I had to. You risked so much for me. I do appreciate it, too." She reached out, looping her arm through his, and tugged him into motion. He followed helplessly.</w:t>
      </w:r>
    </w:p>
    <w:p>
      <w:pPr>
        <w:pStyle w:val="Normal"/>
        <w:rPr/>
      </w:pPr>
      <w:r>
        <w:rPr/>
        <w:t>"The truth of the matter is," she continued, in a less serious tone. "I met a man who asked for my help, and I realized that it was a chance to stand on my own. You must meet him also. He is quite fantastic."</w:t>
      </w:r>
    </w:p>
    <w:p>
      <w:pPr>
        <w:pStyle w:val="Normal"/>
        <w:rPr/>
      </w:pPr>
      <w:r>
        <w:rPr/>
        <w:t>"I don't understand. You met someone? When?"</w:t>
      </w:r>
    </w:p>
    <w:p>
      <w:pPr>
        <w:pStyle w:val="Normal"/>
        <w:rPr/>
      </w:pPr>
      <w:r>
        <w:rPr/>
        <w:t xml:space="preserve">"On the </w:t>
      </w:r>
      <w:r>
        <w:rPr>
          <w:i/>
        </w:rPr>
        <w:t>Mongolia</w:t>
      </w:r>
      <w:r>
        <w:rPr/>
        <w:t>. Right after Indy and I were attacked. You do know about that, don't you?"</w:t>
      </w:r>
    </w:p>
    <w:p>
      <w:pPr>
        <w:pStyle w:val="Normal"/>
        <w:rPr/>
      </w:pPr>
      <w:r>
        <w:rPr/>
        <w:t>"Yes. But--"</w:t>
      </w:r>
    </w:p>
    <w:p>
      <w:pPr>
        <w:pStyle w:val="Normal"/>
        <w:rPr/>
      </w:pPr>
      <w:r>
        <w:rPr/>
        <w:t>"I met Dr. Lee. He is a spiritualist. He can communicate with the dead. It is so fantastic. He is looking for something unbelievable, and he has asked me to be a part of it."</w:t>
      </w:r>
    </w:p>
    <w:p>
      <w:pPr>
        <w:pStyle w:val="Normal"/>
        <w:rPr/>
      </w:pPr>
      <w:r>
        <w:rPr/>
        <w:t>Baudoin head was spinning. He vaguely recalled Jones' words about the black-clad occultist; he had called the man 'a kook,' but had admitted that Lee was the impetus behind his own search for the cavern and possibly the Fountain of Youth. His lips parted, ready to tell Elizabeth of their similar quest, but she was already moving on.</w:t>
      </w:r>
    </w:p>
    <w:p>
      <w:pPr>
        <w:pStyle w:val="Normal"/>
        <w:rPr/>
      </w:pPr>
      <w:r>
        <w:rPr/>
        <w:t>"You must hear more about this. It is wonderful. It could change the world." She loosened her hold on his arm. "I must take my leave for now, but I will arrange for you to join us tonight for dinner."</w:t>
      </w:r>
    </w:p>
    <w:p>
      <w:pPr>
        <w:pStyle w:val="Normal"/>
        <w:rPr/>
      </w:pPr>
      <w:r>
        <w:rPr/>
        <w:t>"Beth, I--" Before Baudoin could even begin to articulate, the actress slipped away from him, passing into the throng once more. He gaped after her for a moment, then turned back the way he had come. Her presence was too much to digest. After losing her once, he could not believe his good fortune at finding her once again. And yet, the dilemma of her relationship with Jones remained. Would he face a bitter rivalry in his quest for Elizabeth's attention?</w:t>
      </w:r>
    </w:p>
    <w:p>
      <w:pPr>
        <w:pStyle w:val="Normal"/>
        <w:rPr/>
      </w:pPr>
      <w:r>
        <w:rPr/>
        <w:t>The improbability of the coincidental reunion did not trouble Baudoin. He had not met Lee yet, and could not help but wonder if Jones was being needlessly secretive in trying to find the cavern without the aide of the man who had put him on the trail. Perhaps that was also a matter they would discuss over dinner.</w:t>
      </w:r>
    </w:p>
    <w:p>
      <w:pPr>
        <w:pStyle w:val="Normal"/>
        <w:rPr/>
      </w:pPr>
      <w:r>
        <w:rPr/>
        <w:t>As Baudoin reached the door of the stateroom he and Jones shared, he tried to set aside his ambivalence toward his friend. After all, they were friends, and owed each other their lives a dozen times over. Deep down, he knew that he should not let something as transient as infatuation for a beautiful woman come between them.</w:t>
      </w:r>
    </w:p>
    <w:p>
      <w:pPr>
        <w:pStyle w:val="Normal"/>
        <w:rPr/>
      </w:pPr>
      <w:r>
        <w:rPr/>
        <w:t>A loud thump and the sound of a struggle issued from the room as Baudoin touched the door handle. A concerned frown flashed across his visage, and he quickly threw open the door, bracing himself to join whatever battle was being fought within.</w:t>
      </w:r>
    </w:p>
    <w:p>
      <w:pPr>
        <w:pStyle w:val="Normal"/>
        <w:rPr/>
      </w:pPr>
      <w:r>
        <w:rPr/>
        <w:t>He immediately saw that Jones had bested his opponent, a small figure pinned to the floor. Jones was virtually strangling the other person with his whip. Baudoin peered at the trapped figure, and gasped with his immediate recognition.</w:t>
      </w:r>
    </w:p>
    <w:p>
      <w:pPr>
        <w:pStyle w:val="Normal"/>
        <w:rPr/>
      </w:pPr>
      <w:r>
        <w:rPr/>
        <w:t>"What the hell?"</w:t>
      </w:r>
    </w:p>
    <w:p>
      <w:pPr>
        <w:pStyle w:val="Normal"/>
        <w:rPr/>
      </w:pPr>
      <w:r>
        <w:rPr/>
        <w:t>Jones turned to face him. "Looks like we've got an unexpected visitor."</w:t>
      </w:r>
    </w:p>
    <w:p>
      <w:pPr>
        <w:pStyle w:val="Normal"/>
        <w:rPr/>
      </w:pPr>
      <w:r>
        <w:rPr/>
        <w:t>Baudoin ignored him. He could not believe his eyes. The face of the person pinned beneath Jones was virtually identical to that of his former wife, Suzette, yet Baudoin knew instantly that it was not she. "What on earth are you doing here?"</w:t>
      </w:r>
    </w:p>
    <w:p>
      <w:pPr>
        <w:pStyle w:val="Normal"/>
        <w:rPr/>
      </w:pPr>
      <w:r>
        <w:rPr/>
        <w:t>The waif-thin girl somehow squirmed free of Jones' grasp, flipping him over and pinning him beneath her straddled legs. There could be no contest between them though. Jones could have thrust the girl away as easily as a gnat. Baudoin almost cried aloud as he saw Jones' fist bunching to administer a devastating blow to the intruder whom he could not possibly know. He leapt across the room to prevent his friend from harming her.</w:t>
      </w:r>
    </w:p>
    <w:p>
      <w:pPr>
        <w:pStyle w:val="Normal"/>
        <w:rPr/>
      </w:pPr>
      <w:r>
        <w:rPr/>
        <w:t>"Want to try for best two out of three?" quipped the young woman, catching Jones' eye.</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5--Audience with the Dead</w:t>
      </w:r>
    </w:p>
    <w:p>
      <w:pPr>
        <w:pStyle w:val="Normal"/>
        <w:rPr/>
      </w:pPr>
      <w:r>
        <w:rPr/>
        <w:t>"My god," Jones gasped. "Suzette?"</w:t>
      </w:r>
    </w:p>
    <w:p>
      <w:pPr>
        <w:pStyle w:val="Normal"/>
        <w:rPr/>
      </w:pPr>
      <w:r>
        <w:rPr/>
        <w:t>Baudoin pulled up short as Jones' fist relaxed. "No, Indy. This is Annie."</w:t>
      </w:r>
    </w:p>
    <w:p>
      <w:pPr>
        <w:pStyle w:val="Normal"/>
        <w:rPr/>
      </w:pPr>
      <w:r>
        <w:rPr/>
        <w:t>Jones' incredulity seemed to deepen yet another notch. "This is little Anna?"</w:t>
      </w:r>
    </w:p>
    <w:p>
      <w:pPr>
        <w:pStyle w:val="Normal"/>
        <w:rPr/>
      </w:pPr>
      <w:r>
        <w:rPr/>
        <w:t>"Not so little anymore," replied the girl, relaxing the grip of her legs and rolling off of Jones.</w:t>
      </w:r>
    </w:p>
    <w:p>
      <w:pPr>
        <w:pStyle w:val="Normal"/>
        <w:rPr/>
      </w:pPr>
      <w:r>
        <w:rPr/>
        <w:t xml:space="preserve">Neither Baudoin nor Jones could believe their eyes. Anna, the grown daughter of Remy's former wife Suzette and her deceased first husband stood before them, with a defiant expression on her face. </w:t>
      </w:r>
    </w:p>
    <w:p>
      <w:pPr>
        <w:pStyle w:val="Normal"/>
        <w:rPr/>
      </w:pPr>
      <w:r>
        <w:rPr/>
        <w:t>The resemblance to her mother was remarkable, though on further inspection, Jones saw that the differences were many. Suzette had been gifted with a voluptuous figure, whereas her daughter was slim, lacking the mature curves that men so often found attractive. She was nevertheless quite pretty, with an upturned nose and pouting, full lips. Her dark eyes and black hair, styled in a long bob-cut, which she tucked behind her ears as she rose to her feet, seemed to give the impression of a fiercely independent young woman, roaming the cafes and art galleries of Paris with the hipsters of a past decade. Jones had met her twice before, the first time mere days before he and Baudoin had shipped out. She had been a child then, but he had to admit that he, at age seventeen, he had been too. He tried to do the arithmetic, estimating that she was at least twenty-five, and possibly as old as thirty, but kept seeing her as a little girl, unable to understand that her papa was not going to come home again, but that she would have a new papa very soon.</w:t>
      </w:r>
    </w:p>
    <w:p>
      <w:pPr>
        <w:pStyle w:val="Normal"/>
        <w:rPr/>
      </w:pPr>
      <w:r>
        <w:rPr/>
        <w:t>"What are you doing here?" repeated Baudoin, a hint of anger creeping into his tone.</w:t>
      </w:r>
    </w:p>
    <w:p>
      <w:pPr>
        <w:pStyle w:val="Normal"/>
        <w:rPr/>
      </w:pPr>
      <w:r>
        <w:rPr/>
        <w:t>She fixed him with a disdainful look, straightening her peasant blouse over a pair of ill-fitting trousers. "Though it really isn't your concern, as you are not, and never really were my father, I happen to be going to America."</w:t>
      </w:r>
    </w:p>
    <w:p>
      <w:pPr>
        <w:pStyle w:val="Normal"/>
        <w:rPr/>
      </w:pPr>
      <w:r>
        <w:rPr/>
        <w:t>"What about Neville?" Despite her declaration to the opposite effect, Baudoin tone sounded very much like that of a concerned and slightly miffed father. "You are supposed to be getting married in a week."</w:t>
      </w:r>
    </w:p>
    <w:p>
      <w:pPr>
        <w:pStyle w:val="Normal"/>
        <w:rPr/>
      </w:pPr>
      <w:r>
        <w:rPr/>
        <w:t>Jones took a step forward. He had no interest in playing the role of referee in a family conflict, but he had some questions of his own. "Never mind that. I want to know what you're doing sneaking into my room and attacking me."</w:t>
      </w:r>
    </w:p>
    <w:p>
      <w:pPr>
        <w:pStyle w:val="Normal"/>
        <w:rPr/>
      </w:pPr>
      <w:r>
        <w:rPr/>
        <w:t>"Attacking you?" Annie was incredulous. "You attacked me. You tackled me and waved that ridiculous thing in my face."</w:t>
      </w:r>
    </w:p>
    <w:p>
      <w:pPr>
        <w:pStyle w:val="Normal"/>
        <w:rPr/>
      </w:pPr>
      <w:r>
        <w:rPr/>
        <w:t>" I was perfectly justified in reacting the way I did." He paused, trying to control his irritation. "However, I apologize for hurting you."</w:t>
      </w:r>
    </w:p>
    <w:p>
      <w:pPr>
        <w:pStyle w:val="Normal"/>
        <w:rPr/>
      </w:pPr>
      <w:r>
        <w:rPr/>
        <w:t>She drew her hand away from her neck, where she had unconsciously been massaging the bruised skin. "Don't flatter yourself. It takes a lot more than that to hurt me."</w:t>
      </w:r>
    </w:p>
    <w:p>
      <w:pPr>
        <w:pStyle w:val="Normal"/>
        <w:rPr/>
      </w:pPr>
      <w:r>
        <w:rPr/>
        <w:t>Jones couldn't help smiling. Her inner fire secretly impressed him. "That doesn't forgive your intrusion. Care to explain?"</w:t>
      </w:r>
    </w:p>
    <w:p>
      <w:pPr>
        <w:pStyle w:val="Normal"/>
        <w:rPr/>
      </w:pPr>
      <w:r>
        <w:rPr/>
        <w:t>She looked at him for several moments, as if appraising the worth of his opinion of her. "When Remy told me that you and he were going to America, I decided that it was time for me to see a little more of the world."</w:t>
      </w:r>
    </w:p>
    <w:p>
      <w:pPr>
        <w:pStyle w:val="Normal"/>
        <w:rPr/>
      </w:pPr>
      <w:r>
        <w:rPr/>
        <w:t>Jones threw a withering look at Baudoin. "You told her that?"</w:t>
      </w:r>
    </w:p>
    <w:p>
      <w:pPr>
        <w:pStyle w:val="Normal"/>
        <w:rPr/>
      </w:pPr>
      <w:r>
        <w:rPr/>
        <w:t>Baudoin shrugged. "I just wanted my family to know what I was up to. I always keep them informed when I travel."</w:t>
      </w:r>
    </w:p>
    <w:p>
      <w:pPr>
        <w:pStyle w:val="Normal"/>
        <w:rPr/>
      </w:pPr>
      <w:r>
        <w:rPr/>
        <w:t>Jones could not argue with Baudoin's logic. Having no family, he was acutely aware of the fact that he had no one to keep updated when he traveled. In that at least, Baudoin was a luckier man than he was. "Don't you think you're being a little impulsive?"</w:t>
      </w:r>
    </w:p>
    <w:p>
      <w:pPr>
        <w:pStyle w:val="Normal"/>
        <w:rPr/>
      </w:pPr>
      <w:r>
        <w:rPr/>
        <w:t>"And what is wrong with that?"</w:t>
      </w:r>
    </w:p>
    <w:p>
      <w:pPr>
        <w:pStyle w:val="Normal"/>
        <w:rPr/>
      </w:pPr>
      <w:r>
        <w:rPr/>
        <w:t>"How did you pay for your fare?" inquired Baudoin.</w:t>
      </w:r>
    </w:p>
    <w:p>
      <w:pPr>
        <w:pStyle w:val="Normal"/>
        <w:rPr/>
      </w:pPr>
      <w:r>
        <w:rPr/>
        <w:t>"I sold my ring," she replied, almost defiantly. "I didn't get much for it, but it bought me a steerage berth."</w:t>
      </w:r>
    </w:p>
    <w:p>
      <w:pPr>
        <w:pStyle w:val="Normal"/>
        <w:rPr/>
      </w:pPr>
      <w:r>
        <w:rPr/>
        <w:t xml:space="preserve">"Your ring?" Baudoin clapped a hand to his forehead. "My god, you are supposed to be getting married, and now you are running away to America?" He ran to the window and threw back the blinds. The English Channel was lazily passing by as the </w:t>
      </w:r>
      <w:r>
        <w:rPr>
          <w:i/>
        </w:rPr>
        <w:t>Normandie</w:t>
      </w:r>
      <w:r>
        <w:rPr/>
        <w:t xml:space="preserve"> churned toward open waters.</w:t>
      </w:r>
    </w:p>
    <w:p>
      <w:pPr>
        <w:pStyle w:val="Normal"/>
        <w:rPr/>
      </w:pPr>
      <w:r>
        <w:rPr/>
        <w:t>"Everyone is so worried about my getting married, but no one seems to be interested in my happiness."</w:t>
      </w:r>
    </w:p>
    <w:p>
      <w:pPr>
        <w:pStyle w:val="Normal"/>
        <w:rPr/>
      </w:pPr>
      <w:r>
        <w:rPr/>
        <w:t>Jones stifled a chuckle. "There's no turning back now. Looks like the wedding will have to be postponed."</w:t>
      </w:r>
    </w:p>
    <w:p>
      <w:pPr>
        <w:pStyle w:val="Normal"/>
        <w:rPr/>
      </w:pPr>
      <w:r>
        <w:rPr/>
        <w:t>"Indefinitely," added Annie, in a tone that brooked no argument. "I am not marrying Neville Smythe."</w:t>
      </w:r>
    </w:p>
    <w:p>
      <w:pPr>
        <w:pStyle w:val="Normal"/>
        <w:rPr/>
      </w:pPr>
      <w:r>
        <w:rPr/>
        <w:t xml:space="preserve">Baudoin continued to bemoan his part in Annie's flight from London, but Jones ignored him. "Well, the first thing we have to do is get you into better accommodations. I'll have the purser bring your luggage up--" Annie shook her head and gestured to indicate that she was wearing everything that she had brought for the trip. </w:t>
      </w:r>
    </w:p>
    <w:p>
      <w:pPr>
        <w:pStyle w:val="Normal"/>
        <w:rPr/>
      </w:pPr>
      <w:r>
        <w:rPr/>
        <w:t xml:space="preserve">"I see. Then the first thing we will have to do is get you some luggage. You can't very well wear that for the rest of the trip. You might want to start with an evening gown. Dinners on the </w:t>
      </w:r>
      <w:r>
        <w:rPr>
          <w:i/>
        </w:rPr>
        <w:t xml:space="preserve">Normandie </w:t>
      </w:r>
      <w:r>
        <w:rPr/>
        <w:t>call for full formal wear."</w:t>
      </w:r>
    </w:p>
    <w:p>
      <w:pPr>
        <w:pStyle w:val="Normal"/>
        <w:rPr/>
      </w:pPr>
      <w:r>
        <w:rPr/>
        <w:t>Baudoin raised and eyebrow, but Jones only grinned. "You too. If you hurry, there's just enough time for you to get fitted for your tux."</w:t>
      </w:r>
    </w:p>
    <w:p>
      <w:pPr>
        <w:pStyle w:val="Normal"/>
        <w:jc w:val="center"/>
        <w:rPr/>
      </w:pPr>
      <w:r>
        <w:rPr/>
        <w:t>*****</w:t>
      </w:r>
    </w:p>
    <w:p>
      <w:pPr>
        <w:pStyle w:val="Normal"/>
        <w:rPr/>
      </w:pPr>
      <w:r>
        <w:rPr/>
        <w:tab/>
        <w:t xml:space="preserve">The art deco style of the </w:t>
      </w:r>
      <w:r>
        <w:rPr>
          <w:i/>
        </w:rPr>
        <w:t>Normandie</w:t>
      </w:r>
      <w:r>
        <w:rPr/>
        <w:t>'s dining rooms rivaled anything Jones had experienced. It was flashier and more magnificent than any palace or resort he had ever visited. Though he rarely sought out the city nightlife, he felt a rush of energy as he stepped into the brightly-lit dining hall. The maitre-d'maison greeted them, and indicated that they should follow.</w:t>
      </w:r>
    </w:p>
    <w:p>
      <w:pPr>
        <w:pStyle w:val="Normal"/>
        <w:rPr/>
      </w:pPr>
      <w:r>
        <w:rPr/>
        <w:tab/>
        <w:t>Annie looked resplendent in an oriental-style gown of jade green silk. Her rather plain hairstyle had been transformed into a crown of wavy curls, laying bare her finely sculpted neck, and the string of pearls that encircled it. She bore little resemblance to the waif that had sneaked into Jones' stateroom and nearly gotten herself killed. Jones also had trouble remembering her as the little girl he had known so many years before.</w:t>
      </w:r>
    </w:p>
    <w:p>
      <w:pPr>
        <w:pStyle w:val="Normal"/>
        <w:rPr/>
      </w:pPr>
      <w:r>
        <w:rPr/>
        <w:tab/>
        <w:t>Though he carried his dazzling stepdaughter on his right arm, Baudoin could not have looked more uncomfortable in his formal wear. The ship's tailor had gotten his proportions exactly right, but Baudoin acted as if the suit were choking the life from him. Jones resolved to get a drink into his friend before dinner, and asked the maitre-d' to send two Macallans to their table. The man nodded, then gestured to the seats they were to have for the night.</w:t>
      </w:r>
    </w:p>
    <w:p>
      <w:pPr>
        <w:pStyle w:val="Normal"/>
        <w:rPr/>
      </w:pPr>
      <w:r>
        <w:rPr/>
        <w:t>Jones' smile fell. "Dr. Lee. What a coincidence."</w:t>
      </w:r>
    </w:p>
    <w:p>
      <w:pPr>
        <w:pStyle w:val="Normal"/>
        <w:rPr/>
      </w:pPr>
      <w:r>
        <w:rPr/>
        <w:tab/>
        <w:t>The occultist smiled icily, but it was the woman at his side that spoke. "Don't be silly, Indy. I arranged for you to sit with us."</w:t>
      </w:r>
    </w:p>
    <w:p>
      <w:pPr>
        <w:pStyle w:val="Normal"/>
        <w:rPr/>
      </w:pPr>
      <w:r>
        <w:rPr/>
        <w:tab/>
        <w:t>His mood dropped another degree. "Elizabeth. My, isn't this cozy."</w:t>
      </w:r>
    </w:p>
    <w:p>
      <w:pPr>
        <w:pStyle w:val="Normal"/>
        <w:rPr/>
      </w:pPr>
      <w:r>
        <w:rPr/>
        <w:tab/>
        <w:t>"I forgot to tell you," supplied Baudoin ruefully. "I saw her earlier, when we were boarding."</w:t>
      </w:r>
    </w:p>
    <w:p>
      <w:pPr>
        <w:pStyle w:val="Normal"/>
        <w:rPr/>
      </w:pPr>
      <w:r>
        <w:rPr/>
        <w:tab/>
        <w:t>Jones had to admit that the actress now looked better than she had at any time during their earlier encounters. Her evening gown of black velvet clung to her enticing figure, accentuating every curve and displaying every asset. Her long hair cascaded in waves down her bare shoulders and back. Her full lips were seductively painted, and her smile hypnotic.</w:t>
      </w:r>
    </w:p>
    <w:p>
      <w:pPr>
        <w:pStyle w:val="Normal"/>
        <w:rPr/>
      </w:pPr>
      <w:r>
        <w:rPr/>
        <w:t>Jones forced his attention away from her and focused instead on Lee, who still wore his black cape and skullcap. A jeweled pendant, with an indistinct design inscribed in the gold setting, hung around his neck. "How did you get around the dress code?"</w:t>
      </w:r>
    </w:p>
    <w:p>
      <w:pPr>
        <w:pStyle w:val="Normal"/>
        <w:rPr/>
      </w:pPr>
      <w:r>
        <w:rPr/>
        <w:tab/>
        <w:t>Lee's cold smile did not waver. "These are my professional garments."</w:t>
      </w:r>
    </w:p>
    <w:p>
      <w:pPr>
        <w:pStyle w:val="Normal"/>
        <w:rPr/>
      </w:pPr>
      <w:r>
        <w:rPr/>
        <w:tab/>
        <w:t>"Dr. Lee is going to conduct a seance after the meal," intoned Elizabeth. "It promises to be very exciting."</w:t>
      </w:r>
    </w:p>
    <w:p>
      <w:pPr>
        <w:pStyle w:val="Normal"/>
        <w:rPr/>
      </w:pPr>
      <w:r>
        <w:rPr/>
        <w:tab/>
        <w:t>"No doubt," remarked Annie, disdainfully appraising the other woman. "I'm sorry, but I don't believe we've been introduced."</w:t>
      </w:r>
    </w:p>
    <w:p>
      <w:pPr>
        <w:pStyle w:val="Normal"/>
        <w:rPr/>
      </w:pPr>
      <w:r>
        <w:rPr/>
        <w:tab/>
        <w:t>Elizabeth was the first to speak. "How careless of me, dear child. I am Elizabeth Thompson. Mr. Baudoin and Dr. Jones helped me out recently during a misadventure in Asia."</w:t>
      </w:r>
    </w:p>
    <w:p>
      <w:pPr>
        <w:pStyle w:val="Normal"/>
        <w:rPr/>
      </w:pPr>
      <w:r>
        <w:rPr/>
        <w:tab/>
        <w:t>"Really." Annie did not attempt to mask her contempt for the other woman. "They didn't mention a word of it to me."</w:t>
      </w:r>
    </w:p>
    <w:p>
      <w:pPr>
        <w:pStyle w:val="Normal"/>
        <w:rPr/>
      </w:pPr>
      <w:r>
        <w:rPr/>
        <w:tab/>
        <w:t>Elizabeth refused to take the bait, focusing instead on Jones. "Then they are too modest. I will always be in your debt, Indy. And also yours, Remy."</w:t>
      </w:r>
    </w:p>
    <w:p>
      <w:pPr>
        <w:pStyle w:val="Normal"/>
        <w:rPr/>
      </w:pPr>
      <w:r>
        <w:rPr/>
        <w:tab/>
        <w:t>"Please," interjected Lee. "Won't you have a seat? Dinner will soon be starting."</w:t>
      </w:r>
    </w:p>
    <w:p>
      <w:pPr>
        <w:pStyle w:val="Normal"/>
        <w:rPr/>
      </w:pPr>
      <w:r>
        <w:rPr/>
        <w:tab/>
        <w:t>Before Jones could take a step, he found Annie's arm wrapped possessively around his own. He shrugged, unable to comprehend the female mind, and pulled her chair away from the table. A moment later, he was seated alongside her, directly across from Lee. Baudoin took a seat on the other side of Elizabeth.</w:t>
      </w:r>
    </w:p>
    <w:p>
      <w:pPr>
        <w:pStyle w:val="Normal"/>
        <w:rPr/>
      </w:pPr>
      <w:r>
        <w:rPr/>
        <w:tab/>
        <w:t>A waiter dropped off the drinks Jones had ordered, along with champagne for Annie and Elizabeth. Lee was drinking from a silver goblet that allowed Jones no glimpse of the contents.</w:t>
      </w:r>
    </w:p>
    <w:p>
      <w:pPr>
        <w:pStyle w:val="Normal"/>
        <w:rPr/>
      </w:pPr>
      <w:r>
        <w:rPr/>
        <w:tab/>
        <w:t>"I am a little surprised to find you here," remarked Jones after the waiter was gone. He addressed his remarks in Lee's direction, but in a vague tone that did not exclude Elizabeth. "I thought you were chasing after the-- What did you call it? The Eternal Heart?"</w:t>
      </w:r>
    </w:p>
    <w:p>
      <w:pPr>
        <w:pStyle w:val="Normal"/>
        <w:rPr/>
      </w:pPr>
      <w:r>
        <w:rPr/>
        <w:tab/>
        <w:t>"As it happens, the next phase of my search begins in the New World."</w:t>
      </w:r>
    </w:p>
    <w:p>
      <w:pPr>
        <w:pStyle w:val="Normal"/>
        <w:rPr/>
      </w:pPr>
      <w:r>
        <w:rPr/>
        <w:tab/>
        <w:t>"The Fountain of Youth!" chimed Elizabeth. "Isn't it marvelous?"</w:t>
      </w:r>
    </w:p>
    <w:p>
      <w:pPr>
        <w:pStyle w:val="Normal"/>
        <w:rPr/>
      </w:pPr>
      <w:r>
        <w:rPr/>
        <w:tab/>
        <w:t>Jones' heart seemed to skip a beat. Lee's reappearance, searching for the same thing he was, could not be a coincidence. He kept his tone even. "Fountain of Youth? So you think it really does exist? Just on the basis of some old letter?"</w:t>
      </w:r>
    </w:p>
    <w:p>
      <w:pPr>
        <w:pStyle w:val="Normal"/>
        <w:rPr/>
      </w:pPr>
      <w:r>
        <w:rPr/>
        <w:tab/>
        <w:t>Lee's fingers drifted up to the jeweled medallion. He began turning it absently from side to side so that the light refracted in the prismatic depths of the gemstone seemed to dance. "Actually, it seemed prudent to take my search to the Americas. There is an ill wind blowing through Europe, and I fear that the whole continent may soon erupt into open war."</w:t>
      </w:r>
    </w:p>
    <w:p>
      <w:pPr>
        <w:pStyle w:val="Normal"/>
        <w:rPr/>
      </w:pPr>
      <w:r>
        <w:rPr/>
        <w:tab/>
        <w:t>"You may be right about that." Jones sipped his Scotch, inwardly pleased at Lee's attempt to diffuse Elizabeth's enthusiasm.</w:t>
      </w:r>
    </w:p>
    <w:p>
      <w:pPr>
        <w:pStyle w:val="Normal"/>
        <w:rPr/>
      </w:pPr>
      <w:r>
        <w:rPr/>
        <w:tab/>
        <w:t>"Where will you begin searching?" inquired Baudoin.</w:t>
      </w:r>
    </w:p>
    <w:p>
      <w:pPr>
        <w:pStyle w:val="Normal"/>
        <w:rPr/>
      </w:pPr>
      <w:r>
        <w:rPr/>
        <w:tab/>
        <w:t>Lee continued to turn the pendant in his fingers. "I will attempt to retrace the steps of Ponce de Leon. Perhaps I will find the clue he missed. Or perhaps some trace of where Miguel Cristobal's caravel ran aground. From there, it should not be too hard to narrow the search."</w:t>
      </w:r>
    </w:p>
    <w:p>
      <w:pPr>
        <w:pStyle w:val="Normal"/>
        <w:rPr/>
      </w:pPr>
      <w:r>
        <w:rPr/>
        <w:tab/>
        <w:t>In the heart of Lee's pendant, Jones glimpsed a shape. It looked serpentine, but the facets of the stone and the undulation of Lee's rhythmic movements obscured the image. He stared deeper into the stone, trying to unriddle the hidden image.</w:t>
      </w:r>
    </w:p>
    <w:p>
      <w:pPr>
        <w:pStyle w:val="Normal"/>
        <w:rPr/>
      </w:pPr>
      <w:r>
        <w:rPr/>
        <w:tab/>
        <w:t>"The Fountain of Youth?" Annie looked around at her dining companions. "Surely you can't believe something like that really exists."</w:t>
      </w:r>
    </w:p>
    <w:p>
      <w:pPr>
        <w:pStyle w:val="Normal"/>
        <w:rPr/>
      </w:pPr>
      <w:r>
        <w:rPr/>
        <w:tab/>
        <w:t>Lee smiled without turning to look at her. "Miss--"</w:t>
      </w:r>
    </w:p>
    <w:p>
      <w:pPr>
        <w:pStyle w:val="Normal"/>
        <w:rPr/>
      </w:pPr>
      <w:r>
        <w:rPr/>
        <w:tab/>
        <w:t>"Baudoin. Annie Baudoin."</w:t>
      </w:r>
    </w:p>
    <w:p>
      <w:pPr>
        <w:pStyle w:val="Normal"/>
        <w:rPr/>
      </w:pPr>
      <w:r>
        <w:rPr/>
        <w:tab/>
        <w:t>"Miss Baudoin, consider this. If you heard a rumor that a buried treasure was concealed in your back yard, would you fear to dig it up because it might prove to be a false rumor?"</w:t>
      </w:r>
    </w:p>
    <w:p>
      <w:pPr>
        <w:pStyle w:val="Normal"/>
        <w:rPr/>
      </w:pPr>
      <w:r>
        <w:rPr/>
        <w:tab/>
        <w:t>"Of course not. But a fountain that can restore one's youth?"</w:t>
      </w:r>
    </w:p>
    <w:p>
      <w:pPr>
        <w:pStyle w:val="Normal"/>
        <w:rPr/>
      </w:pPr>
      <w:r>
        <w:rPr/>
        <w:tab/>
        <w:t>"If it does exist then it is certainly worth discovering. Mr. Jones and I discussed this at some length. Isn't that correct, Mr. Jones?"</w:t>
      </w:r>
    </w:p>
    <w:p>
      <w:pPr>
        <w:pStyle w:val="Normal"/>
        <w:rPr/>
      </w:pPr>
      <w:r>
        <w:rPr/>
        <w:tab/>
        <w:t>Jones nodded slowly, unable to tear himself away from the light show of Lee's medallion. "Yes. It's not as crazy as it sounds."</w:t>
      </w:r>
    </w:p>
    <w:p>
      <w:pPr>
        <w:pStyle w:val="Normal"/>
        <w:rPr/>
      </w:pPr>
      <w:r>
        <w:rPr/>
        <w:tab/>
        <w:t>"Exactly. Perhaps he has filled you in on the details, Mr. Baudoin. There are countless tales of men who have received the gift of extreme longevity. Dozens of men in the Bible lived for many centuries."</w:t>
      </w:r>
    </w:p>
    <w:p>
      <w:pPr>
        <w:pStyle w:val="Normal"/>
        <w:rPr/>
      </w:pPr>
      <w:r>
        <w:rPr/>
        <w:tab/>
        <w:t>"The Bible?" Annie did not attempt to conceal her disbelief. "What does that have to do with the Fountain of Youth in America?"</w:t>
      </w:r>
    </w:p>
    <w:p>
      <w:pPr>
        <w:pStyle w:val="Normal"/>
        <w:rPr/>
      </w:pPr>
      <w:r>
        <w:rPr/>
        <w:tab/>
        <w:t>"Oh, a great deal. It would require a source of, dare I say, divine power to turn ordinary water into Waters of Life. That source is the Eternal Heart, a seed of the original Tree of Life, described in Genesis.</w:t>
      </w:r>
    </w:p>
    <w:p>
      <w:pPr>
        <w:pStyle w:val="Normal"/>
        <w:rPr/>
      </w:pPr>
      <w:r>
        <w:rPr/>
        <w:tab/>
        <w:t>"After the Great Flood, the priests of the Serpent cult captured the Eternal Heart and fled their home in Mesopotamia. They escaped across the oceans, perhaps traveling across a bridge of ice from what is now Russia, to the North American continent. They took their prize as far as they could, and placed it at the bottom of a pool, transforming the waters into a Fountain of Youth."</w:t>
      </w:r>
    </w:p>
    <w:p>
      <w:pPr>
        <w:pStyle w:val="Normal"/>
        <w:rPr/>
      </w:pPr>
      <w:r>
        <w:rPr/>
        <w:tab/>
        <w:t>Jones heard every word Lee uttered, mentally cataloguing the information, comparing it with what Lee had revealed in their earlier discussion. But as he listened, his attention became transfixed on the twisting image in the center of Lee's gemstone. The longer he looked, the more certain he was that the glyph behind the jewel was a serpent.</w:t>
      </w:r>
    </w:p>
    <w:p>
      <w:pPr>
        <w:pStyle w:val="Normal"/>
        <w:rPr/>
      </w:pPr>
      <w:r>
        <w:rPr/>
        <w:tab/>
        <w:t>"Is it any surprise that the worship of the serpent is so prevalent in ancient American cultures?" asked Lee, as if sensing Jones' awareness of the snake image in his medallion. "They would most certainly be the descendants of those original Serpent priests. Consider also how the ancient Maya and Aztec worshipped Quetzalcoatl, or Kukulcan, their snake gods. They cut the hearts out of living, sacrificial victims."</w:t>
      </w:r>
    </w:p>
    <w:p>
      <w:pPr>
        <w:pStyle w:val="Normal"/>
        <w:rPr/>
      </w:pPr>
      <w:r>
        <w:rPr/>
        <w:tab/>
        <w:t>Annie made a face. "What does that have to do with the Fountain of Youth?"</w:t>
      </w:r>
    </w:p>
    <w:p>
      <w:pPr>
        <w:pStyle w:val="Normal"/>
        <w:rPr/>
      </w:pPr>
      <w:r>
        <w:rPr/>
        <w:tab/>
        <w:t>Lee smiled, as if she had somehow asked the question right on cue. "The priests of the Serpent god knew that the only way to kill one who was gifted with eternal life was to take his heart. Doubtless, the rituals of the Aztec and Maya were an homage to that ancient practice."</w:t>
      </w:r>
    </w:p>
    <w:p>
      <w:pPr>
        <w:pStyle w:val="Normal"/>
        <w:rPr/>
      </w:pPr>
      <w:r>
        <w:rPr/>
        <w:tab/>
        <w:t>"So this Eternal Heart," intoned Baudoin. "And the Fountain of Youth, are probably in Mexico?"</w:t>
      </w:r>
    </w:p>
    <w:p>
      <w:pPr>
        <w:pStyle w:val="Normal"/>
        <w:rPr/>
      </w:pPr>
      <w:r>
        <w:rPr/>
        <w:tab/>
        <w:t>"Not at all. Consider that those cultures arose thousands of years after the theft of the Eternal Heart. Realistically, it might be anywhere in the Americas. However, the next clue in our search is the legend of the Fountain of Youth itself. Those natives who instructed Ponce de Leon sent him to the north of Cuba. And Miguel Cristobal, one of Ponce de Leon's explorers, apparently found it, for 200 years later, he told of his discovery. He also contacted your museum, did he not, Mr. Jones?"</w:t>
      </w:r>
    </w:p>
    <w:p>
      <w:pPr>
        <w:pStyle w:val="Normal"/>
        <w:rPr/>
      </w:pPr>
      <w:r>
        <w:rPr/>
        <w:tab/>
        <w:t>Distracted by the serpent's dance in Lee's pendant, Jones did not even hear himself answer. "Yes. But he's dead now."</w:t>
      </w:r>
    </w:p>
    <w:p>
      <w:pPr>
        <w:pStyle w:val="Normal"/>
        <w:rPr/>
      </w:pPr>
      <w:r>
        <w:rPr/>
        <w:tab/>
        <w:t>"Dead?" Lee asked the question sharply, and for a moment, the turning of the jewel stopped. Jones blinked and started to look away, but the rhythmic motion commenced anew. "Well, perhaps it could happen. But he did contact you. And told you about the cavern, did he not?"</w:t>
      </w:r>
    </w:p>
    <w:p>
      <w:pPr>
        <w:pStyle w:val="Normal"/>
        <w:rPr/>
      </w:pPr>
      <w:r>
        <w:rPr/>
        <w:tab/>
        <w:t>Lee's voice seemed to cushion him, enabling him to float on the ether as he returned to the fugue, descending deeper into the kaleidoscopic labyrinth.</w:t>
      </w:r>
      <w:r>
        <w:rPr>
          <w:sz w:val="20"/>
        </w:rPr>
        <w:t xml:space="preserve"> </w:t>
      </w:r>
      <w:r>
        <w:rPr/>
        <w:t>"Yes. But he died before he could tell us anything. He took his secret to the grave."</w:t>
      </w:r>
    </w:p>
    <w:p>
      <w:pPr>
        <w:pStyle w:val="Normal"/>
        <w:rPr/>
      </w:pPr>
      <w:r>
        <w:rPr/>
        <w:tab/>
        <w:t>"What was the name of the man who told you that?"</w:t>
      </w:r>
    </w:p>
    <w:p>
      <w:pPr>
        <w:pStyle w:val="Normal"/>
        <w:rPr/>
      </w:pPr>
      <w:r>
        <w:rPr/>
        <w:tab/>
        <w:t>Jones opened his mouth to answer, but a sudden sharp pain in his thigh, like the sting of a wasp, distracted him. He closed his mouth and tried to swat the imaginary insect away.</w:t>
      </w:r>
    </w:p>
    <w:p>
      <w:pPr>
        <w:pStyle w:val="Normal"/>
        <w:rPr/>
      </w:pPr>
      <w:r>
        <w:rPr/>
        <w:tab/>
        <w:t>"He wrote to you and told you of Cristobal's death," prompted Lee.</w:t>
      </w:r>
    </w:p>
    <w:p>
      <w:pPr>
        <w:pStyle w:val="Normal"/>
        <w:rPr/>
      </w:pPr>
      <w:r>
        <w:rPr/>
        <w:tab/>
        <w:t>In his mind's eye, Jones saw his hand, brushing at the invisible pest that stung at his thigh. But his hand did not move, and no effort of his will could make it comply. He tried to ignore the sting, but it persisted, growing into a throbbing ache. Beads of sweat broke out on his forehead as the irritation blossomed into unbearable pain.</w:t>
      </w:r>
    </w:p>
    <w:p>
      <w:pPr>
        <w:pStyle w:val="Normal"/>
        <w:rPr/>
      </w:pPr>
      <w:r>
        <w:rPr/>
        <w:tab/>
        <w:t>"What was his name? You told me, but I can't seem to remember."</w:t>
      </w:r>
    </w:p>
    <w:p>
      <w:pPr>
        <w:pStyle w:val="Normal"/>
        <w:rPr/>
      </w:pPr>
      <w:r>
        <w:rPr/>
        <w:tab/>
        <w:t xml:space="preserve">"Reid," whispered Jones. His eyes began to sting as perspiration trickled into them. He wanted to blink, but found himself deprived of even that small act of voluntary movement. </w:t>
      </w:r>
    </w:p>
    <w:p>
      <w:pPr>
        <w:pStyle w:val="Normal"/>
        <w:rPr/>
      </w:pPr>
      <w:r>
        <w:rPr/>
        <w:tab/>
        <w:t>"Of course," replied Lee, his voice soothing. "Now I remember. And he wrote from-- Where was it again?"</w:t>
      </w:r>
    </w:p>
    <w:p>
      <w:pPr>
        <w:pStyle w:val="Normal"/>
        <w:rPr/>
      </w:pPr>
      <w:r>
        <w:rPr/>
        <w:tab/>
        <w:t>As Jones opened his mouth to speak, the stinging in his leg redoubled. He gasped, and the intensity of the pain broke his concentration on the medallion. As the spell broke, so did his ability to tolerate the pain. His hand flew to the place on his leg where the sensation was most intense, encountering not an insect, but a hard, unyielding object. He looked down to identify the source of his agony.</w:t>
      </w:r>
    </w:p>
    <w:p>
      <w:pPr>
        <w:pStyle w:val="Normal"/>
        <w:rPr/>
      </w:pPr>
      <w:r>
        <w:rPr/>
        <w:tab/>
        <w:t>Annie was staring at him, her eyes wide in disbelief. Her fingers were gripping a dinner fork, the tines of which were buried in the fabric of Jones' trousers, piercing through to his skin. With an abrupt movement, he wrapped his hand around hers and extricated the fork from the meat of his thigh. In the back of his mind, he registered amazement that the prongs were not tipped in his blood; he was certain that she had penetrated through to muscle.</w:t>
      </w:r>
    </w:p>
    <w:p>
      <w:pPr>
        <w:pStyle w:val="Normal"/>
        <w:rPr/>
      </w:pPr>
      <w:r>
        <w:rPr/>
        <w:tab/>
        <w:t xml:space="preserve">When their eyes met, she relaxed her grip, allowing the fork to fall the floor. He also relaxed, as if suddenly realizing why she had acted as she had. </w:t>
      </w:r>
    </w:p>
    <w:p>
      <w:pPr>
        <w:pStyle w:val="Normal"/>
        <w:rPr/>
      </w:pPr>
      <w:r>
        <w:rPr/>
        <w:tab/>
        <w:t>"Dr. Jones?"</w:t>
      </w:r>
    </w:p>
    <w:p>
      <w:pPr>
        <w:pStyle w:val="Normal"/>
        <w:rPr/>
      </w:pPr>
      <w:r>
        <w:rPr/>
        <w:tab/>
        <w:t>Jones turned to look at Lee again. The occultist continued to turn the jewel in his fingers. At his side, Elizabeth looked on hungrily. Jones locked his gaze on Lee's eyes, refusing to be sucked in again. "I'm sorry. Suddenly I'm not feeling very well."</w:t>
      </w:r>
    </w:p>
    <w:p>
      <w:pPr>
        <w:pStyle w:val="Normal"/>
        <w:rPr/>
      </w:pPr>
      <w:r>
        <w:rPr/>
        <w:tab/>
        <w:t>Lee's visage was hard as ice, and did not crack with disappointment. "We shall have to conclude our discussion at another time."</w:t>
      </w:r>
    </w:p>
    <w:p>
      <w:pPr>
        <w:pStyle w:val="Normal"/>
        <w:rPr/>
      </w:pPr>
      <w:r>
        <w:rPr/>
        <w:tab/>
        <w:t>Jones pushed away from the table, rising to his feet. He did not have to exaggerate his motions; nausea clenched at his stomach. Annie quickly rose, wrapping a protective arm around his waist. "I'll help you to your stateroom."</w:t>
      </w:r>
    </w:p>
    <w:p>
      <w:pPr>
        <w:pStyle w:val="Normal"/>
        <w:rPr/>
      </w:pPr>
      <w:r>
        <w:rPr/>
        <w:tab/>
        <w:t>Baudoin also rose, looking uncertainly from Jones to Elizabeth. The actress was quick to take his arm. "Oh, Remy. You must stay. You don't want to miss the seance."</w:t>
      </w:r>
    </w:p>
    <w:p>
      <w:pPr>
        <w:pStyle w:val="Normal"/>
        <w:rPr/>
      </w:pPr>
      <w:r>
        <w:rPr/>
        <w:tab/>
        <w:t>Jones nodded weakly. "I'll be fine."</w:t>
      </w:r>
    </w:p>
    <w:p>
      <w:pPr>
        <w:pStyle w:val="Normal"/>
        <w:rPr/>
      </w:pPr>
      <w:r>
        <w:rPr/>
        <w:tab/>
        <w:t>As soon as Annie helped him away from the table, Jones began feeling better. He said nothing however until they were outside the noisy dining hall. "What the hell was that all about?"</w:t>
      </w:r>
    </w:p>
    <w:p>
      <w:pPr>
        <w:pStyle w:val="Normal"/>
        <w:rPr/>
      </w:pPr>
      <w:r>
        <w:rPr/>
        <w:tab/>
        <w:t>"I think that's my line," remarked Annie.</w:t>
      </w:r>
    </w:p>
    <w:p>
      <w:pPr>
        <w:pStyle w:val="Normal"/>
        <w:rPr/>
      </w:pPr>
      <w:r>
        <w:rPr/>
        <w:tab/>
        <w:t>"What are you talking about?"</w:t>
      </w:r>
    </w:p>
    <w:p>
      <w:pPr>
        <w:pStyle w:val="Normal"/>
        <w:rPr/>
      </w:pPr>
      <w:r>
        <w:rPr/>
        <w:tab/>
        <w:t>"Lee hypnotized you."</w:t>
      </w:r>
    </w:p>
    <w:p>
      <w:pPr>
        <w:pStyle w:val="Normal"/>
        <w:rPr/>
      </w:pPr>
      <w:r>
        <w:rPr/>
        <w:tab/>
        <w:t>"He did?" Jones shook his head. "Impossible."</w:t>
      </w:r>
    </w:p>
    <w:p>
      <w:pPr>
        <w:pStyle w:val="Normal"/>
        <w:rPr/>
      </w:pPr>
      <w:r>
        <w:rPr/>
        <w:tab/>
        <w:t>"I'm afraid it's true. He was asking you all these questions about some man who found the Fountain of Youth--"</w:t>
      </w:r>
    </w:p>
    <w:p>
      <w:pPr>
        <w:pStyle w:val="Normal"/>
        <w:rPr/>
      </w:pPr>
      <w:r>
        <w:rPr/>
        <w:tab/>
        <w:t>"Cristobal?"</w:t>
      </w:r>
    </w:p>
    <w:p>
      <w:pPr>
        <w:pStyle w:val="Normal"/>
        <w:rPr/>
      </w:pPr>
      <w:r>
        <w:rPr/>
        <w:tab/>
        <w:t>"That's it. And you were answering him. You told him Cristobal was dead. Then he asked you about another man. I think you said 'reed.'"</w:t>
      </w:r>
    </w:p>
    <w:p>
      <w:pPr>
        <w:pStyle w:val="Normal"/>
        <w:rPr/>
      </w:pPr>
      <w:r>
        <w:rPr/>
        <w:tab/>
        <w:t>Jones nodded slowly. "Joseph Reid. He wrote the second letter, telling us that Cristobal was dead. But I wasn't going to tell Lee about him."</w:t>
      </w:r>
    </w:p>
    <w:p>
      <w:pPr>
        <w:pStyle w:val="Normal"/>
        <w:rPr/>
      </w:pPr>
      <w:r>
        <w:rPr/>
        <w:tab/>
        <w:t>"Well, you did. When I figured out what was happening, I knew I had to break the spell somehow."</w:t>
      </w:r>
    </w:p>
    <w:p>
      <w:pPr>
        <w:pStyle w:val="Normal"/>
        <w:rPr/>
      </w:pPr>
      <w:r>
        <w:rPr/>
        <w:tab/>
        <w:t>Jones stopped walking, and fixed her with an accusing stare. "You stabbed me in the leg. With a fork."</w:t>
      </w:r>
    </w:p>
    <w:p>
      <w:pPr>
        <w:pStyle w:val="Normal"/>
        <w:rPr/>
      </w:pPr>
      <w:r>
        <w:rPr/>
        <w:tab/>
        <w:t>"Good thing I did, too. Who knows what else Lee would have gotten out of you."</w:t>
      </w:r>
    </w:p>
    <w:p>
      <w:pPr>
        <w:pStyle w:val="Normal"/>
        <w:rPr/>
      </w:pPr>
      <w:r>
        <w:rPr/>
        <w:tab/>
        <w:t>"You're right," sighed Jones. "How could I have let him get to me like that? I owe you one."</w:t>
      </w:r>
    </w:p>
    <w:p>
      <w:pPr>
        <w:pStyle w:val="Normal"/>
        <w:rPr/>
      </w:pPr>
      <w:r>
        <w:rPr/>
        <w:tab/>
        <w:t>"Yes, you do." She smiled, then took his arm again and pulled him along. "Come on. Let's get back to the stateroom and see how much damage I did to your leg."</w:t>
      </w:r>
    </w:p>
    <w:p>
      <w:pPr>
        <w:pStyle w:val="Normal"/>
        <w:rPr/>
      </w:pPr>
      <w:r>
        <w:rPr/>
        <w:tab/>
        <w:t>He laughed, remembering her earlier words. "Don't flatter yourself. It takes more than a fork in the leg to slow me down."</w:t>
      </w:r>
    </w:p>
    <w:p>
      <w:pPr>
        <w:pStyle w:val="Normal"/>
        <w:rPr/>
      </w:pPr>
      <w:r>
        <w:rPr/>
        <w:tab/>
        <w:t>"Is that a fact? Well, I will have to try harder next time."</w:t>
      </w:r>
    </w:p>
    <w:p>
      <w:pPr>
        <w:pStyle w:val="Normal"/>
        <w:rPr/>
      </w:pPr>
      <w:r>
        <w:rPr/>
        <w:tab/>
        <w:t>Jones found that he liked the feel of her hand on his arm. It had been a long time since he felt that way. His attraction to Elizabeth had been more of a primal reaction, animal magnetism at work. He had taken no comfort in their time together, no joy in her touch.</w:t>
        <w:tab/>
        <w:t>With Annie, he felt young again, almost as he had so many years ago, when passion had briefly flared between himself and the young daughter of his mentor, Abner Ravenwood.</w:t>
      </w:r>
    </w:p>
    <w:p>
      <w:pPr>
        <w:pStyle w:val="Normal"/>
        <w:rPr/>
      </w:pPr>
      <w:r>
        <w:rPr/>
        <w:t>The thought caused him to start, like an electric shock. He drew back his arm, as if Annie's hand had become venomous. She could not help but notice his reaction. "What's wrong?"</w:t>
      </w:r>
    </w:p>
    <w:p>
      <w:pPr>
        <w:pStyle w:val="Normal"/>
        <w:rPr/>
      </w:pPr>
      <w:r>
        <w:rPr/>
        <w:tab/>
        <w:t>It took him a moment to put his thoughts in order. His reaction had been reflexive, betraying an emotion that he had neither expected, nor began to reconcile himself to. "Remy," he said after a long pause. "We left him alone back there. What if Lee tries to pump him for information?"</w:t>
      </w:r>
    </w:p>
    <w:p>
      <w:pPr>
        <w:pStyle w:val="Normal"/>
        <w:rPr/>
      </w:pPr>
      <w:r>
        <w:rPr/>
        <w:tab/>
        <w:t>"I think he has more to worry about from that tramp Elizabeth." Her reaction brought back his smile. "However, I think you should give Remy some credit. After all, you were the one who let yourself be hypnotized."</w:t>
      </w:r>
    </w:p>
    <w:p>
      <w:pPr>
        <w:pStyle w:val="Normal"/>
        <w:rPr/>
      </w:pPr>
      <w:r>
        <w:rPr/>
        <w:tab/>
        <w:t>He grinned ruefully. "Even so, I don't like the idea of leaving him alone in there. I don't trust Lee for a second. Or Elizabeth."</w:t>
      </w:r>
    </w:p>
    <w:p>
      <w:pPr>
        <w:pStyle w:val="Normal"/>
        <w:rPr/>
      </w:pPr>
      <w:r>
        <w:rPr/>
        <w:tab/>
        <w:t>"Really? I got the impression you two were sort of chummy." There was no mistaking the acid in her tone.</w:t>
      </w:r>
    </w:p>
    <w:p>
      <w:pPr>
        <w:pStyle w:val="Normal"/>
        <w:rPr/>
      </w:pPr>
      <w:r>
        <w:rPr/>
        <w:tab/>
        <w:t>Jones' grin became a grimace. "Ancient history. She almost got me killed. Twice-- No, make that three times. It's the sort of bond between two people that is hard to put into words."</w:t>
      </w:r>
    </w:p>
    <w:p>
      <w:pPr>
        <w:pStyle w:val="Normal"/>
        <w:rPr/>
      </w:pPr>
      <w:r>
        <w:rPr/>
        <w:tab/>
        <w:t>Annie laughed aloud, and the intensity of her expression melted away. "I think I understand. Remember, you tried to kill me."</w:t>
      </w:r>
    </w:p>
    <w:p>
      <w:pPr>
        <w:pStyle w:val="Normal"/>
        <w:rPr/>
      </w:pPr>
      <w:r>
        <w:rPr/>
        <w:tab/>
        <w:t>"And I see you won't be letting me forget that, either." Jones paused as they rounded the end of the corridor, leading to their stateroom. "That's peculiar."</w:t>
      </w:r>
    </w:p>
    <w:p>
      <w:pPr>
        <w:pStyle w:val="Normal"/>
        <w:rPr/>
      </w:pPr>
      <w:r>
        <w:rPr/>
        <w:tab/>
        <w:t>"What?"</w:t>
      </w:r>
    </w:p>
    <w:p>
      <w:pPr>
        <w:pStyle w:val="Normal"/>
        <w:rPr/>
      </w:pPr>
      <w:r>
        <w:rPr/>
        <w:tab/>
        <w:t xml:space="preserve">He led her forward a few steps to the stateroom door. It stood ajar, a light burning from within. Jones reached out and gently pushed the door, swinging it wide open. A man, wearing a nondescript seaman's jacket, kneeled with his back to them, rifling through their bags and setting items of clothing on the bed. </w:t>
      </w:r>
    </w:p>
    <w:p>
      <w:pPr>
        <w:pStyle w:val="Normal"/>
        <w:rPr/>
      </w:pPr>
      <w:r>
        <w:rPr/>
        <w:t>"Friend of yours?" remarked Jones. Though his tone was half-joking, he steeled himself for a confrontation with the intruder. He noticed Annie similarly tensing at his side</w:t>
      </w:r>
    </w:p>
    <w:p>
      <w:pPr>
        <w:pStyle w:val="Normal"/>
        <w:rPr/>
      </w:pPr>
      <w:r>
        <w:rPr/>
        <w:tab/>
        <w:t>"I'm afraid not."</w:t>
      </w:r>
    </w:p>
    <w:p>
      <w:pPr>
        <w:pStyle w:val="Normal"/>
        <w:rPr/>
      </w:pPr>
      <w:r>
        <w:rPr/>
        <w:tab/>
        <w:t>The stranger stopped moving, aware that he had been caught. Though Jones could only see the man's back, he quickly deduced that the man was approximately the same height as he with a slightly broader build. He pushed forward ahead of Annie and entered the room. "I suppose you're going to tell me that there's a perfectly good reason for what you're doing."</w:t>
      </w:r>
    </w:p>
    <w:p>
      <w:pPr>
        <w:pStyle w:val="Normal"/>
        <w:rPr/>
      </w:pPr>
      <w:r>
        <w:rPr/>
        <w:tab/>
        <w:t>The man remained motionless for a second then sprang into action. He snatched something off of the bed and whirled to face them. Jones' estimate of the man's size was right on, but the intruder apparently did not wish to rely on the advantage of his larger physique. Jones saw his pistol locked in the man's grip and pointing directly at his chest.</w:t>
      </w:r>
    </w:p>
    <w:p>
      <w:pPr>
        <w:pStyle w:val="Normal"/>
        <w:rPr/>
      </w:pPr>
      <w:r>
        <w:rPr/>
        <w:tab/>
        <w:t>Jones' eyes drew into narrow, defensive slits. "I guess not."</w:t>
      </w:r>
    </w:p>
    <w:p>
      <w:pPr>
        <w:pStyle w:val="Normal"/>
        <w:rPr/>
      </w:pPr>
      <w:r>
        <w:rPr/>
        <w:tab/>
        <w:t>The intruder smiled, revealing crookedly spaced and yellowed teeth, with a single peg of silver replacing a lower incisor. The face, a craggy, weathered map of wrinkles, prematurely aged by the sun and wind, looked vaguely familiar to Jones. The intruder thrust the gun forward, as if doing so might intimidate the people who had caught him.</w:t>
      </w:r>
    </w:p>
    <w:p>
      <w:pPr>
        <w:pStyle w:val="Normal"/>
        <w:rPr/>
      </w:pPr>
      <w:r>
        <w:rPr/>
        <w:tab/>
        <w:t>Jones was not intimidated. He crossed the room in two leaping steps, brandishing his fists as he closed on the intruder. The other man's grin fell as his opponent, flying in the face of reason, ran headlong toward the lethal pistol. He tried to pull the trigger, but Jones was there first.</w:t>
      </w:r>
    </w:p>
    <w:p>
      <w:pPr>
        <w:pStyle w:val="Normal"/>
        <w:rPr/>
      </w:pPr>
      <w:r>
        <w:rPr/>
        <w:tab/>
        <w:t>Jones struck the man's wrist with the edge of his left hand, knocking the gun from the man's grasp. In the same motion, he lashed forward aiming his right fist at the intruders jaw.</w:t>
      </w:r>
    </w:p>
    <w:p>
      <w:pPr>
        <w:pStyle w:val="Normal"/>
        <w:rPr/>
      </w:pPr>
      <w:r>
        <w:rPr/>
        <w:tab/>
        <w:t>The man reacted faster than Jones expected, reflexively raising his right knee, and driving it into Jones' solar plexus. Jones' fist glanced off of the man's jaw, annoying him, but doing no real injury. With the wind knocked from his lungs, Jones staggered backward.</w:t>
      </w:r>
    </w:p>
    <w:p>
      <w:pPr>
        <w:pStyle w:val="Normal"/>
        <w:rPr/>
      </w:pPr>
      <w:r>
        <w:rPr/>
        <w:tab/>
        <w:t>The intruder dashed past him, intent on fleeing the stateroom. Jones fell back against the wall. He tried to will his feet to chase after the man, but the message got no further than his bruised diaphragm.</w:t>
      </w:r>
    </w:p>
    <w:p>
      <w:pPr>
        <w:pStyle w:val="Normal"/>
        <w:rPr/>
      </w:pPr>
      <w:r>
        <w:rPr/>
        <w:tab/>
        <w:t>As the escaping intruder passed through the doorway, his head suddenly snapped to the side. The force of the unseen blow drove him against the bulkhead, but he recovered quickly, shrugging off the effects. He swatted at the source of the blow with the back of his hand, as if at an irritating fly, then took off running.</w:t>
      </w:r>
    </w:p>
    <w:p>
      <w:pPr>
        <w:pStyle w:val="Normal"/>
        <w:rPr/>
      </w:pPr>
      <w:r>
        <w:rPr/>
        <w:tab/>
        <w:t>Jones lurched into motion, running after the man. After three steps, he found that his lungs were taking in air again, and he quickened his pace. Annie lay on the carpeted floor of the hallway. As Jones reached her, she sat up, massaging the knuckles of her right hand. Jones knelt for a second beside her, confirming that she had suffered no injury more serious than bruised pride, then took off in pursuit of the intruder.</w:t>
      </w:r>
    </w:p>
    <w:p>
      <w:pPr>
        <w:pStyle w:val="Normal"/>
        <w:rPr/>
      </w:pPr>
      <w:r>
        <w:rPr/>
        <w:tab/>
        <w:t>"Stay here," he shouted over his shoulder.</w:t>
      </w:r>
    </w:p>
    <w:p>
      <w:pPr>
        <w:pStyle w:val="Normal"/>
        <w:rPr/>
      </w:pPr>
      <w:r>
        <w:rPr/>
        <w:tab/>
        <w:t>Annie struggled to her feet. "Not a chance." She ducked inside the stateroom, and a moment later, emerged holding Jones' Webley.</w:t>
      </w:r>
    </w:p>
    <w:p>
      <w:pPr>
        <w:pStyle w:val="Normal"/>
        <w:rPr/>
      </w:pPr>
      <w:r>
        <w:rPr/>
        <w:tab/>
        <w:t>Jones quickly closed the distance to his quarry. He caught sight of the man at the far end of hallway, looking back over his shoulder to see if he was in the clear. When he spied Jones, he took off running once more. The intruder darted to a stairway and ascended quickly, but Jones reached the foot of the stairs as the other man reached the top.</w:t>
      </w:r>
    </w:p>
    <w:p>
      <w:pPr>
        <w:pStyle w:val="Normal"/>
        <w:rPr/>
      </w:pPr>
      <w:r>
        <w:rPr/>
        <w:tab/>
        <w:t xml:space="preserve">Jones' foot left the final step in time to see the intruder pulling the large double doors to one of </w:t>
      </w:r>
      <w:r>
        <w:rPr>
          <w:i/>
        </w:rPr>
        <w:t>Normandie</w:t>
      </w:r>
      <w:r>
        <w:rPr/>
        <w:t>'s dining rooms shut behind him. Jones charged the door, building momentum to force his way through. He hit the door with his right shoulder leading, but encountered minimal resistance. The man had not lingered to keep him out, but was already crossing the busy dining room. As Jones stumbled headlong, trying to regain his balance, the other man glanced backward.</w:t>
      </w:r>
    </w:p>
    <w:p>
      <w:pPr>
        <w:pStyle w:val="Normal"/>
        <w:rPr/>
      </w:pPr>
      <w:r>
        <w:rPr/>
        <w:tab/>
        <w:t>In that instant, he collided with a waiter carrying a tray of desserts. Artfully decorated pastries flew into the air in a confectionery cloud. The shock of the impact spread throughout the dining room in a cacophony of shouts and gasps. The intruder quickly regained his feet, his clothing streaked with butter-cream frosting, and maneuvered through the minefield of broken plates and desserts on the floor.</w:t>
      </w:r>
    </w:p>
    <w:p>
      <w:pPr>
        <w:pStyle w:val="Normal"/>
        <w:rPr/>
      </w:pPr>
      <w:r>
        <w:rPr/>
        <w:tab/>
        <w:t>The collision with the waiter shortened the distance between Jones and his prey, but the gain was short lived. Vaulting over the fallen server, Jones' leading foot set down on the remains of a piece of cake, and down he went.</w:t>
      </w:r>
    </w:p>
    <w:p>
      <w:pPr>
        <w:pStyle w:val="Normal"/>
        <w:rPr/>
      </w:pPr>
      <w:r>
        <w:rPr/>
        <w:tab/>
        <w:t>Before he could recover from the indignity of his fall, he heard the pitch of the room change from amused confusion to outright chaos. Amid the strident screams of a dozen women, Jones discovered Annie standing in the doorway of the dining hall with his gun raised to the level of her shoulder.</w:t>
      </w:r>
    </w:p>
    <w:p>
      <w:pPr>
        <w:pStyle w:val="Normal"/>
        <w:rPr/>
      </w:pPr>
      <w:r>
        <w:rPr/>
        <w:tab/>
        <w:t>"Damn it," he shouted. "I told you to stay put."</w:t>
      </w:r>
    </w:p>
    <w:p>
      <w:pPr>
        <w:pStyle w:val="Normal"/>
        <w:rPr/>
      </w:pPr>
      <w:r>
        <w:rPr/>
        <w:tab/>
        <w:t>He did not belabor the point, but rose to his feet and picked his way through the splattered desserts before she could even attempt to answer. The fleeing intruder had reached the exit doors at the far end of the dining room, and was rapidly increasing his lead. Jones leapt clear of the dessert wreckage and renewed the chase.</w:t>
      </w:r>
    </w:p>
    <w:p>
      <w:pPr>
        <w:pStyle w:val="Normal"/>
        <w:rPr/>
      </w:pPr>
      <w:r>
        <w:rPr/>
        <w:tab/>
        <w:t>The doors opened onto an exposed deck, and Jones caught a glimpse of the man's back as he ran sternward. However, when he reached the place where the man had been, he saw no further sign of him. He stopped running, turning his head and listening for the telltale sound of footsteps. Out of the corner of his eye, he saw Annie exiting the dining hall, still hefting the gun. He scowled, irritated that she was continuing to put herself at risk, but said nothing.</w:t>
      </w:r>
    </w:p>
    <w:p>
      <w:pPr>
        <w:pStyle w:val="Normal"/>
        <w:rPr/>
      </w:pPr>
      <w:r>
        <w:rPr/>
        <w:tab/>
        <w:t xml:space="preserve">His ears barely caught the staccato beats of footsteps nearby. He took a deliberate step forward, trying to isolate the sound. It was coming from above. In a flash of insight, he realized where the intruder had gone. He darted forward at a full run until he reached a metal staircase ascending to the uppermost deck of the </w:t>
      </w:r>
      <w:r>
        <w:rPr>
          <w:i/>
        </w:rPr>
        <w:t>Normandie</w:t>
      </w:r>
      <w:r>
        <w:rPr/>
        <w:t xml:space="preserve">. He vaulted the banister landing on the third step and raced up the stairs, taking three at a time. </w:t>
      </w:r>
    </w:p>
    <w:p>
      <w:pPr>
        <w:pStyle w:val="Normal"/>
        <w:rPr/>
      </w:pPr>
      <w:r>
        <w:rPr/>
        <w:tab/>
        <w:t xml:space="preserve">The area at the top of the staircase was a spar deck, so named for the decking usually situated over the superstructure of a sailing vessel, where the masts and riggings were located. </w:t>
      </w:r>
      <w:r>
        <w:rPr>
          <w:i/>
        </w:rPr>
        <w:t>Normandie</w:t>
      </w:r>
      <w:r>
        <w:rPr/>
        <w:t xml:space="preserve"> had no mast, but her spar deck ran alongside the immense funnels which belched forth smoke and steam from her boilers. Jones scanned the narrow area, and spotted his quarry at the far end of the deck. The man stood gripping the railing, and Jones realized suddenly that the man had nowhere to go. He was trapped.</w:t>
      </w:r>
    </w:p>
    <w:p>
      <w:pPr>
        <w:pStyle w:val="Normal"/>
        <w:rPr/>
      </w:pPr>
      <w:r>
        <w:rPr/>
        <w:tab/>
        <w:t>Jones ran half the length of the spar deck, then slowed to a walking pace when he was close enough to hear the other man's labored breathing. "Now, would you like to explain why you were in my stateroom?"</w:t>
      </w:r>
    </w:p>
    <w:p>
      <w:pPr>
        <w:pStyle w:val="Normal"/>
        <w:rPr/>
      </w:pPr>
      <w:r>
        <w:rPr/>
        <w:tab/>
        <w:t>The man's silver tooth flashed as he grinned. Jones understood the reason for his sudden attack of humor a moment later, when the other man reached into the depths of his jacket, and drew out a long metallic object.</w:t>
      </w:r>
    </w:p>
    <w:p>
      <w:pPr>
        <w:pStyle w:val="Normal"/>
        <w:rPr/>
      </w:pPr>
      <w:r>
        <w:rPr/>
        <w:tab/>
        <w:t xml:space="preserve">Jones knew intuitively that the object was a knife, though its design was unlike anything he had ever seen. The blade, which cut through the rays of the setting sun in a dazzling display, curved back and forth along its twelve-inch length, undulating like a crawling serpent. When he saw the blade, Jones realized in a rush of insight that he had found the man responsible for dispatching the second of the two assassins that had attacked Elizabeth and him. </w:t>
      </w:r>
    </w:p>
    <w:p>
      <w:pPr>
        <w:pStyle w:val="Normal"/>
        <w:rPr/>
      </w:pPr>
      <w:r>
        <w:rPr/>
        <w:t xml:space="preserve">"I know you. You were aboard the </w:t>
      </w:r>
      <w:r>
        <w:rPr>
          <w:i/>
        </w:rPr>
        <w:t>Mongolia</w:t>
      </w:r>
      <w:r>
        <w:rPr/>
        <w:t>." He took a step closer as he spoke, wary of the wicked looking knife, but refused to be intimidated by it. He mentally kicked himself for not having snatched up his whip before pursuing the man.</w:t>
      </w:r>
    </w:p>
    <w:p>
      <w:pPr>
        <w:pStyle w:val="Normal"/>
        <w:rPr/>
      </w:pPr>
      <w:r>
        <w:rPr/>
        <w:t>Silver Tooth laughed, weaving the knife back and forth. "Maybe I was."</w:t>
      </w:r>
    </w:p>
    <w:p>
      <w:pPr>
        <w:pStyle w:val="Normal"/>
        <w:rPr/>
      </w:pPr>
      <w:r>
        <w:rPr/>
        <w:t>Jones ignored the man's antics with the knife, taking a step closer. "So why wait until now to make your move? It's going to be a lot harder to claim your reward this far from the Sultan's kingdom."</w:t>
      </w:r>
    </w:p>
    <w:p>
      <w:pPr>
        <w:pStyle w:val="Normal"/>
        <w:rPr/>
      </w:pPr>
      <w:r>
        <w:rPr/>
        <w:t>The movement of the blade stopped abruptly, and the man looked back blankly. "Oh, Jones. You really have no idea. It's almost a pity that you'll die ignorant."</w:t>
      </w:r>
    </w:p>
    <w:p>
      <w:pPr>
        <w:pStyle w:val="Normal"/>
        <w:rPr/>
      </w:pPr>
      <w:r>
        <w:rPr/>
        <w:t>"I don't think so." Jones' mind raced to figure out the puzzle of who the man was and what he wanted. "You were looking for something in my room, and you obviously didn't find it. If you kill me, there's a chance you'll never find what you were after."</w:t>
      </w:r>
    </w:p>
    <w:p>
      <w:pPr>
        <w:pStyle w:val="Normal"/>
        <w:rPr/>
      </w:pPr>
      <w:r>
        <w:rPr/>
        <w:t>"Bah! Killing you is something I've wanted for a long time."</w:t>
      </w:r>
    </w:p>
    <w:p>
      <w:pPr>
        <w:pStyle w:val="Normal"/>
        <w:rPr/>
      </w:pPr>
      <w:r>
        <w:rPr/>
        <w:t>As he edged closer, Jones heard the sound of another pair of feet ascending the stairs. He knew without turning to look that it was Annie. A few moments later, she was running across the spar deck, brandishing the Webley.</w:t>
      </w:r>
    </w:p>
    <w:p>
      <w:pPr>
        <w:pStyle w:val="Normal"/>
        <w:rPr/>
      </w:pPr>
      <w:r>
        <w:rPr/>
        <w:t xml:space="preserve">In the moment that the knife-wielding intruder realized that Annie was armed, Jones made his move. His opponent recovered quickly from his distraction, thrusting forward with the blade. Jones anticipated the move, and sidestepped the blade. The man stabbed through the air to Jones' left, and an instant later found Jones' arm wrapped around his own. </w:t>
      </w:r>
    </w:p>
    <w:p>
      <w:pPr>
        <w:pStyle w:val="Normal"/>
        <w:rPr/>
      </w:pPr>
      <w:r>
        <w:rPr/>
        <w:t xml:space="preserve">Jones snaked his arm around the other man's, then bent his elbow, causing the man's arm to twist at an unnatural and painful angle. The knife clattered to the deck as Silver Tooth grunted in agony, but he wrenched his arm free, lashing out at his foe with a booted foot. </w:t>
      </w:r>
    </w:p>
    <w:p>
      <w:pPr>
        <w:pStyle w:val="Normal"/>
        <w:rPr/>
      </w:pPr>
      <w:r>
        <w:rPr/>
        <w:t>"For god's sake, Annie. Get out of here." Jones was distracted enough by her threat that he didn't see the kick in time to dodge away. The other man's foot swept his legs out from under him and he fell clumsily to the deck.</w:t>
      </w:r>
    </w:p>
    <w:p>
      <w:pPr>
        <w:pStyle w:val="Normal"/>
        <w:rPr/>
      </w:pPr>
      <w:r>
        <w:rPr/>
        <w:t>With Jones down, Annie did not hesitate. She drew a bead on him and squeezed the trigger, gritting her teeth in expectation of the explosive recoil, not really knowing what would happen when the weapon discharged. The man's eyes locked with hers, widening in terror of the anticipated point-blank shot.</w:t>
      </w:r>
    </w:p>
    <w:p>
      <w:pPr>
        <w:pStyle w:val="Normal"/>
        <w:rPr/>
      </w:pPr>
      <w:r>
        <w:rPr/>
        <w:t>The hammer clicked on an empty chamber. She squeezed it again, but the result was the same.</w:t>
      </w:r>
    </w:p>
    <w:p>
      <w:pPr>
        <w:pStyle w:val="Normal"/>
        <w:rPr/>
      </w:pPr>
      <w:r>
        <w:rPr/>
        <w:t>Frustrated at the weapon's ineffectiveness, Annie quickly inspected it. Though she knew very little about guns, she quickly found the revolving cylinder where ammunition was ordinarily kept at the ready, and flipped it open. Her suspicions were instantly verified. The weapon was not loaded</w:t>
      </w:r>
    </w:p>
    <w:p>
      <w:pPr>
        <w:pStyle w:val="Normal"/>
        <w:rPr/>
      </w:pPr>
      <w:r>
        <w:rPr/>
        <w:t>Silver Tooth laughed. "Gave me a scare there, lassie."</w:t>
      </w:r>
    </w:p>
    <w:p>
      <w:pPr>
        <w:pStyle w:val="Normal"/>
        <w:rPr/>
      </w:pPr>
      <w:r>
        <w:rPr/>
        <w:t xml:space="preserve">He bent to retrieve his knife. However, as his hand took hold of the ornate haft of the weapon, Jones dove forward, seizing hold of his wrist. Swiftly twisting the man's arm around behind his back, he forced him to drop the knife a second time. </w:t>
      </w:r>
    </w:p>
    <w:p>
      <w:pPr>
        <w:pStyle w:val="Normal"/>
        <w:rPr/>
      </w:pPr>
      <w:r>
        <w:rPr/>
        <w:t>Silver Tooth tried to squirm free of Jones' grasp, but a firm hand on his left shoulder prevented any movement. Jones whirled the man around, facing him toward the railing, and propelled him forward, planting his foot in the small of the man's back.</w:t>
      </w:r>
    </w:p>
    <w:p>
      <w:pPr>
        <w:pStyle w:val="Normal"/>
        <w:rPr/>
      </w:pPr>
      <w:r>
        <w:rPr/>
        <w:t>The man hit the railing hard and the momentum of the kick sent him over. A flailing hand caught hold of the rail, and he dangled there, unable to draw himself up.</w:t>
      </w:r>
    </w:p>
    <w:p>
      <w:pPr>
        <w:pStyle w:val="Normal"/>
        <w:rPr/>
      </w:pPr>
      <w:r>
        <w:rPr/>
        <w:tab/>
        <w:t>"Why the hell don't you keep this thing loaded?" shouted Annie, waving the gun at Jones in frustration.</w:t>
      </w:r>
    </w:p>
    <w:p>
      <w:pPr>
        <w:pStyle w:val="Normal"/>
        <w:rPr/>
      </w:pPr>
      <w:r>
        <w:rPr/>
        <w:t xml:space="preserve">Jones ignored her, stalking toward the hanging intruder. He looked the man in the eye for a long moment, then reached out to take hold of his forearms and prevent him from falling. The churning waters of the Atlantic Ocean swirled five stories below. </w:t>
      </w:r>
    </w:p>
    <w:p>
      <w:pPr>
        <w:pStyle w:val="Normal"/>
        <w:rPr/>
      </w:pPr>
      <w:r>
        <w:rPr/>
        <w:t xml:space="preserve">The man showed no sign of surrender. Even as he struggled against his own failing grip, Jones saw the defiance building in his eyes. He slipped, his full weight momentarily suspended only by Jones' grip, then caught himself. </w:t>
      </w:r>
    </w:p>
    <w:p>
      <w:pPr>
        <w:pStyle w:val="Normal"/>
        <w:rPr/>
      </w:pPr>
      <w:r>
        <w:rPr/>
        <w:t>Jones clenched his teeth as the man's bulk pulled him hard against the railing. "Now maybe you'd like to explain what you were looking for?"</w:t>
      </w:r>
    </w:p>
    <w:p>
      <w:pPr>
        <w:pStyle w:val="Normal"/>
        <w:rPr/>
      </w:pPr>
      <w:r>
        <w:rPr/>
        <w:t>"I don't think so," was the grated reply.</w:t>
      </w:r>
    </w:p>
    <w:p>
      <w:pPr>
        <w:pStyle w:val="Normal"/>
        <w:rPr/>
      </w:pPr>
      <w:r>
        <w:rPr/>
        <w:t>Jones' eyes widened as the man pulled his right hand free. He saw a glint of light, the reflection a familiar emblem engraved on a golden ring on the man's fist. A fraction of a second later, that fist hammered into the side of Jones' face.</w:t>
      </w:r>
    </w:p>
    <w:p>
      <w:pPr>
        <w:pStyle w:val="Normal"/>
        <w:rPr/>
      </w:pPr>
      <w:r>
        <w:rPr/>
        <w:t>His head snapped to the side with the force of the blow, and his hold on the man failed. It took a moment for his vision to clear, but when it did, he rolled back to railing and scanned the surface of the ocean for some sign of the man.</w:t>
      </w:r>
    </w:p>
    <w:p>
      <w:pPr>
        <w:pStyle w:val="Normal"/>
        <w:rPr/>
      </w:pPr>
      <w:r>
        <w:rPr/>
        <w:t>Annie was at his side an instant later. "My god, are you all right?"</w:t>
      </w:r>
    </w:p>
    <w:p>
      <w:pPr>
        <w:pStyle w:val="Normal"/>
        <w:rPr/>
      </w:pPr>
      <w:r>
        <w:rPr/>
        <w:t>He pushed her hand away. "Never mind that. Where did he go?"</w:t>
      </w:r>
    </w:p>
    <w:p>
      <w:pPr>
        <w:pStyle w:val="Normal"/>
        <w:rPr/>
      </w:pPr>
      <w:r>
        <w:rPr/>
        <w:t>"He must have fallen in."</w:t>
      </w:r>
    </w:p>
    <w:p>
      <w:pPr>
        <w:pStyle w:val="Normal"/>
        <w:rPr/>
      </w:pPr>
      <w:r>
        <w:rPr/>
        <w:t xml:space="preserve">Jones shook his head, instantly regretting it as the pain of the man's parting blow flared anew. He gingerly probed his aching cheek and saw blood on his fingertips. The insignia on the man's ring had sliced through the skin under his left eye. He closed his eyes, remembering the sigil: the Eye of Thoth in the center of a sunburst. </w:t>
      </w:r>
    </w:p>
    <w:p>
      <w:pPr>
        <w:pStyle w:val="Normal"/>
        <w:rPr/>
      </w:pPr>
      <w:r>
        <w:rPr/>
        <w:t>"No," he said, gazing at the white foam wake that trailed out behind the ship for miles. "I don't think so. He probably caught the railing on the next deck down."</w:t>
      </w:r>
    </w:p>
    <w:p>
      <w:pPr>
        <w:pStyle w:val="Normal"/>
        <w:rPr/>
      </w:pPr>
      <w:r>
        <w:rPr/>
        <w:t>Without supplying more information, he strode back to where the man's knife had fallen and picked it up. The blade's resemblance to a crawling snake did not end with its curving shape. The knife was fashioned from a single piece of metal, with ornate damasks in the pattern of reptilian scales. The haft and pommel of the weapon had been crafted as the head of a viper, jaws gaping and fangs poised. The workmanship was exceptional, and Jones knew intuitively that it was razor sharp. As he turned it over in his hands, the final piece of the puzzle fell into place.</w:t>
      </w:r>
    </w:p>
    <w:p>
      <w:pPr>
        <w:pStyle w:val="Normal"/>
        <w:rPr/>
      </w:pPr>
      <w:r>
        <w:rPr/>
        <w:t>Annie stepped in front of him, trying to catch his eye. "Indy. Would you please explain what is going on?"</w:t>
      </w:r>
    </w:p>
    <w:p>
      <w:pPr>
        <w:pStyle w:val="Normal"/>
        <w:rPr/>
      </w:pPr>
      <w:r>
        <w:rPr/>
        <w:t>He looked at her and grinned. "No. But I think I know who can."</w:t>
      </w:r>
    </w:p>
    <w:p>
      <w:pPr>
        <w:pStyle w:val="Normal"/>
        <w:jc w:val="center"/>
        <w:rPr/>
      </w:pPr>
      <w:r>
        <w:rPr/>
        <w:t>*****</w:t>
      </w:r>
    </w:p>
    <w:p>
      <w:pPr>
        <w:pStyle w:val="Normal"/>
        <w:rPr/>
      </w:pPr>
      <w:r>
        <w:rPr/>
        <w:tab/>
        <w:t>Remy Baudoin tore his gaze away from Elizabeth's beauty and watched with a perplexed expression as his stepdaughter and his friend left the dining hall. Something was wrong; some unspoken tension between Dr. Lee and Jones had reached and passed a climax. However, the occultist gave no indication of what the problem might be. He merely stared at the table, silently waiting. Several seconds passed before he abruptly stood and nodded to Elizabeth.</w:t>
      </w:r>
    </w:p>
    <w:p>
      <w:pPr>
        <w:pStyle w:val="Normal"/>
        <w:rPr/>
      </w:pPr>
      <w:r>
        <w:rPr/>
        <w:t>"Delightful!" She reached out and took hold of Baudoin's hand. When he felt her touch, every vestige of apprehension melted away. The feel of her skin against his set his heart pounding and the faint scent of her perfume led him like a ring through his nostrils.</w:t>
      </w:r>
    </w:p>
    <w:p>
      <w:pPr>
        <w:pStyle w:val="Normal"/>
        <w:rPr/>
      </w:pPr>
      <w:r>
        <w:rPr/>
        <w:t>"It is time for the seance," she continued, allowing him to help her rise. "This will be tremendously exciting."</w:t>
      </w:r>
    </w:p>
    <w:p>
      <w:pPr>
        <w:pStyle w:val="Normal"/>
        <w:rPr/>
      </w:pPr>
      <w:r>
        <w:rPr/>
        <w:t xml:space="preserve">Dr. Lee made a casual gesture toward some of the other guests in the dining hall. Half a dozen people left their meals unfinished and rose to follow him from the room. In the euphoria of his intimate contact with Elizabeth, Baudoin scarcely noticed the route he and the rest of Lee's entourage took; was hardly aware as a seat was offered to him beside Elizabeth. He took the chair with murmured thanks and settled into it, before a large round table. The other guests and Dr. Lee all sat down, linking hands. Baudoin vaguely noted that they were in a conservatory, left vacant except for the participants in the seance. The room was dark except for a score of small votive candles that offered little in the way of illumination, but certainly contributed to the mood of the occasion. </w:t>
      </w:r>
    </w:p>
    <w:p>
      <w:pPr>
        <w:pStyle w:val="Normal"/>
        <w:rPr/>
      </w:pPr>
      <w:r>
        <w:rPr/>
        <w:t>Lee spoke, his tone both hushed and commanding. "We wish to know more of our quest. There are many answers that may not be found on this terrestrial plane, but beyond it, in the spirit realm. Miguel Cristobal was the keeper of the secret, but he has passed beyond this world. Will you reach out with me, to contact him?"</w:t>
      </w:r>
    </w:p>
    <w:p>
      <w:pPr>
        <w:pStyle w:val="Normal"/>
        <w:rPr/>
      </w:pPr>
      <w:r>
        <w:rPr/>
        <w:t>There was a murmur of ascent and Dr. Lee seemed satisfied. "He may not remember at first. Your concentration and assistance is crucial. Leave off all doubt now. Close your eyes and focus your thoughts."</w:t>
      </w:r>
    </w:p>
    <w:p>
      <w:pPr>
        <w:pStyle w:val="Normal"/>
        <w:rPr/>
      </w:pPr>
      <w:r>
        <w:rPr/>
        <w:t>Baudoin did as he was told, but found he could not concentrate in the way Dr. Lee wanted him to. His thoughts were swirling, not around the spirit realm, but the heaven of Elizabeth Thompson's beauty and touch. He gripped her hand, as if to squeeze his emotions into her. He barely heard Dr. Lee's mumbled incantations.</w:t>
      </w:r>
    </w:p>
    <w:p>
      <w:pPr>
        <w:pStyle w:val="Normal"/>
        <w:rPr/>
      </w:pPr>
      <w:r>
        <w:rPr/>
        <w:t>"Remy," whispered Elizabeth urgently. "Open your eyes. Look!"</w:t>
      </w:r>
    </w:p>
    <w:p>
      <w:pPr>
        <w:pStyle w:val="Normal"/>
        <w:rPr/>
      </w:pPr>
      <w:r>
        <w:rPr/>
        <w:t xml:space="preserve">He obeyed, looking into her eyes. She shook her head, pointing to the center of the table. Baudoin nearly fainted when he saw the figure there, hovering in the mist a few inches above the table's surface. </w:t>
      </w:r>
    </w:p>
    <w:p>
      <w:pPr>
        <w:pStyle w:val="Normal"/>
        <w:rPr/>
      </w:pPr>
      <w:r>
        <w:rPr/>
        <w:t xml:space="preserve">Though it was only a few inches in height, Baudoin had no trouble making out the apparition; the details of its face and dress were vivid. He was unquestionably looking at the likeness of a Spanish conquistador. The crescent helmet concealed the face of the specter, but he knew that it must be Miguel Cristobal. </w:t>
      </w:r>
    </w:p>
    <w:p>
      <w:pPr>
        <w:pStyle w:val="Normal"/>
        <w:rPr/>
      </w:pPr>
      <w:r>
        <w:rPr/>
        <w:t xml:space="preserve">"Quien estoy?" whispered Dr. Lee, his voice strangely altered. "Dice me. Quiero conozco." </w:t>
      </w:r>
    </w:p>
    <w:p>
      <w:pPr>
        <w:pStyle w:val="Normal"/>
        <w:rPr/>
      </w:pPr>
      <w:r>
        <w:rPr/>
        <w:t>"He is speaking Spanish," gasped one of the men at the table. "He wants to know who he is?"</w:t>
      </w:r>
    </w:p>
    <w:p>
      <w:pPr>
        <w:pStyle w:val="Normal"/>
        <w:rPr/>
      </w:pPr>
      <w:r>
        <w:rPr/>
        <w:t xml:space="preserve">No one seemed willing to answer. Realizing that Dr. Lee was acting as a medium Baudoin, in a trembling voice, supplied the name. </w:t>
      </w:r>
    </w:p>
    <w:p>
      <w:pPr>
        <w:pStyle w:val="Normal"/>
        <w:rPr/>
      </w:pPr>
      <w:r>
        <w:rPr/>
        <w:t>"Si. Yo acuerdo." whispered Lee. "Pero, que donde estoy? Soy en un lugar obscuro."</w:t>
      </w:r>
    </w:p>
    <w:p>
      <w:pPr>
        <w:pStyle w:val="Normal"/>
        <w:rPr/>
      </w:pPr>
      <w:r>
        <w:rPr/>
        <w:t>"He remembers," translated the same man. "He wants to know where he is. He says he it is very dark there."</w:t>
      </w:r>
    </w:p>
    <w:p>
      <w:pPr>
        <w:pStyle w:val="Normal"/>
        <w:rPr/>
      </w:pPr>
      <w:r>
        <w:rPr/>
        <w:t>"You died," replied Elizabeth. "Don't you remember?"</w:t>
      </w:r>
    </w:p>
    <w:p>
      <w:pPr>
        <w:pStyle w:val="Normal"/>
        <w:rPr/>
      </w:pPr>
      <w:r>
        <w:rPr/>
        <w:t xml:space="preserve">"No." The voice issuing from Lee's mouth switched to deeply accented English. "How did I die? Do you know?" </w:t>
      </w:r>
    </w:p>
    <w:p>
      <w:pPr>
        <w:pStyle w:val="Normal"/>
        <w:rPr/>
      </w:pPr>
      <w:r>
        <w:rPr/>
        <w:t xml:space="preserve">No one could give him an answer, not even Baudoin. </w:t>
      </w:r>
    </w:p>
    <w:p>
      <w:pPr>
        <w:pStyle w:val="Normal"/>
        <w:rPr/>
      </w:pPr>
      <w:r>
        <w:rPr/>
        <w:t xml:space="preserve">"Tell me more. I might remember. There was a man... Reid was his name. I was with him, but I can't remember..." Lee's eyes fluttered open and he stared directly at Baudoin. "You know," he said, still speaking in the Spaniard's voice. "Tell me. Where did I die?" </w:t>
      </w:r>
    </w:p>
    <w:p>
      <w:pPr>
        <w:pStyle w:val="Normal"/>
        <w:rPr/>
      </w:pPr>
      <w:r>
        <w:rPr/>
        <w:t>Wide-eyed and trembling, Baudoin stared at the apparition. Elizabeth's gentle touch on his arm prompted him and he opened his mouth to answer.</w:t>
      </w:r>
    </w:p>
    <w:p>
      <w:pPr>
        <w:pStyle w:val="Normal"/>
        <w:jc w:val="center"/>
        <w:rPr/>
      </w:pPr>
      <w:r>
        <w:rPr/>
        <w:t>*****</w:t>
      </w:r>
    </w:p>
    <w:p>
      <w:pPr>
        <w:pStyle w:val="Normal"/>
        <w:rPr/>
      </w:pPr>
      <w:r>
        <w:rPr/>
        <w:t xml:space="preserve">The dining area was a shambles from the Jones' pursuit of the knife-wielding intruder. Icing from destroyed pastries seemed to be everywhere. Moreover, some of the passengers acting in blind terror had overturned their tables, spilling plates, silverware and food, and were crouched down behind them. The waiters were conferring with the ship's officers about the cause of the mayhem, when one of them sighted Jones and identified him as one of the perpetrators. The officers moved to question him, but stopped short when they saw the prodigious blade of the serpentine knife, held in his right fist. </w:t>
      </w:r>
    </w:p>
    <w:p>
      <w:pPr>
        <w:pStyle w:val="Normal"/>
        <w:rPr/>
      </w:pPr>
      <w:r>
        <w:rPr/>
        <w:t xml:space="preserve">Jones dismissed them with an exasperated gesture. "Where are the people who were sitting there?" He pointed to the table where he had left Baudoin, in the company of Dr. Lee and Elizabeth Thompson. </w:t>
      </w:r>
    </w:p>
    <w:p>
      <w:pPr>
        <w:pStyle w:val="Normal"/>
        <w:rPr/>
      </w:pPr>
      <w:r>
        <w:rPr/>
        <w:t xml:space="preserve">"In the conservatory, for the seance," replied a waiter. </w:t>
      </w:r>
    </w:p>
    <w:p>
      <w:pPr>
        <w:pStyle w:val="Normal"/>
        <w:rPr/>
      </w:pPr>
      <w:r>
        <w:rPr/>
        <w:t xml:space="preserve">"Sir," interjected one of the senior officers, trying to be calm and authoritative. "I must ask you to surrender your weapon." </w:t>
      </w:r>
    </w:p>
    <w:p>
      <w:pPr>
        <w:pStyle w:val="Normal"/>
        <w:rPr/>
      </w:pPr>
      <w:r>
        <w:rPr/>
        <w:t xml:space="preserve">Shaking his head, more out of frustration than defiance, he pushed through the group and proceeded to the conservatory. </w:t>
      </w:r>
    </w:p>
    <w:p>
      <w:pPr>
        <w:pStyle w:val="Normal"/>
        <w:rPr/>
      </w:pPr>
      <w:r>
        <w:rPr/>
        <w:t xml:space="preserve">The music room was dark, lit only by a few candles. The perfect place for an ambush, thought Jones. He spied Baudoin at a table, in the company of several others, including Elizabeth and Lee. The latter was mumbling words of a mystic nature, while in the center of the table, projected onto a cloud of mist was the likeness of a gaudy conquistador; a product of amateurish make-up and costume, smoke and mirrors. He stalked over to the table, unnoticed by all except of the occultist himself. </w:t>
      </w:r>
    </w:p>
    <w:p>
      <w:pPr>
        <w:pStyle w:val="Normal"/>
        <w:rPr/>
      </w:pPr>
      <w:r>
        <w:rPr/>
        <w:t xml:space="preserve">Lee's icy gaze defied his stare, but he did not succumb to the hypnotic overtures, or to Lee's strange voice, which was beseeching Baudoin to reveal the final resting place of Miguel Cristobal. Baudoin opened his mouth to speak, but Jones cleared his throat, distracting the participants. </w:t>
      </w:r>
    </w:p>
    <w:p>
      <w:pPr>
        <w:pStyle w:val="Normal"/>
        <w:rPr/>
      </w:pPr>
      <w:r>
        <w:rPr/>
        <w:t xml:space="preserve">The gathering looked up in surprise and a vehement snarl issued from Elizabeth. Dr. Lee folded his arms casually across his chest. "You are disturbing the spirits, Dr. Jones". </w:t>
      </w:r>
    </w:p>
    <w:p>
      <w:pPr>
        <w:pStyle w:val="Normal"/>
        <w:rPr/>
      </w:pPr>
      <w:r>
        <w:rPr/>
        <w:t xml:space="preserve">"Perhaps the spirits can answer my questions. I'd like to know why the man that ransacked my room and tried to kill me was wearing a ring with the insignia of the Golden Dawn, identical to the lapel pin you were wearing aboard the </w:t>
      </w:r>
      <w:r>
        <w:rPr>
          <w:i/>
        </w:rPr>
        <w:t>Mongolia</w:t>
      </w:r>
      <w:r>
        <w:rPr/>
        <w:t xml:space="preserve">." </w:t>
      </w:r>
    </w:p>
    <w:p>
      <w:pPr>
        <w:pStyle w:val="Normal"/>
        <w:rPr/>
      </w:pPr>
      <w:r>
        <w:rPr/>
        <w:t xml:space="preserve">Lee shrugged. "You are ranting like a madman, Jones. You should get some rest." </w:t>
      </w:r>
    </w:p>
    <w:p>
      <w:pPr>
        <w:pStyle w:val="Normal"/>
        <w:rPr/>
      </w:pPr>
      <w:r>
        <w:rPr/>
        <w:t xml:space="preserve">"Can the spirits explain why the medallion you are wearing has a symbol that looks exactly like this?" Jones thrust the knife out, over the center of the table, then stabbed downward, into the heart of the apparition. The blade sliced through the vapors, shattering a mirror and causing the ghost to dissolve. The gathering dispersed, frightened by Jones' display of violence. Grabbing hold of the table and shoving it out of the way, Jones advanced on Lee. </w:t>
      </w:r>
    </w:p>
    <w:p>
      <w:pPr>
        <w:pStyle w:val="Normal"/>
        <w:rPr/>
      </w:pPr>
      <w:r>
        <w:rPr/>
        <w:t>Laughing, the occultist threw something to the floor, a glass vial that shattered and began spewing thick smoke. A screen of dense fog suddenly separated Jones from his nemesis. Waving his hand to fan away the acrid fumes, he leaped forward undaunted, thrusting his hands out to the place where Lee was sitting and seized hold of the occultist's black cape.</w:t>
      </w:r>
    </w:p>
    <w:p>
      <w:pPr>
        <w:pStyle w:val="Normal"/>
        <w:rPr/>
      </w:pPr>
      <w:r>
        <w:rPr/>
        <w:t>His hands drew back empty cloth. Dr. Lee and Elizabeth Thompson had vanished</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6--The Chase Begins</w:t>
      </w:r>
    </w:p>
    <w:p>
      <w:pPr>
        <w:pStyle w:val="Normal"/>
        <w:rPr/>
      </w:pPr>
      <w:r>
        <w:rPr/>
        <w:tab/>
        <w:t xml:space="preserve">Four days afterward, almost to the hour, the </w:t>
      </w:r>
      <w:r>
        <w:rPr>
          <w:i/>
        </w:rPr>
        <w:t>Normandie</w:t>
      </w:r>
      <w:r>
        <w:rPr/>
        <w:t xml:space="preserve"> steamed past the Statue of Liberty. Thirty minutes later, she was moored to her pier. Though this crossing would break no records, none of the passengers complained as they filed out of the great vessel. When the last of them was gone, a steward was dispatched to escort Indiana Jones and his two companions from their stateroom.</w:t>
      </w:r>
    </w:p>
    <w:p>
      <w:pPr>
        <w:pStyle w:val="Normal"/>
        <w:rPr/>
      </w:pPr>
      <w:r>
        <w:rPr/>
        <w:tab/>
        <w:t xml:space="preserve">Jones had long ceased to be irritated by their confinement. Following the disastrous end of the seance, the </w:t>
      </w:r>
      <w:r>
        <w:rPr>
          <w:i/>
        </w:rPr>
        <w:t>Normandie</w:t>
      </w:r>
      <w:r>
        <w:rPr/>
        <w:t>'s captain had confiscated Jones' gun, despite his protestation that the weapon had at no time been loaded, and ordered the three of them to remain in their stateroom for the duration of the journey. Both Jones and Annie had demanded an investigation into Dr. Lee's role in the mayhem, but it seemed doubtful that anything would come of it.</w:t>
      </w:r>
    </w:p>
    <w:p>
      <w:pPr>
        <w:pStyle w:val="Normal"/>
        <w:rPr/>
      </w:pPr>
      <w:r>
        <w:rPr/>
        <w:tab/>
        <w:t xml:space="preserve">The emptiness of the ship seemed almost eerie. When the trio had last passed through the corridors, </w:t>
      </w:r>
      <w:r>
        <w:rPr>
          <w:i/>
        </w:rPr>
        <w:t>Normandie</w:t>
      </w:r>
      <w:r>
        <w:rPr/>
        <w:t xml:space="preserve"> had been a bustling hive of activity. Now, with everyone disembarked, it seemed like a ghost ship. The trio was dressed in semi-formal clothes; Jones and Baudoin wore new suits and Annie wore a dark skirt with a poet's blouse, but there was no one left to appreciate their wardrobe choices.</w:t>
      </w:r>
    </w:p>
    <w:p>
      <w:pPr>
        <w:pStyle w:val="Normal"/>
        <w:rPr/>
      </w:pPr>
      <w:r>
        <w:rPr/>
        <w:tab/>
        <w:t>The first officer greeted them tersely at the companionway, passing over to Jones a rolled up sack. From the weight alone, Jones knew that it was his Webley. He resisted the urge to take the weapon out and tuck it comfortably into his waistband at the small of his back. With Dr. Lee and his silver-toothed accomplice lurking somewhere in the city, doubtless waiting for another opportunity to assault him and take whatever information he might have about Miguel Cristobal, he knew that readying the weapon would make him feel safer. Instead, he meekly slipped the parcel into his luggage, and strode down the companionway with his friends.</w:t>
      </w:r>
    </w:p>
    <w:p>
      <w:pPr>
        <w:pStyle w:val="Normal"/>
        <w:rPr/>
      </w:pPr>
      <w:r>
        <w:rPr/>
        <w:tab/>
        <w:t>He was not entirely unprepared. He had coiled his whip tightly and tucked in under his left arm. Only a faint bulge was visible in the dark fabric of his suit jacket. He had to be careful how he moved in order to avoid dislodging it from its hiding place, but it seemed a small price to pay for the reassurance that having it close at hand provided.</w:t>
      </w:r>
    </w:p>
    <w:p>
      <w:pPr>
        <w:pStyle w:val="Normal"/>
        <w:rPr/>
      </w:pPr>
      <w:r>
        <w:rPr/>
        <w:tab/>
        <w:t xml:space="preserve">Jones hailed a taxi and the three of them crowded into its rear seat. Little was said as the car moved through the busy streets; the three had virtually exhausted every avenue of discussion during their house arrest aboard </w:t>
      </w:r>
      <w:r>
        <w:rPr>
          <w:i/>
        </w:rPr>
        <w:t>Normandie</w:t>
      </w:r>
      <w:r>
        <w:rPr/>
        <w:t>.</w:t>
      </w:r>
    </w:p>
    <w:p>
      <w:pPr>
        <w:pStyle w:val="Normal"/>
        <w:rPr/>
      </w:pPr>
      <w:r>
        <w:rPr/>
        <w:tab/>
        <w:t>It had taken the combined arguments of Jones and Annie to convince Baudoin that Dr. Lee was up to no good. Baudoin had staunchly defended both the occultist and Elizabeth Thompson, who now appeared to be a willing participant in Lee's scheme. Ultimately the matter had ended in a virtual stalemate, with Baudoin conceding only that he should be careful about trusting anyone with information about their quest.</w:t>
      </w:r>
    </w:p>
    <w:p>
      <w:pPr>
        <w:pStyle w:val="Normal"/>
        <w:rPr/>
      </w:pPr>
      <w:r>
        <w:rPr/>
        <w:tab/>
        <w:t>Following the discussion about Lee, Jones had turned to the issue of how they would proceed in their search for the cavern. Though a variety of strategies were discussed, the matter seemed to pivot around whether or not Joseph Reid had any knowledge about Miguel Cristobal's explorations. The rest of the trip had been an endless and mind-numbing succession of card games and similarly pointless distractions.</w:t>
      </w:r>
    </w:p>
    <w:p>
      <w:pPr>
        <w:pStyle w:val="Normal"/>
        <w:rPr/>
      </w:pPr>
      <w:r>
        <w:rPr/>
        <w:tab/>
        <w:t>Though he was not easily given to sentiment, Jones felt a rush of emotion as the taxi turned on to Central Park West. The familiar foliage of the park, brightly verdant in the summer humidity, was a welcome sight after weeks abroad. A few minutes later, they got out of the taxi, and stood on the steps of the American Museum of Natural History.</w:t>
      </w:r>
    </w:p>
    <w:p>
      <w:pPr>
        <w:pStyle w:val="Normal"/>
        <w:rPr/>
      </w:pPr>
      <w:r>
        <w:rPr/>
        <w:tab/>
        <w:t>"This will only take a few minutes," explained Jones as they circumnavigated the building, entering by the door reserved for museum staff. It was early evening, and although the sun would burn in the sky for at least another hour, the Museum was in the process of closing to the public.</w:t>
      </w:r>
    </w:p>
    <w:p>
      <w:pPr>
        <w:pStyle w:val="Normal"/>
        <w:rPr/>
      </w:pPr>
      <w:r>
        <w:rPr/>
        <w:tab/>
        <w:t>Jones left his friends just inside the doorway and went directly to Brody's office. His friend was not present, but there was a pile of mail waiting on his desk, and he quickly sorted out the airmailed package from France. There was another envelope addressed to him that caught his eye, and he tore this open and scanned the contents:</w:t>
      </w:r>
    </w:p>
    <w:p>
      <w:pPr>
        <w:pStyle w:val="Normal"/>
        <w:rPr/>
      </w:pPr>
      <w:r>
        <w:rPr/>
        <w:tab/>
        <w:t>"Indiana, I turned over every stone and finally found Joseph Reid. We should have caught this earlier, when he said that Christopher had taken his secret to the grave. Reid is the caretaker of a cemetery on the outskirts of Charleston. I am away for a few days, but your welcome to stay at my place while you're in town. Good hunting!"</w:t>
      </w:r>
    </w:p>
    <w:p>
      <w:pPr>
        <w:pStyle w:val="Normal"/>
        <w:rPr/>
      </w:pPr>
      <w:r>
        <w:rPr/>
        <w:tab/>
        <w:t>Jones laughed as he read the words, written by his friend Marcus Brody. There was an address scrawled below the signature, but the street name meant nothing to him. He stuffed the letter in his pocket and left the office.</w:t>
      </w:r>
    </w:p>
    <w:p>
      <w:pPr>
        <w:pStyle w:val="Normal"/>
        <w:rPr/>
      </w:pPr>
      <w:r>
        <w:rPr/>
        <w:tab/>
        <w:t>Baudoin and his stepdaughter were not visible in the hallway. Jones frowned, and felt his heart beating faster, an involuntary response to a premonition of danger. He cautiously pushed open the doors and looked outside. There was no sign of his friends.</w:t>
      </w:r>
    </w:p>
    <w:p>
      <w:pPr>
        <w:pStyle w:val="Normal"/>
        <w:rPr/>
      </w:pPr>
      <w:r>
        <w:rPr/>
        <w:tab/>
        <w:t>He darted across the grounds, suppressing the urge to shout their names. He passed through a small crowd of people, the last of the visitors leaving the museum, and ascended the steps to get a better view of the area in front of the building. A moment later he spied his friends.</w:t>
      </w:r>
    </w:p>
    <w:p>
      <w:pPr>
        <w:pStyle w:val="Normal"/>
        <w:rPr/>
      </w:pPr>
      <w:r>
        <w:rPr/>
        <w:tab/>
        <w:t>Baudoin and Annie were getting into one of the horse-drawn cabs that frequented the park, giving rides to tourists and lovers. They were not alone. A man wearing a dark suit and black fedora got in with them, and spoke to the driver.</w:t>
      </w:r>
    </w:p>
    <w:p>
      <w:pPr>
        <w:pStyle w:val="Normal"/>
        <w:rPr/>
      </w:pPr>
      <w:r>
        <w:rPr/>
        <w:tab/>
        <w:t>Jones leaped from his vantage, racing down the stairs to catch them. He had taken only a few steps when his motion abruptly stopped.</w:t>
      </w:r>
    </w:p>
    <w:p>
      <w:pPr>
        <w:pStyle w:val="Normal"/>
        <w:rPr/>
      </w:pPr>
      <w:r>
        <w:rPr/>
        <w:tab/>
        <w:t>Powerful hands seized him in mid-step. Two men flanked him, snatching his arms and immobilizing him. A third materialized out of the crowd and stood directly before him. It was Silver Tooth.</w:t>
      </w:r>
    </w:p>
    <w:p>
      <w:pPr>
        <w:pStyle w:val="Normal"/>
        <w:rPr/>
      </w:pPr>
      <w:r>
        <w:rPr/>
        <w:tab/>
        <w:t xml:space="preserve">Jones struggled uselessly against his captors. They had lifted him off the ground, and he was unable to find any leverage that might break their hold. </w:t>
      </w:r>
    </w:p>
    <w:p>
      <w:pPr>
        <w:pStyle w:val="Normal"/>
        <w:rPr/>
      </w:pPr>
      <w:r>
        <w:rPr/>
        <w:t>Silver Tooth grinned. "I'm ready to explain it to you now, lad."</w:t>
      </w:r>
    </w:p>
    <w:p>
      <w:pPr>
        <w:pStyle w:val="Normal"/>
        <w:rPr/>
      </w:pPr>
      <w:r>
        <w:rPr/>
        <w:t>Jones saw the blow coming, but could do nothing to protect himself. The man's fist burrowed into the pit of his stomach, and his body curled around the impact like a wave of nausea. He felt the airmail envelope torn from his grasp, then the pressure on his biceps disappeared. An instant later, he was laying on the steps, surrounded by a throng of people who were only just beginning to wonder why he was writhing in agony.</w:t>
      </w:r>
    </w:p>
    <w:p>
      <w:pPr>
        <w:pStyle w:val="Normal"/>
        <w:jc w:val="center"/>
        <w:rPr/>
      </w:pPr>
      <w:r>
        <w:rPr/>
        <w:t>*****</w:t>
      </w:r>
    </w:p>
    <w:p>
      <w:pPr>
        <w:pStyle w:val="Normal"/>
        <w:rPr/>
      </w:pPr>
      <w:r>
        <w:rPr/>
        <w:tab/>
        <w:t>Ian MacKay joined Dr. Lee and his beautiful companion Elizabeth Thompson, in the back seat of their hired car. MacKay flashed a silvery grin as he held up the envelope for inspection. Lee snatched it from him, betraying his impatience by the ferocity with which he tore it open.</w:t>
      </w:r>
    </w:p>
    <w:p>
      <w:pPr>
        <w:pStyle w:val="Normal"/>
        <w:rPr/>
      </w:pPr>
      <w:r>
        <w:rPr/>
        <w:tab/>
        <w:t>"Well?" urged Elizabeth.</w:t>
      </w:r>
    </w:p>
    <w:p>
      <w:pPr>
        <w:pStyle w:val="Normal"/>
        <w:rPr/>
      </w:pPr>
      <w:r>
        <w:rPr/>
        <w:tab/>
        <w:t>Lee crumpled the papers in a quiet rage. "This tells us nothing that we did not already know."</w:t>
      </w:r>
    </w:p>
    <w:p>
      <w:pPr>
        <w:pStyle w:val="Normal"/>
        <w:rPr/>
      </w:pPr>
      <w:r>
        <w:rPr/>
        <w:tab/>
        <w:t>MacKay shrugged helplessly.</w:t>
      </w:r>
    </w:p>
    <w:p>
      <w:pPr>
        <w:pStyle w:val="Normal"/>
        <w:rPr/>
      </w:pPr>
      <w:r>
        <w:rPr/>
        <w:tab/>
        <w:t>"Looks like you showed your hand prematurely," remarked the actress.</w:t>
      </w:r>
    </w:p>
    <w:p>
      <w:pPr>
        <w:pStyle w:val="Normal"/>
        <w:rPr/>
      </w:pPr>
      <w:r>
        <w:rPr/>
        <w:tab/>
        <w:t>"That is no longer your concern," breathed Lee, closing his eyes as if in meditation. "I have returned you safely to the United States, and I will soon dispose of Indiana Jones. Our partnership has served its purpose."</w:t>
      </w:r>
    </w:p>
    <w:p>
      <w:pPr>
        <w:pStyle w:val="Normal"/>
        <w:rPr/>
      </w:pPr>
      <w:r>
        <w:rPr/>
        <w:tab/>
        <w:t>"What?" Elizabeth's pitch became strident, but she smoothly regained her composure. She leaned forward, taking Lee's hands in her own. "John, I can do so much for your cause-- for our cause-- if you will just give me the chance."</w:t>
      </w:r>
    </w:p>
    <w:p>
      <w:pPr>
        <w:pStyle w:val="Normal"/>
        <w:rPr/>
      </w:pPr>
      <w:r>
        <w:rPr/>
        <w:t xml:space="preserve">Inwardly, she was not so settled. Lee would never comprehend the struggle in her heart. She herself had difficulty reconciling her feelings where Indiana Jones was concerned. When Ian MacKay had approached her aboard </w:t>
      </w:r>
      <w:r>
        <w:rPr>
          <w:i/>
        </w:rPr>
        <w:t>Mongolia</w:t>
      </w:r>
      <w:r>
        <w:rPr/>
        <w:t>, only minutes after Jones had left with the body of the assassin, she had found the offer irresistible. Lee and MacKay had been very seductive in their proposal. They offered what Jones had given only grudgingly; not sex, but trust. They would give her their protection during the remainder of her voyage to America. All they had asked in return was that she play a small role in a drama that Lee would direct, a scene that would ultimately lead to the destruction of Indiana Jones.</w:t>
      </w:r>
    </w:p>
    <w:p>
      <w:pPr>
        <w:pStyle w:val="Normal"/>
        <w:rPr/>
      </w:pPr>
      <w:r>
        <w:rPr/>
        <w:t>She could not fathom how Lee had divined her animosity toward Jones. Perhaps he had discovered the embers of that emotion and cultivated her smoldering contempt into a conflagration of rage. What Lee had not realized was that she had other feelings for Jones as well. Though MacKay and Lee both desired Jones' death, for reasons that seemed to have more to do with some past misdeed than anything else, her loathing for him was not so pure.</w:t>
      </w:r>
    </w:p>
    <w:p>
      <w:pPr>
        <w:pStyle w:val="Normal"/>
        <w:rPr/>
      </w:pPr>
      <w:r>
        <w:rPr/>
        <w:t xml:space="preserve">While playing her role aboard the </w:t>
      </w:r>
      <w:r>
        <w:rPr>
          <w:i/>
        </w:rPr>
        <w:t>Normandie</w:t>
      </w:r>
      <w:r>
        <w:rPr/>
        <w:t>, she had paid careful attention to Lee, and had been shown another facet of her confused psyche. She had become a believer in the quest. The prize of endless youth was too tantalizing to be disregarded. This had proved to be the key with which she locked away her conflicted feelings for Jones, and threw herself wholly into the part Lee had written for her.</w:t>
      </w:r>
    </w:p>
    <w:p>
      <w:pPr>
        <w:pStyle w:val="Normal"/>
        <w:rPr/>
      </w:pPr>
      <w:r>
        <w:rPr/>
        <w:t>Lee raised an eyebrow and fixed her with a cool stare. "Indeed?"</w:t>
      </w:r>
    </w:p>
    <w:p>
      <w:pPr>
        <w:pStyle w:val="Normal"/>
        <w:rPr/>
      </w:pPr>
      <w:r>
        <w:rPr/>
        <w:t>"Why of course. Once you've isolated Mr. Baudoin, you'll need me to persuade him to help us. You don't think he'll fall for your theatrical production a second time, do you? A little charm however may do the trick."</w:t>
      </w:r>
    </w:p>
    <w:p>
      <w:pPr>
        <w:pStyle w:val="Normal"/>
        <w:rPr/>
      </w:pPr>
      <w:r>
        <w:rPr/>
        <w:t>"And why should I believe that you are willing to assist me?"</w:t>
      </w:r>
    </w:p>
    <w:p>
      <w:pPr>
        <w:pStyle w:val="Normal"/>
        <w:rPr/>
      </w:pPr>
      <w:r>
        <w:rPr/>
        <w:t>"The Fountain, silly. We're so close; I don't want to be left behind now."</w:t>
      </w:r>
    </w:p>
    <w:p>
      <w:pPr>
        <w:pStyle w:val="Normal"/>
        <w:rPr/>
      </w:pPr>
      <w:r>
        <w:rPr/>
        <w:t>"I wasn't aware that you believed in the Fountain."</w:t>
      </w:r>
    </w:p>
    <w:p>
      <w:pPr>
        <w:pStyle w:val="Normal"/>
        <w:rPr/>
      </w:pPr>
      <w:r>
        <w:rPr/>
        <w:t>"You are a very convincing instructor." Elizabeth gave a dramatic sigh and took both of Lee's hands in her own, pressing them to her breast, as if to let him feel the sincerity in her heart. It would have been an endearing gesture, had the one offering it been less a master at guile, or the recipient even minimally human. "John, my career has already peaked. There are other girls, younger than I am, who are ready to step into my place. I don't want that to happen. I'm still beautiful, don't you think? Beauty such as mine should be preserved forever. The Fountain could do that. Don't you think I'd do anything for the promise of eternal youth?"</w:t>
      </w:r>
    </w:p>
    <w:p>
      <w:pPr>
        <w:pStyle w:val="Normal"/>
        <w:rPr/>
      </w:pPr>
      <w:r>
        <w:rPr/>
        <w:t>"What a delicious way to squander such a holy gift."</w:t>
      </w:r>
    </w:p>
    <w:p>
      <w:pPr>
        <w:pStyle w:val="Normal"/>
        <w:rPr/>
      </w:pPr>
      <w:r>
        <w:rPr/>
        <w:t>"You disapprove?" she asked, feigning a pout. Her expression quickly hardened. "You need my help John, with Remy Baudoin or any other man that stands in our way. In return, I get to drink from the Fountain when we find it. Do we have a deal?"</w:t>
      </w:r>
    </w:p>
    <w:p>
      <w:pPr>
        <w:pStyle w:val="Normal"/>
        <w:rPr/>
      </w:pPr>
      <w:r>
        <w:rPr/>
        <w:t>Lee smiled deviously. "Most certainly. In fact, I promise that you shall be the first to taste of its magic."</w:t>
      </w:r>
    </w:p>
    <w:p>
      <w:pPr>
        <w:pStyle w:val="Normal"/>
        <w:jc w:val="center"/>
        <w:rPr/>
      </w:pPr>
      <w:r>
        <w:rPr/>
        <w:t>*****</w:t>
      </w:r>
    </w:p>
    <w:p>
      <w:pPr>
        <w:pStyle w:val="Normal"/>
        <w:rPr/>
      </w:pPr>
      <w:r>
        <w:rPr/>
        <w:tab/>
        <w:t>The men had appeared like black-suited wraiths in the hallway just inside the museum. Before Annie could even gasp in surprise, a hand was clamped over her mouth. Her stepfather took a reflexive step toward the men, but halted as soon as he saw their guns. Without a syllable, they were herded outside.</w:t>
      </w:r>
    </w:p>
    <w:p>
      <w:pPr>
        <w:pStyle w:val="Normal"/>
        <w:rPr/>
      </w:pPr>
      <w:r>
        <w:rPr/>
        <w:tab/>
        <w:t>"I do sincerely apologize for greeting you this way," offered one of the men, speaking rapidly. "But time is a luxury I do not have. Please accompany me."</w:t>
      </w:r>
    </w:p>
    <w:p>
      <w:pPr>
        <w:pStyle w:val="Normal"/>
        <w:rPr/>
      </w:pPr>
      <w:r>
        <w:rPr/>
        <w:tab/>
        <w:t>Though the hand was removed from her mouth, the grip on Annie's biceps did not relent. The three men had formed a circle around them, guiding them along the paved walk toward the avenue. Their guns had vanished, but Annie felt no less threatened by the men.</w:t>
      </w:r>
    </w:p>
    <w:p>
      <w:pPr>
        <w:pStyle w:val="Normal"/>
        <w:rPr/>
      </w:pPr>
      <w:r>
        <w:rPr/>
        <w:tab/>
        <w:t>The man who had spoken to them raised a hand to stop traffic while they crossed the street toward the park. A horse-drawn cab sat idle in between two parked cars and the man gestured for them to get into the back. After they had sat down, the man's companions walked away, leaving them alone in his company. He spoke to the driver of the cab, giving him the name of a building, then sat down as the horse lurched into motion.</w:t>
      </w:r>
    </w:p>
    <w:p>
      <w:pPr>
        <w:pStyle w:val="Normal"/>
        <w:rPr/>
      </w:pPr>
      <w:r>
        <w:rPr/>
        <w:tab/>
        <w:t>Annie contemplated jumping from the slow moving wagon, but forestalled herself. "Would you care to explain what is going on?"</w:t>
      </w:r>
    </w:p>
    <w:p>
      <w:pPr>
        <w:pStyle w:val="Normal"/>
        <w:rPr/>
      </w:pPr>
      <w:r>
        <w:rPr/>
        <w:tab/>
        <w:t>The man nodded without smiling. "Again, I apologize for having brought you here in such dramatic fashion, but it was necessary to get you away from Indiana Jones in the most expedient manner."</w:t>
      </w:r>
    </w:p>
    <w:p>
      <w:pPr>
        <w:pStyle w:val="Normal"/>
        <w:rPr/>
      </w:pPr>
      <w:r>
        <w:rPr/>
        <w:tab/>
        <w:t>"What does Indiana have to do with anything? Are you working for Dr. Lee?"</w:t>
      </w:r>
    </w:p>
    <w:p>
      <w:pPr>
        <w:pStyle w:val="Normal"/>
        <w:rPr/>
      </w:pPr>
      <w:r>
        <w:rPr/>
        <w:tab/>
        <w:t>"Not exactly. The honest truth of the matter is, you are in grave danger."</w:t>
      </w:r>
    </w:p>
    <w:p>
      <w:pPr>
        <w:pStyle w:val="Normal"/>
        <w:rPr/>
      </w:pPr>
      <w:r>
        <w:rPr/>
        <w:tab/>
        <w:t>"No kidding."</w:t>
      </w:r>
    </w:p>
    <w:p>
      <w:pPr>
        <w:pStyle w:val="Normal"/>
        <w:rPr/>
      </w:pPr>
      <w:r>
        <w:rPr/>
        <w:tab/>
        <w:t>"Annie," murmured Baudoin, reprovingly. He then addressed the man in the black suit. "Maybe you should explain yourself. And tell us just who you are. It takes a lot for me to trust someone who has greeted me with a gun."</w:t>
      </w:r>
    </w:p>
    <w:p>
      <w:pPr>
        <w:pStyle w:val="Normal"/>
        <w:rPr/>
      </w:pPr>
      <w:r>
        <w:rPr/>
        <w:tab/>
        <w:t>"Of course." The man looked past them, craning his head as the cab passed into the park. They were surrounded by people; couples out for a stroll, men on bicycles or playing chess on park benches. "Who I am is unimportant, though if it will earn your trust, even to a degree, I will share that information. What is important is this: Indiana Jones is not what you believe him to be."</w:t>
      </w:r>
    </w:p>
    <w:p>
      <w:pPr>
        <w:pStyle w:val="Normal"/>
        <w:rPr/>
      </w:pPr>
      <w:r>
        <w:rPr/>
        <w:tab/>
        <w:t>"Preposterous," scoffed Annie.</w:t>
      </w:r>
    </w:p>
    <w:p>
      <w:pPr>
        <w:pStyle w:val="Normal"/>
        <w:rPr/>
      </w:pPr>
      <w:r>
        <w:rPr/>
        <w:tab/>
        <w:t>"I must agree. I have known Indy for almost twenty years. We may not always agree, but he has never kept a secret from me."</w:t>
      </w:r>
    </w:p>
    <w:p>
      <w:pPr>
        <w:pStyle w:val="Normal"/>
        <w:rPr/>
      </w:pPr>
      <w:r>
        <w:rPr/>
        <w:tab/>
        <w:t>"Have you really known him that long? Or has it been that long since your last acquaintance? There is a great difference between the two, and I suspect the latter is really the case."</w:t>
      </w:r>
    </w:p>
    <w:p>
      <w:pPr>
        <w:pStyle w:val="Normal"/>
        <w:rPr/>
      </w:pPr>
      <w:r>
        <w:rPr/>
        <w:tab/>
        <w:t>Baudoin shrugged. "We have not exactly stayed in touch, but people do not change. I know what is in his heart, and he has not tried to deceive or endanger us."</w:t>
      </w:r>
    </w:p>
    <w:p>
      <w:pPr>
        <w:pStyle w:val="Normal"/>
        <w:rPr/>
      </w:pPr>
      <w:r>
        <w:rPr/>
        <w:tab/>
        <w:t>"He may not be aware of the danger he has put you in."</w:t>
      </w:r>
    </w:p>
    <w:p>
      <w:pPr>
        <w:pStyle w:val="Normal"/>
        <w:rPr/>
      </w:pPr>
      <w:r>
        <w:rPr/>
        <w:tab/>
        <w:t>"You're not making any sense," intoned Annie. She looked around at the passersby and wondered how many would come to their aid if she stood up and started screaming.</w:t>
      </w:r>
    </w:p>
    <w:p>
      <w:pPr>
        <w:pStyle w:val="Normal"/>
        <w:rPr/>
      </w:pPr>
      <w:r>
        <w:rPr/>
        <w:tab/>
        <w:t>"Please," pleaded the man, as if sensing her thoughts. "Hear me out. If, when I have finished, you still do not believe me, I shall leave you back at the museum."</w:t>
      </w:r>
    </w:p>
    <w:p>
      <w:pPr>
        <w:pStyle w:val="Normal"/>
        <w:rPr/>
      </w:pPr>
      <w:r>
        <w:rPr/>
        <w:tab/>
        <w:t>"Go ahead," offered Baudoin, taking Annie's hand.</w:t>
      </w:r>
    </w:p>
    <w:p>
      <w:pPr>
        <w:pStyle w:val="Normal"/>
        <w:rPr/>
      </w:pPr>
      <w:r>
        <w:rPr/>
        <w:tab/>
        <w:t>The man seemed to relax, as if Baudoin assurance represented a victory. He leaned back in the seat and cleared his throat before continuing. "As I have said, Indiana Jones is not what he seems. Though he may not even realize it, he is part of a great evil that threatens the future of our world..."</w:t>
      </w:r>
    </w:p>
    <w:p>
      <w:pPr>
        <w:pStyle w:val="Normal"/>
        <w:jc w:val="center"/>
        <w:rPr/>
      </w:pPr>
      <w:r>
        <w:rPr/>
        <w:t>*****</w:t>
      </w:r>
    </w:p>
    <w:p>
      <w:pPr>
        <w:pStyle w:val="Normal"/>
        <w:rPr/>
      </w:pPr>
      <w:r>
        <w:rPr/>
        <w:tab/>
        <w:t>Jones rolled over onto hands and knees. His guts seemed twisted around the bruises in his abdomen. He had not taken a blow like that in a long time, and his ability to throw off the pain seemed to have diminished with the years. Nevertheless, he climbed to his feet and began pushing through the crowd toward the street.</w:t>
      </w:r>
    </w:p>
    <w:p>
      <w:pPr>
        <w:pStyle w:val="Normal"/>
        <w:rPr/>
      </w:pPr>
      <w:r>
        <w:rPr/>
        <w:tab/>
        <w:t>The men who had accosted him were gone. So were his friends. The carriage that had borne them away had been swallowed up in the park's green labyrinth. He reached the street and crossed, hoping against hope to catch them on foot. As he ran, the pain in his stomach flared briefly, but subsided.</w:t>
      </w:r>
    </w:p>
    <w:p>
      <w:pPr>
        <w:pStyle w:val="Normal"/>
        <w:rPr/>
      </w:pPr>
      <w:r>
        <w:rPr/>
        <w:tab/>
        <w:t>Jones enjoyed working so close to Central Park. The enormous swath of green, in the middle of so much than was man-made, was an oasis for the tired urban dweller. Even the fabricated parts of the small paradise, the bridges, castles and statuary, seemed more like something out of a fantasy, than evidence of human interference. But Jones found no enjoyment in the park as he ran toward the gateway in the waist high stone wall.</w:t>
      </w:r>
    </w:p>
    <w:p>
      <w:pPr>
        <w:pStyle w:val="Normal"/>
        <w:rPr/>
      </w:pPr>
      <w:r>
        <w:rPr/>
        <w:tab/>
        <w:t>The sounds of hooves, clopping on the pavement, stopped him. He turned, looking for the source of the noise, and saw another horse and wagon approaching on the avenue. He quickly checked that the cab had no passengers, then ran back to hail the driver.</w:t>
      </w:r>
    </w:p>
    <w:p>
      <w:pPr>
        <w:pStyle w:val="Normal"/>
        <w:rPr/>
      </w:pPr>
      <w:r>
        <w:rPr/>
        <w:tab/>
        <w:t>"My friends left without me in another cab," he explained quickly. "They just went into the park. There's a big tip for you if you can catch them."</w:t>
      </w:r>
    </w:p>
    <w:p>
      <w:pPr>
        <w:pStyle w:val="Normal"/>
        <w:rPr/>
      </w:pPr>
      <w:r>
        <w:rPr/>
        <w:tab/>
        <w:t>"No problem, sir. Climb on in."</w:t>
      </w:r>
    </w:p>
    <w:p>
      <w:pPr>
        <w:pStyle w:val="Normal"/>
        <w:rPr/>
      </w:pPr>
      <w:r>
        <w:rPr/>
        <w:tab/>
        <w:t>Jones leaped into the rear of the cab and sat facing forward. He drummed his fingers impatiently on the carved wooden sides of the carriage as the driver coaxed the chestnut gelding into motion. The animal's hooves and the clatter of the metal rimmed wheels on the paving stones started a low tremor, which passed through every molecule in the cab. Jones gritted his teeth against the annoying sound, wondering how the starry-eyed lovers that frequently made use of the carriages could endure the din.</w:t>
      </w:r>
    </w:p>
    <w:p>
      <w:pPr>
        <w:pStyle w:val="Normal"/>
        <w:rPr/>
      </w:pPr>
      <w:r>
        <w:rPr/>
        <w:tab/>
        <w:t>The horse drew the cab into the Eighty-first Street entrance to Central Park, along the gradually curving Transverse Avenue. Children played on the edge of the pond off to his left, oblivious to the anxiety he was experiencing. Jones stood, leaning over the driver's shoulder to catch a glimpse of the other carriage. If they had turned off of Transverse Ave. going north, up Central Park Drive West, then he was already defeated.</w:t>
      </w:r>
    </w:p>
    <w:p>
      <w:pPr>
        <w:pStyle w:val="Normal"/>
        <w:rPr/>
      </w:pPr>
      <w:r>
        <w:rPr/>
        <w:tab/>
        <w:t>Doubtless, Dr. Lee was behind their abduction. There had only been one individual in the carriage with Baudoin and Annie, and he had evidenced no hostility toward them. Additionally, neither of his companions had shown signs of distress. Nevertheless, Jones could not escape the obvious conclusion. There was no other reason for them to have left without him, in the company of a stranger.</w:t>
      </w:r>
    </w:p>
    <w:p>
      <w:pPr>
        <w:pStyle w:val="Normal"/>
        <w:rPr/>
      </w:pPr>
      <w:r>
        <w:rPr/>
        <w:tab/>
        <w:t>"Can you push it a little," he shouted over the rumbling, trying not to sound rude.</w:t>
      </w:r>
    </w:p>
    <w:p>
      <w:pPr>
        <w:pStyle w:val="Normal"/>
        <w:rPr/>
      </w:pPr>
      <w:r>
        <w:rPr/>
        <w:tab/>
        <w:t>The driver shrugged and cracked his buggy whip over the horse, and nudged the gelding into a trot. The cacophony of hooves and wheels on cobblestones was like a blaring siren ahead of the carriage, warning pedestrians to get clear. They did so grudgingly, voicing their opinions with characteristic New York manners.</w:t>
      </w:r>
    </w:p>
    <w:p>
      <w:pPr>
        <w:pStyle w:val="Normal"/>
        <w:rPr/>
      </w:pPr>
      <w:r>
        <w:rPr/>
        <w:tab/>
        <w:t>"There she is, buddy!"</w:t>
      </w:r>
    </w:p>
    <w:p>
      <w:pPr>
        <w:pStyle w:val="Normal"/>
        <w:rPr/>
      </w:pPr>
      <w:r>
        <w:rPr/>
        <w:tab/>
        <w:t>Jones leaned forward again. He had to take the driver's word for it. Beyond fifty feet or so, everything was a blur. His glasses were with his luggage, abandoned inside the museum side entrance. "Can we catch up to them before they leave the park?"</w:t>
      </w:r>
    </w:p>
    <w:p>
      <w:pPr>
        <w:pStyle w:val="Normal"/>
        <w:rPr/>
      </w:pPr>
      <w:r>
        <w:rPr/>
        <w:tab/>
        <w:t>"Do you know where they're going?"</w:t>
      </w:r>
    </w:p>
    <w:p>
      <w:pPr>
        <w:pStyle w:val="Normal"/>
        <w:rPr/>
      </w:pPr>
      <w:r>
        <w:rPr/>
        <w:tab/>
        <w:t>Jones shook his head. "No clue."</w:t>
      </w:r>
    </w:p>
    <w:p>
      <w:pPr>
        <w:pStyle w:val="Normal"/>
        <w:rPr/>
      </w:pPr>
      <w:r>
        <w:rPr/>
        <w:tab/>
        <w:t>"Maybe they're just going to circle the park once or twice. What's the rush, anyway?" Before Jones could answer, the driver corrected himself. "Never mind. They just pulled out onto Seventy-ninth Street. Do you still want me to follow them?"</w:t>
      </w:r>
    </w:p>
    <w:p>
      <w:pPr>
        <w:pStyle w:val="Normal"/>
        <w:rPr/>
      </w:pPr>
      <w:r>
        <w:rPr/>
        <w:tab/>
        <w:t>"No. I want you to catch up to them."</w:t>
      </w:r>
    </w:p>
    <w:p>
      <w:pPr>
        <w:pStyle w:val="Normal"/>
        <w:rPr/>
      </w:pPr>
      <w:r>
        <w:rPr/>
        <w:tab/>
        <w:t>"You said there would be a big tip for this, right? I don't like pushing him this hard."</w:t>
      </w:r>
    </w:p>
    <w:p>
      <w:pPr>
        <w:pStyle w:val="Normal"/>
        <w:rPr/>
      </w:pPr>
      <w:r>
        <w:rPr/>
        <w:tab/>
        <w:t>"You get the tip when I'm with my friends," retorted Jones, irritably.</w:t>
      </w:r>
    </w:p>
    <w:p>
      <w:pPr>
        <w:pStyle w:val="Normal"/>
        <w:rPr/>
      </w:pPr>
      <w:r>
        <w:rPr/>
        <w:tab/>
        <w:t>The driver shrugged, and a minute later, they passed through the stone perimeter and back into busy, urban Manhattan. Almost immediately, automobile drivers began signaling their willingness to share the road with the cab in the traditional New York fashion, leaning on their horns. Though the carriage was in no way impeding their progress, from the sudden orchestra of honking it was clear that the drivers believed that horses and carriages had no business on the streets with motorized vehicles. Jones' driver offered a rebuttal with gestures and curses, but did not slow the pursuit.</w:t>
      </w:r>
    </w:p>
    <w:p>
      <w:pPr>
        <w:pStyle w:val="Normal"/>
        <w:rPr/>
      </w:pPr>
      <w:r>
        <w:rPr/>
        <w:tab/>
        <w:t>They were entering into a part of Manhattan that Jones rarely visited. An occasional excursion into the park was about the limit of his eastward wanderings when business at the museum brought him into the city. After a few blocks, the luxurious apartments of the few New Yorkers who had either survived unscathed or recovered quickly from the recession of recent years, gave way to less opulent dwellings.</w:t>
      </w:r>
    </w:p>
    <w:p>
      <w:pPr>
        <w:pStyle w:val="Normal"/>
        <w:rPr/>
      </w:pPr>
      <w:r>
        <w:rPr/>
        <w:tab/>
        <w:t>Despite the promises of the driver, the gap between the carriages did not diminish. They followed a maze-like course toward the East River; winding south along less traveled avenues. The number of turns made Jones believe that the driver of the other cab was intentionally trying to throw off pursuit. He contemplated surrendering the horse-drawn chase, in favor of a yellow cab, but chose against that idea. He might lose them altogether in the few minutes it would take to hail a taxi.</w:t>
      </w:r>
    </w:p>
    <w:p>
      <w:pPr>
        <w:pStyle w:val="Normal"/>
        <w:rPr/>
      </w:pPr>
      <w:r>
        <w:rPr/>
        <w:tab/>
        <w:t>Brownstones and tenements became interspersed with a more industrialized district. Jones had no clue where they were; the journey was measured in time, not distance, and he knew only that they were descending into the Lower East Side. He tried unsuccessfully to find an address number for a reference point.</w:t>
      </w:r>
    </w:p>
    <w:p>
      <w:pPr>
        <w:pStyle w:val="Normal"/>
        <w:rPr/>
      </w:pPr>
      <w:r>
        <w:rPr/>
        <w:tab/>
        <w:t>"Looks like they're stopping," shouted the driver.</w:t>
      </w:r>
    </w:p>
    <w:p>
      <w:pPr>
        <w:pStyle w:val="Normal"/>
        <w:rPr/>
      </w:pPr>
      <w:r>
        <w:rPr/>
        <w:tab/>
        <w:t>Jones swung his eyes forward, unconsciously touching the grip of the bullwhip, as if anticipating battle. The first carriage now stood at rest in front of a four-story brick factory building. The masonry was in disrepair, and Jones suspected that he would find it abandoned inside. He caught a glimpse of the front entrance door swinging shut. No one, not even the driver, remained behind with the carriage. Otherwise, the street seemed deserted. Almost two minutes later, Jones jumped from the cab as his driver pulled to a halt.</w:t>
      </w:r>
    </w:p>
    <w:p>
      <w:pPr>
        <w:pStyle w:val="Normal"/>
        <w:rPr/>
      </w:pPr>
      <w:r>
        <w:rPr/>
        <w:tab/>
        <w:t>"Hey, buddy. You owe me--"</w:t>
      </w:r>
    </w:p>
    <w:p>
      <w:pPr>
        <w:pStyle w:val="Normal"/>
        <w:rPr/>
      </w:pPr>
      <w:r>
        <w:rPr/>
        <w:tab/>
        <w:t>"You'll get it," shouted Jones, without turning. "When I come out."</w:t>
      </w:r>
    </w:p>
    <w:p>
      <w:pPr>
        <w:pStyle w:val="Normal"/>
        <w:rPr/>
      </w:pPr>
      <w:r>
        <w:rPr/>
        <w:tab/>
        <w:t>He reached the front of the building in half a dozen giant steps, tearing the door open and darting inside. The door swung out, hitting the wall and rebounding behind him, so that it closed like a tombstone, shutting him into the dimly lit entryway.</w:t>
      </w:r>
    </w:p>
    <w:p>
      <w:pPr>
        <w:pStyle w:val="Normal"/>
        <w:rPr/>
      </w:pPr>
      <w:r>
        <w:rPr/>
        <w:tab/>
        <w:t>A small, bare lobby presented itself to him, with a second door leading to a stairwell. Jones crossed to this door, pulling it open just as vigorously, but there he stopped, confronted with a choice.</w:t>
      </w:r>
    </w:p>
    <w:p>
      <w:pPr>
        <w:pStyle w:val="Normal"/>
        <w:rPr/>
      </w:pPr>
      <w:r>
        <w:rPr/>
        <w:tab/>
        <w:t>The stairs led in either vertical direction. Above were three floors where Baudoin and Annie might be concealed in any number of places. Below was at least one basement level, with similar potential for hiding his friends and their captors. He cocked his head to one side, listening for some sound, above or below, to guide him in his decision.</w:t>
      </w:r>
    </w:p>
    <w:p>
      <w:pPr>
        <w:pStyle w:val="Normal"/>
        <w:rPr/>
      </w:pPr>
      <w:r>
        <w:rPr/>
        <w:tab/>
        <w:t xml:space="preserve">His patience was rewarded. In the dark depths below, he heard the sound of a door slamming shut. Without hesitation, he sprang into motion, descending three steps at a time. </w:t>
      </w:r>
    </w:p>
    <w:p>
      <w:pPr>
        <w:pStyle w:val="Normal"/>
        <w:rPr/>
      </w:pPr>
      <w:r>
        <w:rPr/>
        <w:t xml:space="preserve">A single wooden door blocked his entrance to the basement. He pulled it open, cringing as the ancient hinges squealed. Beyond the threshold was almost total darkness. He paused there, allowing his eyes to adjust. He could just make out a corridor, lined on either side with all manner of rubbish. The hall ended with a left-hand turn, after which, even the scant light from the doorway would no longer illuminate. From beyond that turn, Jones heard the sound of another door slamming shut. </w:t>
      </w:r>
    </w:p>
    <w:p>
      <w:pPr>
        <w:pStyle w:val="Normal"/>
        <w:rPr/>
      </w:pPr>
      <w:r>
        <w:rPr/>
        <w:t xml:space="preserve">He cautiously advanced into the basement, the soles of his shoes muted against the stone floor. The hallway beyond the bend was very much the same, ending in another turn. As he walked toward that junction, the sound of his own footsteps changed to a hollow tone; he had walked over something made of wood. He knelt and discovered a trapdoor, set in the floor, with a brass ring handle to open it. He did not hesitate to do so. </w:t>
      </w:r>
    </w:p>
    <w:p>
      <w:pPr>
        <w:pStyle w:val="Normal"/>
        <w:rPr/>
      </w:pPr>
      <w:r>
        <w:rPr/>
        <w:t xml:space="preserve">A rush of cool air bearing a foul stench rose up from the depths. He saw a wooden ladder, descending perhaps ten feet into impenetrable darkness. He mentally cursed himself for not being more prepared. In his younger days, he had always carried a cigarette lighter, ever ready with a light for an attractive lady. It was a habit he had long ago discontinued, but now he wished that he had held onto the lighter for more practical reasons. The dry-cell lamp in his satchel, back at the museum, would do him little good here. He felt around the trapdoor, establishing its perimeter and defining the uppermost rungs of the ladder, then dropped down into the hole. </w:t>
      </w:r>
    </w:p>
    <w:p>
      <w:pPr>
        <w:pStyle w:val="Normal"/>
        <w:rPr/>
      </w:pPr>
      <w:r>
        <w:rPr/>
        <w:t xml:space="preserve">When his probing foot found, not the next rung, but the muck covered floor, he stepped away from the ladder. Cockroaches scattered noisily, and Jones discovered that he was standing in two inches of rank fluid, which stank of decaying meat and sewage. He covered his mouth and nose with his left hand and with his probing right hand, surveyed his situation. </w:t>
      </w:r>
    </w:p>
    <w:p>
      <w:pPr>
        <w:pStyle w:val="Normal"/>
        <w:rPr/>
      </w:pPr>
      <w:r>
        <w:rPr/>
        <w:t xml:space="preserve">He was in a tunnel, possibly a sewage duct. The harsh odor of rotting blood convinced him that he was in close proximity to an abattoir or a meat packing plant. Unhesitatingly he ran down the length of the tunnel with a groping hand extended to keep him from running into a wall. At its terminus he discovered another ladder ascending. </w:t>
      </w:r>
    </w:p>
    <w:p>
      <w:pPr>
        <w:pStyle w:val="Normal"/>
        <w:rPr/>
      </w:pPr>
      <w:r>
        <w:rPr/>
        <w:t xml:space="preserve">He opened the covering panel just a crack, listening for any sound that might betray the presence of an ambush, or the location of his abducted companions. Hearing nothing, he threw the cover open and climbed out of the shaft. </w:t>
      </w:r>
    </w:p>
    <w:p>
      <w:pPr>
        <w:pStyle w:val="Normal"/>
        <w:rPr/>
      </w:pPr>
      <w:r>
        <w:rPr/>
        <w:t xml:space="preserve">The opening was the drain for a refrigerated meat locker where slaughtered animals hung on hooks in orderly rows. The fluid on the tunnel floor was undoubtedly from this room. Jones was beginning to understand why his enemies had chosen this place; the perfect venue to murder a person and see to it that no trace would ever be found. The thought seized his nerves, screaming for him to retreat, to get out of this place and escape the trap. </w:t>
      </w:r>
    </w:p>
    <w:p>
      <w:pPr>
        <w:pStyle w:val="Normal"/>
        <w:rPr/>
      </w:pPr>
      <w:r>
        <w:rPr/>
        <w:t>With an effort of will, he banished his hesitation, moving with due caution through the maze-like rows of swinging carcasses. He found the ice covered walls and followed them until he located a heavy, insulated door, which opened into a long trough. Dangling over the pit was a large hook, attached by a thick iron chain to a movable hoist that rolled on rails bolted to the ceiling of the first floor. Jones intuited that this apparatus was used for lowering the carcasses down into the well for transport into the locker. At the far end of the trough a flight of stairs rose to the main level.</w:t>
      </w:r>
    </w:p>
    <w:p>
      <w:pPr>
        <w:pStyle w:val="Normal"/>
        <w:rPr/>
      </w:pPr>
      <w:r>
        <w:rPr/>
        <w:t xml:space="preserve">In the eerie silence, he could distinctly hear the noise of gears slowly grinding to life. The floor was lit dimly by the twilight entering through tiny venting windows near the ceiling. Jones imagined that in high summer, the working conditions in the slaughterhouse might become intolerable. Somewhere up there, in that dark labyrinth of machinery, his enemies were waiting. He said a silent prayer that his friends were also. </w:t>
      </w:r>
    </w:p>
    <w:p>
      <w:pPr>
        <w:pStyle w:val="Normal"/>
        <w:rPr/>
      </w:pPr>
      <w:r>
        <w:rPr/>
        <w:t xml:space="preserve">As he ascended the stairs, a final surge of adrenaline primed him for whatever lay ahead. Born of pure survival instinct, the rush of energy altered his perceptions. He saw the floor of the abattoir through the eyes of a strategist, picking out the places where his enemies would be most likely to lay in wait. From his vantage he could see nearly half of the floor. A number of butcher-block tables were arranged throughout and several wheeled baskets were lined up against one wall. He could just make out a system of ramparts and chutes, through which livestock would be led to the slaughter. Near the central chute were several tables surrounded by white tile. Mounted on each was a whining band saw, driven by a universal electrical circuit. </w:t>
      </w:r>
    </w:p>
    <w:p>
      <w:pPr>
        <w:pStyle w:val="Normal"/>
        <w:rPr/>
      </w:pPr>
      <w:r>
        <w:rPr/>
        <w:t xml:space="preserve">The most likely place for the ambush to be concealed would be behind the butcher-block tables, he reasoned, especially those nearest to the stairs he had just ascended. Staying low, he began inching toward the first of these. He drew close, then abruptly somersaulted past it. He saw a blur of motion as a man detached from the shadows, rising up and swinging an oblong object. The cudgel missed Jones as he rolled by, instead striking the tiled floor. The jarring impact numbed the man's arms, causing him to drop the club in surprise and pain. Jones sprang up delivering a blow that sent the attacker sprawling across the table. </w:t>
      </w:r>
    </w:p>
    <w:p>
      <w:pPr>
        <w:pStyle w:val="Normal"/>
        <w:rPr/>
      </w:pPr>
      <w:r>
        <w:rPr/>
        <w:t xml:space="preserve">He whirled to avoid an unseen reprisal; none came. Jones could see most of the floor, but detected no sign of other attackers. The man's confederates chose to maintain their cover, concealing their numbers. He realized that if Annie and Baudoin were in the building, he would not find them on this floor. His eyes, nearly adjusted to the faint illumination, picked out a staircase in the far corner. He could also see an exit door, leading to the street. Choosing either as a destination would require him to run a gauntlet of his foes. He made his way to the wall, then moved cautiously toward the stairs. He crossed half the distance before spying a shape in hiding close by. When the figure realized that he had been detected, he stepped into plain view, swinging his club menacingly. Jones took a step backwards, bumping into something solid; something approximately his height that had not been there a moment before. He tried to duck away, but a hand snared him, gripping the back of his neck. </w:t>
      </w:r>
    </w:p>
    <w:p>
      <w:pPr>
        <w:pStyle w:val="Normal"/>
        <w:rPr/>
      </w:pPr>
      <w:r>
        <w:rPr/>
        <w:t xml:space="preserve">The unseen attacker drew him back then lifted him into the air and hurled him across the room. He barely managed to curl into a protective ball before crashing into the parked basket carts. Pain exploded along his back, driving the wind from his lungs. He heard laughter and footsteps as his attackers drew near. Slightly dazed, he got to his feet and faced the combined threat. </w:t>
      </w:r>
    </w:p>
    <w:p>
      <w:pPr>
        <w:pStyle w:val="Normal"/>
        <w:rPr/>
      </w:pPr>
      <w:r>
        <w:rPr/>
        <w:t xml:space="preserve">A familiar nemesis stood before him. Ian MacKay, the silver-toothed man that he had discovered aboard the </w:t>
      </w:r>
      <w:r>
        <w:rPr>
          <w:i/>
        </w:rPr>
        <w:t xml:space="preserve">Normandie </w:t>
      </w:r>
      <w:r>
        <w:rPr/>
        <w:t xml:space="preserve">and fought with, and who had assaulted him on the steps of the museum, strode forward into the wreckage of the utility carts. He appeared to be unarmed, but the other two cronies moved to back him up, wielding their cudgels. Jones threw a feeble swing at his adversary, but MacKay easily avoided it, delivering swift retaliation. A backhanded blow sent Jones spinning out of control through the midst of the scattered wagons. MacKay was on him an instant later, lofting him up and slamming him to the floor. The impact sent him to the edge of consciousness. Tasting blood in his mouth, he tried to rise but was knocked down by a vicious kick to the ribs. </w:t>
      </w:r>
    </w:p>
    <w:p>
      <w:pPr>
        <w:pStyle w:val="Normal"/>
        <w:rPr/>
      </w:pPr>
      <w:r>
        <w:rPr/>
        <w:t xml:space="preserve">MacKay bent over Jones and lifted him up again. Rather than slamming him down however, he carried Jones to one of the saw tables, laying him across the flat surface. With near complete detachment, as if floating into a dark infinity, Jones realized what MacKay was attempting. </w:t>
      </w:r>
    </w:p>
    <w:p>
      <w:pPr>
        <w:pStyle w:val="Normal"/>
        <w:rPr/>
      </w:pPr>
      <w:r>
        <w:rPr/>
        <w:t xml:space="preserve">MacKay's cohorts shouted approvingly as their leader grabbed hold of Jones' head and thrust it toward the humming band saw blade. A surge of fear and adrenaline brought Jones back from the precipice. His hands came up, one to ward off MacKay, the other to grip the edge of the table and prevent himself from being forced any closer to the ribbon of steel. The blade was mere inches from his ear. He pushed at MacKay's face, gouging at his eyes, tearing at any loose flesh that might cause the big man to relent. His actions seemed only to infuriate MacKay, and Jones felt himself pushed closer still. He felt the steel band licking at his hair. Only his grip on the edge of the table prevented the top of his skull from being sliced off. </w:t>
      </w:r>
    </w:p>
    <w:p>
      <w:pPr>
        <w:pStyle w:val="Normal"/>
        <w:rPr/>
      </w:pPr>
      <w:r>
        <w:rPr/>
        <w:tab/>
        <w:t xml:space="preserve">"I'll smash his fingers," declared one of the club wielders. He drew back with the cudgel, like a baseball batter taking aim. </w:t>
      </w:r>
    </w:p>
    <w:p>
      <w:pPr>
        <w:pStyle w:val="Normal"/>
        <w:rPr/>
      </w:pPr>
      <w:r>
        <w:rPr/>
        <w:t xml:space="preserve">Jones dared not let go, but he felt MacKay relaxing, ever so slightly, readying himself for the moment when Jones' grip would fail. As the man swung his club, Jones twisted his head away from the blade, slipping free of MacKay's hold. He felt the cudgel glance across his knuckles and pulled his hand back, squirming underneath MacKay. As the big man lost his hold, he fell forward, across Jones' body and toward the saw blade. The serrated band scored his shoulder, and as he swore in pain and frustration, Jones slipped free and scrambled for concealment. </w:t>
      </w:r>
    </w:p>
    <w:p>
      <w:pPr>
        <w:pStyle w:val="Normal"/>
        <w:rPr/>
      </w:pPr>
      <w:r>
        <w:rPr/>
        <w:t xml:space="preserve">MacKay arose, eyes burning the same shade as the crimson that leaked from his wounded appendage. Through clenched teeth, he hissed for his confederates to stop their quarry from escaping. </w:t>
      </w:r>
    </w:p>
    <w:p>
      <w:pPr>
        <w:pStyle w:val="Normal"/>
        <w:rPr/>
      </w:pPr>
      <w:r>
        <w:rPr/>
        <w:t xml:space="preserve">Jones stayed low, crawling through the maze of tables. MacKay's accomplices separated, roving about in search of him, but it was MacKay that spied Jones as he climbed over the central corral chute. Laughing in anticipation of revenge, MacKay drew out his serpentine knife, returned to him by Lee after the disastrous seance aboard the ship. </w:t>
      </w:r>
    </w:p>
    <w:p>
      <w:pPr>
        <w:pStyle w:val="Normal"/>
        <w:rPr/>
      </w:pPr>
      <w:r>
        <w:rPr/>
        <w:t xml:space="preserve">The knife-wielding brute interposed himself between Jones and the exit, advancing and forcing him to retreat down the ramp. Jones found himself backed off of the platform and onto a sloping tile floor, still wet from having been sluiced clear of animal blood and waste by the laborers, earlier in the day. Blood dripped from MacKay's arm, leaving a bizarre pattern of spatters on the clean wet floor. </w:t>
      </w:r>
    </w:p>
    <w:p>
      <w:pPr>
        <w:pStyle w:val="Normal"/>
        <w:rPr/>
      </w:pPr>
      <w:r>
        <w:rPr/>
        <w:t xml:space="preserve">As Jones backed away, he heard the sound of turning gears grow louder; he was being herded toward some kind of machine. A few steps later, he spied a chute set into the floor, which fed into an enormous grinder mill. MacKay was trying to force him into the machine; it had been activated, he reasoned, solely for the purpose of disposing of his body. Jones tried to turn away from the open maw of the chute but found the other two men closing in from either side. They remained a safe distance, permitting their leader to administer his revenge. </w:t>
      </w:r>
    </w:p>
    <w:p>
      <w:pPr>
        <w:pStyle w:val="Normal"/>
        <w:rPr/>
      </w:pPr>
      <w:r>
        <w:rPr/>
        <w:t xml:space="preserve">MacKay moved swiftly. He slashed with the curved knife in an attack designed to drive Jones back another step. Rather than retreat, Jones took a step forward, blocking the knife hand with his left forearm. Using a move similar to the one he had used to disarm the same foe aboard </w:t>
      </w:r>
      <w:r>
        <w:rPr>
          <w:i/>
        </w:rPr>
        <w:t>Normandie</w:t>
      </w:r>
      <w:r>
        <w:rPr/>
        <w:t xml:space="preserve">, he wrapped his left arm around MacKay's knife hand, bringing his knee up into the other's elbow. MacKay howled in frustration, twisting free. Jones aimed a fist at MacKay's wounded left shoulder, but an unexpected kick sent him sliding down the incline, toward the chute. </w:t>
      </w:r>
    </w:p>
    <w:p>
      <w:pPr>
        <w:pStyle w:val="Normal"/>
        <w:rPr/>
      </w:pPr>
      <w:r>
        <w:rPr/>
        <w:t xml:space="preserve">He barely managed to scratch out a finger hold on the wet tile, arresting the momentum that would have plunged him into the machinery. His legs and lower torso dangled in the long, one-way tunnel, less than six feet above the churning steel teeth of he grinder. With white-knuckled determination, he began pull himself out of the chute. MacKay stalked toward him, gleefully. </w:t>
      </w:r>
    </w:p>
    <w:p>
      <w:pPr>
        <w:pStyle w:val="Normal"/>
        <w:rPr/>
      </w:pPr>
      <w:r>
        <w:rPr/>
        <w:t xml:space="preserve">The hulking figure stopped at the edge of the chute, gloating over Jones' predicament. Then, he raised his foot and stomped down on Jones' left hand. Jones gritted his teeth in anticipation of the pain. With the violent blow, his grip fell away and only the tenuous hold of his bruised right hand remained between himself and the spinning gears below. With a primitive grunt, MacKay raised his foot to tread on Jones' last handhold. </w:t>
      </w:r>
    </w:p>
    <w:p>
      <w:pPr>
        <w:pStyle w:val="Normal"/>
        <w:rPr/>
      </w:pPr>
      <w:r>
        <w:rPr/>
        <w:t>With a desperate heave, Jones threw his weight toward his foe. He released his hold before the foot came down, and as he started to fall back into the chute, he snared MacKay's ankle.</w:t>
      </w:r>
    </w:p>
    <w:p>
      <w:pPr>
        <w:pStyle w:val="Normal"/>
        <w:rPr/>
      </w:pPr>
      <w:r>
        <w:rPr/>
        <w:t xml:space="preserve">His action threw the big man off balance. MacKay pitched backward, landing flat on the tile, and began sliding toward the maw, dragged along by Jones' weight. He twisted around, even as his legs shot out into the open space above the grinder, and flailed around for a handhold. </w:t>
      </w:r>
    </w:p>
    <w:p>
      <w:pPr>
        <w:pStyle w:val="Normal"/>
        <w:rPr/>
      </w:pPr>
      <w:r>
        <w:rPr/>
        <w:t xml:space="preserve">Jones dropped deeper into the throat of the grinder. He desperately tried to climb up MacKay's leg, but his assailant was still in motion, still sliding uncontrollably toward doom for both men. MacKay managed to stop himself, but occupied the same precarious position Jones had been in, only with the additional burden of Jones' weight depending from his legs. Jones now dangled just below MacKay's knees, his feet dragging against the very top of the grinding gears, scant inches from their irreversible grip. </w:t>
      </w:r>
    </w:p>
    <w:p>
      <w:pPr>
        <w:pStyle w:val="Normal"/>
        <w:rPr/>
      </w:pPr>
      <w:r>
        <w:rPr/>
        <w:t xml:space="preserve">MacKay tried kicking with his legs to dislodge Jones, but very nearly lost his own hold. Jones could hear him shouting for his comrades to render assistance, and knew he had to act immediately. With slow, deliberate movements, so as not to pull the other man loose, he began to climb. He could feel his assailant grunting with the intense exertion of maintaining his grip. Jones took hold of the hem of MacKay's heavy pea coat, advancing upwards. He reached up, snaring the man's collar, and with that was able to catch the lip of the chute. </w:t>
      </w:r>
    </w:p>
    <w:p>
      <w:pPr>
        <w:pStyle w:val="Normal"/>
        <w:rPr/>
      </w:pPr>
      <w:r>
        <w:rPr/>
        <w:t xml:space="preserve">MacKay's friends approached the mouth of the grinder, but instead of assisting their leader, they attempted to dispatch Jones. To avoid the stroke of their clubs, Jones retreated into the chute, ducking his head behind MacKay. He heard the club impact against flesh and knew that the blow had struck the wrong target. </w:t>
      </w:r>
    </w:p>
    <w:p>
      <w:pPr>
        <w:pStyle w:val="Normal"/>
        <w:ind w:left="720" w:hanging="0"/>
        <w:rPr/>
      </w:pPr>
      <w:r>
        <w:rPr/>
        <w:t>"Damn you!" howled MacKay angrily. "I'll throw you in here when I'm done."</w:t>
      </w:r>
    </w:p>
    <w:p>
      <w:pPr>
        <w:pStyle w:val="Normal"/>
        <w:rPr/>
      </w:pPr>
      <w:r>
        <w:rPr/>
        <w:t xml:space="preserve">Jones ignored the big man's bluster, waiting for a chance act. MacKay's wrath caused the club wielders to hesitate. They lowered their clubs, unsure of what to do. Jones seized the moment. He thrust himself up and out of the chute, rolling away from MacKay and between the waiting thugs. He dodged a half-hearted swing of a club, striking the man who held it with two quick punches. Seizing the fallen man's cudgel, he sprang at the second fellow, penetrating his defenses and hammering his midriff with the end of the club. The man doubled over, incapacitated. </w:t>
      </w:r>
    </w:p>
    <w:p>
      <w:pPr>
        <w:pStyle w:val="Normal"/>
        <w:rPr/>
      </w:pPr>
      <w:r>
        <w:rPr/>
        <w:t xml:space="preserve">Jones turned back to where MacKay was struggling. For a moment his anger and the </w:t>
      </w:r>
      <w:r>
        <w:rPr>
          <w:i/>
        </w:rPr>
        <w:t>berserker</w:t>
      </w:r>
      <w:r>
        <w:rPr/>
        <w:t xml:space="preserve"> spirit of his adrenaline charged body superseded any notions of fair play. He hefted the club and imagined himself beating MacKay, delivering him into the hungry gears below. He stared into the other man's eyes, but saw no pleas, no fear. </w:t>
      </w:r>
    </w:p>
    <w:p>
      <w:pPr>
        <w:pStyle w:val="Normal"/>
        <w:rPr/>
      </w:pPr>
      <w:r>
        <w:rPr/>
        <w:t xml:space="preserve">With a muttered curse, as if angered by his innate sense of morality, he discarded the club and knelt at the edge of the grinder. He gripped MacKay's forearms and tried to pull him up. </w:t>
      </w:r>
    </w:p>
    <w:p>
      <w:pPr>
        <w:pStyle w:val="Normal"/>
        <w:rPr/>
      </w:pPr>
      <w:r>
        <w:rPr/>
        <w:t xml:space="preserve">"I take it you won't try to hit me this time." </w:t>
      </w:r>
    </w:p>
    <w:p>
      <w:pPr>
        <w:pStyle w:val="Normal"/>
        <w:rPr/>
      </w:pPr>
      <w:r>
        <w:rPr/>
        <w:t xml:space="preserve">MacKay smiled deviously. "Wrong." </w:t>
      </w:r>
    </w:p>
    <w:p>
      <w:pPr>
        <w:pStyle w:val="Normal"/>
        <w:rPr/>
      </w:pPr>
      <w:r>
        <w:rPr/>
        <w:t xml:space="preserve">The blow so caught Jones by surprise that he didn't even feel the pain of the scabbed over wound on his cheek breaking open again. He sat up dazed, and saw the other man pulling himself out of the opening. MacKay's look of triumph turned into an instant of horror as his wounded shoulder gave out beneath him. His grip failed and he slid back. Jones dived for his outstretched hand as it vanished. </w:t>
      </w:r>
    </w:p>
    <w:p>
      <w:pPr>
        <w:pStyle w:val="Normal"/>
        <w:rPr/>
      </w:pPr>
      <w:r>
        <w:rPr/>
        <w:t xml:space="preserve">He was too late. </w:t>
      </w:r>
    </w:p>
    <w:p>
      <w:pPr>
        <w:pStyle w:val="Normal"/>
        <w:rPr/>
      </w:pPr>
      <w:r>
        <w:rPr/>
        <w:t xml:space="preserve">MacKay plunged into the churning teeth of the grinder. Jones turned away as the chute became filled with scarlet. MacKay's cries continued for several seconds thereafter. </w:t>
      </w:r>
    </w:p>
    <w:p>
      <w:pPr>
        <w:pStyle w:val="Normal"/>
        <w:rPr/>
      </w:pPr>
      <w:r>
        <w:rPr/>
        <w:t xml:space="preserve">MacKay's confederates were beginning to recover from Jones' quick attack. He realized he had to escape now, or face the prospects of fighting these men, probably to the death; kill or be killed. The adrenaline high that had sustained him through the encounter was beginning to fail. He knew he had to get moving, lest the horror of MacKay's demise paralyze him. </w:t>
      </w:r>
    </w:p>
    <w:p>
      <w:pPr>
        <w:pStyle w:val="Normal"/>
        <w:rPr/>
      </w:pPr>
      <w:r>
        <w:rPr/>
        <w:tab/>
        <w:t xml:space="preserve">His friends could not possibly be in the abattoir, he realized. In a rush of logic, he realized that the noises he had heard in the stairwell across the street had been a carefully designed ruse. The slaughterhouse had been the intended destination for him, not his companions, and he knew he would not find them here. But the remaining assailants were between him and the exit. That left only one way out, the stairs. Jones turned and began running for the ascending staircase. His adversaries weren't far behind. </w:t>
      </w:r>
    </w:p>
    <w:p>
      <w:pPr>
        <w:pStyle w:val="Normal"/>
        <w:rPr/>
      </w:pPr>
      <w:r>
        <w:rPr/>
        <w:t xml:space="preserve">He raced up several stories, discovering the door to each locked or barricaded, either by the design of his foes, anticipating his possible escape, or stupid ill fortune. At the end of the final flight he discovered a door which opened onto the roof. He closed that portal behind him, stepping out into the cool air of evening. </w:t>
      </w:r>
    </w:p>
    <w:p>
      <w:pPr>
        <w:pStyle w:val="Normal"/>
        <w:rPr/>
      </w:pPr>
      <w:r>
        <w:rPr/>
        <w:t>The roof was not his first choice of places to be. He was trapped here. The only way out would be through the two men that were close on his heels. He ran to the parapet, desperate to find some other escape route. To attempt climbing down the side of the building was undeniably foolhardy. He was contemplating a traversal of the network of wires and lines that stretched from one building to the other, when he caught a glimpse of hope; Annie's dark hair, framed in a third story window in the tenement across the alley. Another figure eclipsed his view of her, no doubt one of the men that had abducted them from the museum.</w:t>
      </w:r>
    </w:p>
    <w:p>
      <w:pPr>
        <w:pStyle w:val="Normal"/>
        <w:rPr/>
      </w:pPr>
      <w:r>
        <w:rPr/>
        <w:tab/>
        <w:t xml:space="preserve">His heart swelled with joy. His friends were alive. He rose out of his despair with a grin, his body tapping into a new source of strength and resolve. He fished his folding pocket knife out of his hip pocket, and flipped it open. Clenching the backside of the blade between his teeth, he swung over the half-wall, dropping over the side of the building. His pursuers burst onto the roof in time to see him disappear. He took hold of a clothesline and tested its strength. When he was sure of his hold, he let go of the parapet and gripped the line with both hands. His full weight caused the line to pull tight; he could almost hear tension in the rope as it threatened to pull loose or snap in two. The cord cut into the flesh of his battered hands. A downward glance was quickly regretted as a surge of vertigo overcame him. </w:t>
      </w:r>
    </w:p>
    <w:p>
      <w:pPr>
        <w:pStyle w:val="Normal"/>
        <w:rPr/>
      </w:pPr>
      <w:r>
        <w:rPr/>
        <w:t xml:space="preserve">Focusing on the vision of Annie in the nearby window, he motivated himself to keep going. He released the grip of his right hand and swung forward catching the rope again. In this manner, hand over hand, he worked his way out into empty space, nearly forty feet above the pavement of the alley. The men on the roof watched incredulous, as he made his escape. </w:t>
      </w:r>
    </w:p>
    <w:p>
      <w:pPr>
        <w:pStyle w:val="Normal"/>
        <w:rPr/>
      </w:pPr>
      <w:r>
        <w:rPr/>
        <w:t xml:space="preserve">Jones did not attempt to cross to the other side, however. After traversing only a quarter of the gap between the buildings, he paused. He judged his distance to the fulcrum point, where the line was secured to the tenement building, to be the same as the distance from that point to the window, two stories below. Gathering the last of his courage, he released one hand and took the blade from between his teeth. He set it against the line, just behind where his left hand still held on, then drew back and chopped the line apart. </w:t>
      </w:r>
    </w:p>
    <w:p>
      <w:pPr>
        <w:pStyle w:val="Normal"/>
        <w:rPr/>
      </w:pPr>
      <w:r>
        <w:rPr/>
        <w:t xml:space="preserve">He dropped in a breathless free-fall for only a second before the line pulled tight again, stinging in his hand. In that instant, he feared his grip would fail or that the rope would burn through his fingers and that he would plummet to his death. He did not. Arcing like a pendulum, he hurtled toward the third story, swinging his feet out ahead of him to meet the glass. </w:t>
      </w:r>
    </w:p>
    <w:p>
      <w:pPr>
        <w:pStyle w:val="Normal"/>
        <w:rPr/>
      </w:pPr>
      <w:r>
        <w:rPr/>
        <w:t xml:space="preserve">He smashed through the pane, spraying the room with shards of glass and becoming entangled in the wooden framework. He felt a stinging sensation in the flesh of his legs as the glass splinters raked through the fabric of his trousers. His momentum carried him through the opening, and he released the end of the rope. Immediately his balance failed him and he went sprawling. </w:t>
      </w:r>
    </w:p>
    <w:p>
      <w:pPr>
        <w:pStyle w:val="Normal"/>
        <w:rPr/>
      </w:pPr>
      <w:r>
        <w:rPr/>
        <w:t xml:space="preserve">His entrance caught everyone in the room off guard. Annie however, realizing that Jones had come to the rescue, responded quickly. Turning to the captor on her right, she kicked him in the shins. The black suited man that had accompanied them in the carriage drew his gun to use against Jones but Baudoin prevented him, blindsiding him and knocking him to the debris littered floor. Jones was up in an instant. With his fist wrapped around the solid hilt of his knife, he delivered a blow to the man Annie's kick had crippled, dazing him. </w:t>
      </w:r>
    </w:p>
    <w:p>
      <w:pPr>
        <w:pStyle w:val="Normal"/>
        <w:rPr/>
      </w:pPr>
      <w:r>
        <w:rPr/>
        <w:t xml:space="preserve">"Are you all right?" he ask them, shaking glass fragments from his clothes and hair. The fallen captors were stirring, and Jones knew they had to escape quickly. </w:t>
      </w:r>
    </w:p>
    <w:p>
      <w:pPr>
        <w:pStyle w:val="Normal"/>
        <w:rPr/>
      </w:pPr>
      <w:r>
        <w:rPr/>
        <w:t xml:space="preserve">Annie threw her arms around him. "I knew you'd come!" </w:t>
      </w:r>
    </w:p>
    <w:p>
      <w:pPr>
        <w:pStyle w:val="Normal"/>
        <w:rPr/>
      </w:pPr>
      <w:r>
        <w:rPr/>
        <w:t xml:space="preserve">Jones suppressed a smile as he snapped the folding knife shut and shoved it back into his pocket. "This is nice, but we really should be going." </w:t>
      </w:r>
    </w:p>
    <w:p>
      <w:pPr>
        <w:pStyle w:val="Normal"/>
        <w:rPr/>
      </w:pPr>
      <w:r>
        <w:rPr/>
        <w:t xml:space="preserve">Baudoin knelt down, retrieving the gun lost by the man he had overcome, before its owner could locate it. He gave it a quick inspection, then held it ready. With a nod to the others, he headed for the door and peered into the hallway. "All clear." </w:t>
      </w:r>
    </w:p>
    <w:p>
      <w:pPr>
        <w:pStyle w:val="Normal"/>
        <w:rPr/>
      </w:pPr>
      <w:r>
        <w:rPr/>
        <w:t xml:space="preserve">They raced down the cramped stairway and onto the nearly deserted street outside. Jones saw the horse-drawn cabs waiting idly and directed his friends to the one he had taken from the museum. As Baudoin helped his stepdaughter climb into the back, Jones spied a dark Ford entering the vicinity and immediately recognized its occupants; Elizabeth and Dr. Lee, along with a squad of malcontents. He vaulted into the front seat where the driver waited. </w:t>
      </w:r>
    </w:p>
    <w:p>
      <w:pPr>
        <w:pStyle w:val="Normal"/>
        <w:rPr/>
      </w:pPr>
      <w:r>
        <w:rPr/>
        <w:t xml:space="preserve">"Get us out of here," he barked, never taking his eyes from the approaching cab. </w:t>
      </w:r>
    </w:p>
    <w:p>
      <w:pPr>
        <w:pStyle w:val="Normal"/>
        <w:rPr/>
      </w:pPr>
      <w:r>
        <w:rPr/>
        <w:t xml:space="preserve">"Hey buddy," replied the driver, laughing inexplicably. "About my tip--" </w:t>
      </w:r>
    </w:p>
    <w:p>
      <w:pPr>
        <w:pStyle w:val="Normal"/>
        <w:rPr/>
      </w:pPr>
      <w:r>
        <w:rPr/>
        <w:t xml:space="preserve">Jones barely saw the man, in the periphery of his view, draw back and strike him. An instant later, he discovered himself lying on the macadam, staring at the metal shod wheel of the cab. He could hear the driver, shouting for the gelding to move, the crack of the buggy whip and the protests of his friends. </w:t>
      </w:r>
    </w:p>
    <w:p>
      <w:pPr>
        <w:pStyle w:val="Normal"/>
        <w:rPr/>
      </w:pPr>
      <w:r>
        <w:rPr/>
        <w:t xml:space="preserve">The driver of the cab was yet another member of Lee's conspiracy. It made perfect sense Jones realized, as if only his analytical faculties remained operative. The entire scene at the museum had been staged to lure him to the abattoir, including a cab, the driver of which knew exactly where to go; a driver with orders not to let Jones leave the slaughterhouse alive. Dr. Lee was coming to administer the final blow if necessary. </w:t>
      </w:r>
    </w:p>
    <w:p>
      <w:pPr>
        <w:pStyle w:val="Normal"/>
        <w:rPr/>
      </w:pPr>
      <w:r>
        <w:rPr/>
        <w:t xml:space="preserve">In this dazed yet highly logical state, Jones saw the wagon wheel roll slowly toward him. His brain immediately calculated that it would tread across his body, crushing him if he didn't move. That realization broke the barrier between thought and action. Jones threw himself sharply to the right, rolling underneath the wagon as it moved away. He reached up, wrapping his right arm around the axle of the rear wheel and was dragged along as the cab picked up speed. Though the entire sequence of events took only a moment, Jones' mind logged every detail including Annie's frantic protests. </w:t>
      </w:r>
    </w:p>
    <w:p>
      <w:pPr>
        <w:pStyle w:val="Normal"/>
        <w:rPr/>
      </w:pPr>
      <w:r>
        <w:rPr/>
        <w:t xml:space="preserve">Baudoin leapt forward, brandishing the gun and ordered the driver to stop. The man plucked the pistol from his grasp with an almost casual contempt, backhanding the surprised Englishman, and knocked him back into the passenger seat. </w:t>
      </w:r>
    </w:p>
    <w:p>
      <w:pPr>
        <w:pStyle w:val="Normal"/>
        <w:rPr/>
      </w:pPr>
      <w:r>
        <w:rPr/>
        <w:t xml:space="preserve">Jones saw Dr. Lee pointing at his trailing figure and ordering his driver to pursue. Behind them, the survivors of the abattoir carnage and the men from the tenement were piling into the remaining idle horse-cab to join the pursuit. The driver of their cab raced on toward some unknown but doubtlessly prearranged destination. As the cab got up to speed, the pavement became an agonizing washboard, battering at Jones' bones and burning through his clothes. He reached up with his left hand in search of a handhold, that he might draw himself back into the wagon, but found only smooth wood. He cautiously exchanged hands, taking the axle in his left, and drawing the whip from its place of concealment with his right. </w:t>
      </w:r>
    </w:p>
    <w:p>
      <w:pPr>
        <w:pStyle w:val="Normal"/>
        <w:rPr/>
      </w:pPr>
      <w:r>
        <w:rPr/>
        <w:t xml:space="preserve">He wrapped the business end of the whip around his fist several times, then hooked his arm out, trying to throw the grip end of the braided leather into the passenger seat of the carriage. The heavy end of the whip thumped down beside Baudoin, and he quickly pulled in the slack, while Annie extended a helping hand over the back end of the open cab. Together, they pulled Jones out of danger. </w:t>
      </w:r>
    </w:p>
    <w:p>
      <w:pPr>
        <w:pStyle w:val="Normal"/>
        <w:rPr/>
      </w:pPr>
      <w:r>
        <w:rPr/>
        <w:t xml:space="preserve">Jones collapsed on the upholstered seat, panting for breath. The treacherous driver continued to urge the gelding forward, unaware of the rejected passenger's return. Jones spied a trickle of blood from the corner of Baudoin's mouth, and his resolve solidified. Leaving his whip on the back seat, he advanced on the driver. </w:t>
      </w:r>
    </w:p>
    <w:p>
      <w:pPr>
        <w:pStyle w:val="Normal"/>
        <w:rPr/>
      </w:pPr>
      <w:r>
        <w:rPr/>
        <w:t xml:space="preserve">With a bitter grimace he climbed into the seat beside the man. "I think I'm ready to settle up." </w:t>
      </w:r>
    </w:p>
    <w:p>
      <w:pPr>
        <w:pStyle w:val="Normal"/>
        <w:rPr/>
      </w:pPr>
      <w:r>
        <w:rPr/>
        <w:t xml:space="preserve">As the driver turned to look, Jones gave him an irresistible shove. The man registered a shocked expression as Jones snatched the reins away then he was gone, spilling out into the street. Dr. Lee's driver pursuing closely was unable to steer around him. Though he stood on the brakes, the car's wheels rolled across the fallen man's body, crushing his ribs and causing the vehicle to shudder violently as it rose in the air, then thumped back down on the pavement. </w:t>
      </w:r>
    </w:p>
    <w:p>
      <w:pPr>
        <w:pStyle w:val="Normal"/>
        <w:rPr/>
      </w:pPr>
      <w:r>
        <w:rPr/>
        <w:t xml:space="preserve">Jones risked a look behind, taking note of the dogged pursuit. Though Lee's car was momentarily stopped, the second horse-drawn cab was gaining on them. He shouted at the horse, urging it to greater speed. The streets ahead were heavy with foot and motor traffic, and Jones' insistent yelling did little to clear a path ahead of them. The loud retort of gunfire however, worked wonders. Dr. Lee's henchmen in the second carriage were shooting at them. Fearful of catching a stray bullet, the pedestrians trampled each other in their haste to vacate the streets. </w:t>
      </w:r>
    </w:p>
    <w:p>
      <w:pPr>
        <w:pStyle w:val="Normal"/>
        <w:rPr/>
      </w:pPr>
      <w:r>
        <w:rPr/>
        <w:t xml:space="preserve">Annie and Baudoin crouched down in the passenger seats. Jones though had nowhere to conceal himself. He could not abandon the driver's seat, yet to stay there was to remain a target. He had to get out of the line of fire, somehow. </w:t>
      </w:r>
    </w:p>
    <w:p>
      <w:pPr>
        <w:pStyle w:val="Normal"/>
        <w:rPr/>
      </w:pPr>
      <w:r>
        <w:rPr/>
        <w:t xml:space="preserve">A major intersection loomed ahead. The noise of the gunshots, and Jones' insistent shouting reached ahead of them. Drivers stopped their cars in amazement, and pedestrians ran for cover. Jones saw that both streets were clear enough for him to make the turn. He would of course, have to slow down... </w:t>
      </w:r>
    </w:p>
    <w:p>
      <w:pPr>
        <w:pStyle w:val="Normal"/>
        <w:rPr/>
      </w:pPr>
      <w:r>
        <w:rPr/>
        <w:t>"Remy, Annie, stay to the left side! And hold on!"</w:t>
      </w:r>
    </w:p>
    <w:p>
      <w:pPr>
        <w:pStyle w:val="Normal"/>
        <w:rPr/>
      </w:pPr>
      <w:r>
        <w:rPr/>
        <w:t xml:space="preserve">As the cab entered the crossing, he wrenched hard on the left rein. The horse squealed in protest, but the momentum of the cab forced it to continue moving. Its hooves skidded on the pavement in a spray of friction sparks, but it altered course, resuming the run down the new street. The cab made the change in direction somewhat less gracefully. The wheels slid around, the rear end fishtailing uncontrollably as the left side of the carriage rose into the air. Only the precaution of weighting that area prevented it from overturning. The wheels banged loudly onto the pavement as Jones regained control. He urged the gelding back to a faster pace down the more spacious avenue. </w:t>
      </w:r>
    </w:p>
    <w:p>
      <w:pPr>
        <w:pStyle w:val="Normal"/>
        <w:rPr/>
      </w:pPr>
      <w:r>
        <w:rPr/>
        <w:t>The driver of the pursuing carriage did not slow down in time to make the turn, but shot through the intersection, trying desperately to rein his horse in. The animal complied grudgingly, but the laws of gravity and motion prevented the carriage from following suit. Because the weight of its occupants was evenly distributed, the wagon tipped over sideways. The twisting force wrenched the timbers of the cab apart, as it flipped over. One of the passengers managed to jump to the relative safety of the street where he tumbled painfully to a stop, but the rest were buried in a tangle of shattered wood. The rigging that held the horse twisted with the cab, throwing the animal to the pavement in a flurry of limbs and noise</w:t>
      </w:r>
    </w:p>
    <w:p>
      <w:pPr>
        <w:pStyle w:val="Normal"/>
        <w:rPr/>
      </w:pPr>
      <w:r>
        <w:rPr/>
        <w:t>Jones caught only a glimpse of the wreckage before the shops and buildings of the avenue eclipsed his view. He didn't know exactly where he was, or how to find a safe haven. The carriage stood out like a sore thumb, yet it was the swiftest means of putting a distance between them and Lee.</w:t>
      </w:r>
    </w:p>
    <w:p>
      <w:pPr>
        <w:pStyle w:val="Normal"/>
        <w:rPr/>
      </w:pPr>
      <w:r>
        <w:rPr/>
        <w:t xml:space="preserve">Within moments, Dr. Lee's car screamed into the intersection, skidding around as the driver wrestled for control. He succeeded in recovering from the half-spin and resumed pursuit yet again. </w:t>
      </w:r>
    </w:p>
    <w:p>
      <w:pPr>
        <w:pStyle w:val="Normal"/>
        <w:rPr/>
      </w:pPr>
      <w:r>
        <w:rPr/>
        <w:t>The stoppage of traffic at the intersection had opened the avenue up for Lee's car. The powerful engine of the Ford roared as the vehicle closed on the carriage. Jones risked a backward glance, his mind racing to find a solution to the immediate problem.</w:t>
      </w:r>
    </w:p>
    <w:p>
      <w:pPr>
        <w:pStyle w:val="Normal"/>
        <w:rPr/>
      </w:pPr>
      <w:r>
        <w:rPr/>
        <w:t>"Hold on!"</w:t>
      </w:r>
    </w:p>
    <w:p>
      <w:pPr>
        <w:pStyle w:val="Normal"/>
        <w:rPr/>
      </w:pPr>
      <w:r>
        <w:rPr/>
        <w:t>A brief opening in traffic from the opposite direction, to Jones' left presented itself. He did not hesitate to guide the horse into the gap. Approaching drivers slammed on brakes and signaled with their horns as the carriage darted in front of them. Lee's driver steered toward them.</w:t>
      </w:r>
    </w:p>
    <w:p>
      <w:pPr>
        <w:pStyle w:val="Normal"/>
        <w:rPr/>
      </w:pPr>
      <w:r>
        <w:rPr/>
        <w:t>Jones drove the gelding onto the sidewalk, and as frightened people scrambled out of the way, the carriage hit the curb, bouncing into the air. Jones felt himself lifted off of the bench seat, and nearly dropped the reins in a frantic search for a handhold. He saw his companions similarly thrown, but a moment later, the carriage was on the sidewalk, and moving again. Lee's car swerved across the same gap, but screeched to a halt at the sidewalk. There was nowhere for him to go.</w:t>
      </w:r>
    </w:p>
    <w:p>
      <w:pPr>
        <w:pStyle w:val="Normal"/>
        <w:rPr/>
      </w:pPr>
      <w:r>
        <w:rPr/>
        <w:t>Jones pushed the horse to a gallop, threading the narrow width of concrete between storefronts and light posts. At the next street intersection, he drove the cab back onto the pavement. Behind them, Lee's driver was trying to extricate himself from the wedge he had created, even as traffic filled in the space around him. Jones had bought them a few moments respite.</w:t>
      </w:r>
    </w:p>
    <w:p>
      <w:pPr>
        <w:pStyle w:val="Normal"/>
        <w:rPr/>
      </w:pPr>
      <w:r>
        <w:rPr/>
        <w:t xml:space="preserve">He knew that they were heading south, toward the tip of Manhattan Island. As Jones scanned the streets ahead, peering into the approaching dusk, his gaze fell upon a tall structure to the southeast, not a building, but something massive rising out of the river, between Manhattan and Long Island. It was one of the enormous granite piers, from which hung the steel cables of the Brooklyn Bridge, spanning the waterway between the two islands. Jones kept his focus on the bridge, continuing along the street and urging the exhausted horse to run for just a few more blocks. </w:t>
      </w:r>
    </w:p>
    <w:p>
      <w:pPr>
        <w:pStyle w:val="Normal"/>
        <w:rPr/>
      </w:pPr>
      <w:r>
        <w:rPr/>
        <w:t>The last elements of the plan came together in Jones' mind. As they passed through the edge of Chinatown, Jones got his bearings and mentally mapped his route. Like an arrow, the carriage shot down Pearl Street. The bridge grew large, looming over them.</w:t>
      </w:r>
    </w:p>
    <w:p>
      <w:pPr>
        <w:pStyle w:val="Normal"/>
        <w:rPr/>
      </w:pPr>
      <w:r>
        <w:rPr/>
        <w:t>"They're catching up," warned Baudoin from behind him.</w:t>
      </w:r>
    </w:p>
    <w:p>
      <w:pPr>
        <w:pStyle w:val="Normal"/>
        <w:rPr/>
      </w:pPr>
      <w:r>
        <w:rPr/>
        <w:t>Jones did not look back. He steered toward what looked like a towering stone wall, ascending up beneath the bridge. The carriage shuddered with the punishment of a second ascent onto a curb, but that was nothing compared to what Jones had planed.</w:t>
      </w:r>
    </w:p>
    <w:p>
      <w:pPr>
        <w:pStyle w:val="Normal"/>
        <w:rPr/>
      </w:pPr>
      <w:r>
        <w:rPr/>
        <w:t>Lee's driver had indeed closed the gap, but was once more caught unprepared as Jones again left the paved street. The Ford's shuddered violently as its front tires hit the curb, bouncing straight up. He lost his grip on the steering wheel, and as the rear wheels bounced up onto the island, the car skidded sideways, slamming into the stone wall.</w:t>
      </w:r>
    </w:p>
    <w:p>
      <w:pPr>
        <w:pStyle w:val="Normal"/>
        <w:rPr/>
      </w:pPr>
      <w:r>
        <w:rPr/>
        <w:t xml:space="preserve">Jones steered the carriage into a narrow gap in the west facing side of the tower. It was a staircase, ascending onto the pedestrian walkway across the bridge. The horse grudgingly began the ascent, but the carriage was not so cooperative. Between the hammering of the metal shod wheels on the stone steps, and the narrow confines of the well, the three occupants of the cab experienced half a minute of pure torture, until the carriage banged onto the relatively level surface of the walkway. </w:t>
      </w:r>
    </w:p>
    <w:p>
      <w:pPr>
        <w:pStyle w:val="Normal"/>
        <w:rPr/>
      </w:pPr>
      <w:r>
        <w:rPr/>
        <w:t xml:space="preserve">The boardwalk across the bridge lay ahead, threading through the massive granite towers, leading toward Brooklyn. Jones slowed the horse to a trot, and continued forward toward safety.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7 -- The Hand of Dr. Lee</w:t>
      </w:r>
    </w:p>
    <w:p>
      <w:pPr>
        <w:pStyle w:val="Normal"/>
        <w:rPr/>
      </w:pPr>
      <w:r>
        <w:rPr/>
        <w:tab/>
        <w:t>Jones stood under the shower spigot, his eyes closed, as needles of scalding water drove into his scalp and shoulders. He gingerly combed through his hair removing countless splinters of broken glass. The water stung his abraded knees and the rope burns on his hands, yet at the same time soothed the deep bruises all over his body. Every fiber of his being seemed to be aching.</w:t>
      </w:r>
    </w:p>
    <w:p>
      <w:pPr>
        <w:pStyle w:val="Normal"/>
        <w:rPr/>
      </w:pPr>
      <w:r>
        <w:rPr/>
        <w:tab/>
        <w:t>When he was sure that he had removed all the glass from his body, he commenced washing the wounds on his knees. The cut on his cheek was smarting as well, and bled freely beneath the hot water. He turned off the hot tap, forcing himself to endure a long icy blast, until the wounds stopped turning the water red as it swirled down the drain.</w:t>
      </w:r>
    </w:p>
    <w:p>
      <w:pPr>
        <w:pStyle w:val="Normal"/>
        <w:rPr/>
      </w:pPr>
      <w:r>
        <w:rPr/>
        <w:tab/>
        <w:t>Baudoin and Annie were relaxing in the sitting room of Marcus Brody's apartment. When he had left them to take a shower, only a few minutes after their safe arrival, the pair of them had seemed on the verge of collapse.</w:t>
      </w:r>
    </w:p>
    <w:p>
      <w:pPr>
        <w:pStyle w:val="Normal"/>
        <w:rPr/>
      </w:pPr>
      <w:r>
        <w:rPr/>
        <w:tab/>
        <w:t>Their dash across the bridge had been more or less without further incident; they had endured nothing more than irritated looks from pedestrians who had to get out of their way. Upon reaching the pedestrian staircase on the Brooklyn side, which was nearly a quarter of a mile from the auto lane entrance, Jones had stopped the carriage, and lashed the horse's reins to the railing. From there, they had descended to the street and hailed the first available cab, cruising down Clark Street, after which they had been able to pass through the city to the apartment where Marcus Brody lived alone. Brody was away on museum business, but had offered his flat to Jones, and by extension the others. If Lee's driver had managed to cross the bridge after the collision on the Manhattan side, he would be hard pressed to locate them again in Brooklyn.</w:t>
      </w:r>
    </w:p>
    <w:p>
      <w:pPr>
        <w:pStyle w:val="Normal"/>
        <w:rPr/>
      </w:pPr>
      <w:r>
        <w:rPr/>
        <w:t>What Jones had not told his friends was his concern that Lee might already know where they were headed. The occultist had demonstrated remarkable foresight with the ambush at the museum. Every time Jones reviewed the details of that attack, he saw some new facet that troubled him.</w:t>
      </w:r>
    </w:p>
    <w:p>
      <w:pPr>
        <w:pStyle w:val="Normal"/>
        <w:rPr/>
      </w:pPr>
      <w:r>
        <w:rPr/>
        <w:t>He did not know how Lee's man had so easily convinced his friends to board the carriage. They had mentioned being abducted at gunpoint, but Jones wondered if there was not more to the tale. Members of Lee's conspiracy had manned both of the carriages, and it was on this that the whole scheme seemed to depend. Had they used automobiles, there might have been no way to control how Jones pursued or where, or even if, he would catch up.</w:t>
      </w:r>
    </w:p>
    <w:p>
      <w:pPr>
        <w:pStyle w:val="Normal"/>
        <w:rPr/>
      </w:pPr>
      <w:r>
        <w:rPr/>
        <w:t>The slaughterhouse had been the perfect place for disposing of Jones, and he was now convinced that Lee and his silver-toothed cohort intended that, and only that. After seizing the information at the museum, they had obviously decided that he was a threat to their quest, and needed to be dealt with permanently.</w:t>
      </w:r>
    </w:p>
    <w:p>
      <w:pPr>
        <w:pStyle w:val="Normal"/>
        <w:rPr/>
      </w:pPr>
      <w:r>
        <w:rPr/>
        <w:t>Again, Jones wondered about Baudoin and Annie. Why had they been taken elsewhere? Did Lee want or need something more from them? Perhaps the small head start that Brody's second letter had given him would prove the key to defeating Lee in the race for the cavern.</w:t>
      </w:r>
    </w:p>
    <w:p>
      <w:pPr>
        <w:pStyle w:val="Normal"/>
        <w:rPr/>
      </w:pPr>
      <w:r>
        <w:rPr/>
        <w:t>The men that had joined with Lee, presumably locals who had met up with the occultist upon his arrival in New York, seemed to be more than just hired toughs. Jones wondered where Lee had recruited them, and how many more he might have access to.</w:t>
      </w:r>
    </w:p>
    <w:p>
      <w:pPr>
        <w:pStyle w:val="Normal"/>
        <w:rPr/>
      </w:pPr>
      <w:r>
        <w:rPr/>
        <w:t>Lee and the silver-toothed man had both worn the emblem of the Golden Dawn organization; a modern church devoted to the study of occult powers, and if popular rumors were to be believed, devil worship. It had taken Jones a while to recall the meaning of Lee's lapel pin, or Silver Tooth's ring, but he had eventually remembered the significance of the Egyptian glyph. It was entirely possible that Lee was recruiting members of that organization to join him in the hunt. Similarly, the serpent design on both the dagger and the jeweled medallion on Lee's cape, suggested involvement in some secret ritual organization.</w:t>
      </w:r>
    </w:p>
    <w:p>
      <w:pPr>
        <w:pStyle w:val="Normal"/>
        <w:rPr/>
      </w:pPr>
      <w:r>
        <w:rPr/>
        <w:t xml:space="preserve">Lee was a consummate actor, every bit the perfect counterpart to Elizabeth Thompson. The seance aboard the </w:t>
      </w:r>
      <w:r>
        <w:rPr>
          <w:i/>
        </w:rPr>
        <w:t>Normandie</w:t>
      </w:r>
      <w:r>
        <w:rPr/>
        <w:t xml:space="preserve"> had been a remarkable production, and had almost succeeded in deceiving Baudoin. Doubtless, Lee could work his magic on the members of those shadowy societies, recruiting them as foot soldiers in his quest for the Fountain of Youth. Between Lee and Elizabeth, there was no end to their powers of duplicity.</w:t>
      </w:r>
    </w:p>
    <w:p>
      <w:pPr>
        <w:pStyle w:val="Normal"/>
        <w:rPr/>
      </w:pPr>
      <w:r>
        <w:rPr/>
        <w:t>When his thoughts turned to Elizabeth however, Jones found himself unsettled. In some ways he could not believe that she could desire his death. It caused him to question everything about the brief moment they had spent together. Had that also been part of an elaborately staged scene, with his murder as the dénouement? Had she desired his death out of revenge for the murder of her pirate lover, or for ruining her fairy tale life of wealth in Malaysia? Just thinking about her made him both anxious and angry, yet he could not seem to tear his thoughts away. Even the cold water cascading over his body could not drive the memory of her from his thoughts.</w:t>
      </w:r>
    </w:p>
    <w:p>
      <w:pPr>
        <w:pStyle w:val="Normal"/>
        <w:jc w:val="center"/>
        <w:rPr/>
      </w:pPr>
      <w:r>
        <w:rPr/>
        <w:t>*****</w:t>
      </w:r>
    </w:p>
    <w:p>
      <w:pPr>
        <w:pStyle w:val="Normal"/>
        <w:rPr/>
      </w:pPr>
      <w:r>
        <w:rPr/>
        <w:tab/>
        <w:t>Baudoin and Annie were not, as Jones believed, asleep in his sitting room. Annie had ventured into his kitchen, discovering a few canned items in the cupboards that had the potential to become something edible. Brody was very obviously a bachelor, and his cupboards reflected the lifestyle of a man who dined out a lot. Her stepfather came in to join her as she worked.</w:t>
      </w:r>
    </w:p>
    <w:p>
      <w:pPr>
        <w:pStyle w:val="Normal"/>
        <w:rPr/>
      </w:pPr>
      <w:r>
        <w:rPr/>
        <w:tab/>
        <w:t>"What are we going to tell him?" Baudoin asked.</w:t>
      </w:r>
    </w:p>
    <w:p>
      <w:pPr>
        <w:pStyle w:val="Normal"/>
        <w:rPr/>
      </w:pPr>
      <w:r>
        <w:rPr/>
        <w:tab/>
        <w:t>"The truth." Her answer was matter-of-fact, as if the issue did not warrant discussion.</w:t>
      </w:r>
    </w:p>
    <w:p>
      <w:pPr>
        <w:pStyle w:val="Normal"/>
        <w:rPr/>
      </w:pPr>
      <w:r>
        <w:rPr/>
        <w:tab/>
        <w:t>"I don't think that's wise."</w:t>
      </w:r>
    </w:p>
    <w:p>
      <w:pPr>
        <w:pStyle w:val="Normal"/>
        <w:rPr/>
      </w:pPr>
      <w:r>
        <w:rPr/>
        <w:tab/>
        <w:t>Annie closed the cupboard, a little too vigorously "He has a right to know. Besides, we both know that that man was lying. None of what he said could be even remotely true."</w:t>
      </w:r>
    </w:p>
    <w:p>
      <w:pPr>
        <w:pStyle w:val="Normal"/>
        <w:rPr/>
      </w:pPr>
      <w:r>
        <w:rPr/>
        <w:tab/>
        <w:t>"If it was a lie, then we shouldn't even bother Indy with it--"</w:t>
      </w:r>
    </w:p>
    <w:p>
      <w:pPr>
        <w:pStyle w:val="Normal"/>
        <w:rPr/>
      </w:pPr>
      <w:r>
        <w:rPr/>
        <w:tab/>
        <w:t>"Hold on a moment. Don't tell me that you, for even a moment, believed him?"</w:t>
      </w:r>
    </w:p>
    <w:p>
      <w:pPr>
        <w:pStyle w:val="Normal"/>
        <w:rPr/>
      </w:pPr>
      <w:r>
        <w:rPr/>
        <w:tab/>
        <w:t>"I'm not sure we can ignore this. If even a little of what he said was true, then the whole world could be in grave danger if Indy finds that Fountain."</w:t>
      </w:r>
    </w:p>
    <w:p>
      <w:pPr>
        <w:pStyle w:val="Normal"/>
        <w:rPr/>
      </w:pPr>
      <w:r>
        <w:rPr/>
        <w:tab/>
        <w:t>"I can't believe I'm hearing this. You've known Indy for years. We both have."</w:t>
      </w:r>
    </w:p>
    <w:p>
      <w:pPr>
        <w:pStyle w:val="Normal"/>
        <w:rPr/>
      </w:pPr>
      <w:r>
        <w:rPr/>
        <w:tab/>
        <w:t>"Anna. We knew Indy years ago. There is a difference. It has been over fifteen years. We barely even stayed in touch."</w:t>
      </w:r>
    </w:p>
    <w:p>
      <w:pPr>
        <w:pStyle w:val="Normal"/>
        <w:rPr/>
      </w:pPr>
      <w:r>
        <w:rPr/>
        <w:tab/>
        <w:t>"People don't change like that. Especially not Indy." She paced around him, momentarily forgetting her meal preparations. "How can you even think like this? After all he went through to rescue us."</w:t>
      </w:r>
    </w:p>
    <w:p>
      <w:pPr>
        <w:pStyle w:val="Normal"/>
        <w:rPr/>
      </w:pPr>
      <w:r>
        <w:rPr/>
        <w:tab/>
        <w:t>"I agree. I doubt very much that he is part of some evil conspiracy. But that man said that Indy might not even be aware of his involvement."</w:t>
      </w:r>
    </w:p>
    <w:p>
      <w:pPr>
        <w:pStyle w:val="Normal"/>
        <w:rPr/>
      </w:pPr>
      <w:r>
        <w:rPr/>
        <w:tab/>
        <w:t>"So far, the only evil conspiracy I have seen, has been Dr. Lee and his--" She paused, looking for a word to express what she was feeling. "--His gangsters, trying to kidnap us and kill Indy."</w:t>
      </w:r>
    </w:p>
    <w:p>
      <w:pPr>
        <w:pStyle w:val="Normal"/>
        <w:rPr/>
      </w:pPr>
      <w:r>
        <w:rPr/>
        <w:tab/>
        <w:t>"I know, Anna. I do. But I think that we have to look at this in a different light."</w:t>
      </w:r>
    </w:p>
    <w:p>
      <w:pPr>
        <w:pStyle w:val="Normal"/>
        <w:rPr/>
      </w:pPr>
      <w:r>
        <w:rPr/>
        <w:tab/>
        <w:t>"What is that supposed to mean?"</w:t>
      </w:r>
    </w:p>
    <w:p>
      <w:pPr>
        <w:pStyle w:val="Normal"/>
        <w:rPr/>
      </w:pPr>
      <w:r>
        <w:rPr/>
        <w:tab/>
        <w:t>Baudoin sighed, rubbing his eyes in fatigue. "This isn't just a hunt for buried treasure. If the Fountain of Youth really exists, do you have any idea what will happen when the world learns of it?"</w:t>
      </w:r>
    </w:p>
    <w:p>
      <w:pPr>
        <w:pStyle w:val="Normal"/>
        <w:rPr/>
      </w:pPr>
      <w:r>
        <w:rPr/>
        <w:tab/>
        <w:t>Annie raised her hands in a sarcastic gesture. "Let's see; the end of old age? Maybe even the end of death by disease and injury? If the Fountain does exist, and I am not convinced that it does, I don't see why we need to be afraid of it."</w:t>
      </w:r>
    </w:p>
    <w:p>
      <w:pPr>
        <w:pStyle w:val="Normal"/>
        <w:rPr/>
      </w:pPr>
      <w:r>
        <w:rPr/>
        <w:tab/>
        <w:t>"You haven't thought this through. That kind of power would not be shared freely. Nations would go to war over it. Whoever won control of it would probably force other people into slavery for a chance to have eternal youth." Baudoin sighed again. "And if what he told us is true, it might very well fall into the hands of the most diabolical people on earth. If that happens--"</w:t>
      </w:r>
    </w:p>
    <w:p>
      <w:pPr>
        <w:pStyle w:val="Normal"/>
        <w:rPr/>
      </w:pPr>
      <w:r>
        <w:rPr/>
        <w:tab/>
        <w:t>"So what should we do? Give up the search? Let Dr. Lee get control of the Fountain? How would that make things better?"</w:t>
      </w:r>
    </w:p>
    <w:p>
      <w:pPr>
        <w:pStyle w:val="Normal"/>
        <w:rPr/>
      </w:pPr>
      <w:r>
        <w:rPr/>
        <w:tab/>
        <w:t>"At least he has a plan for the administration of the Fountain. A way to control access to it, so that undesirable men won't be able use its properties."</w:t>
      </w:r>
    </w:p>
    <w:p>
      <w:pPr>
        <w:pStyle w:val="Normal"/>
        <w:rPr/>
      </w:pPr>
      <w:r>
        <w:rPr/>
        <w:tab/>
        <w:t>"And Lee decides who is 'desirable' and who is not? Are you sure you want to trust him with that kind of authority?"</w:t>
      </w:r>
    </w:p>
    <w:p>
      <w:pPr>
        <w:pStyle w:val="Normal"/>
        <w:rPr/>
      </w:pPr>
      <w:r>
        <w:rPr/>
        <w:tab/>
        <w:t>Baudoin shook his head. "I don't know. But this search for the Fountain is starting to scare me." He looked up at her, his eyes pleading. "Annie, please don't share this with Indy. We can't have him thinking we don't trust him."</w:t>
      </w:r>
    </w:p>
    <w:p>
      <w:pPr>
        <w:pStyle w:val="Normal"/>
        <w:rPr/>
      </w:pPr>
      <w:r>
        <w:rPr/>
        <w:tab/>
        <w:t>"I do trust him," she retorted, hands on her hips. A moment later, she softened her expression. "Remy, we have always been close. Maybe not like a father and daughter, but more than just friends. I don't think it's wise to keep Indy in the dark about this."</w:t>
      </w:r>
    </w:p>
    <w:p>
      <w:pPr>
        <w:pStyle w:val="Normal"/>
        <w:rPr/>
      </w:pPr>
      <w:r>
        <w:rPr/>
        <w:tab/>
        <w:t>"Please, Annie. Trust me on this."</w:t>
      </w:r>
    </w:p>
    <w:p>
      <w:pPr>
        <w:pStyle w:val="Normal"/>
        <w:rPr/>
      </w:pPr>
      <w:r>
        <w:rPr/>
        <w:tab/>
        <w:t>She sighed. "Well, then what do we tell him?"</w:t>
      </w:r>
    </w:p>
    <w:p>
      <w:pPr>
        <w:pStyle w:val="Normal"/>
        <w:rPr/>
      </w:pPr>
      <w:r>
        <w:rPr/>
        <w:tab/>
        <w:t>"The truth. Up to a point. Lee's men kidnapped us at gunpoint, and were going to try to get us to tell them where to find Joseph Reid."</w:t>
      </w:r>
    </w:p>
    <w:p>
      <w:pPr>
        <w:pStyle w:val="Normal"/>
        <w:rPr/>
      </w:pPr>
      <w:r>
        <w:rPr/>
        <w:tab/>
        <w:t>"I don't like keeping secrets from Indy," she answered frowning. "But if you really think its best, I will. Besides, I am sure that man was lying. There's no reason to trouble Indy with such ludicrous accusations."</w:t>
      </w:r>
    </w:p>
    <w:p>
      <w:pPr>
        <w:pStyle w:val="Normal"/>
        <w:rPr/>
      </w:pPr>
      <w:r>
        <w:rPr/>
        <w:tab/>
        <w:t>Baudoin smiled reassuringly. But when she turned back to the kitchen, his smile fell, replaced by a thoughtful frown.</w:t>
      </w:r>
    </w:p>
    <w:p>
      <w:pPr>
        <w:pStyle w:val="Normal"/>
        <w:jc w:val="center"/>
        <w:rPr/>
      </w:pPr>
      <w:r>
        <w:rPr/>
        <w:t>*****</w:t>
      </w:r>
    </w:p>
    <w:p>
      <w:pPr>
        <w:pStyle w:val="Normal"/>
        <w:rPr/>
      </w:pPr>
      <w:r>
        <w:rPr/>
        <w:tab/>
        <w:t xml:space="preserve">Elizabeth Thompson sat in her room in the Astor, awaiting Dr. Lee's return. Following their failure to dispose of Jones or gain any headway toward discovering the whereabouts of the man he had named aboard the </w:t>
      </w:r>
      <w:r>
        <w:rPr>
          <w:i/>
        </w:rPr>
        <w:t>Normandie</w:t>
      </w:r>
      <w:r>
        <w:rPr/>
        <w:t>, relationships between Lee and the members of the local chapter of the Golden Dawn movement had become strained. One of their number was dead, killed when he was thrown from the carriage and run over. Ian MacKay, Lee's valet and constant companion was likewise dead and several more of the men, most of them professionals and businessmen by day, were suffering from a variety of injuries, including broken bones. The men had not counted on the degree of resistance Jones had given them, and now they were questioning whether or not Lee had any right to expect it of them.</w:t>
      </w:r>
    </w:p>
    <w:p>
      <w:pPr>
        <w:pStyle w:val="Normal"/>
        <w:rPr/>
      </w:pPr>
      <w:r>
        <w:rPr/>
        <w:tab/>
        <w:t>Elizabeth cared little for the game that they were playing. To her, they were all rich men with too much idle time and a penchant for childish secrets. No wonder they were astonished when their game had turned deadly.</w:t>
      </w:r>
    </w:p>
    <w:p>
      <w:pPr>
        <w:pStyle w:val="Normal"/>
        <w:rPr/>
      </w:pPr>
      <w:r>
        <w:rPr/>
        <w:tab/>
        <w:t>She knew that Lee was playing a different game. Though he sincerely believed in his quest, she could tell that, when it came to the occult movement, he was as much an actor as she.</w:t>
      </w:r>
    </w:p>
    <w:p>
      <w:pPr>
        <w:pStyle w:val="Normal"/>
        <w:rPr/>
      </w:pPr>
      <w:r>
        <w:rPr/>
        <w:tab/>
        <w:t>Once the fleeing carriage had escaped onto the pedestrian walkway of the Brooklyn Bridge, Lee had forsaken the pursuit. With the Golden Dawn men screaming for an accounting, he had retreated to the hotel, where he now was meeting with them in a heated debate in the lounge. Elizabeth had listened for a while, then grown bored with the argument. There was nothing to be discussed; the men were only interested in laying blame. Lee for his part seemed eager to be rid of them all.</w:t>
      </w:r>
    </w:p>
    <w:p>
      <w:pPr>
        <w:pStyle w:val="Normal"/>
        <w:rPr/>
      </w:pPr>
      <w:r>
        <w:rPr/>
        <w:tab/>
        <w:t xml:space="preserve">Her decision to join Lee back on the </w:t>
      </w:r>
      <w:r>
        <w:rPr>
          <w:i/>
        </w:rPr>
        <w:t>Mongolia</w:t>
      </w:r>
      <w:r>
        <w:rPr/>
        <w:t xml:space="preserve"> was one that she had many times come to question. Lee was not like the other men in her life, men whom she could manipulate with a tacit promise of sex. In fact, if the occult scholar felt anything toward her, he kept it carefully masked behind an air of casual contempt. It both infuriated and intrigued her. She viewed her relationship with him as a challenge, a struggling for power over one another. It was however, a challenge that she did not expect to win, and one that promised an empty victory if she did. Indiana Jones was another matter.</w:t>
      </w:r>
    </w:p>
    <w:p>
      <w:pPr>
        <w:pStyle w:val="Normal"/>
        <w:rPr/>
      </w:pPr>
      <w:r>
        <w:rPr/>
        <w:tab/>
        <w:t>Though her expression at the time of Jones' escape had been one of rage, suitable to the occasion, she was secretly glad that he had escaped. His resourcefulness in the face of death was a source of continuous amazement to her, and added to the irresistible attraction she felt toward him. There would come a time, she realized, when she would be confronted with a choice between serving Dr. Lee, or joining Jones.</w:t>
      </w:r>
    </w:p>
    <w:p>
      <w:pPr>
        <w:pStyle w:val="Normal"/>
        <w:rPr/>
      </w:pPr>
      <w:r>
        <w:rPr/>
        <w:tab/>
        <w:t>Lee entered the room without knocking. She hid well her irritation at his lack of manners, feigning interest in the outcome of his argument with the Golden Dawn.</w:t>
      </w:r>
    </w:p>
    <w:p>
      <w:pPr>
        <w:pStyle w:val="Normal"/>
        <w:rPr/>
      </w:pPr>
      <w:r>
        <w:rPr/>
        <w:tab/>
        <w:t>"We have dispensed with their assistance," he replied, in a tone that betrayed no emotion. "The trick was to reinforce my alliance with them, while at the same time dismissing them."</w:t>
      </w:r>
    </w:p>
    <w:p>
      <w:pPr>
        <w:pStyle w:val="Normal"/>
        <w:rPr/>
      </w:pPr>
      <w:r>
        <w:rPr/>
        <w:tab/>
        <w:t>"What do you care what they think?"</w:t>
      </w:r>
    </w:p>
    <w:p>
      <w:pPr>
        <w:pStyle w:val="Normal"/>
        <w:rPr/>
      </w:pPr>
      <w:r>
        <w:rPr/>
        <w:tab/>
        <w:t>Lee smiled. "My dear, power is all about caring what others think. As long as I have the Golden Dawn in my pocket, I control a resource, one that I may need again in the future. I have forged many such alliances, and I will doubtless require others before our journey is complete. And when it is, when I have the Eternal Heart, I will have use for these men again. They will become the disciples in my new endeavor."</w:t>
      </w:r>
    </w:p>
    <w:p>
      <w:pPr>
        <w:pStyle w:val="Normal"/>
        <w:rPr/>
      </w:pPr>
      <w:r>
        <w:rPr/>
        <w:tab/>
        <w:t>Elizabeth raised a curious eyebrow, but asked nothing more. Her interest in Lee's grand scheme was only peripheral, but she did not wish to give that impression. "So what do we do now?"</w:t>
      </w:r>
    </w:p>
    <w:p>
      <w:pPr>
        <w:pStyle w:val="Normal"/>
        <w:rPr/>
      </w:pPr>
      <w:r>
        <w:rPr/>
        <w:tab/>
        <w:t>Lee produced a ball of crumpled paper, extending it in his right hand as though it were a talisman of precious magic. "These are letters that Indiana Jones received from Cristobal and Reid. Perhaps there is something here which eluded my initial examination. Once we have narrowed the search, we will use all the resources at our disposal, including your not inconsiderable talent in garnering favors from men, to reach this man Reid ahead of Jones. From there, it will be a short step to the Fountain, and success."</w:t>
      </w:r>
    </w:p>
    <w:p>
      <w:pPr>
        <w:pStyle w:val="Normal"/>
        <w:jc w:val="center"/>
        <w:rPr/>
      </w:pPr>
      <w:r>
        <w:rPr/>
        <w:t>*****</w:t>
      </w:r>
    </w:p>
    <w:p>
      <w:pPr>
        <w:pStyle w:val="Normal"/>
        <w:rPr/>
      </w:pPr>
      <w:r>
        <w:rPr/>
        <w:tab/>
        <w:t>Jones stepped out of the bathroom a few minutes later, wearing an ill-fitting paisley robe, borrowed from Brody's closet. He held in his hands a ball of red-stained cloth; a large towel, with the torn remains of his suit wadded up inside. Both Annie and Baudoin gaped at the bruises on his legs, just visible beneath the hem of his robe, but he said nothing as he moved through the apartment, and stepped into the hallway, dropping the parcel in the incinerator chute.</w:t>
      </w:r>
    </w:p>
    <w:p>
      <w:pPr>
        <w:pStyle w:val="Normal"/>
        <w:rPr/>
      </w:pPr>
      <w:r>
        <w:rPr/>
        <w:t>When he returned, he held only a slightly dog-eared envelope.</w:t>
      </w:r>
    </w:p>
    <w:p>
      <w:pPr>
        <w:pStyle w:val="Normal"/>
        <w:rPr/>
      </w:pPr>
      <w:r>
        <w:rPr/>
        <w:tab/>
        <w:t>"What's that?" inquired Annie.</w:t>
      </w:r>
    </w:p>
    <w:p>
      <w:pPr>
        <w:pStyle w:val="Normal"/>
        <w:rPr/>
      </w:pPr>
      <w:r>
        <w:rPr/>
        <w:tab/>
        <w:t>"This is our ace in the hole. It's the address of Joseph Reid, the man who answered our letters three years ago. If anyone has information about the cavern where the Fountain is supposed to be, it's him."</w:t>
      </w:r>
    </w:p>
    <w:p>
      <w:pPr>
        <w:pStyle w:val="Normal"/>
        <w:rPr/>
      </w:pPr>
      <w:r>
        <w:rPr/>
        <w:tab/>
        <w:t>"Then we will be a step ahead of Dr. Lee?" asked Baudoin.</w:t>
      </w:r>
    </w:p>
    <w:p>
      <w:pPr>
        <w:pStyle w:val="Normal"/>
        <w:rPr/>
      </w:pPr>
      <w:r>
        <w:rPr/>
        <w:tab/>
        <w:t>"I hope so. He has proven more resourceful than I would have believed. Our little misadventure this afternoon demonstrates that. I have a feeling we'll be seeing more of him before this is over."</w:t>
      </w:r>
    </w:p>
    <w:p>
      <w:pPr>
        <w:pStyle w:val="Normal"/>
        <w:rPr/>
      </w:pPr>
      <w:r>
        <w:rPr/>
        <w:tab/>
        <w:t>Neither of his companions spoke, and for a long time, the silence grew in the air. Finally, Jones spoke again. "Tomorrow, we will go shopping. We'll outfit for the rest of our search; caving equipment, lights, ropes, weapons--"</w:t>
      </w:r>
    </w:p>
    <w:p>
      <w:pPr>
        <w:pStyle w:val="Normal"/>
        <w:rPr/>
      </w:pPr>
      <w:r>
        <w:rPr/>
        <w:tab/>
        <w:t>"Weapons?" Annie looked up suddenly.</w:t>
      </w:r>
    </w:p>
    <w:p>
      <w:pPr>
        <w:pStyle w:val="Normal"/>
        <w:rPr/>
      </w:pPr>
      <w:r>
        <w:rPr/>
        <w:tab/>
        <w:t>Jones nodded grimly. "After today, I want to be prepared for whatever army Lee has to throw at us."</w:t>
      </w:r>
    </w:p>
    <w:p>
      <w:pPr>
        <w:pStyle w:val="Normal"/>
        <w:rPr/>
      </w:pPr>
      <w:r>
        <w:rPr/>
        <w:tab/>
        <w:t>Baudoin nodded silently, but said nothing on the subject. He looked at Annie, catching her eye, as if trying to convey something. Jones watched, uncomprehending. A moment later, the Englishman stood. "I think I'll clean up a bit."</w:t>
      </w:r>
    </w:p>
    <w:p>
      <w:pPr>
        <w:pStyle w:val="Normal"/>
        <w:rPr/>
      </w:pPr>
      <w:r>
        <w:rPr/>
        <w:tab/>
        <w:t>Jones nodded. "And we should all get some rest. Tomorrow will be a busy day. The first of many, I suspect."</w:t>
      </w:r>
    </w:p>
    <w:p>
      <w:pPr>
        <w:pStyle w:val="Normal"/>
        <w:rPr/>
      </w:pPr>
      <w:r>
        <w:rPr/>
        <w:tab/>
        <w:t>Baudoin nodded tersely then left the room, casting a final, entreating look at Annie. When he was gone, she turned back to her culinary endeavors. "This won't be much, but there wasn't a lot to work with."</w:t>
      </w:r>
    </w:p>
    <w:p>
      <w:pPr>
        <w:pStyle w:val="Normal"/>
        <w:rPr/>
      </w:pPr>
      <w:r>
        <w:rPr/>
        <w:tab/>
        <w:t>"Do you want to tell me what the hell is going on?" Jones' tone was soft, without rancor, but commanding.</w:t>
      </w:r>
    </w:p>
    <w:p>
      <w:pPr>
        <w:pStyle w:val="Normal"/>
        <w:rPr/>
      </w:pPr>
      <w:r>
        <w:rPr/>
        <w:tab/>
        <w:t>She turned to face him, a denial on her lips, but bit it back. "I'll tell you what I can. But I promised--"</w:t>
      </w:r>
    </w:p>
    <w:p>
      <w:pPr>
        <w:pStyle w:val="Normal"/>
        <w:rPr/>
      </w:pPr>
      <w:r>
        <w:rPr/>
        <w:tab/>
        <w:t>Jones' eyes narrowed. "Keeping secrets is no basis for a friendship."</w:t>
      </w:r>
    </w:p>
    <w:p>
      <w:pPr>
        <w:pStyle w:val="Normal"/>
        <w:rPr/>
      </w:pPr>
      <w:r>
        <w:rPr/>
        <w:tab/>
        <w:t>"Neither is breaking promises." She sighed, resting her hands on her hips. "Look, Remy is just concerned about the Fountain; about what might happen if we really do find it."</w:t>
      </w:r>
    </w:p>
    <w:p>
      <w:pPr>
        <w:pStyle w:val="Normal"/>
        <w:rPr/>
      </w:pPr>
      <w:r>
        <w:rPr/>
        <w:tab/>
        <w:t>"There's a lot more to it than that."</w:t>
      </w:r>
    </w:p>
    <w:p>
      <w:pPr>
        <w:pStyle w:val="Normal"/>
        <w:rPr/>
      </w:pPr>
      <w:r>
        <w:rPr/>
        <w:tab/>
        <w:t>"Yes there is, but that's the part I promised not to tell you."</w:t>
      </w:r>
    </w:p>
    <w:p>
      <w:pPr>
        <w:pStyle w:val="Normal"/>
        <w:rPr/>
      </w:pPr>
      <w:r>
        <w:rPr/>
        <w:tab/>
        <w:t>Jones shook his head disparagingly. "This is rich. After what I went through today, for you two to keep something from me..."</w:t>
      </w:r>
    </w:p>
    <w:p>
      <w:pPr>
        <w:pStyle w:val="Normal"/>
        <w:rPr/>
      </w:pPr>
      <w:r>
        <w:rPr/>
        <w:tab/>
        <w:t>She pulled the saucepan she was using off of the flame, and came over to the table where Jones was sitting. "Indy, We're grateful for what you did for us today; both of us. This is just something Remy and I have to figure out together."</w:t>
      </w:r>
    </w:p>
    <w:p>
      <w:pPr>
        <w:pStyle w:val="Normal"/>
        <w:rPr/>
      </w:pPr>
      <w:r>
        <w:rPr/>
        <w:tab/>
        <w:t>"I don't buy that for a second. I think you know why Lee wants me dead so badly. And when you are ready to tell me, I'll listen. I just hope that the information you're holding back doesn't get us all killed."</w:t>
      </w:r>
    </w:p>
    <w:p>
      <w:pPr>
        <w:pStyle w:val="Normal"/>
        <w:rPr/>
      </w:pPr>
      <w:r>
        <w:rPr/>
        <w:tab/>
        <w:t>She reached out, taking his hand in hers. "Indy--"</w:t>
      </w:r>
    </w:p>
    <w:p>
      <w:pPr>
        <w:pStyle w:val="Normal"/>
        <w:rPr/>
      </w:pPr>
      <w:r>
        <w:rPr/>
        <w:tab/>
        <w:t>Jones did not react to her touch, except to look down, an unreadable expression on his face. He said nothing.</w:t>
      </w:r>
    </w:p>
    <w:p>
      <w:pPr>
        <w:pStyle w:val="Normal"/>
        <w:rPr/>
      </w:pPr>
      <w:r>
        <w:rPr/>
        <w:tab/>
        <w:t>"Indy, would you please trust me?"</w:t>
      </w:r>
    </w:p>
    <w:p>
      <w:pPr>
        <w:pStyle w:val="Normal"/>
        <w:rPr/>
      </w:pPr>
      <w:r>
        <w:rPr/>
        <w:tab/>
        <w:t>"The last time I listened to somebody who said that..." He winced, realizing that she didn't deserve the full burden of his lifelong history of ill fortune with women. "All right. You must have your reasons. I just hope it's worth it."</w:t>
      </w:r>
    </w:p>
    <w:p>
      <w:pPr>
        <w:pStyle w:val="Normal"/>
        <w:rPr/>
      </w:pPr>
      <w:r>
        <w:rPr/>
        <w:tab/>
        <w:t>He pulled his hand away, and rose. "I'm going to turn in. There's a spare bedroom down the hall, and room on the couch. You and Remy can figure out who gets what."</w:t>
      </w:r>
    </w:p>
    <w:p>
      <w:pPr>
        <w:pStyle w:val="Normal"/>
        <w:rPr/>
      </w:pPr>
      <w:r>
        <w:rPr/>
        <w:tab/>
        <w:t>Annie watched him leave, and was surprised to discover that her throat was thick with emotion. She blinked away the beginnings of a tear, wondering how much her promise to her stepfather was going to cost her.</w:t>
      </w:r>
    </w:p>
    <w:p>
      <w:pPr>
        <w:pStyle w:val="Normal"/>
        <w:jc w:val="center"/>
        <w:rPr/>
      </w:pPr>
      <w:r>
        <w:rPr/>
        <w:t>*****</w:t>
      </w:r>
    </w:p>
    <w:p>
      <w:pPr>
        <w:pStyle w:val="Normal"/>
        <w:rPr/>
      </w:pPr>
      <w:r>
        <w:rPr/>
        <w:t xml:space="preserve">Joseph Reid put away his tools after a long day's work. In addition to grounds keeping duties, he had had to dig two graves during the afternoon. With callused hands he rubbed his sore back and went inside the house. He could smell his supper; the aroma filled the cottage, giving it a warm atmosphere of health, in contrast to the garden of headstones he tended, day after day. As he went inside, he noticed a car pulling into the property, no doubt someone going to visit the grave of a barely remembered ancestor. He didn't give the matter a second thought, but closed the door behind himself and washed his hands in a wooden basin, getting ready for supper. </w:t>
      </w:r>
    </w:p>
    <w:p>
      <w:pPr>
        <w:pStyle w:val="Normal"/>
        <w:rPr/>
      </w:pPr>
      <w:r>
        <w:rPr/>
        <w:t xml:space="preserve">A few minutes later, as he was saying grace over the meal, a knocking sound disturbed the tranquility of his surroundings. "Candace, honey," he sighed. "Get the door." </w:t>
      </w:r>
    </w:p>
    <w:p>
      <w:pPr>
        <w:pStyle w:val="Normal"/>
        <w:rPr/>
      </w:pPr>
      <w:r>
        <w:rPr/>
        <w:t xml:space="preserve">His daughter nodded respectfully, though she also was tired from a long day spent working in the home of a wealthy family in Charleston, following which she had cooked the meal for her father. She quickly rose from the table and answered the door. </w:t>
      </w:r>
    </w:p>
    <w:p>
      <w:pPr>
        <w:pStyle w:val="Normal"/>
        <w:rPr/>
      </w:pPr>
      <w:r>
        <w:rPr/>
        <w:tab/>
        <w:t xml:space="preserve">Two people stood on the porch, a man with cold, blue eyes, dressed entirely in black, and a tall blonde woman. "Good evening," said the man. "Is this the home of Joseph Reid?" </w:t>
      </w:r>
    </w:p>
    <w:p>
      <w:pPr>
        <w:pStyle w:val="Normal"/>
        <w:rPr/>
      </w:pPr>
      <w:r>
        <w:rPr/>
        <w:t xml:space="preserve">Candace nodded. "Yes, sir. He's my father." </w:t>
      </w:r>
    </w:p>
    <w:p>
      <w:pPr>
        <w:pStyle w:val="Normal"/>
        <w:rPr/>
      </w:pPr>
      <w:r>
        <w:rPr/>
        <w:t xml:space="preserve">Reid got up to greet the two, neither of whom he recognized. The man had spoken with a strange accent, but Reid was more disturbed by their very presence; white people rarely called upon them, and when they did, it was to visit the dead, not he and his daughter. "I'm Mr. Reid. What can I do for you folks?" </w:t>
      </w:r>
    </w:p>
    <w:p>
      <w:pPr>
        <w:pStyle w:val="Normal"/>
        <w:rPr/>
      </w:pPr>
      <w:r>
        <w:rPr/>
        <w:t xml:space="preserve">The man in black entered, not waiting for an invitation. "You can tell me everything you know about Miguel Cristobal." </w:t>
      </w:r>
    </w:p>
    <w:p>
      <w:pPr>
        <w:pStyle w:val="Normal"/>
        <w:rPr/>
      </w:pPr>
      <w:r>
        <w:rPr/>
        <w:t xml:space="preserve">As Reid jumped back in alarm, the woman stepped inside, brandishing a pistol. She snared Candace's arm and pressed the weapon against the young woman's breast. Reid raised his arms in surrender. "Please don't hurt her." </w:t>
      </w:r>
    </w:p>
    <w:p>
      <w:pPr>
        <w:pStyle w:val="Normal"/>
        <w:rPr/>
      </w:pPr>
      <w:r>
        <w:rPr/>
        <w:t xml:space="preserve">"If you tell me what I need to know," growled Dr. Lee, "There will be no need to hurt either of you." </w:t>
      </w:r>
    </w:p>
    <w:p>
      <w:pPr>
        <w:pStyle w:val="Normal"/>
        <w:jc w:val="center"/>
        <w:rPr/>
      </w:pPr>
      <w:r>
        <w:rPr/>
        <w:t>*****</w:t>
      </w:r>
    </w:p>
    <w:p>
      <w:pPr>
        <w:pStyle w:val="Normal"/>
        <w:rPr/>
      </w:pPr>
      <w:r>
        <w:rPr/>
        <w:t xml:space="preserve">It was nearly evening, when the train pulled into the depot in Charleston, South Carolina. The three travelers stretched their travel weary limbs and disembarked. Their respective luggage amounted to only what could fit in duffel bags. Each had donned rugged clothes for their overland travels. </w:t>
      </w:r>
    </w:p>
    <w:p>
      <w:pPr>
        <w:pStyle w:val="Normal"/>
        <w:rPr/>
      </w:pPr>
      <w:r>
        <w:rPr/>
        <w:t xml:space="preserve">The clothes were just a part of the many purchases Jones had made the day following their arrival in New York. With unnecessary caution, they had returned to the museum to retrieve their luggage, then moved on to department stores and specialized merchants for the items on Jones' list. The final stop of the day was at the shop of a gunsmith that Jones often used. When they left, they were several pounds heavier and quite a few dollars lighter. </w:t>
      </w:r>
    </w:p>
    <w:p>
      <w:pPr>
        <w:pStyle w:val="Normal"/>
        <w:rPr/>
      </w:pPr>
      <w:r>
        <w:rPr/>
        <w:t xml:space="preserve">Annie had happily forsaken skirts and dresses for less feminine, but more practical apparel. She now wore a pair of denim jeans and an olive-drab work shirt similar to style Jones favored. The rough fabric of both garments was cut and stitched for the physique of a man, but Annie did not seem disturbed by the irregularity. </w:t>
      </w:r>
    </w:p>
    <w:p>
      <w:pPr>
        <w:pStyle w:val="Normal"/>
        <w:rPr/>
      </w:pPr>
      <w:r>
        <w:rPr/>
        <w:t xml:space="preserve">Baudoin had been withdrawn and silent for most of the long trip. Whatever the secret he and Annie shared, it clearly weighed more heavily on his thoughts than Jones would have believed. Upon arrival at their destination he gathered his bag and the sheathed rifle, and followed quietly behind his stepdaughter and his friend. </w:t>
      </w:r>
    </w:p>
    <w:p>
      <w:pPr>
        <w:pStyle w:val="Normal"/>
        <w:rPr/>
      </w:pPr>
      <w:r>
        <w:rPr/>
        <w:t>Jones had not been to the southern United States in many years, and had forgotten how different a culture existed below the Mason-Dixon Line. He was immediately appalled by the segregation of races; the explicit signs on some of the business establishments that declared "WHITES ONLY," and "NO NEGROES ALLOWED." Though racial intolerance was by no means limited to the southern United States, he somehow felt more immersed in it here. Jones had known men of every conceivable racial background, and had discovered that the color of a man's skin had nothing to do with the color of his heart.</w:t>
      </w:r>
    </w:p>
    <w:p>
      <w:pPr>
        <w:pStyle w:val="Normal"/>
        <w:rPr/>
      </w:pPr>
      <w:r>
        <w:rPr/>
        <w:t xml:space="preserve">On the street outside the station, Jones produced the envelope with Joseph Reid's address, and with a little assistance from a helpful taxi driver they were underway, heading for the cemetery where Reid served as groundskeeper and gravedigger. </w:t>
      </w:r>
    </w:p>
    <w:p>
      <w:pPr>
        <w:pStyle w:val="Normal"/>
        <w:rPr/>
      </w:pPr>
      <w:r>
        <w:rPr/>
        <w:t>When they were within sight of the cemetery, Jones stopped the driver abruptly. "We'll walk from here," he declared.</w:t>
      </w:r>
    </w:p>
    <w:p>
      <w:pPr>
        <w:pStyle w:val="Normal"/>
        <w:rPr/>
      </w:pPr>
      <w:r>
        <w:rPr/>
        <w:t>The driver had been understandably curious. "Are you spending the night out here?"</w:t>
      </w:r>
    </w:p>
    <w:p>
      <w:pPr>
        <w:pStyle w:val="Normal"/>
        <w:rPr/>
      </w:pPr>
      <w:r>
        <w:rPr/>
        <w:t>"We'll figure something out." He shoved a handful of bills into the driver's hands. "Thanks for your help."</w:t>
      </w:r>
    </w:p>
    <w:p>
      <w:pPr>
        <w:pStyle w:val="Normal"/>
        <w:rPr/>
      </w:pPr>
      <w:r>
        <w:rPr/>
        <w:t xml:space="preserve">As the taxi's taillights shrank into the distance, Jones urged his friends to get off the road and take cover. He kept his eyes fixed on a car waiting idle in front of a cottage a hundred yards away. </w:t>
      </w:r>
    </w:p>
    <w:p>
      <w:pPr>
        <w:pStyle w:val="Normal"/>
        <w:rPr/>
      </w:pPr>
      <w:r>
        <w:rPr/>
        <w:t xml:space="preserve">"What's the matter?" inquired Baudoin, shaking off his mood. </w:t>
      </w:r>
    </w:p>
    <w:p>
      <w:pPr>
        <w:pStyle w:val="Normal"/>
        <w:rPr/>
      </w:pPr>
      <w:r>
        <w:rPr/>
        <w:t xml:space="preserve">"Joseph Reid has a visitor." Though there was no reason for concern, warning signals were flooding his nerves; something about that car troubled him. Retrieving a battered pair of binoculars from his bag, he scanned the windows of the cottage. A moment later, he lowered the lenses, rage suffusing his countenance. "It's Lee. He's holding them captive." </w:t>
      </w:r>
    </w:p>
    <w:p>
      <w:pPr>
        <w:pStyle w:val="Normal"/>
        <w:rPr/>
      </w:pPr>
      <w:r>
        <w:rPr/>
        <w:t>"Impossible!" gasped Baudoin. "How could he have gotten here ahead of us?"</w:t>
      </w:r>
    </w:p>
    <w:p>
      <w:pPr>
        <w:pStyle w:val="Normal"/>
        <w:rPr/>
      </w:pPr>
      <w:r>
        <w:rPr/>
        <w:t xml:space="preserve">Jones shook his head. "It doesn't matter now. What matters is getting them free, before he does something awful." He handed the glasses to Annie and got out his pistol. As he slid a magazine into the Webley, he outlined his plan. "I want you to watch me from here. I'm going to try to sneak in. If something goes wrong, I want you to lay down covering fire so that I can get away." </w:t>
      </w:r>
    </w:p>
    <w:p>
      <w:pPr>
        <w:pStyle w:val="Normal"/>
        <w:rPr/>
      </w:pPr>
      <w:r>
        <w:rPr/>
        <w:t xml:space="preserve">Annie peered through the binoculars. She could see the familiar face of Dr. Lee hovering over his victim, an older black man, whom she surmised to be Joseph Reid. Elizabeth Thompson was also in the room, holding a gun against a young woman. As she watched the drama in the house unfold, with one eye, she saw Jones moving off. "Good luck," she whispered to him. </w:t>
      </w:r>
    </w:p>
    <w:p>
      <w:pPr>
        <w:pStyle w:val="Normal"/>
        <w:rPr/>
      </w:pPr>
      <w:r>
        <w:rPr/>
        <w:t xml:space="preserve">Baudoin took out his rifle and began loading shells into it. With his naked eye, he could make out the silhouettes of the people in the cottage; certainly enough to acquire a target, should the need arise, but not enough to follow the progression of events. He asked Annie for the binoculars. </w:t>
      </w:r>
    </w:p>
    <w:p>
      <w:pPr>
        <w:pStyle w:val="Normal"/>
        <w:rPr/>
      </w:pPr>
      <w:r>
        <w:rPr/>
        <w:t xml:space="preserve">He quickly picked out Lee and the man that was the victim of him menacing. As he watched, he became aware of Elizabeth Thompson, also in the room. The allure, which had so captivated him, was gone from her face, replaced by a harsh, unsympathetic hunger. In contrast, Baudoin saw the hostage she was holding, a statuesque young black woman who while obviously terrified, resisted her captor with a fierce pride. </w:t>
      </w:r>
    </w:p>
    <w:p>
      <w:pPr>
        <w:pStyle w:val="Normal"/>
        <w:rPr/>
      </w:pPr>
      <w:r>
        <w:rPr/>
        <w:t xml:space="preserve">The young woman's plight confused him. He had not really considered Lee or Elizabeth to be his enemies, nor had he believed them capable of the evil he was witnessing. He watched helplessly as Dr. Lee marched across the room and seized the young lady. Elizabeth moved over to hold her gun on Reid, while Lee forced his victim across the table. Lee raged against the girl with unheard threats and oaths, as she struggled against his strength. As Baudoin looked on, the occultist took something from a pocket, a straight razor or a scalpel. Lee snarled at the older man, then held the razor menacingly over the girl. </w:t>
      </w:r>
    </w:p>
    <w:p>
      <w:pPr>
        <w:pStyle w:val="Normal"/>
        <w:rPr/>
      </w:pPr>
      <w:r>
        <w:rPr/>
        <w:t xml:space="preserve">"Where's Indy?" he cried, realizing that Lee was moments away from committing a horrible deed. He scanned the vicinity of the house, but could not locate his friend. Annie took the glasses and looked into the cabin. </w:t>
      </w:r>
    </w:p>
    <w:p>
      <w:pPr>
        <w:pStyle w:val="Normal"/>
        <w:rPr/>
      </w:pPr>
      <w:r>
        <w:rPr/>
        <w:t xml:space="preserve">"My God! He's going to cut her. Remy, do something!" </w:t>
      </w:r>
    </w:p>
    <w:p>
      <w:pPr>
        <w:pStyle w:val="Normal"/>
        <w:rPr/>
      </w:pPr>
      <w:r>
        <w:rPr/>
        <w:t xml:space="preserve">Baudoin squinted, trying to see into the house unaided by the lens. He could see Dr. Lee, a living shadow framed in the window. His left hand held his victim down, while in his right was the glinting steel of his scalpel. He lowered the blade and Baudoin could see its deadly descent toward the girl's throat. </w:t>
      </w:r>
    </w:p>
    <w:p>
      <w:pPr>
        <w:pStyle w:val="Normal"/>
        <w:rPr/>
      </w:pPr>
      <w:r>
        <w:rPr/>
        <w:t xml:space="preserve">The moral conflict within him resolved into a crystal clear decision. He raised the rifle to his shoulder, said a silent prayer, and squeezed the trigger. </w:t>
      </w:r>
    </w:p>
    <w:p>
      <w:pPr>
        <w:pStyle w:val="Normal"/>
        <w:jc w:val="center"/>
        <w:rPr/>
      </w:pPr>
      <w:r>
        <w:rPr/>
        <w:t>*****</w:t>
      </w:r>
    </w:p>
    <w:p>
      <w:pPr>
        <w:pStyle w:val="Normal"/>
        <w:rPr/>
      </w:pPr>
      <w:r>
        <w:rPr/>
        <w:t xml:space="preserve">Jones reached the house less than a minute after leaving his companions. He crept around its perimeter to see if there was a back entrance that would permit him to go in unnoticed. He could hear angry voices inside, most prominently that of Dr. Lee. </w:t>
      </w:r>
    </w:p>
    <w:p>
      <w:pPr>
        <w:pStyle w:val="Normal"/>
        <w:rPr/>
      </w:pPr>
      <w:r>
        <w:rPr/>
        <w:t xml:space="preserve">"Lying ape!" raged the occultist. "Cristobal told you about the cave. I know he did. Tell me what he told you, or I'll cut your heart out." </w:t>
      </w:r>
    </w:p>
    <w:p>
      <w:pPr>
        <w:pStyle w:val="Normal"/>
        <w:rPr/>
      </w:pPr>
      <w:r>
        <w:rPr/>
        <w:t xml:space="preserve">"Please sir," came the hoarse reply, barely audible where Jones was concealed. "He didn't tell us anything." </w:t>
      </w:r>
    </w:p>
    <w:p>
      <w:pPr>
        <w:pStyle w:val="Normal"/>
        <w:rPr/>
      </w:pPr>
      <w:r>
        <w:rPr/>
        <w:t xml:space="preserve">Jones found a back door, but it was bolted from within. Frowning in dismay, he stole back to the front of the house. </w:t>
      </w:r>
    </w:p>
    <w:p>
      <w:pPr>
        <w:pStyle w:val="Normal"/>
        <w:rPr/>
      </w:pPr>
      <w:r>
        <w:rPr/>
        <w:t xml:space="preserve">A moment of silence passed by inside. Then Dr. Lee spoke again. "Do you love your daughter? If you don't tell me about Cristobal, I'll cut her throat." </w:t>
      </w:r>
    </w:p>
    <w:p>
      <w:pPr>
        <w:pStyle w:val="Normal"/>
        <w:rPr/>
      </w:pPr>
      <w:r>
        <w:rPr/>
        <w:t xml:space="preserve">"Please," begged the weak voice, that could only be Joseph Reid. "I've told you what I know. There's nothing else." </w:t>
      </w:r>
    </w:p>
    <w:p>
      <w:pPr>
        <w:pStyle w:val="Normal"/>
        <w:rPr/>
      </w:pPr>
      <w:r>
        <w:rPr/>
        <w:t xml:space="preserve">Jones could sense that something terrible was about to occur inside. He knelt at the door, turning the handle slowly so as not to give himself away. Then thumbing back the action on the Webley, he pushed open the door. </w:t>
      </w:r>
    </w:p>
    <w:p>
      <w:pPr>
        <w:pStyle w:val="Normal"/>
        <w:rPr/>
      </w:pPr>
      <w:r>
        <w:rPr/>
        <w:t xml:space="preserve">No one saw him. All eyes were upon Dr. Lee as the blade he held described a slow, deadly arc toward the throat of his young hostage. Drawing a bead on the occultist, Jones shouted, "Back off, Lee!" </w:t>
      </w:r>
    </w:p>
    <w:p>
      <w:pPr>
        <w:pStyle w:val="Normal"/>
        <w:rPr/>
      </w:pPr>
      <w:r>
        <w:rPr/>
        <w:t xml:space="preserve">Elizabeth gasped upon seeing him, tightening her hold on the old man. She held her pistol to Reid's temple. Dr. Lee did not look at Jones, did not even seem to be aware of his presence, but continued to lower his right hand and the scalpel in it, toward Candace Reid's neck. </w:t>
      </w:r>
    </w:p>
    <w:p>
      <w:pPr>
        <w:pStyle w:val="Normal"/>
        <w:rPr/>
      </w:pPr>
      <w:r>
        <w:rPr/>
        <w:t xml:space="preserve">Suddenly, that hand exploded in a spray of red flesh and broken steel. The two halves of the scalpel flew across the room, in the same instant that the sound of the shot reached Jones' ears. A perfect hole pierced the windowpane, and Jones realized that the shot had come from outside the house, from Baudoin. </w:t>
      </w:r>
    </w:p>
    <w:p>
      <w:pPr>
        <w:pStyle w:val="Normal"/>
        <w:rPr/>
      </w:pPr>
      <w:r>
        <w:rPr/>
        <w:t xml:space="preserve">Dr. Lee stared down at the ravaged flesh where his right hand had been, a look of amazed detachment on his face. The bullet had blasted through the small bones of his hand, virtually severing the appendage through the middle of his palm. His fingers dangled uselessly from the bloody ribbons of flesh that had survived the trajectory of the thirty-caliber slug. Elizabeth looked at her associate in horror, unsure of what to do, but Lee began to laugh. </w:t>
      </w:r>
    </w:p>
    <w:p>
      <w:pPr>
        <w:pStyle w:val="Normal"/>
        <w:rPr/>
      </w:pPr>
      <w:r>
        <w:rPr/>
        <w:t>Jones ignored him, racing to where Elizabeth stood in shock and plucked the pistol from her grasp. She fled from him, taking refuge behind the wounded occultist.</w:t>
      </w:r>
    </w:p>
    <w:p>
      <w:pPr>
        <w:pStyle w:val="Normal"/>
        <w:rPr/>
      </w:pPr>
      <w:r>
        <w:rPr/>
        <w:t xml:space="preserve">Lee continued laughing, seemingly oblivious to any pain. Jones held Lee in his sights, advancing with the Webley before him. With his remaining hand, the occultist reached for his jeweled amulet, tearing it from the chain around his neck, and hurled the medallion to the floor. </w:t>
      </w:r>
    </w:p>
    <w:p>
      <w:pPr>
        <w:pStyle w:val="Normal"/>
        <w:rPr/>
      </w:pPr>
      <w:r>
        <w:rPr/>
        <w:t xml:space="preserve">White fire exploded in the center of the room, blinding Jones momentarily. He fired the Webley into an expanding miasma of black smoke, swearing in frustration. Through the dim haze of his returning sight, he reached out to Reid, taking hold of his arm, then located Candace, leading both from the room. </w:t>
      </w:r>
    </w:p>
    <w:p>
      <w:pPr>
        <w:pStyle w:val="Normal"/>
        <w:rPr/>
      </w:pPr>
      <w:r>
        <w:rPr/>
        <w:t xml:space="preserve">When the fumes cleared, there was no sign of Elizabeth or Lee, save for a trail of blood leading outsid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8--Grave Secrets</w:t>
      </w:r>
    </w:p>
    <w:p>
      <w:pPr>
        <w:pStyle w:val="Normal"/>
        <w:rPr/>
      </w:pPr>
      <w:r>
        <w:rPr/>
        <w:tab/>
        <w:t>The dilapidated cottage reeked from the smoke grenade Dr. Lee had used in his escape. The fumes had contaminated the food that Candace had prepared for their supper, making it inedible. While Jones and Baudoin tried to calm the Reid's, father and daughter, Annie propped both doors open to ventilate the smoke, then tried to find something for them all to eat. Tucked in the waistband of her jeans was the handgun Jones had taken from Elizabeth, a 7.65 mm Mauser M1910 pocket pistol. She had paid careful attention as Jones gave her a quick lesson in how to use the gun, then turned back to what seemed to be a more pressing matter. As she rummaged in the kitchen pantry she quickly discovered that the Reid's were not well off.</w:t>
      </w:r>
    </w:p>
    <w:p>
      <w:pPr>
        <w:pStyle w:val="Normal"/>
        <w:rPr/>
      </w:pPr>
      <w:r>
        <w:rPr/>
        <w:t xml:space="preserve">Candace's earlier fierce defiance was gone; the adrenaline surge that has enabled her to survive Lee's attack had given way to an aftermath of hysteria. She could not look at the crimson stains on the floor without breaking into tears. Jones made sure that both she and her father were uninjured before identifying himself and his purpose. </w:t>
      </w:r>
    </w:p>
    <w:p>
      <w:pPr>
        <w:pStyle w:val="Normal"/>
        <w:rPr/>
      </w:pPr>
      <w:r>
        <w:rPr/>
        <w:t xml:space="preserve">Reid listened to his explanation. "So, you want the same thing that other fellow did." </w:t>
        <w:tab/>
      </w:r>
    </w:p>
    <w:p>
      <w:pPr>
        <w:pStyle w:val="Normal"/>
        <w:rPr/>
      </w:pPr>
      <w:r>
        <w:rPr/>
        <w:t xml:space="preserve">"Yes," replied Jones honestly. "But we won't torture you to get it." </w:t>
      </w:r>
    </w:p>
    <w:p>
      <w:pPr>
        <w:pStyle w:val="Normal"/>
        <w:rPr/>
      </w:pPr>
      <w:r>
        <w:rPr/>
        <w:tab/>
        <w:t xml:space="preserve">Reid looked over at his daughter. "He would have killed her. You saved us. I suppose that counts for something." </w:t>
      </w:r>
    </w:p>
    <w:p>
      <w:pPr>
        <w:pStyle w:val="Normal"/>
        <w:rPr/>
      </w:pPr>
      <w:r>
        <w:rPr/>
        <w:t xml:space="preserve">"You wrote to the museum. You told us that Cristobal had died." </w:t>
      </w:r>
    </w:p>
    <w:p>
      <w:pPr>
        <w:pStyle w:val="Normal"/>
        <w:rPr/>
      </w:pPr>
      <w:r>
        <w:rPr/>
        <w:t xml:space="preserve">Reid almost laughed. "He took his secret to the grave. That's what the letter said, right?" </w:t>
      </w:r>
    </w:p>
    <w:p>
      <w:pPr>
        <w:pStyle w:val="Normal"/>
        <w:rPr/>
      </w:pPr>
      <w:r>
        <w:rPr/>
        <w:t xml:space="preserve">Jones nodded in dawning comprehension. "Of course. The grave. You buried him after his death." </w:t>
      </w:r>
    </w:p>
    <w:p>
      <w:pPr>
        <w:pStyle w:val="Normal"/>
        <w:rPr/>
      </w:pPr>
      <w:r>
        <w:rPr/>
        <w:t xml:space="preserve">"How did he die?" inquired Baudoin. </w:t>
      </w:r>
    </w:p>
    <w:p>
      <w:pPr>
        <w:pStyle w:val="Normal"/>
        <w:rPr/>
      </w:pPr>
      <w:r>
        <w:rPr/>
        <w:t xml:space="preserve">"Well there's a mystery. You see I had known Michael-- that's the name I always knew him by-- for years, long before Candace was born. He was something of a fugitive, always on the run. We were friends for years, and then he vanished for a long time. About ten years after the end of the war, he looked me up again. Candace's mother was already gone, God rest her soul, and I had my hands full trying to raise her and put food on the table. Michael helped me. He hadn't aged a day--" Reid paused to see how his audience would react. Jones and Baudoin exchanged glances, but did not interrupt. "He stayed with us for a few years, and I could tell something was troubling him. He always wanted to hear news about his home country, Spain. Seems there was some rough times there, too. He often told us how he wished he could share his secret with his countrymen; how it would help them solve their problems. Then one day, back in '36, he leaves and goes south to Florida. A week later he returns, but only for a night. The next morning he said he was leaving for Spain. </w:t>
      </w:r>
    </w:p>
    <w:p>
      <w:pPr>
        <w:pStyle w:val="Normal"/>
        <w:rPr/>
      </w:pPr>
      <w:r>
        <w:rPr/>
        <w:t xml:space="preserve">"Months passed by, then one day along he comes. He was deathly ill, but refused to go to the hospital. We cared for him as best we could, but it was as if his will to live had gone. Eventually he died. Not long after, we got that letter from your museum, asking for more information about some cavern." </w:t>
      </w:r>
    </w:p>
    <w:p>
      <w:pPr>
        <w:pStyle w:val="Normal"/>
        <w:rPr/>
      </w:pPr>
      <w:r>
        <w:rPr/>
        <w:t xml:space="preserve">"Cristobal must have written the first letter before leaving for Spain," deduced Jones. "But why did he return to Europe? What did he hope to accomplish?" </w:t>
      </w:r>
    </w:p>
    <w:p>
      <w:pPr>
        <w:pStyle w:val="Normal"/>
        <w:rPr/>
      </w:pPr>
      <w:r>
        <w:rPr/>
        <w:t xml:space="preserve">"Couldn't tell you," answered Reid. "He was mostly crazy when he got back. Didn't make no sense at all." </w:t>
      </w:r>
    </w:p>
    <w:p>
      <w:pPr>
        <w:pStyle w:val="Normal"/>
        <w:rPr/>
      </w:pPr>
      <w:r>
        <w:rPr/>
        <w:t xml:space="preserve">"Mr. Reid how much do you know about Miguel? Did he ever tell you how he was able to live so long, without seeming to age?" </w:t>
      </w:r>
    </w:p>
    <w:p>
      <w:pPr>
        <w:pStyle w:val="Normal"/>
        <w:rPr/>
      </w:pPr>
      <w:r>
        <w:rPr/>
        <w:t>Reid looked at him with the penetrating gaze of a judge. "Well, I suppose he wanted you folks to know about it, or else he wouldn't have written in the first place. The answer to the question you really want to ask is: Yes, I know about the Fountain."</w:t>
      </w:r>
    </w:p>
    <w:p>
      <w:pPr>
        <w:pStyle w:val="Normal"/>
        <w:jc w:val="center"/>
        <w:rPr/>
      </w:pPr>
      <w:r>
        <w:rPr/>
        <w:t>*****</w:t>
      </w:r>
    </w:p>
    <w:p>
      <w:pPr>
        <w:pStyle w:val="Normal"/>
        <w:rPr/>
      </w:pPr>
      <w:r>
        <w:rPr/>
        <w:t xml:space="preserve">Elizabeth stood by the open window, hugging her arms to her chest, and greedily inhaling cigarette smoke. The frantic pace of days of travel, combined with the burden of witnessing the violent attack on her companion had all but overwhelmed her, sapping the last reserves of energy from her bones. </w:t>
      </w:r>
    </w:p>
    <w:p>
      <w:pPr>
        <w:pStyle w:val="Normal"/>
        <w:rPr/>
      </w:pPr>
      <w:r>
        <w:rPr/>
        <w:t xml:space="preserve">By contrast, Dr. Lee seemed immune to exhaustion, unaffected by the pain, whether physical of psychological, of losing his right hand. As they had made their flight from the Reid home, with Elizabeth driving in a state of near total panic, Lee had calmly tied a tourniquet around his forearm. </w:t>
      </w:r>
    </w:p>
    <w:p>
      <w:pPr>
        <w:pStyle w:val="Normal"/>
        <w:rPr/>
      </w:pPr>
      <w:r>
        <w:rPr/>
        <w:t>The emergency room doctor had quickly pronounced sentence on his hand. Lee seemed unaffected by the amputation, as if he were privy to some secret knowledge that his condition would be only temporary. As the doctor administered a local anaesthetic, Lee had casually inquired about prosthesis. The doctor had shaken his head in amazement. As the doctor tied the final suture, Lee made a second request.</w:t>
      </w:r>
    </w:p>
    <w:p>
      <w:pPr>
        <w:pStyle w:val="Normal"/>
        <w:rPr/>
      </w:pPr>
      <w:r>
        <w:rPr/>
        <w:t>"I must be put in contact with the Circle."</w:t>
      </w:r>
    </w:p>
    <w:p>
      <w:pPr>
        <w:pStyle w:val="Normal"/>
        <w:rPr/>
      </w:pPr>
      <w:r>
        <w:rPr/>
        <w:t>The doctor stared back blankly. "If you're talking about the Klan, they don't exist anymore."</w:t>
      </w:r>
    </w:p>
    <w:p>
      <w:pPr>
        <w:pStyle w:val="Normal"/>
        <w:rPr/>
      </w:pPr>
      <w:r>
        <w:rPr/>
        <w:t>"I think we both know better than that. Please have one of them contact me."</w:t>
      </w:r>
    </w:p>
    <w:p>
      <w:pPr>
        <w:pStyle w:val="Normal"/>
        <w:rPr/>
      </w:pPr>
      <w:r>
        <w:rPr/>
        <w:t>The doctor began wrapping the stump of Lee's hand with gauze. "I might know someone who knows something about that."</w:t>
      </w:r>
    </w:p>
    <w:p>
      <w:pPr>
        <w:pStyle w:val="Normal"/>
        <w:rPr/>
      </w:pPr>
      <w:r>
        <w:rPr/>
        <w:t>When he had gone, Elizabeth approached Lee. "What on earth is the Circle?"</w:t>
      </w:r>
    </w:p>
    <w:p>
      <w:pPr>
        <w:pStyle w:val="Normal"/>
        <w:rPr/>
      </w:pPr>
      <w:r>
        <w:rPr/>
        <w:t xml:space="preserve">Lee laughed bitterly. "Yet another attempt to unite men for a common good. In this instance they have the goal of resisting the efforts of the government to elevate the soulless Negro to equal status. They call themselves the Ku Klux Klan, the White Brotherhood, and a variety of other things. Ku Klux comes from a Greek word, </w:t>
      </w:r>
      <w:r>
        <w:rPr>
          <w:i/>
        </w:rPr>
        <w:t>kuklos</w:t>
      </w:r>
      <w:r>
        <w:rPr/>
        <w:t xml:space="preserve">, which signifies the circle, a symbol of their unity. My use of the term was to remind them of that unity in their support of my cause." </w:t>
      </w:r>
    </w:p>
    <w:p>
      <w:pPr>
        <w:pStyle w:val="Normal"/>
        <w:rPr/>
      </w:pPr>
      <w:r>
        <w:rPr/>
        <w:t xml:space="preserve">"Are they the reinforcements you spoke of in Washington?" </w:t>
      </w:r>
    </w:p>
    <w:p>
      <w:pPr>
        <w:pStyle w:val="Normal"/>
        <w:rPr/>
      </w:pPr>
      <w:r>
        <w:rPr/>
        <w:t xml:space="preserve">Lee smiled enigmatically. "Not exactly. I had hoped to avoid needing their assistance. In the decades since Colonel Nathan Bedford Forrest, a noble Freemason, consolidated veterans of the Confederate cause into a secret army, much has changed. Though they were highly organized during the 1920's, they have since all but died out. I fear that any of the White Brotherhood who remains, may have lost sight of the original cause. They may now be nothing more than a collection of robbers and malcontents, hiding behind the mask of secrecy. However, I am aware of certain commands, implanted in their rites that may compel them to render assistance to a fellow Brother. Tonight, we shall see if the Circle remains unbroken." </w:t>
      </w:r>
    </w:p>
    <w:p>
      <w:pPr>
        <w:pStyle w:val="Normal"/>
        <w:rPr/>
      </w:pPr>
      <w:r>
        <w:rPr/>
        <w:t xml:space="preserve">After their conversation, Lee sat in a chair, concealed by the shadows in the corner of the room they had rented. Elizabeth felt cold and tired, desiring nothing but sleep. She was starting to nod off when the door of the room seemed to blow open. She looked up, and was startled by the shrouded presence framed in the doorway. </w:t>
      </w:r>
    </w:p>
    <w:p>
      <w:pPr>
        <w:pStyle w:val="Normal"/>
        <w:rPr/>
      </w:pPr>
      <w:r>
        <w:rPr/>
        <w:t xml:space="preserve">The man, whose face and body were covered by a white hooded robe, strode forward into the room. A circular insignia, a white cross, with a single red teardrop shape on a black background, was sewn over his heart. "You'd better have a damn good reason for requesting to meet with the Brethren," he hissed, his words stretched out by his unique accent. "If you cannot satisfactorily explain your presence, you will not leave here alive." </w:t>
      </w:r>
    </w:p>
    <w:p>
      <w:pPr>
        <w:pStyle w:val="Normal"/>
        <w:rPr/>
      </w:pPr>
      <w:r>
        <w:rPr/>
        <w:t xml:space="preserve">Lee stared back, his eyes impenetrable and commanding, as if able to see through the disguise. "I am a fellow soldier," he explained. "A warrior in the one, true cause which you also have. The time has come for you, and the Brethren, to ride in support of the great Circle." </w:t>
      </w:r>
    </w:p>
    <w:p>
      <w:pPr>
        <w:pStyle w:val="Normal"/>
        <w:rPr/>
      </w:pPr>
      <w:r>
        <w:rPr/>
        <w:t>The man began to back away, hesitantly. Lee continued speaking. "Do you not understand the significance of my presence? I am the Supreme Wizard, with the Words of Command. The war for the Invisible Empire is begun. I require the assistance of all the Brethren."</w:t>
      </w:r>
    </w:p>
    <w:p>
      <w:pPr>
        <w:pStyle w:val="Normal"/>
        <w:rPr/>
      </w:pPr>
      <w:r>
        <w:rPr/>
        <w:t xml:space="preserve">"Buddy, I didn't understand a word you just said. I ain't in this sheet because of any of that mystic, mumbo-jumbo. I joined up to kill niggers." </w:t>
      </w:r>
    </w:p>
    <w:p>
      <w:pPr>
        <w:pStyle w:val="Normal"/>
        <w:rPr/>
      </w:pPr>
      <w:r>
        <w:rPr/>
        <w:t>A shocked expression passed over Lee's features, only to be replaced a moment later by a knowing smile. "It just so happens that a Negro, and his friends, are the cause of my current problems."</w:t>
      </w:r>
    </w:p>
    <w:p>
      <w:pPr>
        <w:pStyle w:val="Normal"/>
        <w:rPr/>
      </w:pPr>
      <w:r>
        <w:rPr/>
        <w:t>Elizabeth could almost sense the face behind the cowl breaking into a grin. "Well, why the hell didn't you say that in the first place?"</w:t>
      </w:r>
    </w:p>
    <w:p>
      <w:pPr>
        <w:pStyle w:val="Normal"/>
        <w:jc w:val="center"/>
        <w:rPr/>
      </w:pPr>
      <w:r>
        <w:rPr/>
        <w:t>*****</w:t>
      </w:r>
    </w:p>
    <w:p>
      <w:pPr>
        <w:pStyle w:val="Normal"/>
        <w:rPr/>
      </w:pPr>
      <w:r>
        <w:rPr/>
        <w:t xml:space="preserve">Candace got up and left the room. A moment later she returned, bearing several volumes, bound in leather. "The diary of Miguel Cristobal," explained Reid. </w:t>
      </w:r>
    </w:p>
    <w:p>
      <w:pPr>
        <w:pStyle w:val="Normal"/>
        <w:rPr/>
      </w:pPr>
      <w:r>
        <w:rPr/>
        <w:t xml:space="preserve">Jones took the books from the young woman and began looking through them. He found the earliest date in the journals and began reading silently. Despite his limited experience with the confusing Catalan idiom and the Spaniard's spidery scrawl, he soon began to make sense of Miguel Cristobal's three hundred year long secret. </w:t>
      </w:r>
    </w:p>
    <w:p>
      <w:pPr>
        <w:pStyle w:val="Normal"/>
        <w:rPr/>
      </w:pPr>
      <w:r>
        <w:rPr/>
        <w:t xml:space="preserve">In the year 1512, Juan Ponce de Leon launched his quest for gold, new lands and the legendary Fountain of Eternal Youth. Though many of his subordinates paid lip service to the legend, the chief goal of the expedition was always to find gold. Ponce de Leon's fleet of caravels was manned by sailors, soldiers and gentlemen travelers, but it was only among the latter group, many of them advanced in years and suffering from a declining carnal appetite that the Fountain seemed to be a reality. Miguel Cristobal was one of that group, a wealthy adventurer, searching for a promise of restored virility as he entered his sixth decade of life. In the established colony of Hispaniola, Cristobal and others like him, heard for the first time of a legendary island called Bimini, where a spring of water flowed; water that could restore old men to the vigor of youth. </w:t>
      </w:r>
    </w:p>
    <w:p>
      <w:pPr>
        <w:pStyle w:val="Normal"/>
        <w:rPr/>
      </w:pPr>
      <w:r>
        <w:rPr/>
        <w:t xml:space="preserve">The quest found many islands and many fine springs, but none possessed the mythic qualities promised by the natives of Hispaniola. Soon, the quest discovered a peninsula, a region so abundant with flowers and vegetation, that their leader christened it Pascua Florida, the Floral Passover. The searchers believed that here, surely, lay the Fountain of Eternal Youth. Instead, they met with natives who were openly hostile to the expedition. Driven off by fierce resistance, Ponce de Leon took his search elsewhere. Shortly after discovering the Pascua Florida, one of the caravels ran aground. While its crew waited for the tide to lift it off of the sandbar, a group of gentlemen and soldiers decided to go ashore and search for the Fountain. They had not gone far when a band of natives attacked, driving through their ranks. Half of the group retreated, presumably gaining the safety of the ship. The remaining men, two score in all, fled into the forest. Miguel Cristobal was among that number. </w:t>
      </w:r>
    </w:p>
    <w:p>
      <w:pPr>
        <w:pStyle w:val="Normal"/>
        <w:rPr/>
      </w:pPr>
      <w:r>
        <w:rPr/>
        <w:t xml:space="preserve">For days they traveled deeper into the interior. Many fell prey to wild beasts, panthers, alligators and poisonous snakes. On more that one occasion, the voyagers would awaken to discover some of their number missing, carried away in the night by unseen native attackers. Later on, they would find the headless corpses of their comrades, a warning to the survivors; a warning that went unheeded. </w:t>
      </w:r>
    </w:p>
    <w:p>
      <w:pPr>
        <w:pStyle w:val="Normal"/>
        <w:rPr/>
      </w:pPr>
      <w:r>
        <w:rPr/>
        <w:t xml:space="preserve">Eight days after being separated from the ship, their party now reduced by half, they discovered a village of natives living on the shore of a great lake. Flowing from a rock face and through the midst of the village was a spring of water. The purity of the water and the abundance of healthy plant and domestic animal life, as well as the vigor of the villagers bespoke a single truth; they had found the Fountain. </w:t>
      </w:r>
    </w:p>
    <w:p>
      <w:pPr>
        <w:pStyle w:val="Normal"/>
        <w:rPr/>
      </w:pPr>
      <w:r>
        <w:rPr/>
        <w:t xml:space="preserve">Yet this spring was clearly not the source. Its potency was diluted; its power reduced to a fraction. The villagers still grew old and died. The Spaniards knew that they must continue their search. They entered the village, and through the use of signs, demanded information. When the natives were not forthcoming, the Spaniards slaughtered them and took to living in the village, while focusing their explorations in the area. Soon after, they located a cave entrance in a place revered by the slain villagers. Cristobal himself led expedition into the dark entrance. The cavern was holy ground for the natives; no human had entered its depths in centuries. Not far inside the cavern, they discovered a miraculous chamber, where fire danced upon the surface of a shimmering pool. The pool was the wellspring, the headwaters of the stream that issued from the rock face and flowed through the village. The merest taste of the water from the pool invigorated Cristobal magically stripping away the years and healing his wounds. Cristobal and his party returned to the village with news of their success. </w:t>
      </w:r>
    </w:p>
    <w:p>
      <w:pPr>
        <w:pStyle w:val="Normal"/>
        <w:rPr/>
      </w:pPr>
      <w:r>
        <w:rPr/>
        <w:t xml:space="preserve">Natives who had survived the village massacre fled into the forest, spreading the news of the Spanish atrocities. Ancient tribal feuds were forgotten in the face of the new threat, and several tribes combined their forces to make war with Spaniards. Many died when the attack finally came. The surviving Spaniards fled into the cavern, setting up traps to protect themselves, although none of the natives dared enter the sacred cavern. After a long period of time, they decided to venture from their refuge, only to discover that the village had been burned to the ground, and overtaken by an unnaturally dense thicket of foliage. Those who remained began to see the hand of God in their frequent disasters. They had been warned, before ever embarking on their quest, that the search for life eternal apart from Christianity, was the search for the profane; the will of the Devil, not the will of God. Now with one accord they began to believe it. The discovery of the Fountain had indeed given them youth and virility, but at great cost. The restoration of their masculine power was useless for as long as they were imprisoned in a foreign wilderness. Moreover, many that had drunk of the Fountain's water had perished. The Fountain had not proved to be the source of life eternal for them, but the instigator of their deaths, and quite possibly damnation. </w:t>
      </w:r>
    </w:p>
    <w:p>
      <w:pPr>
        <w:pStyle w:val="Normal"/>
        <w:rPr/>
      </w:pPr>
      <w:r>
        <w:rPr/>
        <w:t xml:space="preserve">The decision was finally made; they would return to the shore of the ocean and wait there for ships from the island colonies to arrive. Upon returning to civilization, they would confess their crimes, and remain silent before all others concerning the profane Fountain. </w:t>
      </w:r>
    </w:p>
    <w:p>
      <w:pPr>
        <w:pStyle w:val="Normal"/>
        <w:rPr/>
      </w:pPr>
      <w:r>
        <w:rPr/>
        <w:t xml:space="preserve">They began an ill-fated expedition to reach the coast. The natives attacked several times, forcing them to retreat once more to the fortified cavern. In the end, only Cristobal and two comrades, all of them badly wounded, reached the safety of the Fountain chamber. The sparkling waters were a constant temptation; they had only to drink of the profane liquid and be healed. His companions held out, refusing the easy path of sin. Miguel however vacillated. Drinking from the Fountain, he immediately felt his body restored to health. His comrades died, cursing his weakness. </w:t>
      </w:r>
    </w:p>
    <w:p>
      <w:pPr>
        <w:pStyle w:val="Normal"/>
        <w:rPr/>
      </w:pPr>
      <w:r>
        <w:rPr/>
        <w:t xml:space="preserve">For untold years Cristobal lived alone, at times lapsing into madness because of the virility burning in him, with no outlet for it. His magically begotten youth would fail him from time to time, blessing him with long spans of lucidity, but in his weakness he would always return to the cavern, and the restorative waters of the Fountain. </w:t>
      </w:r>
    </w:p>
    <w:p>
      <w:pPr>
        <w:pStyle w:val="Normal"/>
        <w:rPr/>
      </w:pPr>
      <w:r>
        <w:rPr/>
        <w:t xml:space="preserve">As the Spanish gained a foothold in the New World, Cristobal twice gained the courage to return to his countrymen. The presence of fellow humans gave him an outlet to his carnal frustration, and his first return was blessed with over a decade of normal existence, married and living as he was accustomed, though never revealing who he really was, or the secret of the Fountain. In time the suspicions of his fellow Spaniards forced him to flee and he returned to the cavern. </w:t>
      </w:r>
    </w:p>
    <w:p>
      <w:pPr>
        <w:pStyle w:val="Normal"/>
        <w:rPr/>
      </w:pPr>
      <w:r>
        <w:rPr/>
        <w:t xml:space="preserve">His second attempt to rejoin his fellowmen was less successful. He lived for a number of years in the Floridan capital of St. Augustine, rediscovering his faith and reflecting on the tragedies that had befallen his expedition two hundred years before. He attempted to confess his sins before God, but his faith deserted him when the priests initiated a campaign of persecution against him, labeling him a blasphemer and a heretic. He returned once more to his refuge in the cavern; to the one thing in which he did put faith, the Fountain of Youth. </w:t>
      </w:r>
    </w:p>
    <w:p>
      <w:pPr>
        <w:pStyle w:val="Normal"/>
        <w:rPr/>
      </w:pPr>
      <w:r>
        <w:rPr/>
        <w:t xml:space="preserve">With the expansion of the American colonies, influenced by Protestantism, Cristobal returned a third time to the world of mankind. He resolved never to share his secret, but lived several lifetimes, often making the pilgrimage back to the Fountain to restore his health and youth. </w:t>
      </w:r>
    </w:p>
    <w:p>
      <w:pPr>
        <w:pStyle w:val="Normal"/>
        <w:rPr/>
      </w:pPr>
      <w:r>
        <w:rPr/>
        <w:t xml:space="preserve">As technology bridged the Atlantic Ocean with faster ships and eventually telegraph cables, Cristobal finally thought to inquire of his descendants, and learned that several generation of his progeny had come and gone. </w:t>
      </w:r>
    </w:p>
    <w:p>
      <w:pPr>
        <w:pStyle w:val="Normal"/>
        <w:rPr/>
      </w:pPr>
      <w:r>
        <w:rPr/>
        <w:t xml:space="preserve">The burden of his "sin" began to weigh less heavily on him, but it remained as a barrier between himself and his countrymen. The last book of the narrative was written entirely in English, and told of Cristobal's disillusionment with the rise of Franco and the bloody civil war that had ravaged his homeland. In the closing entries, Cristobal claimed that he realized that the secret of the Heart, which he always considered the power source of the Fountain, was not profane, but a holy relic, surely sent by God and capable of rescuing his homeland from itself. The cavern, he believed to be a significant scientific discovery, and decided to openly share it with the modern world by turning its location over to the scientists at the Smithsonian Institution. The narrative ended with Cristobal writing of his desire to return to Spain. </w:t>
      </w:r>
    </w:p>
    <w:p>
      <w:pPr>
        <w:pStyle w:val="Normal"/>
        <w:rPr/>
      </w:pPr>
      <w:r>
        <w:rPr/>
        <w:t xml:space="preserve">Jones was disturbed by the omissions in Cristobal's account. Very little was said about the cavern itself. Furthermore, while the Spaniard made a great noise about his guilt for partaking of the "profane waters" he seemed not at all disturbed by his role in slaughtering an entire village of indigenous people. Nowhere in his account did he mention his friendship with Reid. The most glaring omission however, was his failure to record the exact location of the cavern. Without that information, their expedition and all the hardships they had endured were pointless. </w:t>
      </w:r>
    </w:p>
    <w:p>
      <w:pPr>
        <w:pStyle w:val="Normal"/>
        <w:rPr/>
      </w:pPr>
      <w:r>
        <w:rPr/>
        <w:t xml:space="preserve">"Mr. Reid, did Miguel speak to you about the Fountain? Personally?" </w:t>
      </w:r>
    </w:p>
    <w:p>
      <w:pPr>
        <w:pStyle w:val="Normal"/>
        <w:rPr/>
      </w:pPr>
      <w:r>
        <w:rPr/>
        <w:t xml:space="preserve">Reid pushed away the plate, now devoid of the double helping of grits Annie had prepared and set before him. "Mighty good, miss. Where'd you learn to cook hominy?" He then turned to Jones. "Sure he did. He told me all about it." </w:t>
      </w:r>
    </w:p>
    <w:p>
      <w:pPr>
        <w:pStyle w:val="Normal"/>
        <w:rPr/>
      </w:pPr>
      <w:r>
        <w:rPr/>
        <w:t xml:space="preserve">Annie picked up the plate and the tin coffee cup, likewise emptied of its contents and walked back to the kitchen, overhearing their conversation. Candace had eaten very little, apparently still shaken by the violent encounter. </w:t>
      </w:r>
    </w:p>
    <w:p>
      <w:pPr>
        <w:pStyle w:val="Normal"/>
        <w:rPr/>
      </w:pPr>
      <w:r>
        <w:rPr/>
        <w:t xml:space="preserve">"Did he ever tell you where it was?" </w:t>
      </w:r>
    </w:p>
    <w:p>
      <w:pPr>
        <w:pStyle w:val="Normal"/>
        <w:rPr/>
      </w:pPr>
      <w:r>
        <w:rPr/>
        <w:t xml:space="preserve">"Didn't you read it in there? It's in Florida." </w:t>
      </w:r>
    </w:p>
    <w:p>
      <w:pPr>
        <w:pStyle w:val="Normal"/>
        <w:rPr/>
      </w:pPr>
      <w:r>
        <w:rPr/>
        <w:t xml:space="preserve">As Baudoin began skimming the pages of one of the journals, Jones shook his head in frustration. "I mean, did he ever tell you exactly where it was?" </w:t>
      </w:r>
    </w:p>
    <w:p>
      <w:pPr>
        <w:pStyle w:val="Normal"/>
        <w:rPr/>
      </w:pPr>
      <w:r>
        <w:rPr/>
        <w:t xml:space="preserve">"He didn't tell me, as such. But there is a map." </w:t>
      </w:r>
    </w:p>
    <w:p>
      <w:pPr>
        <w:pStyle w:val="Normal"/>
        <w:rPr/>
      </w:pPr>
      <w:r>
        <w:rPr/>
        <w:t xml:space="preserve">Jones sighed in relief and anticipation. Very slowly, as if fearing to be trapped into Reid's maddeningly evasive logic, he asked, "Where is the map?" </w:t>
      </w:r>
    </w:p>
    <w:p>
      <w:pPr>
        <w:pStyle w:val="Normal"/>
        <w:rPr/>
      </w:pPr>
      <w:r>
        <w:rPr/>
        <w:t xml:space="preserve">"Like that letter said, it's gone to the grave with him." </w:t>
      </w:r>
    </w:p>
    <w:p>
      <w:pPr>
        <w:pStyle w:val="Normal"/>
        <w:rPr/>
      </w:pPr>
      <w:r>
        <w:rPr/>
        <w:t xml:space="preserve">"You buried the map in his coffin?" </w:t>
      </w:r>
    </w:p>
    <w:p>
      <w:pPr>
        <w:pStyle w:val="Normal"/>
        <w:rPr/>
      </w:pPr>
      <w:r>
        <w:rPr/>
        <w:t xml:space="preserve">Reid laughed. "Well it ain't quite that simple--" </w:t>
      </w:r>
    </w:p>
    <w:p>
      <w:pPr>
        <w:pStyle w:val="Normal"/>
        <w:rPr/>
      </w:pPr>
      <w:r>
        <w:rPr/>
        <w:t xml:space="preserve">Annie dropped the dishes in alarm. A shrouded figure was creeping in through the cabin's back door. Although the white cloak he wore was painted to make its wearer appear as a frightening ghost, it was the rifle in his right hand that first caught Annie's attention. </w:t>
      </w:r>
    </w:p>
    <w:p>
      <w:pPr>
        <w:pStyle w:val="Normal"/>
        <w:rPr/>
      </w:pPr>
      <w:r>
        <w:rPr/>
        <w:t xml:space="preserve">As she cried out, startled more than fearful, the man lunged at her. She whipped out the Mauser and fired point blank at her attacker. The little gun popped softly in her hand, causing her to wonder if it had misfired. Nevertheless, her shot found its target. A spreading stain of red darkened the white mask as the intruder went down. </w:t>
      </w:r>
    </w:p>
    <w:p>
      <w:pPr>
        <w:pStyle w:val="Normal"/>
        <w:rPr/>
      </w:pPr>
      <w:r>
        <w:rPr/>
        <w:t xml:space="preserve">Annie rushed back to the presence of her companions, and found them already taking defensive action. "Annie, get down!" shouted Baudoin. "We're surrounded." </w:t>
      </w:r>
    </w:p>
    <w:p>
      <w:pPr>
        <w:pStyle w:val="Normal"/>
        <w:rPr/>
      </w:pPr>
      <w:r>
        <w:rPr/>
        <w:t xml:space="preserve">The front door burst open and a fearsome apparition stood there, waving a gun and a torch. Jones sighted and fired his Webley. The gun's roar was deafening in the confines of the tiny cabin. The bullet caught the man in the chest, hurling him backwards, off the steps. His flaming brand fell to the ground and rolled under the rickety porch, where it began to smolder. </w:t>
      </w:r>
    </w:p>
    <w:p>
      <w:pPr>
        <w:pStyle w:val="Normal"/>
        <w:rPr/>
      </w:pPr>
      <w:r>
        <w:rPr/>
        <w:t xml:space="preserve">"It's the Klan," raged Reid. "We're all dead now." </w:t>
      </w:r>
    </w:p>
    <w:p>
      <w:pPr>
        <w:pStyle w:val="Normal"/>
        <w:rPr/>
      </w:pPr>
      <w:r>
        <w:rPr/>
        <w:t xml:space="preserve">Candace began to weep, cowering behind an overturned bench. Baudoin crawled toward her. Jones crept to the doorway and peered out. White-cloaked riders on horses ringed the cabin; at least twenty men. Though they had approached in stealth, upon realizing they had been discovered, the riders began hooting a bloodcurdling cry. Near the path to the cemetery sat a familiar looking car. </w:t>
      </w:r>
    </w:p>
    <w:p>
      <w:pPr>
        <w:pStyle w:val="Normal"/>
        <w:rPr/>
      </w:pPr>
      <w:r>
        <w:rPr/>
        <w:t xml:space="preserve">Suddenly the air was alive with gunfire. The bullets shattered windows and pierced through the thin wooden walls, showering the people inside with splinters. Jones vaguely noted that the aim of the attackers seemed deliberately high, intuiting that this attack was not for the purpose of killing them. Lee needed the information that Reid possessed if he ever expected to locate the Fountain. Jones leaned out of the doorway and squeezed off several shots before return fire drove him back inside. </w:t>
      </w:r>
    </w:p>
    <w:p>
      <w:pPr>
        <w:pStyle w:val="Normal"/>
        <w:rPr/>
      </w:pPr>
      <w:r>
        <w:rPr/>
        <w:t xml:space="preserve">Dr. Lee had the upper hand, he realized. The occultist and his army of ghosts could simply keep up their siege until the defenders of the cabin ran out of ammunition. As he reloaded his gun, he caught a whiff of wood smoke, and realized that matters were even more urgent them he had first assessed. The cabin was on fire. </w:t>
      </w:r>
    </w:p>
    <w:p>
      <w:pPr>
        <w:pStyle w:val="Normal"/>
        <w:rPr/>
      </w:pPr>
      <w:r>
        <w:rPr/>
        <w:t xml:space="preserve">Reid overcame his moment of terror. "There's another way out," he shouted over the din of gunfire. Crawling to the hearth, he began attempting to pry up floorboards with a poker. Jones rolled across the room and began to assist. They quickly opened a hole in the floor large enough for a person to drop through. Reid pointed to the hole and yelled something. Jones could not make out his words, but comprehended his meaning. He replied with gestures, indicating that the others should go first, while he defended the rear. </w:t>
      </w:r>
    </w:p>
    <w:p>
      <w:pPr>
        <w:pStyle w:val="Normal"/>
        <w:rPr/>
      </w:pPr>
      <w:r>
        <w:rPr/>
        <w:t xml:space="preserve">Baudoin roused Candace from her hysterical paralysis. When she saw the opening in the floor, she seemed to regain her spirit. She crawled to the dark hole and slipped into it. Baudoin grabbed their bags and followed behind her. </w:t>
      </w:r>
    </w:p>
    <w:p>
      <w:pPr>
        <w:pStyle w:val="Normal"/>
        <w:rPr/>
      </w:pPr>
      <w:r>
        <w:rPr/>
        <w:t xml:space="preserve">A wall off flames rose up suddenly, blocking the front door. The gunfire ceased immediately, and over the roaring of the fire, Jones could hear Dr. Lee raging at the ineptitude of his accomplices. He made his way to the kitchen entrance where he could keep a watch on the back door. Dr. Lee needed them alive, and Jones had no doubt that the white-clad riders would be ordered to enter the house and get the inhabitants out by whatever means necessary. Right away, a figure appeared in the back doorway. He saw Jones take aim and ducked back just in time to avoid being shot. The .45 caliber round whizzed past the would-be rescuer and into the night. </w:t>
      </w:r>
    </w:p>
    <w:p>
      <w:pPr>
        <w:pStyle w:val="Normal"/>
        <w:rPr/>
      </w:pPr>
      <w:r>
        <w:rPr/>
        <w:t>Following the disappearance of Candace and Baudoin into the hole, Annie realized that the opening must be the entrance to an escape tunnel. Reid signaled for her to go next. She did so, dropping into the darkness. A hand reached out from the gloom, the familiar voice of her stepfather leading her blind down a passageway. A moment later, Reid dropped down the hole, an oil lamp in his grasp. The illumination revealed details about the escape tunnel, but showed no sign of how they would get back to the surface. Reid urged them to continue down the cramped, dirt-walled tunnel, but Annie hesitated. The dug out walls seemed to be falling in all around her, stealing the air from her lungs.</w:t>
      </w:r>
    </w:p>
    <w:p>
      <w:pPr>
        <w:pStyle w:val="Normal"/>
        <w:rPr/>
      </w:pPr>
      <w:r>
        <w:rPr/>
        <w:t xml:space="preserve">"I can't," she barely whispered, turning involuntarily back toward the entrance. </w:t>
      </w:r>
    </w:p>
    <w:p>
      <w:pPr>
        <w:pStyle w:val="Normal"/>
        <w:rPr/>
      </w:pPr>
      <w:r>
        <w:rPr/>
        <w:t xml:space="preserve">Jones appeared above her and saw her trying to climb back up. "Go!" he shouted, then dropped down. He took Annie's arm and began pulling her along. </w:t>
      </w:r>
    </w:p>
    <w:p>
      <w:pPr>
        <w:pStyle w:val="Normal"/>
        <w:rPr/>
      </w:pPr>
      <w:r>
        <w:rPr/>
        <w:t>"Wait!" gasped Reid. "They can still follow us. Here." He pointed to a rope, which ran vertically from floor to ceiling, disappearing through a construct of planks overhead and seemed to be holding back the collapse of the entryway. "Cut the rope."</w:t>
      </w:r>
    </w:p>
    <w:p>
      <w:pPr>
        <w:pStyle w:val="Normal"/>
        <w:rPr/>
      </w:pPr>
      <w:r>
        <w:rPr/>
        <w:t xml:space="preserve">Jones did not hesitate to comply, stabbing the hot barrel of his pistol against the woven fibers. A single bullet blasted through the line and instantly the ceiling fell. Tons of loose rock and dirt began filling up the mouth of the tunnel, and Jones had to turn and run to avoid being buried in the cave-in. </w:t>
      </w:r>
    </w:p>
    <w:p>
      <w:pPr>
        <w:pStyle w:val="Normal"/>
        <w:rPr/>
      </w:pPr>
      <w:r>
        <w:rPr/>
        <w:t>An eerie silence flooded the tunnel as the collapse sealed them off from the noise of the attack and the fire. The only sound audible was of Annie gasping for breath. "My God!" she whispered, on the verge of fainting. "We're buried alive."</w:t>
      </w:r>
    </w:p>
    <w:p>
      <w:pPr>
        <w:pStyle w:val="Normal"/>
        <w:jc w:val="center"/>
        <w:rPr/>
      </w:pPr>
      <w:r>
        <w:rPr/>
        <w:t>*****</w:t>
      </w:r>
    </w:p>
    <w:p>
      <w:pPr>
        <w:pStyle w:val="Normal"/>
        <w:rPr/>
      </w:pPr>
      <w:r>
        <w:rPr/>
        <w:t xml:space="preserve">The company of cloaked Klan knights parted as their new leader, a nightmare clad in black, strode fearlessly through the smoke filled house. The men stood in loose formation around the hole beneath the fireplace. Outside, the flaming roof of the porch collapsed, sending sparks shooting up into the night. </w:t>
      </w:r>
    </w:p>
    <w:p>
      <w:pPr>
        <w:pStyle w:val="Normal"/>
        <w:rPr/>
      </w:pPr>
      <w:r>
        <w:rPr/>
        <w:t>"The entrance is caved in," said one of the hooded men. "They've escaped."</w:t>
      </w:r>
    </w:p>
    <w:p>
      <w:pPr>
        <w:pStyle w:val="Normal"/>
        <w:rPr/>
      </w:pPr>
      <w:r>
        <w:rPr/>
        <w:t xml:space="preserve">"Then all is not lost," growled Lee. "In spite of your failure." </w:t>
      </w:r>
    </w:p>
    <w:p>
      <w:pPr>
        <w:pStyle w:val="Normal"/>
        <w:rPr/>
      </w:pPr>
      <w:r>
        <w:rPr/>
        <w:t xml:space="preserve">"Two of my friends are dead," hissed the other. "If you had let us defend ourselves--" </w:t>
      </w:r>
    </w:p>
    <w:p>
      <w:pPr>
        <w:pStyle w:val="Normal"/>
        <w:rPr/>
      </w:pPr>
      <w:r>
        <w:rPr/>
        <w:t xml:space="preserve">"Your attack was poorly engineered. You relied far too much on your ability to frighten them into submission." </w:t>
      </w:r>
    </w:p>
    <w:p>
      <w:pPr>
        <w:pStyle w:val="Normal"/>
        <w:rPr/>
      </w:pPr>
      <w:r>
        <w:rPr/>
        <w:t xml:space="preserve">The man tried to respond, but his words were lost in a fit of smoke induced coughing. The fumes rose up all around them, the heat of the flames singeing the hair and clothes of those who remained inside. The white sheets were quickly stained with soot, and began to resemble Lee's garb. Throughout it all, Dr. Lee stood as if invulnerable to the force of fire. </w:t>
      </w:r>
    </w:p>
    <w:p>
      <w:pPr>
        <w:pStyle w:val="Normal"/>
        <w:rPr/>
      </w:pPr>
      <w:r>
        <w:rPr/>
        <w:t>"We have to get out of here," called another of the men. Without waiting for a reply he fled, as did all but Lee and the Klan leader, known to his subordinates as the Grand Giant. Lee continued to look accusingly at the hooded man who, unable to bear the sting of smoke in his eyes and throat, or the venom of humiliation and disapproval before his new superior, lingered a moment longer, then joined his men in escaping the conflagration.</w:t>
      </w:r>
    </w:p>
    <w:p>
      <w:pPr>
        <w:pStyle w:val="Normal"/>
        <w:rPr/>
      </w:pPr>
      <w:r>
        <w:rPr/>
        <w:t xml:space="preserve">Lee gazed around the room. Through the flames he spied a stack of leather bound volumes. With the steel hook that now protruded from the remains of his right arm, he flipped open one of the books. The orange glow of the burning danced in his smile as he gathered up the journals and exited the cabin. Behind him, the home of Joseph and Candace Reid collapsed into a burning heap of timbers. </w:t>
      </w:r>
    </w:p>
    <w:p>
      <w:pPr>
        <w:pStyle w:val="Normal"/>
        <w:jc w:val="center"/>
        <w:rPr/>
      </w:pPr>
      <w:r>
        <w:rPr/>
        <w:t>*****</w:t>
      </w:r>
    </w:p>
    <w:p>
      <w:pPr>
        <w:pStyle w:val="Normal"/>
        <w:rPr/>
      </w:pPr>
      <w:r>
        <w:rPr/>
        <w:t xml:space="preserve">In the settling dust of the cave-in, Jones surveyed the tunnel. It had been dug out of the earth, no doubt over a period of several years. Its walls remained bare dirt, but the ceiling had been shored up by beams and posts, placed every ten feet of so. The height of the tunnel was such that he felt inclined to hunch his back as he walked through it, and actually had to duck to pass under the beams. The passage was almost wide enough in some places for two people to walk abreast. Jones estimated that a fathom of earth separated them from the surface; six feet, an appropriate depth for a tunnel dug by a gravedigger. </w:t>
      </w:r>
    </w:p>
    <w:p>
      <w:pPr>
        <w:pStyle w:val="Normal"/>
        <w:rPr/>
      </w:pPr>
      <w:r>
        <w:rPr/>
        <w:t xml:space="preserve">Annie was huddled into a ball, sitting with her back to the dirt wall. Jones could tell by the rocking of her shoulders that she was crying. He knelt beside her and tried to offer comfort. Reid carried his lantern ahead, leaving them alone as he chased after his daughter and Baudoin. </w:t>
      </w:r>
    </w:p>
    <w:p>
      <w:pPr>
        <w:pStyle w:val="Normal"/>
        <w:rPr/>
      </w:pPr>
      <w:r>
        <w:rPr/>
        <w:t xml:space="preserve">"We're buried alive," moaned Annie. "We're trapped." </w:t>
      </w:r>
    </w:p>
    <w:p>
      <w:pPr>
        <w:pStyle w:val="Normal"/>
        <w:rPr/>
      </w:pPr>
      <w:r>
        <w:rPr/>
        <w:t xml:space="preserve">"We're not trapped," Jones assured her. "This is a tunnel. Reid dug it, it must lead somewhere." </w:t>
      </w:r>
    </w:p>
    <w:p>
      <w:pPr>
        <w:pStyle w:val="Normal"/>
        <w:rPr/>
      </w:pPr>
      <w:r>
        <w:rPr/>
        <w:t xml:space="preserve">"I can't breathe." </w:t>
      </w:r>
    </w:p>
    <w:p>
      <w:pPr>
        <w:pStyle w:val="Normal"/>
        <w:rPr/>
      </w:pPr>
      <w:r>
        <w:rPr/>
        <w:t xml:space="preserve">"That's just in your head. There's plenty of air down here." She buried her face in her hands, refusing to be consoled by his statements. "Look Annie. The tunnel does end, but we have to get moving if we're ever going to get out." </w:t>
      </w:r>
    </w:p>
    <w:p>
      <w:pPr>
        <w:pStyle w:val="Normal"/>
        <w:rPr/>
      </w:pPr>
      <w:r>
        <w:rPr/>
        <w:t xml:space="preserve">That seemed to motivate her. Annie looked up, a single note of hope floating in her pool of misery. She took his hand and together they pursued the barely visible flicker of Reid's lamp. </w:t>
      </w:r>
    </w:p>
    <w:p>
      <w:pPr>
        <w:pStyle w:val="Normal"/>
        <w:rPr/>
      </w:pPr>
      <w:r>
        <w:rPr/>
        <w:t>"Did you dig this tunnel?" Baudoin was asking.</w:t>
      </w:r>
    </w:p>
    <w:p>
      <w:pPr>
        <w:pStyle w:val="Normal"/>
        <w:rPr/>
      </w:pPr>
      <w:r>
        <w:rPr/>
        <w:t>"Actually, Michael dug it. The story he tells me is that many years ago, I mean like about eighty years or so, he was an abolitionist. He worked as part of the Underground Railroad, helping slaves escape to the North. He used to own this house back then, and the tunnel was something he always thought might come in handy. It must have taken months to dig all that dirt out, and haul it back to the entrance, where they piled it up for that deadfall.</w:t>
      </w:r>
    </w:p>
    <w:p>
      <w:pPr>
        <w:pStyle w:val="Normal"/>
        <w:rPr/>
      </w:pPr>
      <w:r>
        <w:rPr/>
        <w:t xml:space="preserve">"That part worked just fine," finished Reid. "A pity they never finished digging the rest of the tunnel." </w:t>
      </w:r>
    </w:p>
    <w:p>
      <w:pPr>
        <w:pStyle w:val="Normal"/>
        <w:rPr/>
      </w:pPr>
      <w:r>
        <w:rPr/>
        <w:t xml:space="preserve">"What?" demanded Annie, feeling her throat tighten. </w:t>
      </w:r>
    </w:p>
    <w:p>
      <w:pPr>
        <w:pStyle w:val="Normal"/>
        <w:rPr/>
      </w:pPr>
      <w:r>
        <w:rPr/>
        <w:t xml:space="preserve">"The war came, and when it was over, there was no more slavery, and no more Underground Railroad." Reid swung the lantern ahead of him. The light fell upon the tunnel's dead end. A shovel and pick leaned against one wall. </w:t>
      </w:r>
    </w:p>
    <w:p>
      <w:pPr>
        <w:pStyle w:val="Normal"/>
        <w:rPr/>
      </w:pPr>
      <w:r>
        <w:rPr/>
        <w:t xml:space="preserve">"I'm sure we can dig our way up," said Jones, turning to her. He barely had time to catch her as she fainted. Holding her limp form in his embrace, Jones fixed the gravedigger with an accusing stare and sighed deeply. </w:t>
      </w:r>
    </w:p>
    <w:p>
      <w:pPr>
        <w:pStyle w:val="Normal"/>
        <w:rPr/>
      </w:pPr>
      <w:r>
        <w:rPr/>
        <w:t xml:space="preserve">Reid shrugged guiltily, then affixed his lamp to one of the upright posts. He gazed up at the roof, then pointed to a place just a few feet from the back end. A length of red cloth dangled from the ceiling, disappearing into the packed dirt overhead. "Right there," he declared, taking up the pickaxe. </w:t>
      </w:r>
    </w:p>
    <w:p>
      <w:pPr>
        <w:pStyle w:val="Normal"/>
        <w:rPr/>
      </w:pPr>
      <w:r>
        <w:rPr/>
        <w:t xml:space="preserve">Jones took the tool from him. "You rest," he stated firmly, committing Annie's unconscious form to the elderly man. "We'll take care of this." </w:t>
      </w:r>
    </w:p>
    <w:p>
      <w:pPr>
        <w:pStyle w:val="Normal"/>
        <w:rPr/>
      </w:pPr>
      <w:r>
        <w:rPr/>
        <w:t>As Jones dislodged the dirt overhead, Baudoin would scoop it up with the shovel and pitch it down the tunnel behind them. Working together, they quickly opened a shaft two feet across, and as deep.</w:t>
      </w:r>
    </w:p>
    <w:p>
      <w:pPr>
        <w:pStyle w:val="Normal"/>
        <w:rPr/>
      </w:pPr>
      <w:r>
        <w:rPr/>
        <w:t>"Who were those men that attacked us?"</w:t>
      </w:r>
    </w:p>
    <w:p>
      <w:pPr>
        <w:pStyle w:val="Normal"/>
        <w:rPr/>
      </w:pPr>
      <w:r>
        <w:rPr/>
        <w:t>Reid sighed as he contemplated Baudoin's question. "They're called the Klan."</w:t>
      </w:r>
    </w:p>
    <w:p>
      <w:pPr>
        <w:pStyle w:val="Normal"/>
        <w:rPr/>
      </w:pPr>
      <w:r>
        <w:rPr/>
        <w:t>"The Ku Klux Klan," supplemented Jones, grimacing as a shower of dirt cascaded down onto his face. He stepped back trying to brush it away from his eyes. "It was a secret organization formed after the US Civil War about seventy years ago. Their original goal was to resist the reconstruction efforts and prevent the emancipated slaves from gaining any sort of political power."</w:t>
      </w:r>
    </w:p>
    <w:p>
      <w:pPr>
        <w:pStyle w:val="Normal"/>
        <w:rPr/>
      </w:pPr>
      <w:r>
        <w:rPr/>
        <w:t>"That does not begin to tell the story, Mr. Jones. They rode through the night like ghosts, trying to scare those of us who were already afraid for our lives. Those who opposed them, or were just too uppity, wound up on the end of a rope, set on fire while they were still kicking."</w:t>
      </w:r>
    </w:p>
    <w:p>
      <w:pPr>
        <w:pStyle w:val="Normal"/>
        <w:rPr/>
      </w:pPr>
      <w:r>
        <w:rPr/>
        <w:t>Jones nodded chagrinned. "Another dark chapter in America's history. But I haven't heard any reports about the Klan in almost ten years. They were pretty active back in the '20's, but after the end of Prohibition, they kind of died out."</w:t>
      </w:r>
    </w:p>
    <w:p>
      <w:pPr>
        <w:pStyle w:val="Normal"/>
        <w:rPr/>
      </w:pPr>
      <w:r>
        <w:rPr/>
        <w:t>An odd expression crept over Baudoin's countenance, but before Jones could address his reaction, Reid spoke. "Evil like that never dies. It just crawls under a rock to lick its wounds. They might have put away their sheets for a little while, but their hearts don't change."</w:t>
      </w:r>
    </w:p>
    <w:p>
      <w:pPr>
        <w:pStyle w:val="Normal"/>
        <w:rPr/>
      </w:pPr>
      <w:r>
        <w:rPr/>
        <w:t>"So how did they end up working for Dr. Lee?" inquired Baudoin, shaking off his unspoken contemplation.</w:t>
      </w:r>
    </w:p>
    <w:p>
      <w:pPr>
        <w:pStyle w:val="Normal"/>
        <w:rPr/>
      </w:pPr>
      <w:r>
        <w:rPr/>
        <w:t>Jones frowned. "He seems to share some of their ideals about race. He also seems to have a knack for insinuating himself into these secret societies and fraternal organizations. With them on his side, it's going to get a lot harder as we move deeper into the region where the Klan is still a reality."</w:t>
      </w:r>
    </w:p>
    <w:p>
      <w:pPr>
        <w:pStyle w:val="Normal"/>
        <w:rPr/>
      </w:pPr>
      <w:r>
        <w:rPr/>
        <w:t>Reid shook his head. "Not every white man in the South wears the sheet. There's plenty of folks down here who despise the Klan."</w:t>
      </w:r>
    </w:p>
    <w:p>
      <w:pPr>
        <w:pStyle w:val="Normal"/>
        <w:rPr/>
      </w:pPr>
      <w:r>
        <w:rPr/>
        <w:t>"That may be true. But I'll bet they still aren't ready to eat lunch with you."</w:t>
      </w:r>
    </w:p>
    <w:p>
      <w:pPr>
        <w:pStyle w:val="Normal"/>
        <w:rPr/>
      </w:pPr>
      <w:r>
        <w:rPr/>
        <w:t xml:space="preserve">Reid grimaced ruefully. "After the war, Michael kept this house ready as a haven for people who might be in trouble with the Klan. One reason they didn't finish the tunnel is that they didn't want anyone stumbling across the other end, and spoil the escape route. Easy enough to finish it when the time came." </w:t>
      </w:r>
    </w:p>
    <w:p>
      <w:pPr>
        <w:pStyle w:val="Normal"/>
        <w:rPr/>
      </w:pPr>
      <w:r>
        <w:rPr/>
        <w:t xml:space="preserve">"But that was still decades ago. You've obviously been down here since then. Why did you mark that particular place?" </w:t>
      </w:r>
    </w:p>
    <w:p>
      <w:pPr>
        <w:pStyle w:val="Normal"/>
        <w:rPr/>
      </w:pPr>
      <w:r>
        <w:rPr/>
        <w:t xml:space="preserve">"Well, you see I had business topside over this very spot." </w:t>
      </w:r>
    </w:p>
    <w:p>
      <w:pPr>
        <w:pStyle w:val="Normal"/>
        <w:rPr/>
      </w:pPr>
      <w:r>
        <w:rPr/>
        <w:t>As if to confirm his statement, Jones heard the pick thump against something solid, but hollow sounding. "It's wood," he declared. "What have been up to, Mr. Reid?"</w:t>
      </w:r>
    </w:p>
    <w:p>
      <w:pPr>
        <w:pStyle w:val="Normal"/>
        <w:rPr/>
      </w:pPr>
      <w:r>
        <w:rPr/>
        <w:t xml:space="preserve">Reid only grinned inscrutably as Jones began loosening the packed soil around the wooden obstruction. A moment later, the barrier dropped, crashing to the tunnel floor and showering everyone with dirt. The object was roughly the same height as Jones and looked like a coffin, which in fact, it was. </w:t>
      </w:r>
    </w:p>
    <w:p>
      <w:pPr>
        <w:pStyle w:val="Normal"/>
        <w:rPr/>
      </w:pPr>
      <w:r>
        <w:rPr/>
        <w:t xml:space="preserve">"That's my last surprise for you," confided the gravedigger, as loose soil continued to rain down from above. "The grave of Miguel Cristobal."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9 -- On the Run</w:t>
      </w:r>
    </w:p>
    <w:p>
      <w:pPr>
        <w:pStyle w:val="Normal"/>
        <w:rPr/>
      </w:pPr>
      <w:r>
        <w:rPr/>
        <w:t xml:space="preserve">As Baudoin finished opening the overhead hole, a task made easier because the fill over the recently buried coffin was more loosely packed, Reid and Jones conferred over the casket of Miguel Cristobal. </w:t>
      </w:r>
    </w:p>
    <w:p>
      <w:pPr>
        <w:pStyle w:val="Normal"/>
        <w:rPr/>
      </w:pPr>
      <w:r>
        <w:rPr/>
        <w:t xml:space="preserve">"The map is in here?" Jones asked, reluctant to violate the dead man's last resting-place. </w:t>
      </w:r>
    </w:p>
    <w:p>
      <w:pPr>
        <w:pStyle w:val="Normal"/>
        <w:rPr/>
      </w:pPr>
      <w:r>
        <w:rPr/>
        <w:t xml:space="preserve">Reid grinned, his teeth reflecting the orange glow of the oil lamp. "You'll see." Working together, they began prying off the lid. </w:t>
      </w:r>
    </w:p>
    <w:p>
      <w:pPr>
        <w:pStyle w:val="Normal"/>
        <w:rPr/>
      </w:pPr>
      <w:r>
        <w:rPr/>
        <w:t xml:space="preserve">"I think we're through," announced Baudoin. The hole was only about a foot in diameter, but through it they could see starlight. </w:t>
      </w:r>
    </w:p>
    <w:p>
      <w:pPr>
        <w:pStyle w:val="Normal"/>
        <w:rPr/>
      </w:pPr>
      <w:r>
        <w:rPr/>
        <w:t xml:space="preserve">"Go ahead and dig it wider," directed Reid. "But careful now. They might still be out there, roaming the cemetery." </w:t>
      </w:r>
    </w:p>
    <w:p>
      <w:pPr>
        <w:pStyle w:val="Normal"/>
        <w:rPr/>
      </w:pPr>
      <w:r>
        <w:rPr/>
        <w:t xml:space="preserve">Jones nodded to himself. Dr. Lee was not stupid. He would have counted on the tunnel ending somewhere in the vicinity, and doubtless the riders would patrol the area around the cemetery. Baudoin boosted Candace up, until she stood upon his shoulders. As the girl's long skirt dangled around his head, he obeyed gentlemanly courtesy and kept his eyes cast downward. </w:t>
      </w:r>
    </w:p>
    <w:p>
      <w:pPr>
        <w:pStyle w:val="Normal"/>
        <w:rPr/>
      </w:pPr>
      <w:r>
        <w:rPr/>
        <w:t xml:space="preserve">"I can't reach," Candace complained. Even with their combined height, the surface remained just out of reach. </w:t>
      </w:r>
    </w:p>
    <w:p>
      <w:pPr>
        <w:pStyle w:val="Normal"/>
        <w:rPr/>
      </w:pPr>
      <w:r>
        <w:rPr/>
        <w:t xml:space="preserve">"You'll need to stand on something," observed Reid. "Just wait a bit until we're done here." </w:t>
      </w:r>
    </w:p>
    <w:p>
      <w:pPr>
        <w:pStyle w:val="Normal"/>
        <w:rPr/>
      </w:pPr>
      <w:r>
        <w:rPr/>
        <w:t xml:space="preserve">Utilizing the pick, they were finally able to penetrate the nailed lid of the coffin. Thrusting aside a final hesitant attack of conscience, Jones pushed the cover away and gazed at he face of Miguel Cristobal. Reid held up the lantern, peering over his shoulder. </w:t>
      </w:r>
    </w:p>
    <w:p>
      <w:pPr>
        <w:pStyle w:val="Normal"/>
        <w:rPr/>
      </w:pPr>
      <w:r>
        <w:rPr/>
        <w:t xml:space="preserve">"Remarkable," he observed. "There's hardly any putrefaction. He's almost perfectly preserved." </w:t>
      </w:r>
    </w:p>
    <w:p>
      <w:pPr>
        <w:pStyle w:val="Normal"/>
        <w:rPr/>
      </w:pPr>
      <w:r>
        <w:rPr/>
        <w:t xml:space="preserve">Indeed the motionless figure in the casket could have merely been sleeping, or just recently deceased, instead of having been dead and buried for years. Cristobal appeared benign in his repose, but his youthful features were a testament to the power of the Fountain. His hair was full, without a trace of gray, and his skin was unwrinkled. If the man in the coffin was indeed don Miguel Cristobal, then he had not only been kept alive beyond his years, but indeed rejuvenated. </w:t>
      </w:r>
    </w:p>
    <w:p>
      <w:pPr>
        <w:pStyle w:val="Normal"/>
        <w:rPr/>
      </w:pPr>
      <w:r>
        <w:rPr/>
        <w:t>"I don't remember his hair being so long." offered Candace. "Or the beard."</w:t>
      </w:r>
    </w:p>
    <w:p>
      <w:pPr>
        <w:pStyle w:val="Normal"/>
        <w:rPr/>
      </w:pPr>
      <w:r>
        <w:rPr/>
        <w:t xml:space="preserve">"Following death, the hair and beard continue to grow." </w:t>
      </w:r>
    </w:p>
    <w:p>
      <w:pPr>
        <w:pStyle w:val="Normal"/>
        <w:rPr/>
      </w:pPr>
      <w:r>
        <w:rPr/>
        <w:t xml:space="preserve">"He was clean-shaven before I buried him," countered Reid. </w:t>
      </w:r>
    </w:p>
    <w:p>
      <w:pPr>
        <w:pStyle w:val="Normal"/>
        <w:rPr/>
      </w:pPr>
      <w:r>
        <w:rPr/>
        <w:t xml:space="preserve">Jones looked more closely and surmised that the dead man's beard would have had to be growing for several months to achieve the length and density it now possessed. He also noticed that the cadaver's fingernails were extraordinarily long. </w:t>
      </w:r>
    </w:p>
    <w:p>
      <w:pPr>
        <w:pStyle w:val="Normal"/>
        <w:rPr/>
      </w:pPr>
      <w:r>
        <w:rPr/>
        <w:t xml:space="preserve">"I suppose the influence of the Fountain might cause this effect. The regenerative properties that could restore the body to youth might continue to activate hair growth after the death of the body. There would of course need to be a source of nutrients, but we all store extra minerals and fats in out bodies while alive." </w:t>
      </w:r>
    </w:p>
    <w:p>
      <w:pPr>
        <w:pStyle w:val="Normal"/>
        <w:rPr/>
      </w:pPr>
      <w:r>
        <w:rPr/>
        <w:t xml:space="preserve">"He does look a mite thinner," noted Candace morbidly. </w:t>
      </w:r>
    </w:p>
    <w:p>
      <w:pPr>
        <w:pStyle w:val="Normal"/>
        <w:rPr/>
      </w:pPr>
      <w:r>
        <w:rPr/>
        <w:t xml:space="preserve">"Joseph, where's the map?" asked Jones, remembering the purpose for the impromptu exhumation. </w:t>
      </w:r>
    </w:p>
    <w:p>
      <w:pPr>
        <w:pStyle w:val="Normal"/>
        <w:rPr/>
      </w:pPr>
      <w:r>
        <w:rPr/>
        <w:t xml:space="preserve">Reid produced a long-bladed knife. He tested the blade's edge with his thumb, smiled approvingly, and then bent over the cadaver. Placing the edge against Cristobal's hairline, he shaved a three-inch wide swath through the middle of the dead man's prolific scalp. As Cristobal's hair fell away, Jones could just make out blue lines tattooed on the skin of the Spaniard's skull. Miguel Cristobal had inscribed the map to the Fountain of Youth on the top of his own head. </w:t>
      </w:r>
    </w:p>
    <w:p>
      <w:pPr>
        <w:pStyle w:val="Normal"/>
        <w:rPr/>
      </w:pPr>
      <w:r>
        <w:rPr/>
        <w:t>In a matter of seconds, Reid laid bare the dead man's scalp entirely. As Jones gazed at the bald crown, he could see the details recorded there. It was not a map in the traditional sense. It more closely resembled a childishly drawn landscape, with what appeared to be mountains on the edge of a large lake, and several smaller lakes nearby. There were no names or orienting marks, but vertical lines stretched from the peaks of the mountain shapes at very deliberate angles, forming a grid that converged on the head of a squirming snake outline, that stretched to the back of Cristobal's skull.</w:t>
      </w:r>
    </w:p>
    <w:p>
      <w:pPr>
        <w:pStyle w:val="Normal"/>
        <w:rPr/>
      </w:pPr>
      <w:r>
        <w:rPr/>
        <w:t xml:space="preserve">"This is meaningless," he growled. Whatever the reasoning behind the explorer's motives, Jones found himself growing irate with the dead man for having put him through so much trouble. "There aren't any mountains like that in Florida. Why couldn't he have left a real map in his journal?" </w:t>
      </w:r>
    </w:p>
    <w:p>
      <w:pPr>
        <w:pStyle w:val="Normal"/>
        <w:rPr/>
      </w:pPr>
      <w:r>
        <w:rPr/>
        <w:t xml:space="preserve">"Good thing he didn't," observed Baudoin. "We left the journal behind in the house." </w:t>
      </w:r>
    </w:p>
    <w:p>
      <w:pPr>
        <w:pStyle w:val="Normal"/>
        <w:rPr/>
      </w:pPr>
      <w:r>
        <w:rPr/>
        <w:t xml:space="preserve">A particle of suspicion, no more significant than a grain of sand, implanted itself in Jones' consciousness. Baudoin had left the journals behind, either to be burned or discovered by Dr. Lee. He wanted to believe it was merely an accident on the part of the Englishman, that he had simply forgotten them in the chaotic firefight and escape. Baudoin had after all, fired the shot that unhanded Lee; it was unthinkable to suspect him of being a traitor to their cause. Yet Dr. Lee had gotten to Charleston ahead of them; someone had revealed their destination to the occultist, whether knowingly or under the spell of Lee's hypnotism. Jones realized that Lee's manipulation of the sub-conscious mind made himself as much a suspect as Baudoin, and dismissed the notion with a silent curse. Nevertheless, the journals of the explorer and the vital clues, which might have been contained within, were gone. </w:t>
      </w:r>
    </w:p>
    <w:p>
      <w:pPr>
        <w:pStyle w:val="Normal"/>
        <w:rPr/>
      </w:pPr>
      <w:r>
        <w:rPr/>
        <w:t>Jones resumed his inspection of the map. The snake shape seemed to be the focus of the reference lines, the requisite "x" to mark the spot. That suggested something, a landmark of some kind that would provide the final clue when they arrived there. He looked more closely at the mountains, and saw that they were not mountains at all, but squat ziggurat pyramids. "Pyramids in Florida?"</w:t>
      </w:r>
    </w:p>
    <w:p>
      <w:pPr>
        <w:pStyle w:val="Normal"/>
        <w:rPr/>
      </w:pPr>
      <w:r>
        <w:rPr/>
        <w:t>"What?" inquired Baudoin, leaning over his shoulder.</w:t>
      </w:r>
    </w:p>
    <w:p>
      <w:pPr>
        <w:pStyle w:val="Normal"/>
        <w:rPr/>
      </w:pPr>
      <w:r>
        <w:rPr/>
        <w:t xml:space="preserve">Jones frowned. He wasn't sure he wanted to share his revelation with Baudoin. "We're not going to figure this out staring at a corpse. Do we have any paper?" </w:t>
      </w:r>
    </w:p>
    <w:p>
      <w:pPr>
        <w:pStyle w:val="Normal"/>
        <w:rPr/>
      </w:pPr>
      <w:r>
        <w:rPr/>
        <w:t xml:space="preserve">"Why not just take his scalp," suggested Reid, half-jokingly. </w:t>
      </w:r>
    </w:p>
    <w:p>
      <w:pPr>
        <w:pStyle w:val="Normal"/>
        <w:rPr/>
      </w:pPr>
      <w:r>
        <w:rPr/>
        <w:t xml:space="preserve">"I'd just as soon not," replied Jones distastefully. Baudoin procured a notebook and pen, and Jones quickly sketched a facsimile of the map, paying careful attention to the angles of the reference lines. A few minutes later, he capped the pen and began blowing on the reproduction to hasten the drying of the ink. When he looked at Cristobal again, he saw that a faint stubble was already beginning to flourish on the cadaver's shaved pate. </w:t>
      </w:r>
    </w:p>
    <w:p>
      <w:pPr>
        <w:pStyle w:val="Normal"/>
        <w:rPr/>
      </w:pPr>
      <w:r>
        <w:rPr/>
        <w:t xml:space="preserve">"Let's close it up" he declared. "His part in our search is finished. Let him rest." </w:t>
      </w:r>
    </w:p>
    <w:p>
      <w:pPr>
        <w:pStyle w:val="Normal"/>
        <w:rPr/>
      </w:pPr>
      <w:r>
        <w:rPr/>
        <w:t xml:space="preserve">They replaced the lid, hammering the nails back into place with the back of the shovel. Afterward, they situated the coffin directly below the opening to the surface and began piling up dirt on top of it. Though the process took well over an hour, they soon built up a mound upon which to stand, and boost one another up to ground level and freedom. </w:t>
      </w:r>
    </w:p>
    <w:p>
      <w:pPr>
        <w:pStyle w:val="Normal"/>
        <w:rPr/>
      </w:pPr>
      <w:r>
        <w:rPr/>
        <w:t xml:space="preserve">Annie had wakened shortly after the resealing of the coffin and was greatly relieved to know that they would soon be out of the tunnel. Notwithstanding this, she remained nervous and irritable while the others labored to build the mound. </w:t>
      </w:r>
    </w:p>
    <w:p>
      <w:pPr>
        <w:pStyle w:val="Normal"/>
        <w:rPr/>
      </w:pPr>
      <w:r>
        <w:rPr/>
        <w:t xml:space="preserve">By general consensus, Annie was the first to go up. She looked cautiously, scanning the garden of headstones for some indication of latent surveillance. Seeing none, she pulled herself out of the hole. A few hundred yards away, the smoldering remains of the Reid house continued to glow in the night, polluting the air with smell of wood smoke. Though relieved to be out of her premature grave, Annie felt moisture forming in the corner of her eyes; sympathy for the Reid's loss. </w:t>
      </w:r>
    </w:p>
    <w:p>
      <w:pPr>
        <w:pStyle w:val="Normal"/>
        <w:rPr/>
      </w:pPr>
      <w:r>
        <w:rPr/>
        <w:t xml:space="preserve">Candace came up next and was moved to weep as she watched the house where she had grown up, and where her mother had died, fall into ashes. Annie offered what comfort she could, then turned back to the uncovered grave to help pull Baudoin up. Jones and Reid remained. Jones went up first, but before the others pulled him up, he instructed Reid to grab his ankles. Acting as a human rope, Jones took the other man up with him. As Baudoin and Annie lifted him clear, Candace quickly took her father's hands. </w:t>
      </w:r>
    </w:p>
    <w:p>
      <w:pPr>
        <w:pStyle w:val="Normal"/>
        <w:rPr/>
      </w:pPr>
      <w:r>
        <w:rPr/>
        <w:t xml:space="preserve">Reid gazed at the ruins of the cabin for only a moment, before turning back to Jones. There was rage in his eyes, but he held it in check. "Well, that's that." </w:t>
      </w:r>
    </w:p>
    <w:p>
      <w:pPr>
        <w:pStyle w:val="Normal"/>
        <w:rPr/>
      </w:pPr>
      <w:r>
        <w:rPr/>
        <w:t xml:space="preserve">"I'm sorry," offered Jones, knowing his apology was meaningless. </w:t>
      </w:r>
    </w:p>
    <w:p>
      <w:pPr>
        <w:pStyle w:val="Normal"/>
        <w:rPr/>
      </w:pPr>
      <w:r>
        <w:rPr/>
        <w:t xml:space="preserve">"Wish I could make them pay for this," he rasped, on the verge of tears. He stilled his emotions quickly however for the sake of his daughter. "It was just a thing. At least we're alive." </w:t>
      </w:r>
    </w:p>
    <w:p>
      <w:pPr>
        <w:pStyle w:val="Normal"/>
        <w:rPr/>
      </w:pPr>
      <w:r>
        <w:rPr/>
        <w:t xml:space="preserve">"We have to keep moving. Dr. Lee won't relent. I'm surprised the police and fire department haven't shown already." </w:t>
      </w:r>
    </w:p>
    <w:p>
      <w:pPr>
        <w:pStyle w:val="Normal"/>
        <w:rPr/>
      </w:pPr>
      <w:r>
        <w:rPr/>
        <w:t>"Who do you think were wearing those sheets?" replied the gravedigger. "And those that weren't know better that to interfere."</w:t>
      </w:r>
    </w:p>
    <w:p>
      <w:pPr>
        <w:pStyle w:val="Normal"/>
        <w:rPr/>
      </w:pPr>
      <w:r>
        <w:rPr/>
        <w:t>"If the authorities are involved in this, we're going to have a hell of a time getting out of here."</w:t>
      </w:r>
    </w:p>
    <w:p>
      <w:pPr>
        <w:pStyle w:val="Normal"/>
        <w:rPr/>
      </w:pPr>
      <w:r>
        <w:rPr/>
        <w:t>"There's a whole lot of people around here who got nothing to do with the Klan, Mr. Jones. We'll find a way. Follow me."</w:t>
      </w:r>
    </w:p>
    <w:p>
      <w:pPr>
        <w:pStyle w:val="Normal"/>
        <w:rPr/>
      </w:pPr>
      <w:r>
        <w:rPr/>
        <w:t xml:space="preserve">Taking the lantern, he led them out of the cemetery. Jones dropped back to check on Annie, and was mildly surprised when she took his hand. Her spirits were vastly improved since their rebirth from the tunnel. "Claustrophobia," she announced. </w:t>
      </w:r>
    </w:p>
    <w:p>
      <w:pPr>
        <w:pStyle w:val="Normal"/>
        <w:rPr/>
      </w:pPr>
      <w:r>
        <w:rPr/>
        <w:t xml:space="preserve">Puzzled by the non sequitur, Jones prompted, "What?" </w:t>
      </w:r>
    </w:p>
    <w:p>
      <w:pPr>
        <w:pStyle w:val="Normal"/>
        <w:rPr/>
      </w:pPr>
      <w:r>
        <w:rPr/>
        <w:t xml:space="preserve">"An irrational fear of enclosed spaces. It would seem that I suffer from it." </w:t>
      </w:r>
    </w:p>
    <w:p>
      <w:pPr>
        <w:pStyle w:val="Normal"/>
        <w:rPr/>
      </w:pPr>
      <w:r>
        <w:rPr/>
        <w:t xml:space="preserve">"I wouldn't worry too much," Jones said, trying to lighten her mood. </w:t>
      </w:r>
    </w:p>
    <w:p>
      <w:pPr>
        <w:pStyle w:val="Normal"/>
        <w:rPr/>
      </w:pPr>
      <w:r>
        <w:rPr/>
        <w:t xml:space="preserve">"I don't think you're being very realistic. How am I going to be able to explore the cavern with you? Indy, I was terrified down there. I could barely breathe. I could actually feel the weight of the earth crushing in on me." </w:t>
      </w:r>
    </w:p>
    <w:p>
      <w:pPr>
        <w:pStyle w:val="Normal"/>
        <w:rPr/>
      </w:pPr>
      <w:r>
        <w:rPr/>
        <w:t xml:space="preserve">"Annie, if you aren't comfortable with the idea of going into the cavern, you don't have to." </w:t>
      </w:r>
    </w:p>
    <w:p>
      <w:pPr>
        <w:pStyle w:val="Normal"/>
        <w:rPr/>
      </w:pPr>
      <w:r>
        <w:rPr/>
        <w:t>She sighed. "I don't want to have to give up. On the other hand, I might actually imperil you by going on."</w:t>
      </w:r>
    </w:p>
    <w:p>
      <w:pPr>
        <w:pStyle w:val="Normal"/>
        <w:rPr/>
      </w:pPr>
      <w:r>
        <w:rPr/>
        <w:t>"We'll cross that bridge when we come to it," he promised, giving her hand a squeeze. Her answering smile gleamed in the moonlight, and he found himself regretting the barrier he had erected between them in New York. He resolved to do something about that very soon.</w:t>
      </w:r>
    </w:p>
    <w:p>
      <w:pPr>
        <w:pStyle w:val="Normal"/>
        <w:rPr/>
      </w:pPr>
      <w:r>
        <w:rPr/>
        <w:t>Reid led them to the home of an acquaintance, covertly bringing them in through the rear of the house. Reid's friend eyed them suspiciously, and his expression took an even dimmer turn when Reid mentioned the trouble with the Klan. Nevertheless, an arrangement was made; they would have a place to spend the night, and come morning, they would be taken to the train depot.</w:t>
      </w:r>
    </w:p>
    <w:p>
      <w:pPr>
        <w:pStyle w:val="Normal"/>
        <w:rPr/>
      </w:pPr>
      <w:r>
        <w:rPr/>
        <w:t xml:space="preserve">When they were alone again, Jones approached Reid. The old gravedigger was eating from a plate of leftovers, supplied to all of them by their benefactor. "What are you going to do now?" </w:t>
      </w:r>
    </w:p>
    <w:p>
      <w:pPr>
        <w:pStyle w:val="Normal"/>
        <w:rPr/>
      </w:pPr>
      <w:r>
        <w:rPr/>
        <w:t xml:space="preserve">Reid looked at him sideways. "I don't reckon I've made up my mind, yet. I've always lived here in Charleston. Always expected I'd die here and somebody'd lay me down alongside Candace's mother." </w:t>
      </w:r>
    </w:p>
    <w:p>
      <w:pPr>
        <w:pStyle w:val="Normal"/>
        <w:rPr/>
      </w:pPr>
      <w:r>
        <w:rPr/>
        <w:t xml:space="preserve">"You won't be safe here. Not for a while at least; not until our search for the cavern is finished, one way or another. Dr. Lee won't give up, and the Klan is likely to want revenge." </w:t>
      </w:r>
    </w:p>
    <w:p>
      <w:pPr>
        <w:pStyle w:val="Normal"/>
        <w:rPr/>
      </w:pPr>
      <w:r>
        <w:rPr/>
        <w:t xml:space="preserve">"I know son, I know. Maybe Candace and me will go up north for a while. I guess folks are always dying, and there's always graves needing dug." </w:t>
      </w:r>
    </w:p>
    <w:p>
      <w:pPr>
        <w:pStyle w:val="Normal"/>
        <w:rPr/>
      </w:pPr>
      <w:r>
        <w:rPr/>
        <w:t xml:space="preserve">"You're welcome to come with us." Reid grinned, but shook his head in the negative. Jones continued. "Somehow that doesn't surprise me. Did Miguel ever offer to take you to the Fountain?" </w:t>
      </w:r>
    </w:p>
    <w:p>
      <w:pPr>
        <w:pStyle w:val="Normal"/>
        <w:rPr/>
      </w:pPr>
      <w:r>
        <w:rPr/>
        <w:t xml:space="preserve">"No. Can't say as he ever did." </w:t>
      </w:r>
    </w:p>
    <w:p>
      <w:pPr>
        <w:pStyle w:val="Normal"/>
        <w:rPr/>
      </w:pPr>
      <w:r>
        <w:rPr/>
        <w:t xml:space="preserve">"Why not?" </w:t>
      </w:r>
    </w:p>
    <w:p>
      <w:pPr>
        <w:pStyle w:val="Normal"/>
        <w:rPr/>
      </w:pPr>
      <w:r>
        <w:rPr/>
        <w:t xml:space="preserve">Reid laughed. "I bet you're thinking it's because I'm black. Well, that might be part of the reason. But he never told any white folks, either. Sometimes he would talk about it like it was a curse. Something men weren't supposed to have. I suppose he was the exception to that rule." </w:t>
      </w:r>
    </w:p>
    <w:p>
      <w:pPr>
        <w:pStyle w:val="Normal"/>
        <w:rPr/>
      </w:pPr>
      <w:r>
        <w:rPr/>
        <w:t xml:space="preserve">Jones couldn't resist a bitter chuckle in response to Reid's intended irony. "Still, as your friend, why would he withhold the promise of youth and eternal life?" </w:t>
      </w:r>
    </w:p>
    <w:p>
      <w:pPr>
        <w:pStyle w:val="Normal"/>
        <w:rPr/>
      </w:pPr>
      <w:r>
        <w:rPr/>
        <w:t xml:space="preserve">"Don't know. Last time I saw him, he was talking about turning it over to scientists, like at your museum. Maybe he thought they would make better use of it." </w:t>
      </w:r>
    </w:p>
    <w:p>
      <w:pPr>
        <w:pStyle w:val="Normal"/>
        <w:rPr/>
      </w:pPr>
      <w:r>
        <w:rPr/>
        <w:t xml:space="preserve">"Okay then, tell me this. You knew where the map was; why didn't you go find the Fountain for yourself?" </w:t>
      </w:r>
    </w:p>
    <w:p>
      <w:pPr>
        <w:pStyle w:val="Normal"/>
        <w:rPr/>
      </w:pPr>
      <w:r>
        <w:rPr/>
        <w:t xml:space="preserve">"Ah, hell, I don't know anything about reading maps. I can't read at all. It was Candace wrote that letter to you." </w:t>
      </w:r>
    </w:p>
    <w:p>
      <w:pPr>
        <w:pStyle w:val="Normal"/>
        <w:rPr/>
      </w:pPr>
      <w:r>
        <w:rPr/>
        <w:t xml:space="preserve">"That's not good enough, Mr. Reid. You could have taken the map to anyone, but you didn't. You kept the secret. When we wrote to you for more information, you were deliberately misleading in your reply. Why?" </w:t>
      </w:r>
    </w:p>
    <w:p>
      <w:pPr>
        <w:pStyle w:val="Normal"/>
        <w:rPr/>
      </w:pPr>
      <w:r>
        <w:rPr/>
        <w:t xml:space="preserve">"Well..." Reid let the word hang in the air for several seconds. "You're right. The truth is, I'm kind of scared of that Fountain. It don't seem natural somehow." </w:t>
      </w:r>
    </w:p>
    <w:p>
      <w:pPr>
        <w:pStyle w:val="Normal"/>
        <w:rPr/>
      </w:pPr>
      <w:r>
        <w:rPr/>
        <w:t xml:space="preserve">"And old age and death are natural?" </w:t>
      </w:r>
    </w:p>
    <w:p>
      <w:pPr>
        <w:pStyle w:val="Normal"/>
        <w:rPr/>
      </w:pPr>
      <w:r>
        <w:rPr/>
        <w:t xml:space="preserve">"Sure. Everybody gets old and everybody dies. Ain't nobody that never died, not even Michael. All the days I knew him, he was sad. He couldn't live with his own people. And he was always having to go back to the Fountain, like it was a drug." </w:t>
      </w:r>
    </w:p>
    <w:p>
      <w:pPr>
        <w:pStyle w:val="Normal"/>
        <w:rPr/>
      </w:pPr>
      <w:r>
        <w:rPr/>
        <w:t xml:space="preserve">Jones reflected on what Reid was saying. Cristobal had become addicted to the Fountain, as one might become chained to the use of opium or cocaine; dependent, whether physically or mentally, upon its properties. "So, you're afraid that drinking from the Fountain can only cause misery?" </w:t>
      </w:r>
    </w:p>
    <w:p>
      <w:pPr>
        <w:pStyle w:val="Normal"/>
        <w:rPr/>
      </w:pPr>
      <w:r>
        <w:rPr/>
        <w:t xml:space="preserve">"Mr. Jones, I think that if you find that Fountain, there's going to be plenty of misery for everyone. Just another way for the powerful to keep poor folks or black people down." </w:t>
      </w:r>
    </w:p>
    <w:p>
      <w:pPr>
        <w:pStyle w:val="Normal"/>
        <w:rPr/>
      </w:pPr>
      <w:r>
        <w:rPr/>
        <w:t xml:space="preserve">"But what about you? Wouldn't you like to live longer? Wouldn't you like to see your grandchildren grow up, or your great-grandchildren? You'd have so much to teach them; all your years of wisdom and experience." </w:t>
      </w:r>
    </w:p>
    <w:p>
      <w:pPr>
        <w:pStyle w:val="Normal"/>
        <w:rPr/>
      </w:pPr>
      <w:r>
        <w:rPr/>
        <w:t xml:space="preserve">"Mostly just a lot of hard times," replied Reid, with a derisive laugh. </w:t>
      </w:r>
    </w:p>
    <w:p>
      <w:pPr>
        <w:pStyle w:val="Normal"/>
        <w:rPr/>
      </w:pPr>
      <w:r>
        <w:rPr/>
        <w:t xml:space="preserve">"You're wrong. They have to listen; they have to learn from the past, so that it won't happen again. Everyone has something to give, Mr. Reid, something worth preserving. You deserve to drink from the Fountain as much as anyone." </w:t>
      </w:r>
    </w:p>
    <w:p>
      <w:pPr>
        <w:pStyle w:val="Normal"/>
        <w:rPr/>
      </w:pPr>
      <w:r>
        <w:rPr/>
        <w:t>"I don't think so. If you want to go find it, that's you business. Me and Candace are going to stay where we belong."</w:t>
      </w:r>
    </w:p>
    <w:p>
      <w:pPr>
        <w:pStyle w:val="Normal"/>
        <w:rPr/>
      </w:pPr>
      <w:r>
        <w:rPr/>
        <w:t>Jones looked at Reid thoughtfully. "Are you sure that you know where you really belong?"</w:t>
      </w:r>
    </w:p>
    <w:p>
      <w:pPr>
        <w:pStyle w:val="Normal"/>
        <w:rPr/>
      </w:pPr>
      <w:r>
        <w:rPr/>
        <w:t>"More than you might think, Mr. Jones." Reid smiled, as if to change the tone of the conversation. "Listen up, now. If you do find it, there's something you should know. The Fountain isn't like magic or anything. Sure it heals you and makes you young, but it's more like medicine. A little bit will do the trick, but if you take too much..."</w:t>
      </w:r>
    </w:p>
    <w:p>
      <w:pPr>
        <w:pStyle w:val="Normal"/>
        <w:rPr/>
      </w:pPr>
      <w:r>
        <w:rPr/>
        <w:t>Jones nodded. "Thanks for the warning. I'll remember that when the time comes."</w:t>
      </w:r>
    </w:p>
    <w:p>
      <w:pPr>
        <w:pStyle w:val="Normal"/>
        <w:rPr/>
      </w:pPr>
      <w:r>
        <w:rPr/>
        <w:t>"Oh, that's the least of your worries." Reid grinned like a prophet. "When you find it, you'll be in for a world of trouble."</w:t>
      </w:r>
    </w:p>
    <w:p>
      <w:pPr>
        <w:pStyle w:val="Normal"/>
        <w:jc w:val="center"/>
        <w:rPr/>
      </w:pPr>
      <w:r>
        <w:rPr/>
        <w:t>*****</w:t>
      </w:r>
    </w:p>
    <w:p>
      <w:pPr>
        <w:pStyle w:val="Normal"/>
        <w:rPr/>
      </w:pPr>
      <w:r>
        <w:rPr/>
        <w:t xml:space="preserve">The following morning Jones, Baudoin and Annie were taken to the truck owned by Reid's friend. They were directed to conceal themselves in the bed, and after climbing in, the driver threw a tarp over them. </w:t>
      </w:r>
    </w:p>
    <w:p>
      <w:pPr>
        <w:pStyle w:val="Normal"/>
        <w:rPr/>
      </w:pPr>
      <w:r>
        <w:rPr/>
        <w:t>The journey was long, dark and suffocating. The truck driver never went very fast, but still managed to deliver an extremely rough and bumpy ride. The tarp smelled like wet goats and was just heavy enough to be stiflingly hot. The three travelers remained silent for the duration of the hellish ride until, what seemed an eternity later, the truck ground to a halt</w:t>
      </w:r>
    </w:p>
    <w:p>
      <w:pPr>
        <w:pStyle w:val="Normal"/>
        <w:rPr/>
      </w:pPr>
      <w:r>
        <w:rPr/>
        <w:t xml:space="preserve">Through the covering, they could hear the sounds of city life; people and cars moving about, buying, selling or just talking. After a while, they heard the chugging of a locomotive, and the bell and horn signaling its approach. </w:t>
      </w:r>
    </w:p>
    <w:p>
      <w:pPr>
        <w:pStyle w:val="Normal"/>
        <w:rPr/>
      </w:pPr>
      <w:r>
        <w:rPr/>
        <w:t xml:space="preserve">It was still too soon to move from their place of concealment, so they continued to wait for the go-ahead signal from their driver, never daring once to speak. </w:t>
      </w:r>
    </w:p>
    <w:p>
      <w:pPr>
        <w:pStyle w:val="Normal"/>
        <w:rPr/>
      </w:pPr>
      <w:r>
        <w:rPr/>
        <w:t>The driver waited until the final boarding call was sounded before throwing back the tarp and allowing them to leave their hiding place. The daylight blinded them for a moment, but the rush of relatively cool air was as refreshing as a mountain stream. They rose quickly, stretching their stiff limbs, then raced to board the waiting train, a coal burning steam locomotive, that looked like it might have been a throwback to another century. While many modern trains had turned to petroleum and diesel fuels, coal remained a cheap and effective power source and the advent of an automated delivery system for the coal had made the fireman's job less of a back-breaker, keeping the era of the steam engine alive at least a few more years.</w:t>
      </w:r>
    </w:p>
    <w:p>
      <w:pPr>
        <w:pStyle w:val="Normal"/>
        <w:rPr/>
      </w:pPr>
      <w:r>
        <w:rPr/>
        <w:t xml:space="preserve">They quickly found themselves under scrutiny, both by the townspeople who were amazed to see three Caucasians concealed in the bed of a truck owned by a black man, and by the train's personnel who were fearful of having to expel them as "dead-heads" or non-paying passengers. </w:t>
      </w:r>
    </w:p>
    <w:p>
      <w:pPr>
        <w:pStyle w:val="Normal"/>
        <w:rPr/>
      </w:pPr>
      <w:r>
        <w:rPr/>
        <w:t xml:space="preserve">Jones quickly reached an agreement with the conductor, easing the latter concern. They purchased a second-class berth and settled in. Jones glanced out the window and saw their driver pulling away. He threw an unreturned wave to the taciturn fellow, then scanned the remaining faces around the depot to see who was watching. No one else boarded the train, and within the space of a few minutes, they were underway. </w:t>
      </w:r>
    </w:p>
    <w:p>
      <w:pPr>
        <w:pStyle w:val="Normal"/>
        <w:rPr/>
      </w:pPr>
      <w:r>
        <w:rPr/>
        <w:t>As the probing eyes of the townspeople faded into the distance, Jones leaned over to Baudoin. "Keep a lookout for anyone who seems to be paying us too much attention."</w:t>
      </w:r>
    </w:p>
    <w:p>
      <w:pPr>
        <w:pStyle w:val="Normal"/>
        <w:rPr/>
      </w:pPr>
      <w:r>
        <w:rPr/>
        <w:t xml:space="preserve">Before Baudoin could ask for further details, Jones leaned his head against the wall, tilted his fedora down over his eyes, and went to sleep. </w:t>
      </w:r>
    </w:p>
    <w:p>
      <w:pPr>
        <w:pStyle w:val="Normal"/>
        <w:rPr/>
      </w:pPr>
      <w:r>
        <w:rPr/>
        <w:t xml:space="preserve">"Well," observed Baudoin. "I suppose it has been a busy few days." </w:t>
      </w:r>
    </w:p>
    <w:p>
      <w:pPr>
        <w:pStyle w:val="Normal"/>
        <w:jc w:val="center"/>
        <w:rPr/>
      </w:pPr>
      <w:r>
        <w:rPr/>
        <w:t>*****</w:t>
      </w:r>
    </w:p>
    <w:p>
      <w:pPr>
        <w:pStyle w:val="Normal"/>
        <w:rPr/>
      </w:pPr>
      <w:r>
        <w:rPr/>
        <w:t xml:space="preserve">Dr. Lee watched the train pull away. His right wrist was throbbing with pain, but he ignored the ache, idly plowing furrows into the wooden rail along the boardwalk with the sharp hook that replaced his absent hand. </w:t>
      </w:r>
    </w:p>
    <w:p>
      <w:pPr>
        <w:pStyle w:val="Normal"/>
        <w:rPr/>
      </w:pPr>
      <w:r>
        <w:rPr/>
        <w:t>The Klan knights had removed their veil of secrecy, but remained his willing agents as they moved about in their civilian identities. It was necessary for him to be watching however, for no one else could positively identify Jones. His vigil at the train depot had been time consuming but ultimately rewarding. Although it would not yet be possible to send any of his henchmen aboard without arousing the suspicions of his adversary, Lee had already given thought to alternative schemes.</w:t>
      </w:r>
    </w:p>
    <w:p>
      <w:pPr>
        <w:pStyle w:val="Normal"/>
        <w:rPr/>
      </w:pPr>
      <w:r>
        <w:rPr/>
        <w:t xml:space="preserve">"So now what?" inquired Elizabeth, her voice full of disappointment and bile. "It looks like he's slipped through your-- hah! Your fingers-- again." </w:t>
      </w:r>
    </w:p>
    <w:p>
      <w:pPr>
        <w:pStyle w:val="Normal"/>
        <w:rPr/>
      </w:pPr>
      <w:r>
        <w:rPr/>
        <w:t xml:space="preserve">"He learned something from that Negro," stated Lee, ignoring her bitter remarks. "Something that wasn't in the journals. A detail-- perhaps the name of a nearby town. Perhaps even a map. I don't believe they would be so clandestine otherwise. However, we do know a few things, my dear. The Fountain is in central Florida." </w:t>
      </w:r>
    </w:p>
    <w:p>
      <w:pPr>
        <w:pStyle w:val="Normal"/>
        <w:rPr/>
      </w:pPr>
      <w:r>
        <w:rPr/>
        <w:t xml:space="preserve">"How do you know that?" </w:t>
      </w:r>
    </w:p>
    <w:p>
      <w:pPr>
        <w:pStyle w:val="Normal"/>
        <w:rPr/>
      </w:pPr>
      <w:r>
        <w:rPr/>
        <w:t xml:space="preserve">"I infer it from the account of Miguel Cristobal. Florida is a peninsula. Cristobal fled for several days into the interior. No matter where he began, he could not have exceeded certain parameters. Moreover, the site would have to be near to the old Spanish city of St. Augustine." </w:t>
      </w:r>
    </w:p>
    <w:p>
      <w:pPr>
        <w:pStyle w:val="Normal"/>
        <w:rPr/>
      </w:pPr>
      <w:r>
        <w:rPr/>
        <w:t xml:space="preserve">"Then it's a matter of guesswork? We dig around in the swamp until we get lucky?" Elizabeth laughed, shaking her head in mock despair. "Send me a telegram when you find it, if you ever do." </w:t>
      </w:r>
    </w:p>
    <w:p>
      <w:pPr>
        <w:pStyle w:val="Normal"/>
        <w:rPr/>
      </w:pPr>
      <w:r>
        <w:rPr/>
        <w:t xml:space="preserve">"No guesswork," declared Lee. "They know. And soon, we shall also." </w:t>
      </w:r>
    </w:p>
    <w:p>
      <w:pPr>
        <w:pStyle w:val="Normal"/>
        <w:jc w:val="center"/>
        <w:rPr/>
      </w:pPr>
      <w:r>
        <w:rPr/>
        <w:t>*****</w:t>
      </w:r>
    </w:p>
    <w:p>
      <w:pPr>
        <w:pStyle w:val="Normal"/>
        <w:rPr/>
      </w:pPr>
      <w:r>
        <w:rPr/>
        <w:t xml:space="preserve">When Jones awoke, it was already growing dark. He felt warmth against his shoulder, and a quick glance revealed Annie to be sleeping beside him. Baudoin sat across from them, dutifully keeping watch. He looked on, expressionless as Jones completed the process of waking. </w:t>
      </w:r>
    </w:p>
    <w:p>
      <w:pPr>
        <w:pStyle w:val="Normal"/>
        <w:rPr/>
      </w:pPr>
      <w:r>
        <w:rPr/>
        <w:t xml:space="preserve">"Any trouble?" asked Jones through a dry stale mouth. </w:t>
      </w:r>
    </w:p>
    <w:p>
      <w:pPr>
        <w:pStyle w:val="Normal"/>
        <w:rPr/>
      </w:pPr>
      <w:r>
        <w:rPr/>
        <w:t xml:space="preserve">Baudoin shook his head. "Nothing out of the ordinary. We've made two stops, people have come and gone, but so far nobody had paid us much heed." </w:t>
      </w:r>
    </w:p>
    <w:p>
      <w:pPr>
        <w:pStyle w:val="Normal"/>
        <w:rPr/>
      </w:pPr>
      <w:r>
        <w:rPr/>
        <w:t xml:space="preserve">"Good," replied Jones, contemplating Annie's serene face. "Do you need some rest?" </w:t>
      </w:r>
    </w:p>
    <w:p>
      <w:pPr>
        <w:pStyle w:val="Normal"/>
        <w:rPr/>
      </w:pPr>
      <w:r>
        <w:rPr/>
        <w:t xml:space="preserve">"Maybe later on. Indy..." Baudoin hesitated, his pause indicating that he wished to discuss a serious matter, but was unsure of how to introduce it. </w:t>
      </w:r>
    </w:p>
    <w:p>
      <w:pPr>
        <w:pStyle w:val="Normal"/>
        <w:rPr/>
      </w:pPr>
      <w:r>
        <w:rPr/>
        <w:t xml:space="preserve">"Go on." </w:t>
      </w:r>
    </w:p>
    <w:p>
      <w:pPr>
        <w:pStyle w:val="Normal"/>
        <w:rPr/>
      </w:pPr>
      <w:r>
        <w:rPr/>
        <w:t xml:space="preserve">"What are we going to find down there?" </w:t>
      </w:r>
    </w:p>
    <w:p>
      <w:pPr>
        <w:pStyle w:val="Normal"/>
        <w:rPr/>
      </w:pPr>
      <w:r>
        <w:rPr/>
        <w:t xml:space="preserve">"You mean the Fountain? Will we find the secret of eternal life?" </w:t>
      </w:r>
    </w:p>
    <w:p>
      <w:pPr>
        <w:pStyle w:val="Normal"/>
        <w:rPr/>
      </w:pPr>
      <w:r>
        <w:rPr/>
        <w:t xml:space="preserve">Baudoin nodded, but seemed dissatisfied with Jones' approach to the question. Jones could tell that he had missed his friend's point, but Baudoin did not offer clarification. "Cristobal's body is evidence that the Fountain exists and that it can restore a body to youth and health. I am convinced of that now. But that isn't what you meant, was it?" </w:t>
      </w:r>
    </w:p>
    <w:p>
      <w:pPr>
        <w:pStyle w:val="Normal"/>
        <w:rPr/>
      </w:pPr>
      <w:r>
        <w:rPr/>
        <w:t xml:space="preserve">"I'm not really sure. I suppose I have been contemplating certain moral considerations." </w:t>
      </w:r>
    </w:p>
    <w:p>
      <w:pPr>
        <w:pStyle w:val="Normal"/>
        <w:rPr/>
      </w:pPr>
      <w:r>
        <w:rPr/>
        <w:t xml:space="preserve">"Such as who deserves to drink?" Jones' voice took on an unintended edge, which he immediately regretted. </w:t>
      </w:r>
    </w:p>
    <w:p>
      <w:pPr>
        <w:pStyle w:val="Normal"/>
        <w:rPr/>
      </w:pPr>
      <w:r>
        <w:rPr/>
        <w:t xml:space="preserve">"I'm beginning to wonder if anyone deserves to?" </w:t>
      </w:r>
    </w:p>
    <w:p>
      <w:pPr>
        <w:pStyle w:val="Normal"/>
        <w:rPr/>
      </w:pPr>
      <w:r>
        <w:rPr/>
        <w:t xml:space="preserve">"Why the sudden change of heart?" </w:t>
      </w:r>
    </w:p>
    <w:p>
      <w:pPr>
        <w:pStyle w:val="Normal"/>
        <w:rPr/>
      </w:pPr>
      <w:r>
        <w:rPr/>
        <w:t xml:space="preserve">"A number of reasons. Cristobal, mostly. The man was dreadfully unhappy. The price of longevity weighed constantly upon him; he was a slave to the Fountain. And for all his years of life, did he make any significant contribution to the world around him? He spent most of his years hiding out in a cave." </w:t>
      </w:r>
    </w:p>
    <w:p>
      <w:pPr>
        <w:pStyle w:val="Normal"/>
        <w:rPr/>
      </w:pPr>
      <w:r>
        <w:rPr/>
        <w:t xml:space="preserve">"He did work to help the slaves escape," Jones interjected. </w:t>
      </w:r>
    </w:p>
    <w:p>
      <w:pPr>
        <w:pStyle w:val="Normal"/>
        <w:rPr/>
      </w:pPr>
      <w:r>
        <w:rPr/>
        <w:t xml:space="preserve">"But did he ever think of them as his equals. You read the journal, Indy. He never mentioned Joseph Reid, or any of the people who sheltered and protected him. They were nothing in his eyes. He made a great show of being a man of conscience, but he didn't live up to his own self-image." </w:t>
      </w:r>
    </w:p>
    <w:p>
      <w:pPr>
        <w:pStyle w:val="Normal"/>
        <w:rPr/>
      </w:pPr>
      <w:r>
        <w:rPr/>
        <w:t xml:space="preserve">"What are you getting at?" </w:t>
      </w:r>
    </w:p>
    <w:p>
      <w:pPr>
        <w:pStyle w:val="Normal"/>
        <w:rPr/>
      </w:pPr>
      <w:r>
        <w:rPr/>
        <w:t xml:space="preserve">"I see a lot of Cristobal in the way I view the world, and it frightens me. Cristobal's years of experience did not make him a better person. What value is there in years, if we are never able to better ourselves?" </w:t>
      </w:r>
    </w:p>
    <w:p>
      <w:pPr>
        <w:pStyle w:val="Normal"/>
        <w:rPr/>
      </w:pPr>
      <w:r>
        <w:rPr/>
        <w:t xml:space="preserve">"He was just one man, Remy. The Fountain couldn't change his essential being; if he was a small-minded, petty man to begin with, then that is how he would have remained." </w:t>
      </w:r>
    </w:p>
    <w:p>
      <w:pPr>
        <w:pStyle w:val="Normal"/>
        <w:rPr/>
      </w:pPr>
      <w:r>
        <w:rPr/>
        <w:t xml:space="preserve">"But that's just it. How many small-minded, petty men will drink from the Fountain? How many wars will be fought in order that one nation of petty people might prevent their enemies from drinking?" </w:t>
      </w:r>
    </w:p>
    <w:p>
      <w:pPr>
        <w:pStyle w:val="Normal"/>
        <w:rPr/>
      </w:pPr>
      <w:r>
        <w:rPr/>
        <w:t xml:space="preserve">Jones frowned. "So we should abandon the search? Let someone else find it instead? Let Dr. Lee find it, and do God only knows what with it?" </w:t>
      </w:r>
    </w:p>
    <w:p>
      <w:pPr>
        <w:pStyle w:val="Normal"/>
        <w:rPr/>
      </w:pPr>
      <w:r>
        <w:rPr/>
        <w:t xml:space="preserve">Baudoin bit his lip, unable or unwilling to reply. On Jones' arm, Annie seemed to stir, but settled back into quiet slumber when the men's voices fell silent. </w:t>
      </w:r>
    </w:p>
    <w:p>
      <w:pPr>
        <w:pStyle w:val="Normal"/>
        <w:rPr/>
      </w:pPr>
      <w:r>
        <w:rPr/>
        <w:t xml:space="preserve">"Or do you already know what Lee has got planned?" Jones lowered his voice, but continued to press the point. "Is that what the man in New York told you? Is that why you were so willing to go along with him? And why Lee seems to always be one step ahead of us?" </w:t>
      </w:r>
    </w:p>
    <w:p>
      <w:pPr>
        <w:pStyle w:val="Normal"/>
        <w:rPr/>
      </w:pPr>
      <w:r>
        <w:rPr/>
        <w:t xml:space="preserve">Baudoin's mouth worked, trying to hold back his emotions and give a reply. Unable to do either, he rose and left the compartment. Jones watched him go, wondering just how close to the truth he had come. </w:t>
      </w:r>
    </w:p>
    <w:p>
      <w:pPr>
        <w:pStyle w:val="Normal"/>
        <w:rPr/>
      </w:pPr>
      <w:r>
        <w:rPr/>
        <w:t xml:space="preserve">Baudoin wandered out of the passenger car, across the platform to the dining car. He vaguely thumbed through a menu, but he found that his appetite had deserted him. He finally moved to the bar and ordered a sip of whiskey. </w:t>
      </w:r>
    </w:p>
    <w:p>
      <w:pPr>
        <w:pStyle w:val="Normal"/>
        <w:rPr/>
      </w:pPr>
      <w:r>
        <w:rPr/>
        <w:t xml:space="preserve">He was irritated by Jones' unceasing distrust. Perhaps all the more so because he knew he deserved it. </w:t>
      </w:r>
    </w:p>
    <w:p>
      <w:pPr>
        <w:pStyle w:val="Normal"/>
        <w:rPr/>
      </w:pPr>
      <w:r>
        <w:rPr/>
        <w:t xml:space="preserve">"Why so troubled, Remy?" </w:t>
      </w:r>
    </w:p>
    <w:p>
      <w:pPr>
        <w:pStyle w:val="Normal"/>
        <w:rPr/>
      </w:pPr>
      <w:r>
        <w:rPr/>
        <w:t xml:space="preserve">It was a question Annie might have asked, but the familiar voice that spoke at his elbow did not belong to his stepdaughter. He turned slowly to face the speaker and nearly fell off his stool in surprise. "Elizabeth? How on earth did you get here?" </w:t>
      </w:r>
    </w:p>
    <w:p>
      <w:pPr>
        <w:pStyle w:val="Normal"/>
        <w:rPr/>
      </w:pPr>
      <w:r>
        <w:rPr/>
        <w:t xml:space="preserve">The actress smiled mischievously. "Why, by magic, dear Remy. You know that my traveling companion is an accomplished sorcerer." </w:t>
      </w:r>
    </w:p>
    <w:p>
      <w:pPr>
        <w:pStyle w:val="Normal"/>
        <w:rPr/>
      </w:pPr>
      <w:r>
        <w:rPr/>
        <w:t xml:space="preserve">"Dr. Lee," breathed Baudoin, hesitantly. "He is here as well?" </w:t>
      </w:r>
    </w:p>
    <w:p>
      <w:pPr>
        <w:pStyle w:val="Normal"/>
        <w:rPr/>
      </w:pPr>
      <w:r>
        <w:rPr/>
        <w:t xml:space="preserve">Elizabeth took Baudoin's hand. "Please, my dear friend. Let's not dwell in the past, when our future has so much to offer. Why is their sadness in your eyes?" </w:t>
      </w:r>
    </w:p>
    <w:p>
      <w:pPr>
        <w:pStyle w:val="Normal"/>
        <w:rPr/>
      </w:pPr>
      <w:r>
        <w:rPr/>
        <w:t xml:space="preserve">"It's nothing." </w:t>
      </w:r>
    </w:p>
    <w:p>
      <w:pPr>
        <w:pStyle w:val="Normal"/>
        <w:rPr/>
      </w:pPr>
      <w:r>
        <w:rPr/>
        <w:t xml:space="preserve">She gave him a sisterly look. "Is it something between you and Indy? He can be so harsh at times; so narrow-minded. But he is your friend, isn't he?" </w:t>
      </w:r>
    </w:p>
    <w:p>
      <w:pPr>
        <w:pStyle w:val="Normal"/>
        <w:rPr/>
      </w:pPr>
      <w:r>
        <w:rPr/>
        <w:t xml:space="preserve">Baudoin could almost feel the missiles of doubt strike at his heart. In her sweet innocent tone, Elizabeth was sowing seeds of discord in his already troubled friendship with Jones. He knew her game, yet the divisive words found their target. He stood up, gulping down the last of his drink, "I think I'll be going." </w:t>
      </w:r>
    </w:p>
    <w:p>
      <w:pPr>
        <w:pStyle w:val="Normal"/>
        <w:rPr/>
      </w:pPr>
      <w:r>
        <w:rPr/>
        <w:t xml:space="preserve">She did not attempt to delay him, but as he turned away, she fired a final salvo. "Remy, you're going to have to decide whom you will trust. The secrets we seek are too great for a narrow-minded man like Jones. We're your true friends. I-- I am your truest friend. Search your heart, Remy. You know that is how you want it to be." </w:t>
      </w:r>
    </w:p>
    <w:p>
      <w:pPr>
        <w:pStyle w:val="Normal"/>
        <w:rPr/>
      </w:pPr>
      <w:r>
        <w:rPr/>
        <w:t xml:space="preserve">He kept walking; angry that he could not close his ears to the sound of her voice or block off the poisonous distrust she had sown in his heart. </w:t>
      </w:r>
    </w:p>
    <w:p>
      <w:pPr>
        <w:pStyle w:val="Normal"/>
        <w:jc w:val="center"/>
        <w:rPr/>
      </w:pPr>
      <w:r>
        <w:rPr/>
        <w:t>*****</w:t>
      </w:r>
    </w:p>
    <w:p>
      <w:pPr>
        <w:pStyle w:val="Normal"/>
        <w:rPr/>
      </w:pPr>
      <w:r>
        <w:rPr/>
        <w:t xml:space="preserve">"Don't you think you were a bit rough with him?" </w:t>
      </w:r>
    </w:p>
    <w:p>
      <w:pPr>
        <w:pStyle w:val="Normal"/>
        <w:rPr/>
      </w:pPr>
      <w:r>
        <w:rPr/>
        <w:t xml:space="preserve">Jones' eyebrows went up as he turned to face Annie. "You we're eavesdropping?" </w:t>
      </w:r>
    </w:p>
    <w:p>
      <w:pPr>
        <w:pStyle w:val="Normal"/>
        <w:rPr/>
      </w:pPr>
      <w:r>
        <w:rPr/>
        <w:t xml:space="preserve">"Remy is a good person, Indy. He has given you his loyalty several times over. I think he deserves better." </w:t>
      </w:r>
    </w:p>
    <w:p>
      <w:pPr>
        <w:pStyle w:val="Normal"/>
        <w:rPr/>
      </w:pPr>
      <w:r>
        <w:rPr/>
        <w:t>"I didn't mean to be harsh with him. But what I said stands on its own merit."</w:t>
      </w:r>
    </w:p>
    <w:p>
      <w:pPr>
        <w:pStyle w:val="Normal"/>
        <w:rPr/>
      </w:pPr>
      <w:r>
        <w:rPr/>
        <w:t>Annie shook her head wearily. "You don't give him enough credit. And you are wrong about what the man said in New York."</w:t>
      </w:r>
    </w:p>
    <w:p>
      <w:pPr>
        <w:pStyle w:val="Normal"/>
        <w:rPr/>
      </w:pPr>
      <w:r>
        <w:rPr/>
        <w:t>"Maybe you'd like to tell me what he did say?"</w:t>
      </w:r>
    </w:p>
    <w:p>
      <w:pPr>
        <w:pStyle w:val="Normal"/>
        <w:rPr/>
      </w:pPr>
      <w:r>
        <w:rPr/>
        <w:t>Annie bit her lip. "I promised him I wouldn't. But maybe it's time you asked him yourself."</w:t>
      </w:r>
    </w:p>
    <w:p>
      <w:pPr>
        <w:pStyle w:val="Normal"/>
        <w:rPr/>
      </w:pPr>
      <w:r>
        <w:rPr/>
        <w:t>Jones frowned. Annie's reluctance to reveal what had been said only deepened the mystery, and increased the importance of that conversation. The man in New York had told them something so shocking that they were unwilling to share it with him; something that caused a rift between them. But Annie was right. It was time to mend that rift, before the chasm grew any wider.</w:t>
      </w:r>
    </w:p>
    <w:p>
      <w:pPr>
        <w:pStyle w:val="Normal"/>
        <w:rPr/>
      </w:pPr>
      <w:r>
        <w:rPr/>
        <w:t>Without a word, he rose from his seat and left the compartment. He made his way down the gently rocking aisle toward the door at the end of the car. Pushing it open, he stared out into the muggy night.</w:t>
      </w:r>
    </w:p>
    <w:p>
      <w:pPr>
        <w:pStyle w:val="Normal"/>
        <w:rPr/>
      </w:pPr>
      <w:r>
        <w:rPr/>
        <w:t xml:space="preserve">Something flashed over his head, stark white against the backdrop of approaching dusk, jumping from the roof of the dining car to the top of the second-class car. Somebody was on top of the train. </w:t>
      </w:r>
    </w:p>
    <w:p>
      <w:pPr>
        <w:pStyle w:val="Normal"/>
        <w:rPr/>
      </w:pPr>
      <w:r>
        <w:rPr/>
        <w:t xml:space="preserve">Placing one foot on the handrail, he took hold of the lip of the roof above and pulled himself up. He kept his eyes focused on his tentative footing until he was certain of his perch, then glanced upwards. He could immediately make out white shapes roaming about on the roofs of the train cars, unmistakably the shrouds of the Ku Klux Klan. Their enemies had found them. </w:t>
      </w:r>
    </w:p>
    <w:p>
      <w:pPr>
        <w:pStyle w:val="Normal"/>
        <w:rPr/>
      </w:pPr>
      <w:r>
        <w:rPr/>
        <w:t>Jones reflexively reached for his belt, where he usually wore his holster, remembering in the same instant that his gun was packed away, back in their compartment. An instant later he remembered what else he had left behind in the berth; Annie, alone, unknowing and unprotected, with Baudoin's whereabouts a mystery.</w:t>
      </w:r>
    </w:p>
    <w:p>
      <w:pPr>
        <w:pStyle w:val="Normal"/>
        <w:rPr/>
      </w:pPr>
      <w:r>
        <w:rPr/>
        <w:t xml:space="preserve">He was about to drop down, intent on returning to Annie's side when a strong hand grabbed him from behind and hauled him up onto the roof of the speeding train car.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10 -- Locomotion</w:t>
      </w:r>
    </w:p>
    <w:p>
      <w:pPr>
        <w:pStyle w:val="Normal"/>
        <w:rPr/>
      </w:pPr>
      <w:r>
        <w:rPr/>
        <w:tab/>
        <w:t xml:space="preserve">Baudoin paused on the platform between the cars. His conscience, blazing with anger and unsettled by Elizabeth's sudden appearance, would not permit him to face his fellow travelers until he wrestled his emotions under control. The clacking sound of the wheels and the chugging of the locomotive, offset by the occasional clang of the engine's bell, seemed more to him like a soothing orchestral melody, than an irksome cacophony. He lingered there a moment, his gaze wandering out over the darkening landscape. </w:t>
      </w:r>
    </w:p>
    <w:p>
      <w:pPr>
        <w:pStyle w:val="Normal"/>
        <w:rPr/>
      </w:pPr>
      <w:r>
        <w:rPr/>
        <w:t xml:space="preserve">As he reached for the door handle, a thumping noise distracted him. He thought he heard groaning noises, but imagined it to be merely another nuance in the steam engine's medley. Shrugging it off, he entered the passenger car. </w:t>
      </w:r>
    </w:p>
    <w:p>
      <w:pPr>
        <w:pStyle w:val="Normal"/>
        <w:rPr/>
      </w:pPr>
      <w:r>
        <w:rPr/>
        <w:t xml:space="preserve">The train rocked into a curve, causing his footing to shift and his shoulders to randomly bump against the walls of the marrow corridor. He sought out their accommodations and stuck his head into the semi-private berth. </w:t>
      </w:r>
    </w:p>
    <w:p>
      <w:pPr>
        <w:pStyle w:val="Normal"/>
        <w:rPr/>
      </w:pPr>
      <w:r>
        <w:rPr/>
        <w:t>"Indy, my friend, I think..." He paused, realizing that his counter-conversant was not in evidence. "Oh, Annie, you're awake. Where's Indy?"</w:t>
      </w:r>
    </w:p>
    <w:p>
      <w:pPr>
        <w:pStyle w:val="Normal"/>
        <w:rPr/>
      </w:pPr>
      <w:r>
        <w:rPr/>
        <w:tab/>
        <w:t xml:space="preserve">Annie gaped at him. "He went after you. Didn't you see him?" </w:t>
      </w:r>
    </w:p>
    <w:p>
      <w:pPr>
        <w:pStyle w:val="Normal"/>
        <w:rPr/>
      </w:pPr>
      <w:r>
        <w:rPr/>
        <w:t xml:space="preserve">"No. Perhaps we missed each other in the dining car." A noise in the corridor caught his attention; the sound of the wheels grew louder for an instant, then subsided. Baudoin looked out from the compartment to investigate. </w:t>
      </w:r>
    </w:p>
    <w:p>
      <w:pPr>
        <w:pStyle w:val="Normal"/>
        <w:rPr/>
      </w:pPr>
      <w:r>
        <w:rPr/>
        <w:t xml:space="preserve">"He only just left," she continued. "I don't see how--" </w:t>
      </w:r>
    </w:p>
    <w:p>
      <w:pPr>
        <w:pStyle w:val="Normal"/>
        <w:rPr/>
      </w:pPr>
      <w:r>
        <w:rPr/>
        <w:t xml:space="preserve">Baudoin gasped, his exhalation cutting her off. Two white-cloaked figures had entered the car from the rear and were stealing forward down its length. He grabbed hold of Annie with one hand, his other seizing the bag containing the journal with the map, then fled into the cramped corridor. Before his sister could protest, she saw the approaching Klan knights and realized the urgency of their situation. </w:t>
      </w:r>
    </w:p>
    <w:p>
      <w:pPr>
        <w:pStyle w:val="Normal"/>
        <w:rPr/>
      </w:pPr>
      <w:r>
        <w:rPr/>
        <w:t xml:space="preserve">They raced to the forward door. The train curved into a turn and Annie, her gaze riveted on their pursuers, was thrown against the wall, accidentally pressing up against Baudoin, causing him difficulty in opening the door. Backing away, she urged him to hurry. As he fumbled with the handle, Annie withdrew the gun Jones had given her. </w:t>
      </w:r>
    </w:p>
    <w:p>
      <w:pPr>
        <w:pStyle w:val="Normal"/>
        <w:rPr/>
      </w:pPr>
      <w:r>
        <w:rPr/>
        <w:t xml:space="preserve">The ghostly invaders saw the tiny pistol in her hands and hesitated. There was nowhere for them to take cover in the cramped hallway, and were apparently unready to fight back. Annie leveled the pistol at them, her sole motive to delay rather than harm their assailants. Her skill with the small-bore pistol was dubious, but she was nevertheless prepared to fire. </w:t>
      </w:r>
    </w:p>
    <w:p>
      <w:pPr>
        <w:pStyle w:val="Normal"/>
        <w:rPr/>
      </w:pPr>
      <w:r>
        <w:rPr/>
        <w:t xml:space="preserve">An enormous woman, curious about the noise and commotion, peeked out of her berth. Her first view was of the Klansmen, slowed but still deliberately advancing up the corridor. She whimpered upon seeing them, then looked the other direction. She found herself staring into the barrel of Annie's pistol and screamed. Several more heads popped out into the hallway. </w:t>
      </w:r>
    </w:p>
    <w:p>
      <w:pPr>
        <w:pStyle w:val="Normal"/>
        <w:rPr/>
      </w:pPr>
      <w:r>
        <w:rPr/>
        <w:t xml:space="preserve">Frustrated at being deprived of a target, Annie lowered the gun. "Got it," exclaimed Baudoin, opening the door. "Come on!" </w:t>
      </w:r>
    </w:p>
    <w:p>
      <w:pPr>
        <w:pStyle w:val="Normal"/>
        <w:rPr/>
      </w:pPr>
      <w:r>
        <w:rPr/>
        <w:t xml:space="preserve">They crossed the open space and entered the dining car. Baudoin seemed to have no intention of slowing down. "We can't escape them," breathed Annie, holding the gun at her shoulder. "We'll have to make a stand." </w:t>
      </w:r>
    </w:p>
    <w:p>
      <w:pPr>
        <w:pStyle w:val="Normal"/>
        <w:rPr/>
      </w:pPr>
      <w:r>
        <w:rPr/>
        <w:t xml:space="preserve">Annie's frantic exclamation and their rushed pace caught the attention of several passengers, some of whom rose as if to intercede. Baudoin had no answer for her. He was secretly hoping that somewhere on the train was a person with the authority and the resources to shield them. Failing that, perhaps they would locate Jones and he would know what to do. </w:t>
      </w:r>
    </w:p>
    <w:p>
      <w:pPr>
        <w:pStyle w:val="Normal"/>
        <w:rPr/>
      </w:pPr>
      <w:r>
        <w:rPr/>
        <w:t xml:space="preserve">As they reached the forward door of the dining car, the Klansmen gained entry through the rear. The men and women in the car parted hastily before them, fearful of hindering men as reputedly vicious and powerful as the Ku Klux Klan. The figures beneath the painted white sheets now displayed their guns openly, removing any last notions of chivalrous intervention on the part of the diners. </w:t>
      </w:r>
    </w:p>
    <w:p>
      <w:pPr>
        <w:pStyle w:val="Normal"/>
        <w:rPr/>
      </w:pPr>
      <w:r>
        <w:rPr/>
        <w:t xml:space="preserve">Annie continued to glance urgently over her shoulder as Baudoin led the way out of the forward doors and across the platform to the next car. He drew up suddenly after taking a step into the car, causing Annie to crash into him. She stopped abruptly them looked to see what had caused him to halt. </w:t>
      </w:r>
    </w:p>
    <w:p>
      <w:pPr>
        <w:pStyle w:val="Normal"/>
        <w:rPr/>
      </w:pPr>
      <w:r>
        <w:rPr/>
        <w:t xml:space="preserve">The car was not divided into individual compartments, but relegated for open seating; a steerage class car. A narrow aisle bisected the length of the car, and to either side of the aisle were orderly rows of bench seats. When they had come bursting into the car, every head in every occupied seat had turned to look at them. </w:t>
      </w:r>
    </w:p>
    <w:p>
      <w:pPr>
        <w:pStyle w:val="Normal"/>
        <w:rPr/>
      </w:pPr>
      <w:r>
        <w:rPr/>
        <w:t xml:space="preserve">Annie offered a weak smile and a hand wave as an introduction. A moment later, three of the shrouded Klansmen burst into the car. </w:t>
      </w:r>
    </w:p>
    <w:p>
      <w:pPr>
        <w:pStyle w:val="Normal"/>
        <w:jc w:val="center"/>
        <w:rPr/>
      </w:pPr>
      <w:r>
        <w:rPr/>
        <w:t>*****</w:t>
      </w:r>
    </w:p>
    <w:p>
      <w:pPr>
        <w:pStyle w:val="Normal"/>
        <w:rPr/>
      </w:pPr>
      <w:r>
        <w:rPr/>
        <w:t xml:space="preserve">Jones looked up at his assailant, gasping for breath. The man had seized hold of him, yanking him onto the roof of the dining car before throwing him down. Jones had rolled uncontrollably toward the edge of the roof, managing only at the last second to arrest his momentum by flinging his arm around an upraised vent housing. </w:t>
      </w:r>
    </w:p>
    <w:p>
      <w:pPr>
        <w:pStyle w:val="Normal"/>
        <w:rPr/>
      </w:pPr>
      <w:r>
        <w:rPr/>
        <w:t xml:space="preserve">The air on the roof of the train car was thick with coal smoke; burning embers whizzed by in a miasma of sooty fumes. There were three other shrouded figures on the roofs of the cars; two, including the man who now hovered over Jones, were near enough to pose an imminent threat. More immediate however, was the danger presented by the forward motion of the train. Jones had no idea how fast they were traveling, but he had no desire to plunge from a height of nearly two stories, while moving forward at any speed. </w:t>
      </w:r>
    </w:p>
    <w:p>
      <w:pPr>
        <w:pStyle w:val="Normal"/>
        <w:rPr/>
      </w:pPr>
      <w:r>
        <w:rPr/>
        <w:t xml:space="preserve">The peril of falling seemed to concern his aggressors as well. The Klansmen crouched low, taking shorts steps where possible and hesitating whenever some obstacle required them to move out from the center of the curved roof or to leap from one car to another, as was the case for the two men advancing from the rear of the train. </w:t>
      </w:r>
    </w:p>
    <w:p>
      <w:pPr>
        <w:pStyle w:val="Normal"/>
        <w:rPr/>
      </w:pPr>
      <w:r>
        <w:rPr/>
        <w:t xml:space="preserve">As he began calculating distances and formulating strategies, Jones wondered how they had gained access to the speeding train. Their sudden appearance angered him, as if their attack was a personal affront, but it was purely survival instinct that motivated him to react. </w:t>
      </w:r>
    </w:p>
    <w:p>
      <w:pPr>
        <w:pStyle w:val="Normal"/>
        <w:rPr/>
      </w:pPr>
      <w:r>
        <w:rPr/>
        <w:t xml:space="preserve">Before his assailant could strike again, Jones got to his knees, still hugging the vent. He then stood erect and began backing away from his hooded foe. He was aware of another man, half a car length away, moving in from the forward end of the dining car. The other two were cautiously treading on the roof of the second class passenger car. Jones' first priority however remained the man who stood opposite him. </w:t>
      </w:r>
    </w:p>
    <w:p>
      <w:pPr>
        <w:pStyle w:val="Normal"/>
        <w:rPr/>
      </w:pPr>
      <w:r>
        <w:rPr/>
        <w:t xml:space="preserve">The Klansmen had foolishly positioned himself with his back to the empty space separating the cars; he had nowhere to retreat to. Realizing this, he began to circle Jones. His wary, halting movements seemed like a delaying tactic, buying time for his nearby comrade to move in from behind. Jones could not afford to be delayed. He feinted toward his opponent, hoping to startle the man into making a mistake. </w:t>
      </w:r>
    </w:p>
    <w:p>
      <w:pPr>
        <w:pStyle w:val="Normal"/>
        <w:rPr/>
      </w:pPr>
      <w:r>
        <w:rPr/>
        <w:t xml:space="preserve">The Klan knight drew back reflexively, but did not lose his balance or give ground. Jones stole a glance at the man approaching behind him, close enough now to warrant his attention. </w:t>
      </w:r>
    </w:p>
    <w:p>
      <w:pPr>
        <w:pStyle w:val="Normal"/>
        <w:rPr/>
      </w:pPr>
      <w:r>
        <w:rPr/>
        <w:t xml:space="preserve">A cloud of smoke swirled around him for a moment, but when it cleared he found that his adversaries were now openly displaying their guns. Frowning at his development, Jones let his gaze flicker between the men. Over the rush of air around them, he could hear their laughter. He made a final visual sweep, them turned and leapt past the nervous Klansmen and across the gap to the roof of the second class car. His momentum carried him in the direction opposite to the train's forward motion, and he experienced the illusion of the train speeding up beneath him while he was airborne. His jump took him further than he expected to, and he made a clumsy landing on the roof of the train car. </w:t>
      </w:r>
    </w:p>
    <w:p>
      <w:pPr>
        <w:pStyle w:val="Normal"/>
        <w:rPr/>
      </w:pPr>
      <w:r>
        <w:rPr/>
        <w:t xml:space="preserve">The Klansman he passed tried to turn about and keep his weapon aimed at Jones. This proved to be a mistake, for he lost his footing, one leg shooting out into the open air. He had to throw himself flat across the roof to avoid falling. His revolver clattered on the roof and slid away along the curve, vanishing into the brush alongside the rail bed. </w:t>
      </w:r>
    </w:p>
    <w:p>
      <w:pPr>
        <w:pStyle w:val="Normal"/>
        <w:rPr/>
      </w:pPr>
      <w:r>
        <w:rPr/>
        <w:t xml:space="preserve">The second Klansman on the roof of the dining car fired as Jones launched himself into motion. The shot was wide, as if only a warning, but as he landed on the roof, stumbling as the surface seemed to move forward from beneath his feet, he threw himself flat before a second bullet could seek him. </w:t>
      </w:r>
    </w:p>
    <w:p>
      <w:pPr>
        <w:pStyle w:val="Normal"/>
        <w:rPr/>
      </w:pPr>
      <w:r>
        <w:rPr/>
        <w:t xml:space="preserve">He heard the report of the man's next, more carefully aimed attempt. The two Klansmen advancing atop the second class car, also in line of fire, dropped to the flat surface, angrily shouting for their comrade to stop shooting. Though the words could not have been audible across the distance, with the wind blowing away from him, the gunman lowered his weapon, cursing his own stupidity. </w:t>
      </w:r>
    </w:p>
    <w:p>
      <w:pPr>
        <w:pStyle w:val="Normal"/>
        <w:rPr/>
      </w:pPr>
      <w:r>
        <w:rPr/>
        <w:t xml:space="preserve">A plume of smoke eclipsed Jones' view of the man. The hot ashes rained down on Jones as well, the fumes stinging his eyes and causing him to choke. When it cleared, he saw that the gun had been put away and the shooter was helping his fallen comrade to his feet. </w:t>
      </w:r>
    </w:p>
    <w:p>
      <w:pPr>
        <w:pStyle w:val="Normal"/>
        <w:rPr/>
      </w:pPr>
      <w:r>
        <w:rPr/>
        <w:t xml:space="preserve">Suddenly, a heavy weight struck Jones squarely in the back, forcing the wind from his scorched lungs. One of the Klan knights had approached stealthily and tackled him, keeping him pinned to the roof. Jones felt hands close around his throat, his face pressed flat against the smooth surface. He struggled to dislodge his attacker, but the man resisted all his efforts. Unable to throw him off, Jones reached back, awkwardly tearing at the man's clothes. When this failed, he tried a more desperate tactic. </w:t>
      </w:r>
    </w:p>
    <w:p>
      <w:pPr>
        <w:pStyle w:val="Normal"/>
        <w:rPr/>
      </w:pPr>
      <w:r>
        <w:rPr/>
        <w:t xml:space="preserve">He heard a strange cry, and immediately the pressure was relieved. The man rolled away, clutching his backside and writhing in agony. At the apex of where his legs began, a stain of red framed a gash in the white sheet cloth; the small blade of Jones' folding pocketknife had skewered the man's buttocks. Jones rolled over and rose to a crouching stance, the small knife clenched in his right hand. Fishing the blade from his hip pocket and opening it one handed had been no easy feat, but he had managed somehow, stabbing blindly at his attacker. He ignored the wounded man, concentrating instead on the remaining Klansmen. </w:t>
      </w:r>
    </w:p>
    <w:p>
      <w:pPr>
        <w:pStyle w:val="Normal"/>
        <w:rPr/>
      </w:pPr>
      <w:r>
        <w:rPr/>
        <w:t xml:space="preserve">One approached, brandishing only his fists as weapons. As he drew closer, centering himself on the curving roof, he straightened to his full height, nearly a foot taller than Jones; a hulking presence beneath his coal stained robes. The man's balled fists wove back and forth in a mesmerizing dance; his hands were enormous, the hands of a tradesman, perhaps a blacksmith, and accustomed to experiencing, and more probably delivering, pain. Jones faced his approaching foe, desperately trying to scheme a way past the behemoth. </w:t>
      </w:r>
    </w:p>
    <w:p>
      <w:pPr>
        <w:pStyle w:val="Normal"/>
        <w:rPr/>
      </w:pPr>
      <w:r>
        <w:rPr/>
        <w:t xml:space="preserve">The man's eyes, barely visible through the cutout holes in his mask, seemed to focus on the stained blade in Jones' right hand. Noting this, Jones began to move the knife before him, drawing the man's attention further to the right. With his opponent thus distracted, he darted in, jabbing up at the other's face with his left hand. Although his blow connected squarely with the man's chin, he seemed to shrug it off. Drawing back with one of his enormous fists, he delivered swift retribution. A flash of blue sparks and a ringing noise in Jones' ears accompanied the impact of the counterattack. Jones found himself sitting precariously, his head in a fog of pain. </w:t>
      </w:r>
    </w:p>
    <w:p>
      <w:pPr>
        <w:pStyle w:val="Normal"/>
        <w:rPr/>
      </w:pPr>
      <w:r>
        <w:rPr/>
        <w:t>The man laughed at Jones' pitiful defense, then approached cautiously to where his foe teetered on the edge of the roof. Jones caught his balance, steadying himself with his empty left hand. He winced, trying to clear the haze, then looked back at his attacker and managed to echo the other's laughter. The hulking Klansman hesitated suspiciously, less than a step away. Jones raised his left hand, requesting a momentary truce, then slowly and deliberately folded the blade shut, and slipped it into his pocket. The man laughed again, either approving or scornful of Jones' apparent display of fair play.</w:t>
      </w:r>
    </w:p>
    <w:p>
      <w:pPr>
        <w:pStyle w:val="Normal"/>
        <w:rPr/>
      </w:pPr>
      <w:r>
        <w:rPr/>
        <w:t xml:space="preserve">"We're gonna finish this like men," drawled the brute from beneath his mask. "Man to man, fist to fist." He extended a hand to help his foe regain a fighting stance. Jones reached up as if to take the hand. </w:t>
      </w:r>
    </w:p>
    <w:p>
      <w:pPr>
        <w:pStyle w:val="Normal"/>
        <w:rPr/>
      </w:pPr>
      <w:r>
        <w:rPr/>
        <w:t xml:space="preserve">"Why not?" Utilizing the only valuable lesson Ian MacKay had taught him, Jones reached beyond the other's grasp, seized hold of his wrist, and in the same motion lashed out with his foot. The Klansmen doubled over, retracting his hand to involuntarily clutch at his bruised groin. The rage burning in his eyes revealed however that he was by no means incapacitated. Jones scrambled up and ran, heading back the way he had come, towards the front of the train. In two steps he was airborne, leaping across the gap between the cars. The trick of motion that had carried him far earlier was reversed, and he narrowly avoided slipping off the edge of the dining car roof. The two Klansmen standing there moved to intercept him, but he ducked low, extending both arms out to deflect their attack and kept running. The train began snaking into a right hand turn, forcing Jones to stop and cling to the roof. His opponents suffered the same difficulty a second later. </w:t>
      </w:r>
    </w:p>
    <w:p>
      <w:pPr>
        <w:pStyle w:val="Normal"/>
        <w:rPr/>
      </w:pPr>
      <w:r>
        <w:rPr/>
        <w:t xml:space="preserve">Jones' mind was still racing to keep up with the details. Had the Klansmen truly boarded the train while it was moving? No other explanation could account for their decision to move about in secret on the roof. But if four men had been able to steal aboard the moving train, how many more were present to back them up? Were Baudoin and Annie in danger from the rest of the assault force? Jones sprang up, continuing his flight toward the front of the train, still trying to formulate a sweeping strategy to rescue both himself and his friends from the relentless attackers. At the end of the dining car, he recalculated the physics necessary to jump to the next car, and flew safely to the next roof. </w:t>
      </w:r>
    </w:p>
    <w:p>
      <w:pPr>
        <w:pStyle w:val="Normal"/>
        <w:rPr/>
      </w:pPr>
      <w:r>
        <w:rPr/>
        <w:t xml:space="preserve">As he drew nearer to the locomotive, the smoke from the burning coal grew to an impenetrable veil, forcing him to slow down. He dropped to his hands and knees, crawling along the roof, his visibility only somewhat improved. A rearward glance showed three of the Klansmen in pursuit, a car's length behind him. </w:t>
      </w:r>
    </w:p>
    <w:p>
      <w:pPr>
        <w:pStyle w:val="Normal"/>
        <w:rPr/>
      </w:pPr>
      <w:r>
        <w:rPr/>
        <w:t xml:space="preserve">His right hand abruptly fell away into empty space; he had reached the end of the car's roof. Turning to look, he realized that he had run out of train as well. He found himself staring down at the tender car, where coal and water reserves were kept, and into the open cab of the locomotive. The fireman gazed up at him, a look of disbelief on his face. Jones looked back to those chasing him, then dropped over the edge of the last car, swinging over to land on the tender. The fireman turned away and yelled for the engineer. </w:t>
      </w:r>
    </w:p>
    <w:p>
      <w:pPr>
        <w:pStyle w:val="Normal"/>
        <w:rPr/>
      </w:pPr>
      <w:r>
        <w:rPr/>
        <w:t xml:space="preserve">Fearing that the smoke blackened stranger was a robber, the engine driver reached for a rifle in the cab. A moment later, two of the Klan knights appeared out of the smoke, their guns also drawn. The engineer gazed up at them for a long, surprised moment, then swung his rifle up and took aim at the shrouded figures. Jones could hear him shouting for the Klansmen to drop their guns. Unimpressed, they fired on him. </w:t>
      </w:r>
    </w:p>
    <w:p>
      <w:pPr>
        <w:pStyle w:val="Normal"/>
        <w:rPr/>
      </w:pPr>
      <w:r>
        <w:rPr/>
        <w:t xml:space="preserve">Jones stayed down until the gunfire ceased, but when he looked again, the engineer lay unmoving and the fireman was seeking cover. The Klansmen were unharmed and jumped down to the tender where they began approaching Jones. Behind them, their huge comrade appeared from a swirl of smoke atop the last car. </w:t>
      </w:r>
    </w:p>
    <w:p>
      <w:pPr>
        <w:pStyle w:val="Normal"/>
        <w:rPr/>
      </w:pPr>
      <w:r>
        <w:rPr/>
        <w:t xml:space="preserve">Jones scrambled forward, over the coal bin, and hopped into the cab. The engineer was groaning, blood streaming from two ragged, and potentially fatal, chest wounds. His rifle lay beside him and Jones snatched it up. Before he could attempt to use it however, bullets began to ricochet from the interior of the cab, shattering gauges and puncturing equipment. Jones ducked low, gaining a measure of protective cover from the coal car. </w:t>
      </w:r>
    </w:p>
    <w:p>
      <w:pPr>
        <w:pStyle w:val="Normal"/>
        <w:rPr/>
      </w:pPr>
      <w:r>
        <w:rPr/>
        <w:t xml:space="preserve">The engineer had apparently fired the rifle before falling; a spent shell casing remained benignly in the chamber. Jones slid the bolt, ejecting the shell and advanced the next round. He waited until he heard the Klansmen's guns fire again, then popped up and fired. Although his blind shot missed, splintering the wood of the front wall of the foremost train car, it had the effect of striking fear into the hearts of his adversaries who now became more interested in self-preservation, diving for cover. Jones dropped down again and prepared the rifle to fire again. </w:t>
      </w:r>
    </w:p>
    <w:p>
      <w:pPr>
        <w:pStyle w:val="Normal"/>
        <w:rPr/>
      </w:pPr>
      <w:r>
        <w:rPr/>
        <w:t xml:space="preserve">The fireman was crouched down in the cab. Jones could see the fear in the man's eyes, but caught his attention and with his stare and a nod, implored the man to assist him. The fireman glanced around nervously, and Jones knew from the man's eye movements that something was about to happen. </w:t>
      </w:r>
    </w:p>
    <w:p>
      <w:pPr>
        <w:pStyle w:val="Normal"/>
        <w:rPr/>
      </w:pPr>
      <w:r>
        <w:rPr/>
        <w:t xml:space="preserve">The huge Klansman seemed to materialize beside him. Before he could move, Jones felt the rifle torn from his grasp. As his finger was wrenched from the trigger guard, the weapon discharged, exploding harmlessly over the Klansman's shoulder. The fellow howled as the report deafened him, but kept a numb-fingered grip on the gun barrel. He raised it overhead and chopped down with the butt end at Jones. </w:t>
      </w:r>
    </w:p>
    <w:p>
      <w:pPr>
        <w:pStyle w:val="Normal"/>
        <w:rPr/>
      </w:pPr>
      <w:r>
        <w:rPr/>
        <w:t xml:space="preserve">The focus of his rage rolled away, into the cab. The rifle butt cracked loudly against the iron plating, the wood stock shattering into splinters with the force of the blow. The enraged behemoth flung the destroyed weapon away, out into the passing landscape, then pounced after Jones. </w:t>
      </w:r>
    </w:p>
    <w:p>
      <w:pPr>
        <w:pStyle w:val="Normal"/>
        <w:rPr/>
      </w:pPr>
      <w:r>
        <w:rPr/>
        <w:t xml:space="preserve">As the man entered the cab, Jones assaulted him, raining blow after blow upon the Klansman's midriff and up towards his lofty face. The shrouded hulk grew angrier, swatting Jones' punches away, then pounded down on his assailant. The first hit dazed Jones, the second knocked him flat on the coal littered floor of the engine cab. </w:t>
      </w:r>
    </w:p>
    <w:p>
      <w:pPr>
        <w:pStyle w:val="Normal"/>
        <w:rPr/>
      </w:pPr>
      <w:r>
        <w:rPr/>
        <w:t xml:space="preserve">With his head spinning, Jones tried to rise. The image of the enormous Klansman wavered in front of him and he could just barely discern a pair of enormous hands reaching for his own throat. He tried to ward them off, but was too slow, too weak. The Klansman's fierce grip tightened around his neck. </w:t>
      </w:r>
    </w:p>
    <w:p>
      <w:pPr>
        <w:pStyle w:val="Normal"/>
        <w:rPr/>
      </w:pPr>
      <w:r>
        <w:rPr/>
        <w:t xml:space="preserve">With both hands, Jones tried to pry loose the large fingers that were squeezing off the flow of lifeblood to his brain. The Klansman's eyes peered down at him, dark with bruises and coal dust, almost indistinguishable in the twilight, but certainly full of anger and vengeful glee. He forestalled the strangulation, opting for a more dramatic and terrifying way to dispose of his foe. Jones felt himself being dragged across the cab, forward toward the boiler panel. As he struggled, he could feel the heat growing on his cheeks; the Klansman was trying to force his head into the firebox. </w:t>
      </w:r>
    </w:p>
    <w:p>
      <w:pPr>
        <w:pStyle w:val="Normal"/>
        <w:rPr/>
      </w:pPr>
      <w:r>
        <w:rPr/>
        <w:t xml:space="preserve">Jones' hands conceded their resistance to his adversary's grip, in favor of grasping any handhold that might prevent him from a scorching fate. The subtle roar of the inferno, raging within the firebox, seemed to Jones like the loudest sound on earth. His hands slipped on the dusty floor, unable to find a purchase. With his left hand, he reached back, trying to brace himself against the boiler, while kicking with his feet to dislodge the Klansman, all to no avail. The behemoth forced Jones' head down, to the level of the oval shaped fire door, left open by the fireman during an inspection of the furnace. Jones' head drew parallel with the orifice, now only inches away. </w:t>
      </w:r>
    </w:p>
    <w:p>
      <w:pPr>
        <w:pStyle w:val="Normal"/>
        <w:rPr/>
      </w:pPr>
      <w:r>
        <w:rPr/>
        <w:t xml:space="preserve">He could feel the skin of his face growing hot and ruddy; imagined that the flames were already singeing his hair. The metal surface of the boiler was growing unbearably hot beneath his hand, and he knew he could not hold out much longer. As if to affirm this, the huge Klansman leaned near to his face. </w:t>
      </w:r>
    </w:p>
    <w:p>
      <w:pPr>
        <w:pStyle w:val="Normal"/>
        <w:rPr/>
      </w:pPr>
      <w:r>
        <w:rPr/>
        <w:t xml:space="preserve">"Like to fight dirty?" he breathed through his cowl. "Gonna make you pay for that." </w:t>
      </w:r>
    </w:p>
    <w:p>
      <w:pPr>
        <w:pStyle w:val="Normal"/>
        <w:rPr/>
      </w:pPr>
      <w:r>
        <w:rPr/>
        <w:t xml:space="preserve">Jones' right hand searched frantically behind him for a handhold, a weapon, anything that might save his skin. He brushed against something; an object that was hot and solid but moved when he bumped it. In the periphery of his vision he saw the round door of the firebox, moving gently on its hinges with the rocking of the train. The Klansman, noticing Jones' distraction, turned his head to look. </w:t>
      </w:r>
    </w:p>
    <w:p>
      <w:pPr>
        <w:pStyle w:val="Normal"/>
        <w:rPr/>
      </w:pPr>
      <w:r>
        <w:rPr/>
        <w:t xml:space="preserve">Grabbing the bottom of the fire door, Jones pulled it toward him. The solid iron smashed into the Klansman's head, clanking loudly as it impacted him directly in the face. The brute ceased his attack, dropping Jones to the ground as he rolled away in agony. </w:t>
      </w:r>
    </w:p>
    <w:p>
      <w:pPr>
        <w:pStyle w:val="Normal"/>
        <w:rPr/>
      </w:pPr>
      <w:r>
        <w:rPr/>
        <w:t xml:space="preserve">The remaining Klansmen had been observing from the rear of the tender car, but upon realizing that their Goliath had fallen, began to move forward and take his place. Jones saw the fourth man, whom he had stabbed in the behind, limping across the smoke befogged roof of the train to join his comrades. </w:t>
      </w:r>
    </w:p>
    <w:p>
      <w:pPr>
        <w:pStyle w:val="Normal"/>
        <w:rPr/>
      </w:pPr>
      <w:r>
        <w:rPr/>
        <w:t xml:space="preserve">Unable to make a defense in the crowded interior of the cab, or to escape past the approaching figures, Jones saw but one resort. Swinging around the open end of the cab, he climbed out onto the exterior of the locomotive. A brass railing ran the length of the cab, just below the level of the windows. Seizing hold of the overhanging roof above, Jones pulled himself onto the railing and began moving cautiously along the side of the locomotive. </w:t>
      </w:r>
    </w:p>
    <w:p>
      <w:pPr>
        <w:pStyle w:val="Normal"/>
        <w:rPr/>
      </w:pPr>
      <w:r>
        <w:rPr/>
        <w:t xml:space="preserve">His grip on the roof was fierce, fueled by the adrenaline that had preserved him through the assault of the Klan's champion. Hot smoke continued to wash across his face, and tree branches from alongside the rail bed raked his back as they passed by. Below his feet, the driving rod and the slide rod continued to crank the double wheels in an unceasing rhythm. He ignored the distracting, hypnotic rotation and pressed forward, beyond the cab. Another railing ran down the length of the boiler, a means of handhold, while a narrow ledge protruded along the bottom of the engine, just above the machinery. Behind him, the two uninjured Klansmen were attempting a tentative pursuit. </w:t>
      </w:r>
    </w:p>
    <w:p>
      <w:pPr>
        <w:pStyle w:val="Normal"/>
        <w:rPr/>
      </w:pPr>
      <w:r>
        <w:rPr/>
        <w:t xml:space="preserve">Jones hurried down the right hand side of the boiler, past the whistle and the warning bell, until the ledge upon which he was moving ended. From where he stood, he could just see over the top of the boiler, between the bell, which was nearly as large as his head, and the smokestack that continuously vomited out black fumes. Beneath him, an assembly of wheels known as the leading truck, bore the weight of the heavy, driving pistons, and the prodigious mass of the forward end of the locomotive, the "smokebox." Parallel railroad ties flashed by beneath him, moving too quickly to be viewed individually. Jumping from the train was not an option he would consider; Annie and Baudoin were still aboard and probably in danger. With a grimace he gathered his resolve and stepped cautiously onto the casing of the piston cylinder. He could feel the vibrations of the sliding mechanism through the sole of his boot. Once sure of his footing, he left the ledge behind, placing both feet on the narrow enclosure. </w:t>
      </w:r>
    </w:p>
    <w:p>
      <w:pPr>
        <w:pStyle w:val="Normal"/>
        <w:rPr/>
      </w:pPr>
      <w:r>
        <w:rPr/>
        <w:t xml:space="preserve">He had reached the forward end of the locomotive. At least two of the Klansmen were tailing him. Reasoning that he could elude them and possibly double back to the relative safety of the train cars, Jones decided to continue onward. The cowcatcher skimmed along, just inches above the paired rails. He stepped down from the piston cylinder and onto the frame of the cowcatcher, still fiercely gripping the brass handrail. The locomotive's large headlight blazed over his head, illuminating the tracks ahead like the day. Careful not to look into the lamp and be accidentally blinded, Jones ducked beneath it, relinquishing his handhold and crawling around the front end of the speeding engine. </w:t>
      </w:r>
    </w:p>
    <w:p>
      <w:pPr>
        <w:pStyle w:val="Normal"/>
        <w:rPr/>
      </w:pPr>
      <w:r>
        <w:rPr/>
        <w:t xml:space="preserve">His hand found the mate of the handrail in the opposite side of the engine. His eyesight seemed noticeably reduced, either because the approaching night continued to darken the sky, or because of the brilliant headlamp; likely both were contributing factors. Unable to see well, Jones kept his attention focused on his footing. He had to peer intently at the left-hand cylinder casing for several seconds before attempting to step onto it. From there he made the step to the ledge which ran along the smokebox and the boiler. Upon gaining the marginal safety of the narrow lip, he paused to catch his breath. </w:t>
      </w:r>
    </w:p>
    <w:p>
      <w:pPr>
        <w:pStyle w:val="Normal"/>
        <w:rPr/>
      </w:pPr>
      <w:r>
        <w:rPr/>
        <w:t xml:space="preserve">As he gazed down the length of the engine, his eyes gradually became more accustomed to the darkness. He could make out the painted red cars of the train, and a few details of the countryside surrounding the tracks. Then he caught sight of a strange protuberance on the locomotive itself; a figure that was nearly invisible in the darkness, and moving toward him. </w:t>
      </w:r>
    </w:p>
    <w:p>
      <w:pPr>
        <w:pStyle w:val="Normal"/>
        <w:rPr/>
      </w:pPr>
      <w:r>
        <w:rPr/>
        <w:t xml:space="preserve">Before he could move, he felt the dark figure strike him. His grip on the railing kept him from falling, but his footing slipped, causing his full weight to drop suddenly, violently wrenching his shoulders as he dangled from the engine. His feet knocked against the spokes of the drive wheel and were struck repeatedly by the slide rod that turned them. Frantic to avoid being caught in the machinery of the locomotive, Jones pulled his feet up, feeling the strain in his thighs. In that moment, his unseen attacker struck him again. </w:t>
      </w:r>
    </w:p>
    <w:p>
      <w:pPr>
        <w:pStyle w:val="Normal"/>
        <w:rPr/>
      </w:pPr>
      <w:r>
        <w:rPr/>
        <w:t xml:space="preserve">It was the Klansman he had wounded with his pocketknife. The fellow had crawled along the left-hand side of the locomotive, laying in ambush for Jones, should he happen to elude the others. Because of the coal smoke, his white shroud was thoroughly darkened, camouflaging him in the night. </w:t>
      </w:r>
    </w:p>
    <w:p>
      <w:pPr>
        <w:pStyle w:val="Normal"/>
        <w:rPr/>
      </w:pPr>
      <w:r>
        <w:rPr/>
        <w:t xml:space="preserve">When the man hit him a second time, he gritted his teeth weathered the force of the blow. Using his body like a pendulum, he swung back, away from the man, then reversed forward. He met the attacker with both legs, kicking out and dislodging the Klansman. </w:t>
      </w:r>
    </w:p>
    <w:p>
      <w:pPr>
        <w:pStyle w:val="Normal"/>
        <w:rPr/>
      </w:pPr>
      <w:r>
        <w:rPr/>
        <w:t xml:space="preserve">Both men struggled to regain safety, but the Klansman was quicker. He secured his right hand and foot, then began to pummel Jones with his lefts. To avoid being dislodged, Jones pressed himself against the hot iron surface of the boiler. He felt the Klansman's foot strike his thigh, the man's fist punch into his shoulder. Beaten and tired, Jones felt his resolve weakening. </w:t>
      </w:r>
    </w:p>
    <w:p>
      <w:pPr>
        <w:pStyle w:val="Normal"/>
        <w:rPr/>
      </w:pPr>
      <w:r>
        <w:rPr/>
        <w:t>With the last reserves of his strength and will, Jones threw caution to the wind. Releasing his hold on safety, he leapt at the man.</w:t>
      </w:r>
    </w:p>
    <w:p>
      <w:pPr>
        <w:pStyle w:val="Normal"/>
        <w:jc w:val="center"/>
        <w:rPr/>
      </w:pPr>
      <w:r>
        <w:rPr/>
        <w:t>*****</w:t>
      </w:r>
    </w:p>
    <w:p>
      <w:pPr>
        <w:pStyle w:val="Normal"/>
        <w:rPr/>
      </w:pPr>
      <w:r>
        <w:rPr/>
        <w:t xml:space="preserve">The car into which Baudoin and Annie had entered was nearly filled with men, each one of whom reached for a weapon in the moment of their startling entrance. Nevertheless, Annie felt a wave of relief pass over her when she recognized who the men were. </w:t>
      </w:r>
    </w:p>
    <w:p>
      <w:pPr>
        <w:pStyle w:val="Normal"/>
        <w:rPr/>
      </w:pPr>
      <w:r>
        <w:rPr/>
        <w:t xml:space="preserve">The Klansmen pursuing them had plunged into the car several steps before pausing to notice the passengers. They seemed to freeze, uncertain of what to do as a score of United States Army soldiers jumped erect and raised their carbines. In the sudden silence, one of the uniformed men, wearing the rank and saber of an officer, barked out: "You men, lower your weapons and stand down!" </w:t>
      </w:r>
    </w:p>
    <w:p>
      <w:pPr>
        <w:pStyle w:val="Normal"/>
        <w:rPr/>
      </w:pPr>
      <w:r>
        <w:rPr/>
        <w:t xml:space="preserve">This seemed to break the paralysis of the Klansmen who now retreated hastily from the car. The officer ordered his subordinates to pursue and detain the escaping figures. As the soldiers rushed past them, Annie and Baudoin sank into the vacant seats, panting for breath. </w:t>
      </w:r>
    </w:p>
    <w:p>
      <w:pPr>
        <w:pStyle w:val="Normal"/>
        <w:rPr/>
      </w:pPr>
      <w:r>
        <w:rPr/>
        <w:t xml:space="preserve">The officer holstered his sidearm and approached the pair. "How so you do?" he said, smiling broadly from a handsome, clean-shaven face. Annie took his proffered hand, shaking it cautiously, but said nothing. </w:t>
      </w:r>
    </w:p>
    <w:p>
      <w:pPr>
        <w:pStyle w:val="Normal"/>
        <w:rPr/>
      </w:pPr>
      <w:r>
        <w:rPr/>
        <w:t xml:space="preserve">"Captain Nathan Crowe, United States Army, at your service." </w:t>
      </w:r>
    </w:p>
    <w:p>
      <w:pPr>
        <w:pStyle w:val="Normal"/>
        <w:rPr/>
      </w:pPr>
      <w:r>
        <w:rPr/>
        <w:t xml:space="preserve">"Thank you," replied Baudoin. "We are in your debt." </w:t>
      </w:r>
    </w:p>
    <w:p>
      <w:pPr>
        <w:pStyle w:val="Normal"/>
        <w:rPr/>
      </w:pPr>
      <w:r>
        <w:rPr/>
        <w:t xml:space="preserve">"Nonsense. We're just doing our job. But tell me please, how is it that you happen to be at odds with the Ku Klux Klan?" </w:t>
      </w:r>
    </w:p>
    <w:p>
      <w:pPr>
        <w:pStyle w:val="Normal"/>
        <w:rPr/>
      </w:pPr>
      <w:r>
        <w:rPr/>
        <w:t xml:space="preserve">Before Baudoin could launch into a detailed account, Annie, remembering Jones' admonition about trust, headed him off. "It's a long story, captain." </w:t>
      </w:r>
    </w:p>
    <w:p>
      <w:pPr>
        <w:pStyle w:val="Normal"/>
        <w:rPr/>
      </w:pPr>
      <w:r>
        <w:rPr/>
        <w:t xml:space="preserve">"Well, let me assure you that you will have no more trouble from that quarter. I don't know where you're bound for, but my men and I aboard until the end of the line. We are en route to Florida for a training exercise. You folks have given us a chance to start early." </w:t>
      </w:r>
    </w:p>
    <w:p>
      <w:pPr>
        <w:pStyle w:val="Normal"/>
        <w:rPr/>
      </w:pPr>
      <w:r>
        <w:rPr/>
        <w:t xml:space="preserve">"Wait," interrupted Annie. "We have a friend traveling with us. He hasn't returned. They might be after him, as well." </w:t>
      </w:r>
    </w:p>
    <w:p>
      <w:pPr>
        <w:pStyle w:val="Normal"/>
        <w:rPr/>
      </w:pPr>
      <w:r>
        <w:rPr/>
        <w:t>"I'm sure he's fine. We'll have these scoundrels rounded up in no time at all."</w:t>
      </w:r>
    </w:p>
    <w:p>
      <w:pPr>
        <w:pStyle w:val="Normal"/>
        <w:rPr/>
      </w:pPr>
      <w:r>
        <w:rPr/>
        <w:t xml:space="preserve">Unconvinced, Annie rose as if to leave. Baudoin too, got up and went after her. Crowe shook his head in amusement, then trailed along behind them. </w:t>
      </w:r>
    </w:p>
    <w:p>
      <w:pPr>
        <w:pStyle w:val="Normal"/>
        <w:rPr/>
      </w:pPr>
      <w:r>
        <w:rPr/>
        <w:t xml:space="preserve">As they were about to leave the car, half a dozen troops began filing in, returning from their pursuit. </w:t>
      </w:r>
    </w:p>
    <w:p>
      <w:pPr>
        <w:pStyle w:val="Normal"/>
        <w:rPr/>
      </w:pPr>
      <w:r>
        <w:rPr/>
        <w:t>"We didn't find them, sir," reported a young corporal. "They just vanished."</w:t>
      </w:r>
    </w:p>
    <w:p>
      <w:pPr>
        <w:pStyle w:val="Normal"/>
        <w:rPr/>
      </w:pPr>
      <w:r>
        <w:rPr/>
        <w:t xml:space="preserve">"Nonsense," exclaimed Crowe. "They're just hiding somewhere." </w:t>
      </w:r>
    </w:p>
    <w:p>
      <w:pPr>
        <w:pStyle w:val="Normal"/>
        <w:rPr/>
      </w:pPr>
      <w:r>
        <w:rPr/>
        <w:t xml:space="preserve">"Yes sir. But without their disguises, there's no telling them from the passengers." Crowe frowned. "We'll search the entire train if we have to. Check every berth and search every person. They may have left some clue." He turned to Baudoin. "Can you identify any of them?" </w:t>
      </w:r>
    </w:p>
    <w:p>
      <w:pPr>
        <w:pStyle w:val="Normal"/>
        <w:rPr/>
      </w:pPr>
      <w:r>
        <w:rPr/>
        <w:t xml:space="preserve">Annie began shaking her head, but her brother spoke. "I can point out one of their accomplices." He turned to Annie and whispered, "Elizabeth Thompson is on board. I saw her in the dining car, just before we were attacked." </w:t>
      </w:r>
    </w:p>
    <w:p>
      <w:pPr>
        <w:pStyle w:val="Normal"/>
        <w:rPr/>
      </w:pPr>
      <w:r>
        <w:rPr/>
        <w:t xml:space="preserve">"Excellent," declared the captain. "Come along and we'll sort this out, straight away." </w:t>
      </w:r>
    </w:p>
    <w:p>
      <w:pPr>
        <w:pStyle w:val="Normal"/>
        <w:rPr/>
      </w:pPr>
      <w:r>
        <w:rPr/>
        <w:t xml:space="preserve">Before they could leave the car however, they heard the unmistakable percussion of gunfire. "Oh, my God," breathed Annie. "Indy!" </w:t>
      </w:r>
    </w:p>
    <w:p>
      <w:pPr>
        <w:pStyle w:val="Normal"/>
        <w:jc w:val="center"/>
        <w:rPr/>
      </w:pPr>
      <w:r>
        <w:rPr/>
        <w:t>*****</w:t>
      </w:r>
    </w:p>
    <w:p>
      <w:pPr>
        <w:pStyle w:val="Normal"/>
        <w:rPr/>
      </w:pPr>
      <w:r>
        <w:rPr/>
        <w:t xml:space="preserve">When the two Klansmen that had chased Jones down the right hand side of the locomotive rounded the front end, they saw only one of their comrades, leaning back against the curve of the engine. He looked up, saw them, then gestured with his hand, indicating that their adversary had gone over the side. The men seemed pleased with this and progressed toward their friend. The shrouded figure of the resting man lingered, waiting for the others to draw closer. </w:t>
      </w:r>
    </w:p>
    <w:p>
      <w:pPr>
        <w:pStyle w:val="Normal"/>
        <w:rPr/>
      </w:pPr>
      <w:r>
        <w:rPr/>
        <w:t xml:space="preserve">The Klansmen stepped cautiously over to the ledge and slid along to where the other fellow was waiting. The first of them reached out, thumping his friend on the back in praise of his triumph over their quarry. The resting man nodded his head, sharing the camaraderie for a second, then reached around as if to return the gesture. Instead, he grabbed the man by his hood and yanked him back. The Klan knight cried out in surprise as he fell from the locomotive, tumbling away into the darkness. </w:t>
      </w:r>
    </w:p>
    <w:p>
      <w:pPr>
        <w:pStyle w:val="Normal"/>
        <w:rPr/>
      </w:pPr>
      <w:r>
        <w:rPr/>
        <w:t xml:space="preserve">The remaining Klansman watched the other fall, horrified by what he was witnessing, then looked to his fellow brother in the society for an explanation. He received one by way of a fist, which caught his jaw. A second blow dislodged him completely, sending him to the same fate as the other. </w:t>
      </w:r>
    </w:p>
    <w:p>
      <w:pPr>
        <w:pStyle w:val="Normal"/>
        <w:rPr/>
      </w:pPr>
      <w:r>
        <w:rPr/>
        <w:t xml:space="preserve">Jones pushed back the cowl he had appropriated. The unmoving forms of the Klan attackers had been swallowed up in the night, left behind in the distance. Jones knew he had to get moving again before his energy left him altogether, but an enraged howling postponed his efforts. </w:t>
      </w:r>
    </w:p>
    <w:p>
      <w:pPr>
        <w:pStyle w:val="Normal"/>
        <w:rPr/>
      </w:pPr>
      <w:r>
        <w:rPr/>
        <w:t xml:space="preserve">The titan of the Klansmen, the huge man that had attempted to shove him into the fire-box, now appeared, roaring like a wounded bear as he crawled, without hesitation, onto the left ledge and toward Jones. He too had pulled back his mask, revealing a bloodied and bruised countenance seething with rage. Jones tried to retreat to the front end, but the man was moving too swiftly. </w:t>
      </w:r>
    </w:p>
    <w:p>
      <w:pPr>
        <w:pStyle w:val="Normal"/>
        <w:rPr/>
      </w:pPr>
      <w:r>
        <w:rPr/>
        <w:t xml:space="preserve">A hand clutched at Jones' back, seizing hold of the confiscated shroud. Jones flung a hand wildly, snaring the bell frame with his fingertips. He felt the metal biting into his fingers as the Klan champion tried to pull him from the locomotive, and knew that his grip would not be sufficient to save him. Unwilling to surrender to his fate, he hung on and awaited the inevitable. </w:t>
      </w:r>
    </w:p>
    <w:p>
      <w:pPr>
        <w:pStyle w:val="Normal"/>
        <w:rPr/>
      </w:pPr>
      <w:r>
        <w:rPr/>
        <w:t xml:space="preserve">His grip did not need to be stronger than that of his opponent however. More fragile than his hold on life was the symbol of the Klan's power, the stained white sheet that he had donned as a deception. The fabric tore easily in the Goliath's hands. As the cloth came away, so did the force that drew him towards his fate. The pressure on his fingers vanished, and with a remarkable springiness, he neatly vaulted onto the steam engine. </w:t>
      </w:r>
    </w:p>
    <w:p>
      <w:pPr>
        <w:pStyle w:val="Normal"/>
        <w:rPr/>
      </w:pPr>
      <w:r>
        <w:rPr/>
        <w:t xml:space="preserve">When the shroud ripped away, the huge Klansman nearly lost his hold on the train. It did not take him long to recover, however. As Jones scrambled atop the locomotive, the giant snatched hold of his ankle, dropping him once more. Black smoke poured from the smokestack, fouling the air atop the boiler. </w:t>
      </w:r>
    </w:p>
    <w:p>
      <w:pPr>
        <w:pStyle w:val="Normal"/>
        <w:rPr/>
      </w:pPr>
      <w:r>
        <w:rPr/>
        <w:t xml:space="preserve">Jones kicked at the hand that restrained him. The Klansman released him, but only in order that he might himself climb up onto the locomotive. Jones half-crawled around the bell frame, attempting to move back toward the cab. The monstrous Klansman meanwhile ascended to follow Jones, perching precariously on the round top of the locomotive, between the smokestack and the bell. </w:t>
      </w:r>
    </w:p>
    <w:p>
      <w:pPr>
        <w:pStyle w:val="Normal"/>
        <w:rPr/>
      </w:pPr>
      <w:r>
        <w:rPr/>
        <w:t xml:space="preserve">Jones, seeing an opportunity to use the brute's size against him, turned about and struck quickly. He swept his right leg toward the Klansman's knees, but his foe spied the attack and pulled back to avoid it. A column of smoke engulfed him for several seconds, then out of the midst of the gloom, a fist materialized catching Jones on the cheek. The blow caused him to fall yet again, his arms now clinging to the steam whistle assembly. The monstrous Klansman moved out of the smoke, advancing again. </w:t>
      </w:r>
    </w:p>
    <w:p>
      <w:pPr>
        <w:pStyle w:val="Normal"/>
        <w:rPr/>
      </w:pPr>
      <w:r>
        <w:rPr/>
        <w:t xml:space="preserve">The smoke cleared, blown by an unexpected breeze off to the side of the locomotive. The huge Klansman remained, standing over Jones with murder in his every expression. </w:t>
      </w:r>
    </w:p>
    <w:p>
      <w:pPr>
        <w:pStyle w:val="Normal"/>
        <w:rPr/>
      </w:pPr>
      <w:r>
        <w:rPr/>
        <w:t xml:space="preserve">Suddenly, a new source of smoke appeared atop the engine. The earlier issue, which had completely swallowed the Klansman, had also engulfed him in smoldering cinders, many of which had nested in the shroud of his disguise. Fanned by the rushing air and the breeze, these embers were quick to blaze up, and the coal-stained robe became a garment of fire. </w:t>
      </w:r>
    </w:p>
    <w:p>
      <w:pPr>
        <w:pStyle w:val="Normal"/>
        <w:rPr/>
      </w:pPr>
      <w:r>
        <w:rPr/>
        <w:t xml:space="preserve">Jones remembered hearing once, that a burning individual feels hardly any pain; that the nervous system, unable to bear the load of agony, simply shuts down, allowing an unnatural calm to come over the victim. The very notion ran counter to logic, yet the huge Klansman seemed to be living proof. He did not cry out, nor did he thrash in the grip of the flames. Instead, he bonded with the fire, learning and sharing its singular purpose: to consume. Even as the tongues of flame sought to reduce his very being to ashes, so also was the intensity of his desire to destroy Indiana Jones. </w:t>
      </w:r>
    </w:p>
    <w:p>
      <w:pPr>
        <w:pStyle w:val="Normal"/>
        <w:rPr/>
      </w:pPr>
      <w:r>
        <w:rPr/>
        <w:t xml:space="preserve">There was no discerning the humanity of the creature that now advanced on Jones. From the midst of the towering entity of fire, a blackened fist snaked out, catching Jones in the chest, winding him as it knocked him backward. Jones fell against the upraised roof enclosure of the cab, catching his balance there. The fiery Klansman was quickly upon him. </w:t>
      </w:r>
    </w:p>
    <w:p>
      <w:pPr>
        <w:pStyle w:val="Normal"/>
        <w:rPr/>
      </w:pPr>
      <w:r>
        <w:rPr/>
        <w:t xml:space="preserve">Two flaming hands reached for him, snagging hold of the fabric of his jeans, just above his ankles. Jones could feel the heat burning there and knew instinctively that the flames would spread to him. He thrashed with his legs, kicking directly into the heart of the fire. The first thrust freed him of the fire creature's grip. The second kick impacted with the Klansman's torso, but slipped away, encountering a slick oily mass. Jones scrambled back to the edge of the roof. His ankles were smoking, the denim fabric singed. </w:t>
      </w:r>
    </w:p>
    <w:p>
      <w:pPr>
        <w:pStyle w:val="Normal"/>
        <w:rPr/>
      </w:pPr>
      <w:r>
        <w:rPr/>
        <w:t xml:space="preserve">The Klansman remained motionless. Jones could make out his silhouette, framed in fire and unmoving. It was doubtful that the titanic Klansman was even conscious; certainly he could not have seen through the blaze of heat that enveloped him. </w:t>
      </w:r>
    </w:p>
    <w:p>
      <w:pPr>
        <w:pStyle w:val="Normal"/>
        <w:rPr/>
      </w:pPr>
      <w:r>
        <w:rPr/>
        <w:t xml:space="preserve">In the same way that he and his brethren had burned defiant blacks, the Klan champion now burned alive. As Jones watched, he tilted slowly, then plummeted from the top of the locomotive. The flaming corpse seemed to fly apart when it struck the rail bed below, scattering flaming debris into the night. </w:t>
      </w:r>
    </w:p>
    <w:p>
      <w:pPr>
        <w:pStyle w:val="Normal"/>
        <w:rPr/>
      </w:pPr>
      <w:r>
        <w:rPr/>
        <w:t xml:space="preserve">Jones lay on the roof of the cab, unable to will himself into motion. With the threat of the Klansmen gone, so also was his strength. He had survived yet now the very idea of trying to crawl along the boiler to regain the safety of the train cars nearly terrified him. </w:t>
      </w:r>
    </w:p>
    <w:p>
      <w:pPr>
        <w:pStyle w:val="Normal"/>
        <w:rPr/>
      </w:pPr>
      <w:r>
        <w:rPr/>
        <w:t xml:space="preserve">With hesitant, tenuous movements he climbed down from the roof, skirting the exterior of the cab, and ducked inside. He found several men crowded into the small space; one of them seemed to be administering to the fallen engineer. Jones sighed in relief when he saw that the men wore the olive uniforms and yellow patch of US Army cavalry soldiers. </w:t>
      </w:r>
    </w:p>
    <w:p>
      <w:pPr>
        <w:pStyle w:val="Normal"/>
        <w:rPr/>
      </w:pPr>
      <w:r>
        <w:rPr/>
        <w:t xml:space="preserve">His exhalation caught the attention of the fireman. "There's one!" he shouted, seeing only the tattered remnants of Jones pilfered shroud. </w:t>
      </w:r>
    </w:p>
    <w:p>
      <w:pPr>
        <w:pStyle w:val="Normal"/>
        <w:rPr/>
      </w:pPr>
      <w:r>
        <w:rPr/>
        <w:t xml:space="preserve">Before he could protest, three of the soldiers tackled him, forcing him to the floor of the cab. He caught a glimpse of the wooden stock of a carbine swinging toward his head, then saw nothing more. Seeing no reason to resist any longer, Jones slipped away into unconsciousness.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11--Pyramids in the Everglades</w:t>
      </w:r>
    </w:p>
    <w:p>
      <w:pPr>
        <w:pStyle w:val="Normal"/>
        <w:rPr/>
      </w:pPr>
      <w:r>
        <w:rPr/>
        <w:tab/>
        <w:t>Jones awoke to the feeling of something warm and soothing moving across his brow. The next sensation he became aware of was a throbbing ache that seemed to reach from his toes to the crown of his head. He kept his eyes shut, trying to remember where he was and why he was hurting.</w:t>
      </w:r>
    </w:p>
    <w:p>
      <w:pPr>
        <w:pStyle w:val="Normal"/>
        <w:rPr/>
      </w:pPr>
      <w:r>
        <w:rPr/>
        <w:tab/>
        <w:t>When he opened his eyes, the image he saw was a welcome relief. He was lying with his head on Annie's lap, in the comfort of their berth. The warm touch he felt was from the damp cloth that she was using to wipe away the accretion of coal dust and soot, cemented to his skin with his own sweat and blood. Her concerned smile did wonders to improve his mood.</w:t>
      </w:r>
    </w:p>
    <w:p>
      <w:pPr>
        <w:pStyle w:val="Normal"/>
        <w:rPr/>
      </w:pPr>
      <w:r>
        <w:rPr/>
        <w:tab/>
        <w:t>Baudoin sat across from them, conversing in low tones with a man wearing light brown fatigues. Jones counted the chevrons sewn to the man's shoulder as he slowly sat up, swinging around to face them. "Do I have you to thank for rescuing me, captain?"</w:t>
      </w:r>
    </w:p>
    <w:p>
      <w:pPr>
        <w:pStyle w:val="Normal"/>
        <w:rPr/>
      </w:pPr>
      <w:r>
        <w:rPr/>
        <w:tab/>
        <w:t>Crowe introduced himself, briskly shaking Jones' hand. "I'm afraid my men were a bit rough with you, but you were wearing the wrong uniform when they caught up to you."</w:t>
      </w:r>
    </w:p>
    <w:p>
      <w:pPr>
        <w:pStyle w:val="Normal"/>
        <w:rPr/>
      </w:pPr>
      <w:r>
        <w:rPr/>
        <w:tab/>
        <w:t>Jones winced at the memory, gently probing the bruise at his temple. "It seemed like such a good idea at the time, too."</w:t>
      </w:r>
    </w:p>
    <w:p>
      <w:pPr>
        <w:pStyle w:val="Normal"/>
        <w:rPr/>
      </w:pPr>
      <w:r>
        <w:rPr/>
        <w:tab/>
        <w:t>Crowe chuckled, leaning forward. "On their behalf, I offer a sincere apology. Now, perhaps you can help me with something. I am having a little trouble understanding why the three of you were the target of an attack by the Klan."</w:t>
      </w:r>
    </w:p>
    <w:p>
      <w:pPr>
        <w:pStyle w:val="Normal"/>
        <w:rPr/>
      </w:pPr>
      <w:r>
        <w:rPr/>
        <w:tab/>
        <w:t>Jones glanced at Annie and Baudoin, wondering if the captain had already debriefed them, and was now looking for inconsistencies in his version of events. "To tell you the truth, I am not altogether certain why they attacked us."</w:t>
      </w:r>
    </w:p>
    <w:p>
      <w:pPr>
        <w:pStyle w:val="Normal"/>
        <w:rPr/>
      </w:pPr>
      <w:r>
        <w:rPr/>
        <w:tab/>
        <w:t>The captain gave him a humorless smile. "I think you'll understand that I require a better answer than that. If you cannot satisfy my curiosity, I will have to turn this matter back to the railroad and perhaps the authorities in South Carolina, for further investigation. It would be most unfortunate if you were detained indefinitely, since it's quite clear that you are the victims here, rather than the perpetrators."</w:t>
      </w:r>
    </w:p>
    <w:p>
      <w:pPr>
        <w:pStyle w:val="Normal"/>
        <w:rPr/>
      </w:pPr>
      <w:r>
        <w:rPr/>
        <w:tab/>
        <w:t xml:space="preserve">Jones shrugged, wincing at the pain even such a simple movement evoked. "There's not much more to it than that. My friends and I are traveling south to explore a cavern in Florida. We consulted with a man-- a black man-- in Charleston, and while there, we were attacked. The house we were in was burned, and we barely escaped." </w:t>
      </w:r>
    </w:p>
    <w:p>
      <w:pPr>
        <w:pStyle w:val="Normal"/>
        <w:rPr/>
      </w:pPr>
      <w:r>
        <w:rPr/>
        <w:tab/>
        <w:t>"And this was a completely unprovoked assault?"</w:t>
      </w:r>
    </w:p>
    <w:p>
      <w:pPr>
        <w:pStyle w:val="Normal"/>
        <w:rPr/>
      </w:pPr>
      <w:r>
        <w:rPr/>
        <w:tab/>
        <w:t>"It is possible that our rival in this matter, Dr. John Lee, has enlisted the Klan's aid in preventing us from reaching our goal."</w:t>
      </w:r>
    </w:p>
    <w:p>
      <w:pPr>
        <w:pStyle w:val="Normal"/>
        <w:rPr/>
      </w:pPr>
      <w:r>
        <w:rPr/>
        <w:tab/>
        <w:t>Crowe raised an eyebrow. "Am I supposed to believe that all of this mayhem is due to a race between rival explorers?"</w:t>
      </w:r>
    </w:p>
    <w:p>
      <w:pPr>
        <w:pStyle w:val="Normal"/>
        <w:rPr/>
      </w:pPr>
      <w:r>
        <w:rPr/>
        <w:tab/>
        <w:t>"Why not?" intoned Annie. "It's the truth."</w:t>
      </w:r>
    </w:p>
    <w:p>
      <w:pPr>
        <w:pStyle w:val="Normal"/>
        <w:rPr/>
      </w:pPr>
      <w:r>
        <w:rPr/>
        <w:tab/>
        <w:t xml:space="preserve">"I see." Crowe drummed his fingers on windowsill. </w:t>
      </w:r>
    </w:p>
    <w:p>
      <w:pPr>
        <w:pStyle w:val="Normal"/>
        <w:rPr/>
      </w:pPr>
      <w:r>
        <w:rPr/>
        <w:tab/>
        <w:t>Jones decided to try a different tack. "Captain, the International Treaty for the Protection of Antiquities gives me the authority to conduct my expedition." Crowe stopped tapping suddenly, but Jones continued. "Anything that I might discover would of course belong to the government of the United States. My rival's motives and methods are somewhat less benevolent. If you want to get to the bottom of what happened here, I suggest you start your investigation with him."</w:t>
      </w:r>
    </w:p>
    <w:p>
      <w:pPr>
        <w:pStyle w:val="Normal"/>
        <w:rPr/>
      </w:pPr>
      <w:r>
        <w:rPr/>
        <w:tab/>
        <w:t>Crowe stared back at him for a moment, his expression unreadable, then rose to his feet. "I shall do that," he replied curtly, and turning on his heel in perfect military fashion, he exited the berth.</w:t>
      </w:r>
    </w:p>
    <w:p>
      <w:pPr>
        <w:pStyle w:val="Normal"/>
        <w:rPr/>
      </w:pPr>
      <w:r>
        <w:rPr/>
        <w:tab/>
        <w:t>After he had gone, Annie let out a low whistle. "I hope you know what you're doing."</w:t>
      </w:r>
    </w:p>
    <w:p>
      <w:pPr>
        <w:pStyle w:val="Normal"/>
        <w:rPr/>
      </w:pPr>
      <w:r>
        <w:rPr/>
        <w:tab/>
        <w:t xml:space="preserve">"What I said was correct." </w:t>
      </w:r>
    </w:p>
    <w:p>
      <w:pPr>
        <w:pStyle w:val="Normal"/>
        <w:rPr/>
      </w:pPr>
      <w:r>
        <w:rPr/>
        <w:tab/>
        <w:t>"Maybe, but do you really think it was wise to challenge his authority like that?"</w:t>
      </w:r>
    </w:p>
    <w:p>
      <w:pPr>
        <w:pStyle w:val="Normal"/>
        <w:rPr/>
      </w:pPr>
      <w:r>
        <w:rPr/>
        <w:tab/>
        <w:t>Jones leaned back, closing his eyes. "I don't know. I'll worry about it later. Right now, I've got a splitting headache."</w:t>
      </w:r>
    </w:p>
    <w:p>
      <w:pPr>
        <w:pStyle w:val="Normal"/>
        <w:rPr/>
      </w:pPr>
      <w:r>
        <w:rPr/>
        <w:tab/>
        <w:t>"Indy." Baudoin voice betrayed an unusual anxiety. Though Jones did not open his eyes, he could sense that something was bothering the Englishman. He waited for Baudoin to continue. "Indy, what you said about finding the cavern-- About it belonging to the United States--"</w:t>
      </w:r>
    </w:p>
    <w:p>
      <w:pPr>
        <w:pStyle w:val="Normal"/>
        <w:rPr/>
      </w:pPr>
      <w:r>
        <w:rPr/>
        <w:tab/>
        <w:t>"Yes. If it lies within the borders of the country, then they have an irrevocable claim to it. If it were an artifact from a foreign country, then there might be a basis for dispute--"</w:t>
      </w:r>
    </w:p>
    <w:p>
      <w:pPr>
        <w:pStyle w:val="Normal"/>
        <w:rPr/>
      </w:pPr>
      <w:r>
        <w:rPr/>
        <w:tab/>
        <w:t>"That's not what I mean."</w:t>
      </w:r>
    </w:p>
    <w:p>
      <w:pPr>
        <w:pStyle w:val="Normal"/>
        <w:rPr/>
      </w:pPr>
      <w:r>
        <w:rPr/>
        <w:tab/>
        <w:t>Jones sighed. "No. I know what you mean." He straightened again, facing Baudoin without revealing the extent of his agony. "With something like this, there comes a point where you just have to put it in the hands of the responsible authorities and hope for the best. The government of the United States may not be the best choice for protecting the Fountain, but I can think of a lot worse."</w:t>
      </w:r>
    </w:p>
    <w:p>
      <w:pPr>
        <w:pStyle w:val="Normal"/>
        <w:rPr/>
      </w:pPr>
      <w:r>
        <w:rPr/>
        <w:tab/>
        <w:t>Baudoin shook his head slowly. "Do you really think it would be that simple? Look around, Indy. Europe is about to fall apart again. And don't think for a second that America can stay out of it."</w:t>
      </w:r>
    </w:p>
    <w:p>
      <w:pPr>
        <w:pStyle w:val="Normal"/>
        <w:rPr/>
      </w:pPr>
      <w:r>
        <w:rPr/>
        <w:tab/>
        <w:t>"We can't change any of that. But that doesn't mean we can pretend that the Fountain doesn't exist."</w:t>
      </w:r>
    </w:p>
    <w:p>
      <w:pPr>
        <w:pStyle w:val="Normal"/>
        <w:rPr/>
      </w:pPr>
      <w:r>
        <w:rPr/>
        <w:tab/>
        <w:t>"Remy," intoned Annie. "You have to tell him."</w:t>
      </w:r>
    </w:p>
    <w:p>
      <w:pPr>
        <w:pStyle w:val="Normal"/>
        <w:rPr/>
      </w:pPr>
      <w:r>
        <w:rPr/>
        <w:tab/>
        <w:t>Jones' gaze flickered between the two as they exchanged glances. Finally Baudoin drew a deep breath and began speaking. "Earlier you all but accused me of working for Lee. Well, you're wrong. I would never betray our friendship like that. But that doesn't mean I agree with what you've got planned for the Fountain."</w:t>
      </w:r>
    </w:p>
    <w:p>
      <w:pPr>
        <w:pStyle w:val="Normal"/>
        <w:rPr/>
      </w:pPr>
      <w:r>
        <w:rPr/>
        <w:tab/>
        <w:t>"What I've got planned? Remy, I'm not even sure I know what I have planned."</w:t>
      </w:r>
    </w:p>
    <w:p>
      <w:pPr>
        <w:pStyle w:val="Normal"/>
        <w:rPr/>
      </w:pPr>
      <w:r>
        <w:rPr/>
        <w:tab/>
        <w:t>"That's exactly my point. You want to know what that man told us in New York? Well, you're not going to like it. Of course we didn't want to believe him--"</w:t>
      </w:r>
    </w:p>
    <w:p>
      <w:pPr>
        <w:pStyle w:val="Normal"/>
        <w:rPr/>
      </w:pPr>
      <w:r>
        <w:rPr/>
        <w:tab/>
        <w:t>"Just tell me what he said, damn it."</w:t>
      </w:r>
    </w:p>
    <w:p>
      <w:pPr>
        <w:pStyle w:val="Normal"/>
        <w:rPr/>
      </w:pPr>
      <w:r>
        <w:rPr/>
        <w:tab/>
        <w:t>"Tell me this first. What happened to the Ark?"</w:t>
      </w:r>
    </w:p>
    <w:p>
      <w:pPr>
        <w:pStyle w:val="Normal"/>
        <w:rPr/>
      </w:pPr>
      <w:r>
        <w:rPr/>
        <w:tab/>
        <w:t>Jones was dumbstruck. "What the hell are you talking about?"</w:t>
      </w:r>
    </w:p>
    <w:p>
      <w:pPr>
        <w:pStyle w:val="Normal"/>
        <w:rPr/>
      </w:pPr>
      <w:r>
        <w:rPr/>
        <w:tab/>
        <w:t>"The war hammer of the Norse thunder god. You went on an expedition to recover it. You succeeded. What happened to it?"</w:t>
      </w:r>
    </w:p>
    <w:p>
      <w:pPr>
        <w:pStyle w:val="Normal"/>
        <w:rPr/>
      </w:pPr>
      <w:r>
        <w:rPr/>
        <w:tab/>
        <w:t>"He told you this? That's what this is all about?"</w:t>
      </w:r>
    </w:p>
    <w:p>
      <w:pPr>
        <w:pStyle w:val="Normal"/>
        <w:rPr/>
      </w:pPr>
      <w:r>
        <w:rPr/>
        <w:tab/>
        <w:t>Something seemed to change in Baudoin's expression. It was as if Jones' failure to adequately explain or refute the question had pushed him beyond some invisible border. Jones could see the change, and quickly tried to control the damage. "Okay. You're right. I did recover it. I don't know how he knew about it, since only a handful of people do, and they are all sworn to secrecy. It is in the hands of research scientists."</w:t>
      </w:r>
    </w:p>
    <w:p>
      <w:pPr>
        <w:pStyle w:val="Normal"/>
        <w:rPr/>
      </w:pPr>
      <w:r>
        <w:rPr/>
        <w:tab/>
        <w:t>"It was covered up. The United States government-- the people you want to turn the Fountain over to-- took a fantastic treasure and hid it away. They hid the Ark and they covered up your discovery of the Golden Fleece." Jones' jaw dropped. How in the hell had Lee's agents uncovered that information? "Don't you see? You're a pawn of forces that are intent on controlling the truth. And when you finally do find the Fountain, they will take it away, too."</w:t>
      </w:r>
    </w:p>
    <w:p>
      <w:pPr>
        <w:pStyle w:val="Normal"/>
        <w:rPr/>
      </w:pPr>
      <w:r>
        <w:rPr/>
        <w:tab/>
        <w:t>Jones bit his lip. He didn't know how to respond to Baudoin's accusations; he didn't know how to deny them because in his heart, he knew that the other man was right. Too many times, he had been denied the privilege of revealing the truth about his discoveries, revelations that might have dramatically changed the way people thought about the world. Could he afford to let it happen again?</w:t>
      </w:r>
    </w:p>
    <w:p>
      <w:pPr>
        <w:pStyle w:val="Normal"/>
        <w:jc w:val="center"/>
        <w:rPr/>
      </w:pPr>
      <w:r>
        <w:rPr/>
        <w:t>*****</w:t>
      </w:r>
    </w:p>
    <w:p>
      <w:pPr>
        <w:pStyle w:val="Normal"/>
        <w:rPr/>
      </w:pPr>
      <w:r>
        <w:rPr/>
        <w:tab/>
        <w:t>As darkness settled over the cemetery, Joseph and Candace Reid moved as inconspicuously as they could, toward the remains of their home. The fire had left little that was recognizable. The cabin, built before the age of electric appliances and indoor plumbing, had burned almost completely to the ground. The only thing that remained intact was the upright column of the fireplace, a grave marker for the place where they had lived for longer than anyone in the area could remember.</w:t>
      </w:r>
    </w:p>
    <w:p>
      <w:pPr>
        <w:pStyle w:val="Normal"/>
        <w:rPr/>
      </w:pPr>
      <w:r>
        <w:rPr/>
        <w:tab/>
        <w:t>No one had ventured out to inspect the ruins. As far as the authorities were concerned nothing more significant than a rubbish fire had occurred. A few of Reid's closest neighbors had learned of the night's events through the grapevine, and offered their own homes as temporary sanctuary, but none of these came out to meet them at the edge of the ruins. Reid preferred it that way.</w:t>
      </w:r>
    </w:p>
    <w:p>
      <w:pPr>
        <w:pStyle w:val="Normal"/>
        <w:rPr/>
      </w:pPr>
      <w:r>
        <w:rPr/>
        <w:tab/>
        <w:t>When they were sure that no one was watching, the pair moved toward the unmarked hole in the ground, not far from the still smoldering ashes of the cabin. Even a close inspection of the hole would have aroused no suspicions; to the untrained eye, it was simply an open grave, awaiting a casket. Only a gravedigger would have known that the hole was much too deep for a proper burial, or would stopped to question the absence of anything to fill in the hole once the coffin was lowered.</w:t>
      </w:r>
    </w:p>
    <w:p>
      <w:pPr>
        <w:pStyle w:val="Normal"/>
        <w:rPr/>
      </w:pPr>
      <w:r>
        <w:rPr/>
        <w:tab/>
        <w:t>Reid staked a crude rope ladder to the ground near the opening, and lowered it in. He held it for added safety as Candace descended, leading the way with a burning kerosene lamp, then dropped in after her.</w:t>
      </w:r>
    </w:p>
    <w:p>
      <w:pPr>
        <w:pStyle w:val="Normal"/>
        <w:rPr/>
      </w:pPr>
      <w:r>
        <w:rPr/>
        <w:tab/>
        <w:t>The coffin of Miguel Cristobal was barely visible beneath the mound of dirt they had raised over it. Reid gave it only the most cursory of glances, then moved deeper into the tunnel, down a corridor that he had not allowed the three Caucasian visitors to explore. Had their curiosity drawn them into the recesses of the passage, they would still have remained ignorant of his secrets. A barrier of earth, indistinguishable from the carved walls of dirt, created the impression of a dead end. Reid's probing fingers however, outlined a doorway, and a moment later, the barrier swung inward, revealing a small chamber.</w:t>
      </w:r>
    </w:p>
    <w:p>
      <w:pPr>
        <w:pStyle w:val="Normal"/>
        <w:rPr/>
      </w:pPr>
      <w:r>
        <w:rPr/>
        <w:tab/>
        <w:t>Candace moved to stand at her father's shoulder, but said nothing. Reid had intuited that something was troubling her, and chose that moment to address the issue. "You think I should have told them everything, don't you?"</w:t>
      </w:r>
    </w:p>
    <w:p>
      <w:pPr>
        <w:pStyle w:val="Normal"/>
        <w:rPr/>
      </w:pPr>
      <w:r>
        <w:rPr/>
        <w:tab/>
        <w:t>"They saved us," she replied, without directly answering him.</w:t>
      </w:r>
    </w:p>
    <w:p>
      <w:pPr>
        <w:pStyle w:val="Normal"/>
        <w:rPr/>
      </w:pPr>
      <w:r>
        <w:rPr/>
        <w:tab/>
        <w:t>"I told them where to find what they were looking for."</w:t>
      </w:r>
    </w:p>
    <w:p>
      <w:pPr>
        <w:pStyle w:val="Normal"/>
        <w:rPr/>
      </w:pPr>
      <w:r>
        <w:rPr/>
        <w:tab/>
        <w:t xml:space="preserve">"Yes." </w:t>
      </w:r>
    </w:p>
    <w:p>
      <w:pPr>
        <w:pStyle w:val="Normal"/>
        <w:rPr/>
      </w:pPr>
      <w:r>
        <w:rPr/>
        <w:t>He could tell from her tone that she was holding back her feelings out of respect for him. "Then what's the matter?"</w:t>
      </w:r>
    </w:p>
    <w:p>
      <w:pPr>
        <w:pStyle w:val="Normal"/>
        <w:rPr/>
      </w:pPr>
      <w:r>
        <w:rPr/>
        <w:t>"There's just the three of them. They don't have a chance against that man, Dr. Lee. Not with the Klan fighting for him."</w:t>
      </w:r>
    </w:p>
    <w:p>
      <w:pPr>
        <w:pStyle w:val="Normal"/>
        <w:rPr/>
      </w:pPr>
      <w:r>
        <w:rPr/>
        <w:t>"That Jones fellow knows what he's doing. They'll be fine."</w:t>
      </w:r>
    </w:p>
    <w:p>
      <w:pPr>
        <w:pStyle w:val="Normal"/>
        <w:rPr/>
      </w:pPr>
      <w:r>
        <w:rPr/>
        <w:t xml:space="preserve">Candace nodded, unconvinced, but said nothing more. Reid shrugged and ducked into the recess. Several nondescript wooden boxes were stacked against the wall. Reid was intimately familiar with the contents of each; most held the accumulated wealth of Miguel Cristobal's many lifetimes. Though the Spaniard had invested much of his money in land, and deposited still more in banks under a variety of aliases, he had kept large reserves back for quick use. Reid knew that at least one of the boxes held thousands of dollars in currency issued by the state during the time of the Confederacy; money that had been worthless for decades, and not worth very much even at the time of its issue. But there were other boxes that held gold and silver coins, taken from a Confederate courier near end of the civil war; an act of sabotage by the Spaniard. </w:t>
      </w:r>
    </w:p>
    <w:p>
      <w:pPr>
        <w:pStyle w:val="Normal"/>
        <w:rPr/>
      </w:pPr>
      <w:r>
        <w:rPr/>
        <w:t>Reid had known about the treasure for a long time, but had done nothing with the knowledge. He had no great need for wealth. Moreover, he did not trust any banker to give him the fair value of the gold, nor did he believe that the riches would buy him security; quite the opposite, in fact, he would become a target if he revealed his knowledge of the buried cache.</w:t>
      </w:r>
    </w:p>
    <w:p>
      <w:pPr>
        <w:pStyle w:val="Normal"/>
        <w:rPr/>
      </w:pPr>
      <w:r>
        <w:rPr/>
        <w:t>All that had changed now. There was no longer any reason to keep the secret. He would exchange a small amount of the gold for hard currency; just enough to find passage north. There, where society would hopefully be more open to the idea a wealthy man of color, he would exchange the rest, buying comfort for himself and his daughter.</w:t>
      </w:r>
    </w:p>
    <w:p>
      <w:pPr>
        <w:pStyle w:val="Normal"/>
        <w:rPr/>
      </w:pPr>
      <w:r>
        <w:rPr/>
        <w:t>He began opening the boxes, quickly sifting through the stash to see what could most easily be exchanged. One of them he opened by mistake, and stared blankly at its contents, a shapeless mass of rubberized gray cloth, trying to recall what purpose it had served, and where Cristobal had acquired it. He laughed aloud when the memory resurfaced, and went on with his task.</w:t>
      </w:r>
    </w:p>
    <w:p>
      <w:pPr>
        <w:pStyle w:val="Normal"/>
        <w:rPr/>
      </w:pPr>
      <w:r>
        <w:rPr/>
        <w:t>But the object in the large crate continued to linger in the back of his mind, accusing him with a silence that was not unlike his daughter's frown. When he could stand neither any longer, he turned to Candace. "There's no telling if they'd even want our help."</w:t>
      </w:r>
    </w:p>
    <w:p>
      <w:pPr>
        <w:pStyle w:val="Normal"/>
        <w:rPr/>
      </w:pPr>
      <w:r>
        <w:rPr/>
        <w:t>She gazed back impassively. "They need our help. They need to know the truth."</w:t>
      </w:r>
    </w:p>
    <w:p>
      <w:pPr>
        <w:pStyle w:val="Normal"/>
        <w:rPr/>
      </w:pPr>
      <w:r>
        <w:rPr/>
        <w:t>Reid turned back to the open crate. He sighed, the pieces of a plan coming together. "Well then, I guess we had better get started."</w:t>
      </w:r>
    </w:p>
    <w:p>
      <w:pPr>
        <w:pStyle w:val="Normal"/>
        <w:jc w:val="center"/>
        <w:rPr/>
      </w:pPr>
      <w:r>
        <w:rPr/>
        <w:t>*****</w:t>
      </w:r>
    </w:p>
    <w:p>
      <w:pPr>
        <w:pStyle w:val="Normal"/>
        <w:rPr/>
      </w:pPr>
      <w:r>
        <w:rPr/>
        <w:tab/>
        <w:t xml:space="preserve">The next morning, the three travelers joined Captain Crowe in the dining car for breakfast. It had not been an easy night for any of them, but it had been doubly difficult for Jones. In addition to the physical pain of his wounds, the oldest of which had only just begun to heal, his anxiety was compounded by the accusation that Baudoin had been harboring since their arrival in New York. Jones realized that the seeds of doubt planted by Lee's man following their abduction from the museum had been cleverer than he had anticipated. Lee had used the truth against him. </w:t>
      </w:r>
    </w:p>
    <w:p>
      <w:pPr>
        <w:pStyle w:val="Normal"/>
        <w:rPr/>
      </w:pPr>
      <w:r>
        <w:rPr/>
        <w:t>With the matter looming like a cloud between them, Annie had finally intervened. "We could all use some rest," she had said after an hour of pointless debate. "It's been a long week, but we're safe for the moment. Let's deal with this in the morning."</w:t>
      </w:r>
    </w:p>
    <w:p>
      <w:pPr>
        <w:pStyle w:val="Normal"/>
        <w:rPr/>
      </w:pPr>
      <w:r>
        <w:rPr/>
        <w:t>Though Jones had agreed, his mind had refused to let the matter go. As sleep kept eluding him, he continued to grind the grist of Baudoin's accusations. It wasn't until he put his energies into finding an alternative that he finally began to relax.</w:t>
      </w:r>
    </w:p>
    <w:p>
      <w:pPr>
        <w:pStyle w:val="Normal"/>
        <w:rPr/>
      </w:pPr>
      <w:r>
        <w:rPr/>
        <w:t>Shortly after dawn, one of Crowe's soldiers had roused them with his superior's invitation to breakfast. Twenty minutes later, with only the most basic attendance to grooming and toilet, they found themselves seated at a table, before plentiful portions of steak, scrambled eggs, and flapjacks. Jones ate greedily, not only because he was hungry, but also because he couldn't answer questions with his mouth full.</w:t>
      </w:r>
    </w:p>
    <w:p>
      <w:pPr>
        <w:pStyle w:val="Normal"/>
        <w:rPr/>
      </w:pPr>
      <w:r>
        <w:rPr/>
        <w:t>"I have some good news," revealed Crowe, after taking a sip of his coffee. "I checked your credentials Mr. Jones, and discovered that you are above suspicion. I apologize for doubting you. Moreover, my superiors have informed me that, if you so desire, I am to offer you whatever support and protection you deem necessary. On a personal note, I'd like to add that I would count it a privilege to be included."</w:t>
      </w:r>
    </w:p>
    <w:p>
      <w:pPr>
        <w:pStyle w:val="Normal"/>
        <w:rPr/>
      </w:pPr>
      <w:r>
        <w:rPr/>
        <w:t>Jones tasted the coffee cautiously. It was a very mellow brew, flavored with chicory; not his ideal cup of coffee, but not entirely undrinkable. "I appreciate the offer. But don't you have other duties to attend to?"</w:t>
      </w:r>
    </w:p>
    <w:p>
      <w:pPr>
        <w:pStyle w:val="Normal"/>
        <w:rPr/>
      </w:pPr>
      <w:r>
        <w:rPr/>
        <w:t>"I was accompanying this platoon to Fort Pickens to commence training exercises. It seems to me that joining your expedition would be an excellent opportunity for the men. Especially since you seem to have enemies that are willing to resort to violence to keep you from your goal."</w:t>
      </w:r>
    </w:p>
    <w:p>
      <w:pPr>
        <w:pStyle w:val="Normal"/>
        <w:rPr/>
      </w:pPr>
      <w:r>
        <w:rPr/>
        <w:t>Jones nodded slowly, glancing at Baudoin. The other's face was unreadable. "Let me think about it, captain."</w:t>
      </w:r>
    </w:p>
    <w:p>
      <w:pPr>
        <w:pStyle w:val="Normal"/>
        <w:rPr/>
      </w:pPr>
      <w:r>
        <w:rPr/>
        <w:t>"Of course. We won't reach Jacksonville for a few more hours." Crowe finished his coffee, then stood, snapping to attention out of habit. "I will inquire with you later as to your decision. However, my superiors have encouraged me to join you. It seems that they are of the opinion that anything Indy Jones might be seeking is worth the effort of protecting."</w:t>
      </w:r>
    </w:p>
    <w:p>
      <w:pPr>
        <w:pStyle w:val="Normal"/>
        <w:rPr/>
      </w:pPr>
      <w:r>
        <w:rPr/>
        <w:t>After he had gone, Jones faced Baudoin. "What do you think?"</w:t>
      </w:r>
    </w:p>
    <w:p>
      <w:pPr>
        <w:pStyle w:val="Normal"/>
        <w:rPr/>
      </w:pPr>
      <w:r>
        <w:rPr/>
        <w:t>"We could definitely use the protection," interjected Annie.</w:t>
      </w:r>
    </w:p>
    <w:p>
      <w:pPr>
        <w:pStyle w:val="Normal"/>
        <w:rPr/>
      </w:pPr>
      <w:r>
        <w:rPr/>
        <w:t>"I agree." Baudoin's answer was more deliberate, but no less sincere. "Just the presence of the soldiers may be enough to dissuade Lee from further attacks."</w:t>
      </w:r>
    </w:p>
    <w:p>
      <w:pPr>
        <w:pStyle w:val="Normal"/>
        <w:rPr/>
      </w:pPr>
      <w:r>
        <w:rPr/>
        <w:t>"Then we'll tell Crowe that we want him along. At least until we find the cavern."</w:t>
      </w:r>
    </w:p>
    <w:p>
      <w:pPr>
        <w:pStyle w:val="Normal"/>
        <w:rPr/>
      </w:pPr>
      <w:r>
        <w:rPr/>
        <w:t>"And then?"</w:t>
      </w:r>
    </w:p>
    <w:p>
      <w:pPr>
        <w:pStyle w:val="Normal"/>
        <w:rPr/>
      </w:pPr>
      <w:r>
        <w:rPr/>
        <w:t>"Then we tell the world."</w:t>
      </w:r>
    </w:p>
    <w:p>
      <w:pPr>
        <w:pStyle w:val="Normal"/>
        <w:jc w:val="center"/>
        <w:rPr/>
      </w:pPr>
      <w:r>
        <w:rPr/>
        <w:t>*****</w:t>
      </w:r>
    </w:p>
    <w:p>
      <w:pPr>
        <w:pStyle w:val="Normal"/>
        <w:rPr/>
      </w:pPr>
      <w:r>
        <w:rPr/>
        <w:tab/>
        <w:t xml:space="preserve">Instead of disembarking at Jacksonville, Crowe and his soldiers accompanied Jones further south, to Fort Pierce. Jones revealed only that their goal lay in the vicinity of Lake Okeechobee, in the center of the state, at the edge of the everglades. The planning phase was intensive. Jones was surprised to learn that Crowe's soldiers were expert horsemen. It had been his understanding that trucks and tanks had replaced the proud equine in the modern cavalry, but apparently the old ways had not been completely forgotten. </w:t>
      </w:r>
    </w:p>
    <w:p>
      <w:pPr>
        <w:pStyle w:val="Normal"/>
        <w:rPr/>
      </w:pPr>
      <w:r>
        <w:rPr/>
        <w:tab/>
        <w:t>Their expedition would take them into the heart of a territory that was still largely unexplored. Few roads cut into the pine-barrens and cypress swamps; in truth, there was very little dry ground upon which to build a road. The decision was made to travel by truck convoy to the lakeshore, and from there, proceed on horseback when possible, and on rafts where the marshes were impassable.</w:t>
      </w:r>
    </w:p>
    <w:p>
      <w:pPr>
        <w:pStyle w:val="Normal"/>
        <w:rPr/>
      </w:pPr>
      <w:r>
        <w:rPr/>
        <w:t xml:space="preserve">The company's quartermaster procured all the supplies they would need for an extended expedition, including clothes for Jones and his companions. Jones traded in his work boots for a pair of narrow-toed riding boots of the style favored by American cowboys of the old west. They were uncomfortable to walk in at first, but he knew that they were not designed for men who planned on walking. They were also re-supplied with munitions, including rounds for Annie's smaller caliber gun, but Crowe made it clear that the weapons were primarily for protection against wild animals, and that he and his soldiers would be the first line of defense in an attack by the Klan or anyone else. </w:t>
      </w:r>
    </w:p>
    <w:p>
      <w:pPr>
        <w:pStyle w:val="Normal"/>
        <w:rPr/>
      </w:pPr>
      <w:r>
        <w:rPr/>
        <w:t>On his belt, along with his holstered pistol, Jones wore his whip openly. His satchel he stowed in one of the two ample saddlebags that each mount was outfitted with. The only other item he held back was his flask, which he tucked into a hip pocket. He had refilled the container in New York, with his favorite bourbon, produced at the Ancient Age distillery in Kentucky, one of the few bourbon makers to operate legally during the years in which the Volstead Act prohibited the production of any liquor except for "medical" purposes.</w:t>
      </w:r>
    </w:p>
    <w:p>
      <w:pPr>
        <w:pStyle w:val="Normal"/>
        <w:rPr/>
      </w:pPr>
      <w:r>
        <w:rPr/>
        <w:tab/>
        <w:t>Though Jones had kept the map a secret, he had nevertheless revealed their course to Crowe. "We are heading for the pyramid mounds on the shores of Lake Okeechobee," he had explained.</w:t>
      </w:r>
    </w:p>
    <w:p>
      <w:pPr>
        <w:pStyle w:val="Normal"/>
        <w:rPr/>
      </w:pPr>
      <w:r>
        <w:rPr/>
        <w:tab/>
        <w:t>"Pyramids? In the everglades?"</w:t>
      </w:r>
    </w:p>
    <w:p>
      <w:pPr>
        <w:pStyle w:val="Normal"/>
        <w:rPr/>
      </w:pPr>
      <w:r>
        <w:rPr/>
        <w:tab/>
        <w:t>Jones had laughed. "These aren't pyramids in the same sense as the pyramid tombs of Egypt. You could walk right over these pyramids without even realizing it.</w:t>
      </w:r>
    </w:p>
    <w:p>
      <w:pPr>
        <w:pStyle w:val="Normal"/>
        <w:rPr/>
      </w:pPr>
      <w:r>
        <w:rPr/>
        <w:tab/>
        <w:t>"One of the earliest cultures in the Americas built enormous earthworks, sometimes in elaborate shapes. We don't know much else about them really, but the mounds are still there if you know what to look for. In Ohio, there is a mound in the shape of a serpent that is ten feet high, thirty feet wide and over a quarter of a mile long. There are dozens of other mounds all over the United States, which probably date back at least a thousand years. One of them is a rectangular mound thirty feet high and two hundred fifty feet long, on the edge of Lake Okeechobee in Florida. And that is where our search begins."</w:t>
      </w:r>
    </w:p>
    <w:p>
      <w:pPr>
        <w:pStyle w:val="Normal"/>
        <w:rPr/>
      </w:pPr>
      <w:r>
        <w:rPr/>
        <w:tab/>
        <w:t>Crowe thankfully had not asked for more details. However, Baudoin was understandably curious. "Do you believe that the mound you described is one of the markers on Cristobal's map?"</w:t>
      </w:r>
    </w:p>
    <w:p>
      <w:pPr>
        <w:pStyle w:val="Normal"/>
        <w:rPr/>
      </w:pPr>
      <w:r>
        <w:rPr/>
        <w:tab/>
        <w:t xml:space="preserve">"I'm almost certain of it," Jones had replied. Though much had been resolved between them, Jones remained reticent about entrusting Baudoin with the details of his plan. </w:t>
      </w:r>
    </w:p>
    <w:p>
      <w:pPr>
        <w:pStyle w:val="Normal"/>
        <w:rPr/>
      </w:pPr>
      <w:r>
        <w:rPr/>
        <w:tab/>
        <w:t>He did not know a great deal about the earthworks he had described to Crowe, beyond the simple fact of their existence. He wasn't even sure where to find them in relation to the lake. Cristobal's map was amateurish at best, with a diamond shaped blob signifying the lake. It was admittedly a leap of faith to believe that the pyramid shape on the map was the earthen mound, but Jones believed that the evidence more than supported his conclusion. If he understood Cristobal's map correctly, he would be able to fix the second marker, likely another distinctive mound, from the top of the first. From there, he would have a baseline to establishing the remaining markers, all at carefully prescribed angles to the first, culminating in a final mound that was apparently a duplicate of the one in Adams County Ohio; a serpent. Lee had once told him that the snake was an ancient symbol of life. If the map were accurate, they would find the source of eternal life at the mouth of an earthen serpent.</w:t>
      </w:r>
    </w:p>
    <w:p>
      <w:pPr>
        <w:pStyle w:val="Normal"/>
        <w:rPr/>
      </w:pPr>
      <w:r>
        <w:rPr/>
        <w:tab/>
        <w:t>He outlined some of this to Baudoin, downplaying only the importance of the reference lines on the original map. He didn't know how obvious the remaining markers would be to the naked eye, but if Cristobal had felt it necessary to inscribe the map into his own skin, then it was it was a sure bet that the path was not easily discernible. Both Crowe and Baudoin seemed satisfied with the information Jones had given them, and by noon of the next day, the expedition was ready to leave for Lake Okeechobee.</w:t>
      </w:r>
    </w:p>
    <w:p>
      <w:pPr>
        <w:pStyle w:val="Normal"/>
        <w:rPr/>
      </w:pPr>
      <w:r>
        <w:rPr/>
        <w:tab/>
        <w:t>Decades of sugar and citrus farming, and canal building had transformed the topography of the everglades and the region around the lake. Tons of earth had been moved to create irrigation canals and waterways to link the plantations to the coast. The resulting impact of so much human interference was a vast flood plain, and following a particularly brutal hurricane, the agricultural landscape of the peninsula had been ravaged. As part of the New Deal, Roosevelt's sweeping plan for economic recovery from the Great Depression, civilian conservation workers had embarked on a project of levee building. While many southern politicians resented the President's plan, calling it "make work" there was nevertheless an impressive dike now surrounding one of the largest freshwater lakes in the United States.</w:t>
      </w:r>
    </w:p>
    <w:p>
      <w:pPr>
        <w:pStyle w:val="Normal"/>
        <w:rPr/>
      </w:pPr>
      <w:r>
        <w:rPr/>
        <w:tab/>
        <w:t>Jones had more than once seen the disastrous results of modern development in proximity to archaeological sites. Countless unknown sites had probably been forever lost when civil engineers created artificial lakes behind massive dams. In their haste to rescue Florida from the Great Depression, the Works Projects Administration had probably erased some of the markers, and quite possible even changed the landscape surrounding the cavern entrance. The survey maps he had acquired did not show the large mound, but a few telephone calls to local historians had helped him approximate the location of the mound.</w:t>
      </w:r>
    </w:p>
    <w:p>
      <w:pPr>
        <w:pStyle w:val="Normal"/>
        <w:rPr/>
      </w:pPr>
      <w:r>
        <w:rPr/>
        <w:tab/>
        <w:t>A few days in the stifling humidity of summer in the Deep South had helped Jones and his friends acclimatize, but much of their time had been static, spent sitting in trains cars and automobiles. Upon leaving behind the truck convoy however, the entire company found itself drenched in perspiration, and mired in a lethargic fatigue. The horses reluctantly plodded forward, while their riders fought to stay alert.</w:t>
      </w:r>
    </w:p>
    <w:p>
      <w:pPr>
        <w:pStyle w:val="Normal"/>
        <w:rPr/>
      </w:pPr>
      <w:r>
        <w:rPr/>
        <w:t xml:space="preserve">An hour out on the trail, as they skirted the levee, Captain Crowe reined his mount in from the lead, allowing Jones to draw up alongside. "Well Indy, we've done this your way so far. It's time for truth between us." </w:t>
      </w:r>
    </w:p>
    <w:p>
      <w:pPr>
        <w:pStyle w:val="Normal"/>
        <w:rPr/>
      </w:pPr>
      <w:r>
        <w:rPr/>
        <w:t xml:space="preserve">Jones gazed back at him, impassive. "What do you want to know?" </w:t>
      </w:r>
    </w:p>
    <w:p>
      <w:pPr>
        <w:pStyle w:val="Normal"/>
        <w:rPr/>
      </w:pPr>
      <w:r>
        <w:rPr/>
        <w:t xml:space="preserve">"Cave discovery and exploration are competitive endeavors, to be sure. But you'll never convince me that they are reason enough for the kind of violence you've been the target of. Or that there's a motive for the Klan to become involved. They aren't simply mercenaries, you know. Scientists don't wander into southern cities and ask for the local chapter. What's this really about?" </w:t>
      </w:r>
    </w:p>
    <w:p>
      <w:pPr>
        <w:pStyle w:val="Normal"/>
        <w:rPr/>
      </w:pPr>
      <w:r>
        <w:rPr/>
        <w:t xml:space="preserve">Jones glanced off into the trees near the roadside. "I've told you the truth, captain; every word. We're looking for a cave that someone wrote to the Smithsonian about. You'll have to ask our enemy why they are willing to kill for it." </w:t>
      </w:r>
    </w:p>
    <w:p>
      <w:pPr>
        <w:pStyle w:val="Normal"/>
        <w:rPr/>
      </w:pPr>
      <w:r>
        <w:rPr/>
        <w:t>Crowe continued to watch him, unconvinced, but did not press the point. "Remy tells me you were both formerly military men, and that you served in the Great War."</w:t>
      </w:r>
    </w:p>
    <w:p>
      <w:pPr>
        <w:pStyle w:val="Normal"/>
        <w:rPr/>
      </w:pPr>
      <w:r>
        <w:rPr/>
        <w:t xml:space="preserve">"Yes," he admitted, hesitantly. "Why?" </w:t>
      </w:r>
    </w:p>
    <w:p>
      <w:pPr>
        <w:pStyle w:val="Normal"/>
        <w:rPr/>
      </w:pPr>
      <w:r>
        <w:rPr/>
        <w:t xml:space="preserve">"I'm sure you'll agree that it helps to know your enemy. Now I understand who the enemy is. But without knowing why-- his motivation-- I can't very effectively defend against him. I think you know more than you are telling. And sooner or later, you're going to have to tell me why this cavern is so important." </w:t>
      </w:r>
    </w:p>
    <w:p>
      <w:pPr>
        <w:pStyle w:val="Normal"/>
        <w:rPr/>
      </w:pPr>
      <w:r>
        <w:rPr/>
        <w:t>By dusk, they had arrived at the base of the mound. To the naked eye, it appeared as nothing more than a gentle hill, rising out the flat, marshy grass. Jones opted to postpone his survey of the mound until morning, and joined the soldiers in their search for an ideal campsite. The tents went up quickly and everyone in the company quickly sought refuge from the swarms of mosquitoes. With their energy sapped by the humidity, the group quickly tended to their horses, ate a spare meal of field rations, and collapsed on top of their bedrolls.</w:t>
      </w:r>
    </w:p>
    <w:p>
      <w:pPr>
        <w:pStyle w:val="Normal"/>
        <w:rPr/>
      </w:pPr>
      <w:r>
        <w:rPr/>
        <w:t xml:space="preserve">In another site, not far from the lake, and just to the north of the army camp, another group of riders was making camp. One of the first to drop from the back of her mount was an attractive woman in her early thirties, who might have been lovely were she not so bedraggled by the harried pace she and her party had kept in the hellish climate. In spite of this however, she had managed to earn the attention of nearly all of her male companions, save one; the only one that she really wanted. </w:t>
      </w:r>
    </w:p>
    <w:p>
      <w:pPr>
        <w:pStyle w:val="Normal"/>
        <w:rPr/>
      </w:pPr>
      <w:r>
        <w:rPr/>
        <w:t>She found herself thinking about Jones less and less. Too much had gone wrong between them. When she reflected on their time together, she viewed it through the lens of her ambitions; Jones had always been, at best, nothing more than a means to end. And now, after repeatedly finding herself at risk of violence from him, she could only think of him as the enemy. There was another man however for whom she found herself burning with passion.</w:t>
      </w:r>
    </w:p>
    <w:p>
      <w:pPr>
        <w:pStyle w:val="Normal"/>
        <w:rPr/>
      </w:pPr>
      <w:r>
        <w:rPr/>
        <w:t xml:space="preserve">Elizabeth would never reveal to Dr. John Lee how seductive she found him. She didn't want him to know the true extent of his power over her. Over the course of their days together, she found herself increasingly drawn to him, to his ambition and ruthlessness, perhaps even more so by her own inability to bend the occultist to her will. Moreover, he had promised her the first taste of the greatest gift on earth, eternal youth. </w:t>
      </w:r>
    </w:p>
    <w:p>
      <w:pPr>
        <w:pStyle w:val="Normal"/>
        <w:rPr/>
      </w:pPr>
      <w:r>
        <w:rPr/>
        <w:t>They had worked well together. It had been through the use of their collective talents that they had located Joseph Reid, with little more than an envelope to point the way. Only Jones' last minute interference had prevented them from finding out the secret of the Fountain's location. They had continued to use their combined abilities to win over the recalcitrant Klan knights, and to sow seeds of doubt in Jones' friends.</w:t>
      </w:r>
    </w:p>
    <w:p>
      <w:pPr>
        <w:pStyle w:val="Normal"/>
        <w:rPr/>
      </w:pPr>
      <w:r>
        <w:rPr/>
        <w:t xml:space="preserve">Elizabeth envied Lee's power. She too had power, the power to control men-- to command them with nothing more than a subtle promise of sexual reward. She never fulfilled that promise; to do so would break the puppet strings from which her servants dangled. But her power was deserting her. This adventure was proof of that. Dressed in stained dungarees and a man's shirt, unable to bathe, or even comb the snarls out of her abundant hair, her visual appeal had greatly diminished. Her greatest enemy however was not the climate; those difficulties were merely accidents of geography, which a return to civilization would quickly correct. No, Elizabeth's greatest foe was the irreversible hand of time. Her natural beauty was eroding away with the passage from her twenties. She might eventually take on the regal, statuesque features of a queen, but her power to control men would continue to dwindle, then vanish altogether as younger, more attractive women took the scene. Therein lay her prime motive for remaining in the company of Dr. Lee. </w:t>
      </w:r>
    </w:p>
    <w:p>
      <w:pPr>
        <w:pStyle w:val="Normal"/>
        <w:rPr/>
      </w:pPr>
      <w:r>
        <w:rPr/>
        <w:t xml:space="preserve">Lee possessed an altogether different power over the minds of others. She stood in awe of the occultist as he moved throughout the world, finding allies in the secret brotherhoods which dotted the globe; societies of which most people were completely ignorant. He moved from one cabal to the next, taking whatever he pleased, and ordering the weak-minded conspirators to fight and die in his cause. Although the small army of Klansmen accompanying them had removed their cloaks and hoods, they remained obscured by the shroud of Dr. Lee's control over them, moving throughout the camp like puppets. </w:t>
      </w:r>
    </w:p>
    <w:p>
      <w:pPr>
        <w:pStyle w:val="Normal"/>
        <w:rPr/>
      </w:pPr>
      <w:r>
        <w:rPr/>
        <w:t xml:space="preserve">When they each partook of the Fountain's secret magic, when eternal beauty became hers at last, she and Dr. Lee would combine their powers, controlling the world itself. Nothing would be beyond their reach. </w:t>
      </w:r>
    </w:p>
    <w:p>
      <w:pPr>
        <w:pStyle w:val="Normal"/>
        <w:rPr/>
      </w:pPr>
      <w:r>
        <w:rPr/>
        <w:t xml:space="preserve">She found the object of her desire, dressed as always in black, seemingly impervious to the oppressive humidity. He stood at the edge of their camp, gazing south in the direction of the other expedition. His arms were folded across his chest, the steel hook barely visible beneath his left elbow. She found his disfigurement, and his choice of the lethal prosthesis, strangely appealing. </w:t>
      </w:r>
    </w:p>
    <w:p>
      <w:pPr>
        <w:pStyle w:val="Normal"/>
        <w:rPr/>
      </w:pPr>
      <w:r>
        <w:rPr/>
        <w:t xml:space="preserve">Noting her approach, he turned to face her. "Everything is in place," he observed, a tight smile visible on his face. "You know, my dear, I do believe we would have saved ourselves a good deal of effort, had we simply remained at a distance and allowed Jones to lead us to the Fountain." </w:t>
      </w:r>
    </w:p>
    <w:p>
      <w:pPr>
        <w:pStyle w:val="Normal"/>
        <w:rPr/>
      </w:pPr>
      <w:r>
        <w:rPr/>
        <w:t xml:space="preserve">"Are you admitting to a mistake?" she asked, incredulous and eager. If Lee, was cognizant of his humanity and the inherent fallibility of that condition, then he must also, surely possess the appetite common to men. Perhaps he was not so invulnerable to her wiles after all. </w:t>
      </w:r>
    </w:p>
    <w:p>
      <w:pPr>
        <w:pStyle w:val="Normal"/>
        <w:rPr/>
      </w:pPr>
      <w:r>
        <w:rPr/>
        <w:t xml:space="preserve">Lee's smile frosted over, but did not vanish. "All things considered, no. I would have much preferred to have removed him earlier. He is a threat, even now. He remains an unpredictable element, a dangerous variable. As long as he lives, he threatens the success of our venture. Yet, as fate seems to have given him the lead, I am content to wait." </w:t>
      </w:r>
    </w:p>
    <w:p>
      <w:pPr>
        <w:pStyle w:val="Normal"/>
        <w:rPr/>
      </w:pPr>
      <w:r>
        <w:rPr/>
        <w:t xml:space="preserve">"And what if he succeeds in taking control of the Fountain?" </w:t>
      </w:r>
    </w:p>
    <w:p>
      <w:pPr>
        <w:pStyle w:val="Normal"/>
        <w:rPr/>
      </w:pPr>
      <w:r>
        <w:rPr/>
        <w:t xml:space="preserve">"My dear, why do you suppose I have been so diligent in trying to exterminate him? At every step he has proven more resourceful than I would have believed..." Lee's voice trailed off, allowing his gaze to wander in the direction of their rival's camp. A distant tendril of smoke marked the spot. "It does not matter. I am everywhere. Jones cannot find the Fountain unless I permit him to, and when he does, I shall be there to take it away." </w:t>
      </w:r>
    </w:p>
    <w:p>
      <w:pPr>
        <w:pStyle w:val="Normal"/>
        <w:rPr/>
      </w:pPr>
      <w:r>
        <w:rPr/>
        <w:t>"Aren't we close enough now to just kill them all, and find it on our own?" "Not quite close enough," replied Lee distantly. "Not yet."</w:t>
      </w:r>
    </w:p>
    <w:p>
      <w:pPr>
        <w:pStyle w:val="Normal"/>
        <w:jc w:val="center"/>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12--Pascua Florida</w:t>
      </w:r>
    </w:p>
    <w:p>
      <w:pPr>
        <w:pStyle w:val="Normal"/>
        <w:rPr/>
      </w:pPr>
      <w:r>
        <w:rPr/>
        <w:t>Jones awoke at dawn and ascended the mound, armed with the replica of Cristobal's map, the survey relief of the area and his battered binoculars. Cristobal's map gave him a good approximation of which direction he should face in order to spot the next marker, but did little to inform him of what that marker would be. Nevertheless, after fiddling with the focus for a few minutes in order to optimize the lens adjustment for the peculiarities of his flawed eyesight, he began scanning the horizon for any sort of irregularity. He turned his head from side to side, sweeping the panorama in a carefully measured ninety-degree arc, moving steadily closer with each pass. Finally, at a distance roughly halfway to the horizon, he saw a faint bulge in the sawgrass.</w:t>
      </w:r>
    </w:p>
    <w:p>
      <w:pPr>
        <w:pStyle w:val="Normal"/>
        <w:rPr/>
      </w:pPr>
      <w:r>
        <w:rPr/>
        <w:t>A triumphant grin spread across his face as he lowered the glasses. He had found the second marker. He quickly recorded the bearing of his sighting on the survey map, and drew a long straight line that intersected both the mound and the second protrusion. Using that line, he would be able to chart their course, and calculate the location of the next marker.</w:t>
      </w:r>
    </w:p>
    <w:p>
      <w:pPr>
        <w:pStyle w:val="Normal"/>
        <w:rPr/>
      </w:pPr>
      <w:r>
        <w:rPr/>
        <w:t>His return to the campsite with the good news set the tone for the day. No one complained as they broke camp and mounted up. The heat seemed less oppressive somehow, now that they were firmly on the trail of the cavern.</w:t>
      </w:r>
    </w:p>
    <w:p>
      <w:pPr>
        <w:pStyle w:val="Normal"/>
        <w:rPr/>
      </w:pPr>
      <w:r>
        <w:rPr/>
        <w:t>Jones' navigation proved almost flawless. As they drew close to what he believed to be the general location of the second mound, Crowe ordered the riders to spread out, moving in line toward their objective. Jones' route had led them to within a hundred yards of the earthen hump.</w:t>
      </w:r>
    </w:p>
    <w:p>
      <w:pPr>
        <w:pStyle w:val="Normal"/>
        <w:rPr/>
      </w:pPr>
      <w:r>
        <w:rPr/>
        <w:t>The second marker was far less obtrusive than the great pyramid shaped mound closer to the lake. Up close, it was hard to believe that they were indeed looking at something constructed by men. It seemed far easier to believe that forces of nature had piled up the sediment, sculpting it into a knob of rising earth. Nevertheless, gazing out from this vantage, Jones quickly plotted the course to the next marker. The second of Cristobal's angles proved astoundingly accurate as well, encouraging Jones to trust the Spaniard's crude map.</w:t>
      </w:r>
    </w:p>
    <w:p>
      <w:pPr>
        <w:pStyle w:val="Normal"/>
        <w:rPr/>
      </w:pPr>
      <w:r>
        <w:rPr/>
        <w:t>They progressed in this fashion through the day, traveling nearly twenty miles back and forth across the marge of the everglades. The horses soon began treading through areas saturated with water, their hooves sinking an inch into the spongy ground with each step. This gave way to areas of water nearly six inches deep, though the ground was often completely obscured by the sawgrass.</w:t>
      </w:r>
    </w:p>
    <w:p>
      <w:pPr>
        <w:pStyle w:val="Normal"/>
        <w:rPr/>
      </w:pPr>
      <w:r>
        <w:rPr/>
        <w:t>By nightfall, Jones felt confident that he had plotted half of the markers on Cristobal's map, each one a mound of earth, conspicuous by its presence in the midst of the great slough.</w:t>
      </w:r>
    </w:p>
    <w:p>
      <w:pPr>
        <w:pStyle w:val="Normal"/>
        <w:rPr/>
      </w:pPr>
      <w:r>
        <w:rPr/>
        <w:t>They spent the night on the mound, their bedrolls spread out beneath the stars, with only a smoky fire to drive the mosquitoes away. Four shifts of watchmen guarded the horses as they spent the night below, tethered to the boughs of pine trees. The next morning, the expedition moved toward the fourth marker. From its apex, Jones expected to see the fifth mound; the last marker that would point the way to the serpent mound and the Fountain of Youth.</w:t>
      </w:r>
    </w:p>
    <w:p>
      <w:pPr>
        <w:pStyle w:val="Normal"/>
        <w:rPr/>
      </w:pPr>
      <w:r>
        <w:rPr/>
        <w:t>As they approached the fourth mound, the slough began to deepen. The horses quickly bogged down and the expedition was halted. Crowe dropped back to consult with Jones.</w:t>
      </w:r>
    </w:p>
    <w:p>
      <w:pPr>
        <w:pStyle w:val="Normal"/>
        <w:rPr/>
      </w:pPr>
      <w:r>
        <w:rPr/>
        <w:t>"That's where we need to be," he explained to the captain. The mound was barely distinguishable against the skyline. But riding will only get harder from here. Should we break out the rafts?"</w:t>
      </w:r>
    </w:p>
    <w:p>
      <w:pPr>
        <w:pStyle w:val="Normal"/>
        <w:rPr/>
      </w:pPr>
      <w:r>
        <w:rPr/>
        <w:t xml:space="preserve">"Once we abandon the horses, we'll be slowed dramatically. I vote we push on." </w:t>
      </w:r>
    </w:p>
    <w:p>
      <w:pPr>
        <w:pStyle w:val="Normal"/>
        <w:rPr/>
      </w:pPr>
      <w:r>
        <w:rPr/>
        <w:t>Jones pondered the recommendation. "If my estimates are correct, the course weaves in and out of the slough. I have a rough idea of where we are headed. Why don't you send the group on ahead? A few of us can raft through this, get a bearing, and then push through to rejoin the expedition. We'll probably be able to ride the rest of the way."</w:t>
      </w:r>
    </w:p>
    <w:p>
      <w:pPr>
        <w:pStyle w:val="Normal"/>
        <w:rPr/>
      </w:pPr>
      <w:r>
        <w:rPr/>
        <w:t>Crowe nodded enthusiastically and dispatched two of his men to break out one of the rafts. It took the better part of an hour to inflate the rubber boat with a hand pump, but by midday, Jones, his companions and the two soldiers were punting carefully through clumps of saw-toothed grass, and around the expansive cypress trees that seemed to float in the murky water. The mosquitoes were swarming in full force over the tepid water, plaguing the small group.</w:t>
      </w:r>
    </w:p>
    <w:p>
      <w:pPr>
        <w:pStyle w:val="Normal"/>
        <w:rPr/>
      </w:pPr>
      <w:r>
        <w:rPr/>
        <w:t>It was approaching dusk when the Jones realized that they were on the verge of rowing around the mound that they had been seeking. Jones guided the raft closer and slipped over the side. The fetid water splashed up to his waist, but he quickly pulled himself out the swamp, scrambling up the steep side of the mound.</w:t>
      </w:r>
    </w:p>
    <w:p>
      <w:pPr>
        <w:pStyle w:val="Normal"/>
        <w:rPr/>
      </w:pPr>
      <w:r>
        <w:rPr/>
        <w:t>The earthen lump was just high enough to allow him to see over the cypress trees, and he strained to see through the dual lenses of the field glasses, to get a fix on the next marker in the descending twilight. Cristobal's map, while not exactly to scale, had given him a more or less accurate way to judge the distances between the mounds; the angles had all been dead on. He oriented himself toward the place in the distance where the next marker should lie, and swept slowly back and forth, in what had become his standard search protocol.</w:t>
      </w:r>
    </w:p>
    <w:p>
      <w:pPr>
        <w:pStyle w:val="Normal"/>
        <w:rPr/>
      </w:pPr>
      <w:r>
        <w:rPr/>
        <w:t>Nothing.</w:t>
      </w:r>
    </w:p>
    <w:p>
      <w:pPr>
        <w:pStyle w:val="Normal"/>
        <w:rPr/>
      </w:pPr>
      <w:r>
        <w:rPr/>
        <w:t>He scanned the distances again, panning more slowly with the binoculars, and overlapping repeatedly so that nothing escaped his notice. There was no irregularity in the landscape ahead. The swampy grasslands gave way to a scattering of pines, but nothing else rose out of the flat ground.</w:t>
      </w:r>
    </w:p>
    <w:p>
      <w:pPr>
        <w:pStyle w:val="Normal"/>
        <w:rPr/>
      </w:pPr>
      <w:r>
        <w:rPr/>
        <w:t>"Damn," he whispered, repeating his search again. He was now straining his eyes to see in the dark, straining to see something that wasn't there. He knew instinctively what had caused it; some natural or man-made catastrophe had leveled the fifth marker. He consulted the survey map, circling the vague area where he had predicted the mound to be, then admitted defeat and dropped back down into the raft.</w:t>
      </w:r>
    </w:p>
    <w:p>
      <w:pPr>
        <w:pStyle w:val="Normal"/>
        <w:rPr/>
      </w:pPr>
      <w:r>
        <w:rPr/>
        <w:t>"Bad news?" inquired Annie.</w:t>
      </w:r>
    </w:p>
    <w:p>
      <w:pPr>
        <w:pStyle w:val="Normal"/>
        <w:rPr/>
      </w:pPr>
      <w:r>
        <w:rPr/>
        <w:t>"It's not there. It's all guesswork from here. We may spend weeks trying find it."</w:t>
      </w:r>
    </w:p>
    <w:p>
      <w:pPr>
        <w:pStyle w:val="Normal"/>
        <w:rPr/>
      </w:pPr>
      <w:r>
        <w:rPr/>
        <w:t>"If we don't get moving now," supplemented Baudoin. "It may take weeks to find our way out of this swamp in the dark."</w:t>
      </w:r>
    </w:p>
    <w:p>
      <w:pPr>
        <w:pStyle w:val="Normal"/>
        <w:rPr/>
      </w:pPr>
      <w:r>
        <w:rPr/>
        <w:tab/>
        <w:t>Despite Baudoin's dire pessimism, the darkening of the sky did not slow the raft's progress. Four powerful electric lanterns pierced the veil of night, helping them navigate a true course toward the rendezvous. The four men alternated rowing with lookout duties in half-hour shifts, with Annie watching the compass and charting their course. It was on the third rotation, with Jones and Baudoin at the oars, and the two soldiers guiding, that disaster struck.</w:t>
      </w:r>
    </w:p>
    <w:p>
      <w:pPr>
        <w:pStyle w:val="Normal"/>
        <w:rPr/>
      </w:pPr>
      <w:r>
        <w:rPr/>
        <w:tab/>
        <w:t>At first, Jones believed they had merely grounded on something, but the hissing noise that abruptly followed the sudden halt of the raft's motion indicated that the situation was far more critical.</w:t>
      </w:r>
    </w:p>
    <w:p>
      <w:pPr>
        <w:pStyle w:val="Normal"/>
        <w:rPr/>
      </w:pPr>
      <w:r>
        <w:rPr/>
        <w:tab/>
        <w:t>"Damn it," raged one of the soldiers. "I missed that."</w:t>
      </w:r>
    </w:p>
    <w:p>
      <w:pPr>
        <w:pStyle w:val="Normal"/>
        <w:rPr/>
      </w:pPr>
      <w:r>
        <w:rPr/>
        <w:tab/>
        <w:t>Jones felt a shudder pass through the raft as the rubber pulled away from the snag. A submerged root shifted beneath the murky water, visible for only an instant as the water came alive with bubbles of air escaping from the ruptured cell.</w:t>
      </w:r>
    </w:p>
    <w:p>
      <w:pPr>
        <w:pStyle w:val="Normal"/>
        <w:rPr/>
      </w:pPr>
      <w:r>
        <w:rPr/>
        <w:tab/>
        <w:t>Jones knew that the raft would not sink due to the leak. At the very worst, it would lose some rigidity, and take on a little water. Unconcerned, he was about to resume paddling when the soldiers nearest to the leak panicked, scrambling away from collapsing cell.</w:t>
      </w:r>
    </w:p>
    <w:p>
      <w:pPr>
        <w:pStyle w:val="Normal"/>
        <w:rPr/>
      </w:pPr>
      <w:r>
        <w:rPr/>
        <w:tab/>
        <w:t>Water suddenly poured into the boat as the undamaged section of the raft became overloaded. The shift caused everyone to pitch forward, and the hasty soldier tumbled into the swamp, still clutching one of the lamps. Another of the dry-cell powered lanterns fell into the bilge landing with a splash between the frame seats. As the inside of the boat suddenly became illuminated, Annie saw the something was moving in the water around their feet.</w:t>
      </w:r>
    </w:p>
    <w:p>
      <w:pPr>
        <w:pStyle w:val="Normal"/>
        <w:rPr/>
      </w:pPr>
      <w:r>
        <w:rPr/>
        <w:tab/>
        <w:t>"Snakes!" she gasped, instinctively lifting her feet. It took every ounce of restraint for her to keep from jumping into the swamp.</w:t>
      </w:r>
    </w:p>
    <w:p>
      <w:pPr>
        <w:pStyle w:val="Normal"/>
        <w:rPr/>
      </w:pPr>
      <w:r>
        <w:rPr/>
        <w:tab/>
        <w:t>"Son of a bitch!" The soldier who had fallen in screamed at almost the same instant, splashing frantically. In the chaotic beams of his thrashing lamp, Jones saw a dark, writhing mass fall away from his wrist.</w:t>
      </w:r>
    </w:p>
    <w:p>
      <w:pPr>
        <w:pStyle w:val="Normal"/>
        <w:rPr/>
      </w:pPr>
      <w:r>
        <w:rPr/>
        <w:tab/>
        <w:t xml:space="preserve">"Cottonmouth," he breathed. His heart raced in the presence of the squirming reptiles. Something moved near his booted foot. Suddenly the danger was very immediate. </w:t>
      </w:r>
    </w:p>
    <w:p>
      <w:pPr>
        <w:pStyle w:val="Normal"/>
        <w:rPr/>
      </w:pPr>
      <w:r>
        <w:rPr/>
        <w:tab/>
        <w:t>Baudoin drew his gun in a flash, aiming towards the wriggling shape illuminated in the foot space of the raft.</w:t>
      </w:r>
    </w:p>
    <w:p>
      <w:pPr>
        <w:pStyle w:val="Normal"/>
        <w:rPr/>
      </w:pPr>
      <w:r>
        <w:rPr/>
        <w:tab/>
        <w:t>"No." Jones' frantic shout barely forestalled the Belgian from firing and further damaging their wounded vessel. At least one of the deadly Water Moccasin snakes continued to squirm about in the raft, but in the flashing light of the wounded soldier's lantern, Jones realized that the water around them was alive with dark serpentine shapes. Before he could lift his feet, the soldier in the water was attacked again.</w:t>
      </w:r>
    </w:p>
    <w:p>
      <w:pPr>
        <w:pStyle w:val="Normal"/>
        <w:rPr/>
      </w:pPr>
      <w:r>
        <w:rPr/>
        <w:tab/>
        <w:t>"Help him!" Annie cried, momentarily forgetting her own proximity to a similar fate. She reached out to the struggling soldier.</w:t>
      </w:r>
    </w:p>
    <w:p>
      <w:pPr>
        <w:pStyle w:val="Normal"/>
        <w:rPr/>
      </w:pPr>
      <w:r>
        <w:rPr/>
        <w:tab/>
        <w:t>Baudoin turned without lowering the weapon, and fired into the swamp. One of the squirming shapes exploded, but continued to thrash impotently. Baudoin fired again and again, emptying the magazine into the water.</w:t>
      </w:r>
    </w:p>
    <w:p>
      <w:pPr>
        <w:pStyle w:val="Normal"/>
        <w:rPr/>
      </w:pPr>
      <w:r>
        <w:rPr/>
        <w:tab/>
        <w:t xml:space="preserve">The snake in the well of the raft slithered toward Baudoin, but was distracted by a flash of movement. Instinctively it struck. Its dripping fangs closed around the coil of Jones' whip, and a flick of his wrist sent the cottonmouth back into the swamp. </w:t>
      </w:r>
    </w:p>
    <w:p>
      <w:pPr>
        <w:pStyle w:val="Normal"/>
        <w:rPr/>
      </w:pPr>
      <w:r>
        <w:rPr/>
        <w:tab/>
        <w:t>Baudoin and Annie pulled the wounded soldier into the raft. The man was already clenching his teeth in agony and swearing at his ill luck.</w:t>
      </w:r>
    </w:p>
    <w:p>
      <w:pPr>
        <w:pStyle w:val="Normal"/>
        <w:rPr/>
      </w:pPr>
      <w:r>
        <w:rPr/>
        <w:tab/>
        <w:t>Annie's eyes caught Jones'. "Will he be all right?"</w:t>
      </w:r>
    </w:p>
    <w:p>
      <w:pPr>
        <w:pStyle w:val="Normal"/>
        <w:rPr/>
      </w:pPr>
      <w:r>
        <w:rPr/>
        <w:tab/>
        <w:t>Jones glanced at the other soldier who shook his head grimly. The gesture was not lost on the mortally injured man. Annie fighting to keep her emotions in check reached out to him, taking him in her slight embrace. The other three men could only look on helplessly until the inevitable finally happened.</w:t>
      </w:r>
    </w:p>
    <w:p>
      <w:pPr>
        <w:pStyle w:val="Normal"/>
        <w:jc w:val="center"/>
        <w:rPr/>
      </w:pPr>
      <w:r>
        <w:rPr/>
        <w:t>*****</w:t>
      </w:r>
    </w:p>
    <w:p>
      <w:pPr>
        <w:pStyle w:val="Normal"/>
        <w:rPr/>
      </w:pPr>
      <w:r>
        <w:rPr/>
        <w:t xml:space="preserve">"It's time for the truth Jones," declared Crowe, swinging out of his saddle. "We don't take another step until you tell me everything." </w:t>
      </w:r>
    </w:p>
    <w:p>
      <w:pPr>
        <w:pStyle w:val="Normal"/>
        <w:rPr/>
      </w:pPr>
      <w:r>
        <w:rPr/>
        <w:tab/>
        <w:t>Jones sighed. He too felt a pang of loss at the death of the soldier, and understood why Crowe, the young man's commanding officer would feel that pain even more acutely. "You're right, captain." He gestured for Crowe to join him and led the captain away from the company.</w:t>
      </w:r>
    </w:p>
    <w:p>
      <w:pPr>
        <w:pStyle w:val="Normal"/>
        <w:rPr/>
      </w:pPr>
      <w:r>
        <w:rPr/>
        <w:tab/>
        <w:t>Following the young soldier's lapse into unconsciousness, the survivors of the raft outing had continued on course to the rendezvous. The first bite had pumped venom directly into the vein at his wrist, and the toxin had spread rapidly throughout his body. Once out of the cypress swamp, they had paused to lay the fallen man to rest, and continued on until exhaustion forced them to bivouac for the balance of the night. The following morning, a scouting party sent out by Crowe found them, and preceded them back to the main camp with the grim news. Shortly thereafter, Jones and the rest of the group rejoined the expedition.</w:t>
      </w:r>
    </w:p>
    <w:p>
      <w:pPr>
        <w:pStyle w:val="Normal"/>
        <w:rPr/>
      </w:pPr>
      <w:r>
        <w:rPr/>
        <w:tab/>
        <w:t>"How much do you know about the history of Florida?" began Jones, trying to find a convincing way to lead into the true nature of the quest.</w:t>
      </w:r>
    </w:p>
    <w:p>
      <w:pPr>
        <w:pStyle w:val="Normal"/>
        <w:rPr/>
      </w:pPr>
      <w:r>
        <w:rPr/>
        <w:tab/>
        <w:t>Crowe's eyes narrowed suspiciously. "As much as anyone, I suppose."</w:t>
      </w:r>
    </w:p>
    <w:p>
      <w:pPr>
        <w:pStyle w:val="Normal"/>
        <w:rPr/>
      </w:pPr>
      <w:r>
        <w:rPr/>
        <w:tab/>
        <w:t>"Then you know that the Spaniard's who settled here were originally looking for the Fountain of Youth."</w:t>
      </w:r>
    </w:p>
    <w:p>
      <w:pPr>
        <w:pStyle w:val="Normal"/>
        <w:rPr/>
      </w:pPr>
      <w:r>
        <w:rPr/>
        <w:tab/>
        <w:t>"Is that what you are looking for?" Crowe's tone was incredulous, yet there remained an undercurrent of hope that belied his skepticism.</w:t>
      </w:r>
    </w:p>
    <w:p>
      <w:pPr>
        <w:pStyle w:val="Normal"/>
        <w:rPr/>
      </w:pPr>
      <w:r>
        <w:rPr/>
        <w:tab/>
        <w:t>Jones briefly related the history of the Smithsonian's correspondence with Cristobal, augmenting the story with insights from the Spaniard's own logbooks. He lastly provided a description of the phenomena he and the others had witnessed upon opening the coffin where Cristobal had lain for nearly three years.</w:t>
      </w:r>
    </w:p>
    <w:p>
      <w:pPr>
        <w:pStyle w:val="Normal"/>
        <w:rPr/>
      </w:pPr>
      <w:r>
        <w:rPr/>
        <w:t xml:space="preserve">"His hair actually grew back, right before your eyes?" mused Crowe. "How would that be possible?" </w:t>
      </w:r>
    </w:p>
    <w:p>
      <w:pPr>
        <w:pStyle w:val="Normal"/>
        <w:rPr/>
      </w:pPr>
      <w:r>
        <w:rPr/>
        <w:t xml:space="preserve">"There may be a scientific basis for this. It is a fact that a man's hair continues to grow for a time after death. Cristobal drank from the Fountain of Youth many times, over the course of three hundred years. The active life of some of his cells, especially those such as hair follicles, which survive the death of the body, would be increased by a similar ratio." </w:t>
      </w:r>
    </w:p>
    <w:p>
      <w:pPr>
        <w:pStyle w:val="Normal"/>
        <w:rPr/>
      </w:pPr>
      <w:r>
        <w:rPr/>
        <w:t xml:space="preserve">"Then this is possible? Life without end?" </w:t>
      </w:r>
    </w:p>
    <w:p>
      <w:pPr>
        <w:pStyle w:val="Normal"/>
        <w:rPr/>
      </w:pPr>
      <w:r>
        <w:rPr/>
        <w:t xml:space="preserve">Jones spread his hands, shrugging. "It is conceivable that the natural properties of this Fountain might prolong indefinitely the life of one who partakes. I would theorize that its rejuvenatory power is linked to new cell growth." </w:t>
      </w:r>
    </w:p>
    <w:p>
      <w:pPr>
        <w:pStyle w:val="Normal"/>
        <w:rPr/>
      </w:pPr>
      <w:r>
        <w:rPr/>
        <w:t xml:space="preserve">"It could heal wounds?" </w:t>
      </w:r>
    </w:p>
    <w:p>
      <w:pPr>
        <w:pStyle w:val="Normal"/>
        <w:rPr/>
      </w:pPr>
      <w:r>
        <w:rPr/>
        <w:t>"According to Cristobal, almost instantaneously. However, cells are not produced by magic, captain. We fuel our bodies by eating and breathing."</w:t>
      </w:r>
    </w:p>
    <w:p>
      <w:pPr>
        <w:pStyle w:val="Normal"/>
        <w:rPr/>
      </w:pPr>
      <w:r>
        <w:rPr/>
        <w:t xml:space="preserve">"I now understand why Dr. Lee is willing to risk anything to reach the cavern ahead of us," Crowe observed when Jones finished. "And why we must be certain that he does not. So where, exactly do we go from here?" </w:t>
      </w:r>
    </w:p>
    <w:p>
      <w:pPr>
        <w:pStyle w:val="Normal"/>
        <w:rPr/>
      </w:pPr>
      <w:r>
        <w:rPr/>
        <w:t xml:space="preserve">Jones produced the two maps, laying them out on the table. He pointed first to the current map of the state, highlighting the lake and the beginning of the everglades. "We're right here." He then traced the zig-zagging route, approximating the course laid out on Cristobal's drawing. "We're missing the final marker that would give us an azimuth to point the way to this serpent mound, somewhere to the south of us." </w:t>
      </w:r>
    </w:p>
    <w:p>
      <w:pPr>
        <w:pStyle w:val="Normal"/>
        <w:rPr/>
      </w:pPr>
      <w:r>
        <w:rPr/>
        <w:t xml:space="preserve">Crowe scanned both maps, and pointed to the serpent mound. "There seems to be another small lake near the mound. That should make it fairly easy to locate." </w:t>
      </w:r>
    </w:p>
    <w:p>
      <w:pPr>
        <w:pStyle w:val="Normal"/>
        <w:rPr/>
      </w:pPr>
      <w:r>
        <w:rPr/>
        <w:t xml:space="preserve">Jones nodded. "But this map isn't to scale. The distance between these markers, and around the serpent mound itself could cover a fairly large area. Cristobal drew this map for his own use. He would have only needed something to jog his memory." </w:t>
      </w:r>
    </w:p>
    <w:p>
      <w:pPr>
        <w:pStyle w:val="Normal"/>
        <w:rPr/>
      </w:pPr>
      <w:r>
        <w:rPr/>
        <w:t xml:space="preserve">"This is all the information you have on the location of the cavern?" </w:t>
      </w:r>
    </w:p>
    <w:p>
      <w:pPr>
        <w:pStyle w:val="Normal"/>
        <w:rPr/>
      </w:pPr>
      <w:r>
        <w:rPr/>
        <w:t xml:space="preserve">"Aside from a few hints about the entrance." </w:t>
      </w:r>
    </w:p>
    <w:p>
      <w:pPr>
        <w:pStyle w:val="Normal"/>
        <w:rPr/>
      </w:pPr>
      <w:r>
        <w:rPr/>
        <w:t xml:space="preserve">"Such as?" </w:t>
      </w:r>
    </w:p>
    <w:p>
      <w:pPr>
        <w:pStyle w:val="Normal"/>
        <w:rPr/>
      </w:pPr>
      <w:r>
        <w:rPr/>
        <w:t>"Cristobal described a rock face, from which a stream of water flowed. Though he never directly linked it to the cave entrance, I believe it is a significant landmark."</w:t>
      </w:r>
    </w:p>
    <w:p>
      <w:pPr>
        <w:pStyle w:val="Normal"/>
        <w:rPr/>
      </w:pPr>
      <w:r>
        <w:rPr/>
        <w:t xml:space="preserve">"It would certainly put us in the neighborhood. Anything else?" </w:t>
      </w:r>
    </w:p>
    <w:p>
      <w:pPr>
        <w:pStyle w:val="Normal"/>
        <w:rPr/>
      </w:pPr>
      <w:r>
        <w:rPr/>
        <w:t xml:space="preserve">Jones shook his head. </w:t>
      </w:r>
    </w:p>
    <w:p>
      <w:pPr>
        <w:pStyle w:val="Normal"/>
        <w:rPr/>
      </w:pPr>
      <w:r>
        <w:rPr/>
        <w:t xml:space="preserve">"We'll divide up. I'll send Corporal Richardson and half the group into the forest, about a mile or so from here. We'll move due south, and hopefully encounter the lake." Crowe dropped back to convey his orders to his soldiers. The two groups moved apart and the search continued. </w:t>
      </w:r>
    </w:p>
    <w:p>
      <w:pPr>
        <w:pStyle w:val="Normal"/>
        <w:rPr/>
      </w:pPr>
      <w:r>
        <w:rPr/>
        <w:t>Half an hour later, the sawgrass gave way to open water. The company found themselves on the bank of a lake, stretching to the east on their left, and south. It seemed likely that the other party would also encounter the lake.</w:t>
      </w:r>
    </w:p>
    <w:p>
      <w:pPr>
        <w:pStyle w:val="Normal"/>
        <w:rPr/>
      </w:pPr>
      <w:r>
        <w:rPr/>
        <w:t xml:space="preserve">Jones found the waters of the spring-fed lake captivating. Though faintly tinted blue, presumably an indication of their purity, the waters were perfectly clear; he could see remarkable detail on the lake bottom. Fish darted about beneath the crystal surface, and only the occasional disturbance caused by birds, launching themselves from the water distorted the view. Baudoin's far-sighted eyes picked out an alligator sunning itself in the shallow water on the far bank. A closer inspection with Jones' binoculars revealed a small colony of the reptiles in the same vicinity. As their southward progress continued, the lake grew wider and they could no longer make out the details of the Eastern shore. </w:t>
      </w:r>
    </w:p>
    <w:p>
      <w:pPr>
        <w:pStyle w:val="Normal"/>
        <w:rPr/>
      </w:pPr>
      <w:r>
        <w:rPr/>
        <w:t xml:space="preserve">An hour later, twin echoes of rifle fire alerted them to a discovery by the second search party. "Excellent," declared Crowe. "Jones, stay here and continue you search. I'll ride out and see what they've found." </w:t>
      </w:r>
    </w:p>
    <w:p>
      <w:pPr>
        <w:pStyle w:val="Normal"/>
        <w:rPr/>
      </w:pPr>
      <w:r>
        <w:rPr/>
        <w:t xml:space="preserve">Before he could respond, the army captain brought his steed about, and charged toward the north, skirting the lakeshore. In the space of a heartbeat, the forest swallowed him up. Jones exchanged a concerned glance with his friends, then nudged his horse ahead, continuing along the shore of the transparent lake. </w:t>
      </w:r>
    </w:p>
    <w:p>
      <w:pPr>
        <w:pStyle w:val="Normal"/>
        <w:rPr/>
      </w:pPr>
      <w:r>
        <w:rPr/>
        <w:t xml:space="preserve">A chest high bank of earth lushly covered in vegetation rose into view. Jones reined his mount to a halt, scrutinizing the hillock which disappeared into the cypress trees to his left, and extended out into the lake, forty feet or more, gradually sloping off until it vanished. The mound rested upon a submerged plateau that also ended in a sheer drop, ten paces out into the lake. </w:t>
      </w:r>
    </w:p>
    <w:p>
      <w:pPr>
        <w:pStyle w:val="Normal"/>
        <w:rPr/>
      </w:pPr>
      <w:r>
        <w:rPr/>
        <w:t xml:space="preserve">"Is this it?" whispered Annie, her voice full of nervous tension. "Have we found it?" </w:t>
      </w:r>
    </w:p>
    <w:p>
      <w:pPr>
        <w:pStyle w:val="Normal"/>
        <w:rPr/>
      </w:pPr>
      <w:r>
        <w:rPr/>
        <w:t>"It's only a point of reference," Jones assured her, barely concealing his own enthusiasm. "It may not amount to anything significant. Let's wait for Captain Crowe to return, and see what he has found."</w:t>
      </w:r>
    </w:p>
    <w:p>
      <w:pPr>
        <w:pStyle w:val="Normal"/>
        <w:rPr/>
      </w:pPr>
      <w:r>
        <w:rPr/>
        <w:t xml:space="preserve">"Should we alert him?" asked Baudoin. </w:t>
      </w:r>
    </w:p>
    <w:p>
      <w:pPr>
        <w:pStyle w:val="Normal"/>
        <w:rPr/>
      </w:pPr>
      <w:r>
        <w:rPr/>
        <w:t xml:space="preserve">Jones nodded his assent, them dismounted and walked over to Annie. "When we find it, you don't have to go in. There's no reason why you should." </w:t>
      </w:r>
    </w:p>
    <w:p>
      <w:pPr>
        <w:pStyle w:val="Normal"/>
        <w:rPr/>
      </w:pPr>
      <w:r>
        <w:rPr/>
        <w:t xml:space="preserve">She nodded painfully, wincing as her stepfather aimed his rifle at the sky and squeezed off two shots in quick succession. She then slid out of her saddle to join him on the ground. Accompanied by Baudoin, they began to explore the mound. It was difficult to determine if the rise was naturally occurring, or the construct of men. Centuries of abundant growth had covered the soil with tropical flora and small trees, reminding Jones of Ponce de Leon's initial reaction to the abundant vegetation of the peninsula, and his subsequent designation for the new land: Pascua Florida. Cristobal had also spoken of the foliage that overtook the remains of the village as unusually prolific; no doubt the result of the Fountain of Youth's influence permeating the groundwater. </w:t>
      </w:r>
    </w:p>
    <w:p>
      <w:pPr>
        <w:pStyle w:val="Normal"/>
        <w:rPr/>
      </w:pPr>
      <w:r>
        <w:rPr/>
        <w:t xml:space="preserve">The sound of gunfire seized their attention. Not just two, the agreed upon signal, but several; too many and too close together to be the work of a single gunman. All in the party listened with growing apprehension as the shots continued to echo across the treetops for several minutes. </w:t>
      </w:r>
    </w:p>
    <w:p>
      <w:pPr>
        <w:pStyle w:val="Normal"/>
        <w:rPr/>
      </w:pPr>
      <w:r>
        <w:rPr/>
        <w:t xml:space="preserve">"That's the sound of a battle," observed Jones grimly. </w:t>
      </w:r>
    </w:p>
    <w:p>
      <w:pPr>
        <w:pStyle w:val="Normal"/>
        <w:rPr/>
      </w:pPr>
      <w:r>
        <w:rPr/>
        <w:t xml:space="preserve">"Perhaps they're fighting off alligators," suggested Baudoin, his tone more desperately hopeful, than confident. </w:t>
      </w:r>
    </w:p>
    <w:p>
      <w:pPr>
        <w:pStyle w:val="Normal"/>
        <w:rPr/>
      </w:pPr>
      <w:r>
        <w:rPr/>
        <w:t xml:space="preserve">Jones shook his head. "It's Lee. We were fools to believe he would be intimidated by the authority of the army." He looked over to the remaining few soldiers in their party; young, rough-hewn men who were already responding to the potential threat by loading cartridges into their carbines. </w:t>
      </w:r>
    </w:p>
    <w:p>
      <w:pPr>
        <w:pStyle w:val="Normal"/>
        <w:rPr/>
      </w:pPr>
      <w:r>
        <w:rPr/>
        <w:t xml:space="preserve">"Let's mount up. Remy, I think you should ride south, toward Miami. You're bound to come across civilization before too long. You can send for more troops. You should be able to make to in two days if you pace yourself. Take Annie with you." </w:t>
      </w:r>
    </w:p>
    <w:p>
      <w:pPr>
        <w:pStyle w:val="Normal"/>
        <w:rPr/>
      </w:pPr>
      <w:r>
        <w:rPr/>
        <w:t xml:space="preserve">Baudoin's face grew pale. Before he could speak however, his stepdaughter quickly refused Jones' suggestion. "I'm not leaving you, Indy." </w:t>
      </w:r>
    </w:p>
    <w:p>
      <w:pPr>
        <w:pStyle w:val="Normal"/>
        <w:rPr/>
      </w:pPr>
      <w:r>
        <w:rPr/>
        <w:t xml:space="preserve">"Annie, I couldn't bear it if something were to happen to you." </w:t>
      </w:r>
    </w:p>
    <w:p>
      <w:pPr>
        <w:pStyle w:val="Normal"/>
        <w:rPr/>
      </w:pPr>
      <w:r>
        <w:rPr/>
        <w:t xml:space="preserve">"There's more at stake here than just our lives," said Baudoin in a wavering voice. "Annie, if we all die here today, nothing will prevent Lee from taking control of the Fountain." </w:t>
      </w:r>
    </w:p>
    <w:p>
      <w:pPr>
        <w:pStyle w:val="Normal"/>
        <w:rPr/>
      </w:pPr>
      <w:r>
        <w:rPr/>
        <w:t xml:space="preserve">"To hell with the Fountain!" raged Annie. "Leave if you like, Remy Baudoin; I'm staying." </w:t>
      </w:r>
    </w:p>
    <w:p>
      <w:pPr>
        <w:pStyle w:val="Normal"/>
        <w:rPr/>
      </w:pPr>
      <w:r>
        <w:rPr/>
        <w:t xml:space="preserve">Jones shook his head. "Absolutely not--" </w:t>
      </w:r>
    </w:p>
    <w:p>
      <w:pPr>
        <w:pStyle w:val="Normal"/>
        <w:rPr/>
      </w:pPr>
      <w:r>
        <w:rPr/>
        <w:t xml:space="preserve">Suddenly, ominous silence replaced the report of distant gunfire. Jones peered into the dense forest, then slipped his gun from its holster. "Whatever it was, it's over now. It may be too late to make any escape." </w:t>
      </w:r>
    </w:p>
    <w:p>
      <w:pPr>
        <w:pStyle w:val="Normal"/>
        <w:rPr/>
      </w:pPr>
      <w:r>
        <w:rPr/>
        <w:t>"Somebody's coming," called one of the soldiers. Jones could also distinguish the sound of approaching hoof beats. He grimly readied his gun.</w:t>
      </w:r>
    </w:p>
    <w:p>
      <w:pPr>
        <w:pStyle w:val="Normal"/>
        <w:rPr/>
      </w:pPr>
      <w:r>
        <w:rPr/>
        <w:t xml:space="preserve">The sound of the approaching rider grew more distinct, steadily louder. The horse was being ridden at full gallop, and every gun was trained on the source of the noise. Was the rider escaping an ambush, or was he the lead scout of an imminent attack? </w:t>
      </w:r>
    </w:p>
    <w:p>
      <w:pPr>
        <w:pStyle w:val="Normal"/>
        <w:rPr/>
      </w:pPr>
      <w:r>
        <w:rPr/>
        <w:t xml:space="preserve">Captain Crowe reappeared in the clearing. He was sweating profusely, but in no way did he appear to have been involved in a battle. "Come," he urged. "We've found it!" </w:t>
      </w:r>
    </w:p>
    <w:p>
      <w:pPr>
        <w:pStyle w:val="Normal"/>
        <w:rPr/>
      </w:pPr>
      <w:r>
        <w:rPr/>
        <w:t xml:space="preserve">Jones relaxed his tense grip on the trigger of his gun. "What was all the shooting about?" </w:t>
      </w:r>
    </w:p>
    <w:p>
      <w:pPr>
        <w:pStyle w:val="Normal"/>
        <w:rPr/>
      </w:pPr>
      <w:r>
        <w:rPr/>
        <w:t xml:space="preserve">Crowe laughed. "The boys just got a little carried away with the discovery. It was nothing." </w:t>
      </w:r>
    </w:p>
    <w:p>
      <w:pPr>
        <w:pStyle w:val="Normal"/>
        <w:rPr/>
      </w:pPr>
      <w:r>
        <w:rPr/>
        <w:t xml:space="preserve">Baudoin sighed loudly, lowering his gun. "Have you gone in?" </w:t>
      </w:r>
    </w:p>
    <w:p>
      <w:pPr>
        <w:pStyle w:val="Normal"/>
        <w:rPr/>
      </w:pPr>
      <w:r>
        <w:rPr/>
        <w:t xml:space="preserve">Crowe ignored him. "Hurry up. I'll show you. It's this way." With that, he turned his horse and rode back down the trail. </w:t>
      </w:r>
    </w:p>
    <w:p>
      <w:pPr>
        <w:pStyle w:val="Normal"/>
        <w:rPr/>
      </w:pPr>
      <w:r>
        <w:rPr/>
        <w:t xml:space="preserve">The soldiers relieved that there was no threat and perhaps eager to rejoin their comrades, mounted quickly and rode after their captain. Baudoin too, eager to see the object of their long quest, climbed into his saddle. "Aren't you coming?" </w:t>
      </w:r>
    </w:p>
    <w:p>
      <w:pPr>
        <w:pStyle w:val="Normal"/>
        <w:rPr/>
      </w:pPr>
      <w:r>
        <w:rPr/>
        <w:t xml:space="preserve">Jones found it difficult to relax as easily. The sound of guns had reawakened his adrenaline, leaving him unable to simply turn off his apprehension. The threat from Dr. Lee had too often been a real and present danger; a constant, unrelenting attack. He could not simply command a calm spirit to overtake him. </w:t>
      </w:r>
    </w:p>
    <w:p>
      <w:pPr>
        <w:pStyle w:val="Normal"/>
        <w:rPr/>
      </w:pPr>
      <w:r>
        <w:rPr/>
        <w:t xml:space="preserve">Annie's difficulty with her horse broke Jones free from his fugue. He strode forward, catching hold of the animal's bridle, trying to calm it with a soothing hand on its muzzle. Although it settled down, allowing Annie to climb on, a glimmer of fear remained in its eyes. </w:t>
      </w:r>
    </w:p>
    <w:p>
      <w:pPr>
        <w:pStyle w:val="Normal"/>
        <w:rPr/>
      </w:pPr>
      <w:r>
        <w:rPr/>
        <w:t xml:space="preserve">"Something is wrong here," he whispered, staring into the forest. The soldiers had already disappeared from view, obscured by the foliage. The sound of the hoof beats diminished, allowing Jones to hear something else, the rattling of a snake's tail. He scanned the ferns nearby until he located the coiled snake, its ornate tail vibrating in agitation. </w:t>
      </w:r>
    </w:p>
    <w:p>
      <w:pPr>
        <w:pStyle w:val="Normal"/>
        <w:rPr/>
      </w:pPr>
      <w:r>
        <w:rPr/>
        <w:t xml:space="preserve">The rattlesnake, a less aggressive cousin to the Water Moccasins whose nest they had disturbed in the raft, posed no immediate threat. It was too far away from any of them to strike, and seemed reluctant to move from its defensive coil. Nevertheless, they had by their presence made it nervous, and it in turn had distressed Annie's gelding. Jones pointed the snake out to the others, then tried to lead the horse away. </w:t>
      </w:r>
    </w:p>
    <w:p>
      <w:pPr>
        <w:pStyle w:val="Normal"/>
        <w:rPr/>
      </w:pPr>
      <w:r>
        <w:rPr/>
        <w:t xml:space="preserve">The leather strap burned through his grip. The horse in a frenzied panic reared up on its hind legs. Annie gripped the saddle with her thighs, leaning forward to keep her seat. A flailing hoof struck Jones in the forehead; a glancing blow that did not break the skin, but would certainly swell and bruise. Jones quickly backed away from the frightened and dangerous animal, retreating almost to the edge of the lake. An instant later, chaos broke out. </w:t>
      </w:r>
    </w:p>
    <w:p>
      <w:pPr>
        <w:pStyle w:val="Normal"/>
        <w:rPr/>
      </w:pPr>
      <w:r>
        <w:rPr/>
        <w:t xml:space="preserve">Something long and scaly swept through the undergrowth, knocking Jones' feet out from beneath him. His pistol flew from his grasp as he went down, tumbling into the shallows. As he rolled away, a dark shape darted out from its place of concealment and charged toward him. Jones got to his hands and knees in the shallow water then spied the alligator that was racing toward him. </w:t>
      </w:r>
    </w:p>
    <w:p>
      <w:pPr>
        <w:pStyle w:val="Normal"/>
        <w:rPr/>
      </w:pPr>
      <w:r>
        <w:rPr/>
        <w:t xml:space="preserve">Baudoin had been watching, impotent as Jones tried to get control of the frightened horse. Upon seeing the monstrous reptile however, he quickly snatched out his revolver. Before he could take aim, the creature was upon Jones. </w:t>
      </w:r>
    </w:p>
    <w:p>
      <w:pPr>
        <w:pStyle w:val="Normal"/>
        <w:rPr/>
      </w:pPr>
      <w:r>
        <w:rPr/>
        <w:t>As a boy, Jones had once attended a New Orleans circus with his father, where he had watched a man wrestle with a live alligator. Seeing the cousin of the circus animal charge toward him caused Jones to flash back on the memory of his father, explaining how alligators had powerful jaws for crushing prey, but lacked muscular strength when it came to opening their mouths. As the scaly black monster rocketed toward him, he wondered if that information was correct. His life would depend upon it; unless he could get his arms around the creature's jaws, he would have no chance.</w:t>
      </w:r>
    </w:p>
    <w:p>
      <w:pPr>
        <w:pStyle w:val="Normal"/>
        <w:rPr/>
      </w:pPr>
      <w:r>
        <w:rPr/>
        <w:t xml:space="preserve">Baudoin slid from his saddle, racing down to assist Jones. His finger was poised on the trigger, his left hand ready to fan the hammer for rapid firing. As he watched, Jones tackled the alligator, wrapping his embrace around its blunt head. Baudoin hesitated to fire; he could not hope to shoot the alligator without also endangering Jones. A splashing noise alerted him to other alligators entering the water nearby, eager to share in their brother's feast. </w:t>
      </w:r>
    </w:p>
    <w:p>
      <w:pPr>
        <w:pStyle w:val="Normal"/>
        <w:rPr/>
      </w:pPr>
      <w:r>
        <w:rPr/>
        <w:t xml:space="preserve">Annie jumped down from her still skittish horse. She drew the Mauser semi-automatic, and raced to stand beside her stepfather at the lake's edge. </w:t>
      </w:r>
    </w:p>
    <w:p>
      <w:pPr>
        <w:pStyle w:val="Normal"/>
        <w:rPr/>
      </w:pPr>
      <w:r>
        <w:rPr/>
        <w:t xml:space="preserve">"That won't even slow them down," said Baudoin, glancing at the tiny pistol in her hands. He drew his revolver and passed it over to her. The .45 would do a lot more damage to the thick-skinned alligators, but only at close range. Jones was beyond their assistance, but they could keep the odds against him down. </w:t>
      </w:r>
    </w:p>
    <w:p>
      <w:pPr>
        <w:pStyle w:val="Normal"/>
        <w:rPr/>
      </w:pPr>
      <w:r>
        <w:rPr/>
        <w:t xml:space="preserve">As one armored behemoth slid noiselessly through the water toward the struggling combatants, Baudoin drew a bead on the flat space between its eyes, then fired. The wound was instantly fatal, but the reptile thrashed briefly before rolling over dead, exposing its pale belly to the sky. </w:t>
      </w:r>
    </w:p>
    <w:p>
      <w:pPr>
        <w:pStyle w:val="Normal"/>
        <w:rPr/>
      </w:pPr>
      <w:r>
        <w:rPr/>
        <w:t xml:space="preserve">A moment later, the forest behind them came alive with gunfire; a sound exactly like the noise they had heard earlier, but now it was much closer. </w:t>
      </w:r>
    </w:p>
    <w:p>
      <w:pPr>
        <w:pStyle w:val="Normal"/>
        <w:rPr/>
      </w:pPr>
      <w:r>
        <w:rPr/>
        <w:t xml:space="preserve">There was a battle going on in the forest, a battle that would soon, inevitably come to them. Banishing these thoughts from her mind, Annie took aim at another in the swarm of alligators approaching Jones, braced herself against the gun's recoil, and squeezed the trigger.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Chapter13 -- Betrayal</w:t>
      </w:r>
    </w:p>
    <w:p>
      <w:pPr>
        <w:pStyle w:val="Normal"/>
        <w:rPr/>
      </w:pPr>
      <w:r>
        <w:rPr/>
        <w:tab/>
        <w:t xml:space="preserve">Jones quickly discovered that watching alligator wrestling in circuses had not adequately prepared him for the reality. He had narrowly avoided the clamping jaws of the reptile, a garden of blunt, peg-like teeth that belied their deadly, grinding power. As the jaws had slammed shut on nothing but water, Jones seized his opportunity, hugging the monster's snout to his chest. </w:t>
      </w:r>
    </w:p>
    <w:p>
      <w:pPr>
        <w:pStyle w:val="Normal"/>
        <w:rPr/>
      </w:pPr>
      <w:r>
        <w:rPr/>
        <w:t>The reptile was a writhing mass of power, stronger than any man he had ever fought in close quarters. It took all his strength to hang on as his foe thrashed about, trying to dislodge him. He felt the vestigial legs, which had propelled the creature toward him with unbelievable swiftness, now begin clawing at him. The raised, scaly ridges on the alligator's back scraped at his chest as the beast writhed in his grasp, and it used its immensely powerful tail to throw itself and its human attacker from side to side, slamming Jones against the rocky shelf. When this did not work, the reptile quickly changed its tactics. The legs and tail stopped fighting, and instead pushed against the shore, propelling both man and beast toward deeper water.</w:t>
      </w:r>
    </w:p>
    <w:p>
      <w:pPr>
        <w:pStyle w:val="Normal"/>
        <w:rPr/>
      </w:pPr>
      <w:r>
        <w:rPr/>
        <w:t xml:space="preserve">With a violent twist the alligator turned in Jones' embrace, wrapping its legs around him as it continued toward the edge of the shallows. Unable to resist its strength, Jones found himself rolled over by the alligator, held underwater. He struggled for several breathless seconds before realizing that the creature was deliberately trying to drown him. </w:t>
      </w:r>
    </w:p>
    <w:p>
      <w:pPr>
        <w:pStyle w:val="Normal"/>
        <w:rPr/>
      </w:pPr>
      <w:r>
        <w:rPr/>
        <w:t xml:space="preserve">He disengaged his right arm from around the beast's neck, and began pounding at its pale throat, trying in vain to injure or irritate it enough to cause it to relent. His blows were slowed by the water and bounced ineffectively off the tough scales of the reptile. The alligator continued sweeping its tail, stroking further out into the lake, where Jones would have no chance at all. </w:t>
      </w:r>
    </w:p>
    <w:p>
      <w:pPr>
        <w:pStyle w:val="Normal"/>
        <w:jc w:val="center"/>
        <w:rPr/>
      </w:pPr>
      <w:r>
        <w:rPr/>
        <w:t>*****</w:t>
      </w:r>
    </w:p>
    <w:p>
      <w:pPr>
        <w:pStyle w:val="Normal"/>
        <w:rPr/>
      </w:pPr>
      <w:r>
        <w:rPr/>
        <w:t xml:space="preserve">Three alligators floated dead in the crystalline waters of the lake. Their dark blood disrupted the purity of the water with angry violet clouds. Annie had fired every round in the gun, and raced from the water's edge, back to Jones' horse to get more ammunition from his saddlebag. With his last round, Baudoin wounded a fourth alligator, but two more splashed into the water to join the frenzy. He flipped out the cylinder and threaded four cartridges from his belt into the revolver, before judging the wounded alligator too close for comfort. Clicking the cylinder into place, he quickly dispatched the wounded reptile, then took aim at another. </w:t>
      </w:r>
    </w:p>
    <w:p>
      <w:pPr>
        <w:pStyle w:val="Normal"/>
        <w:rPr/>
      </w:pPr>
      <w:r>
        <w:rPr/>
        <w:t xml:space="preserve">Annie found several rounds of ammunition in a pasteboard box, and quickly reloaded the gun. Her hands were numb from the explosive discharge of the shots she had fired, and she could barely hear through the constant ringing in her ears. She could however discern that the only other gun being fired belonged to Baudoin; the firefight in the forest had ended quickly. She scanned the border of trees for a moment, then began stuffing her pockets with ammunition. </w:t>
      </w:r>
    </w:p>
    <w:p>
      <w:pPr>
        <w:pStyle w:val="Normal"/>
        <w:rPr/>
      </w:pPr>
      <w:r>
        <w:rPr/>
        <w:t xml:space="preserve">Suddenly, Jones' horse reared up, screaming in agony. The ammunition case fell from Annie's grasp as she retreated from the flailing hooves, and in that instant she heard the report of the shot that had wounded the animal. She flung herself to the ground, rolling away from the forest and the violently wounded horse. More shots blazed from out of the trees, ripping into its side. It thrashed about then pitched over sideways, blood streaming from half a dozen wounds. Annie could smell death in the air as the animal began kicking in spasms. </w:t>
      </w:r>
    </w:p>
    <w:p>
      <w:pPr>
        <w:pStyle w:val="Normal"/>
        <w:rPr/>
      </w:pPr>
      <w:r>
        <w:rPr/>
        <w:t xml:space="preserve">Baudoin was reloading a second time when he heard the gunfire from the forest. Suddenly the threat from the forest, the danger facing his stepdaughter, was as immediate as the peril of the alligators, perhaps more so. Divided in the urgency of his priorities, he dropped to the ground, seeking cover in the tall undergrowth. Two alligators, one of them wounded, continued toward the area where Jones and the first reptile were still locked in mutual embrace, several feet below the surface of the water. Annie meanwhile had crawled to take cover behind the carcass of the fallen horse as the unseen sniper fire continued to rip enormous holes in dead creature's torso. </w:t>
      </w:r>
    </w:p>
    <w:p>
      <w:pPr>
        <w:pStyle w:val="Normal"/>
        <w:rPr/>
      </w:pPr>
      <w:r>
        <w:rPr/>
        <w:t xml:space="preserve">Adjudging his first priority to be the protection of Annie, Baudoin took a final shot at the wounded alligator, killing it then crawled through the fire zone to her side. </w:t>
      </w:r>
    </w:p>
    <w:p>
      <w:pPr>
        <w:pStyle w:val="Normal"/>
        <w:jc w:val="center"/>
        <w:rPr/>
      </w:pPr>
      <w:r>
        <w:rPr/>
        <w:t>*****</w:t>
      </w:r>
    </w:p>
    <w:p>
      <w:pPr>
        <w:pStyle w:val="Normal"/>
        <w:rPr/>
      </w:pPr>
      <w:r>
        <w:rPr/>
        <w:t xml:space="preserve">Jones felt the pressure of the water against his ears increasing; the alligator was diving, taking him deeper into the lake, and further away from life sustaining oxygen. He continued to beat against the creatures armored throat, while with his left arm he kept its mighty jaws pinned shut. The reptile seemed to be patiently waiting for him to give up and die; it had the luxury of time on its side. </w:t>
      </w:r>
    </w:p>
    <w:p>
      <w:pPr>
        <w:pStyle w:val="Normal"/>
        <w:rPr/>
      </w:pPr>
      <w:r>
        <w:rPr/>
        <w:t xml:space="preserve">Bullets began falling through the water around him. The lead slugs were slightly disfigured by their sudden impact with the water, distorted and magnified. Jones could hear the sound of them striking the surface of the lake, expending their deadly force upon impact. Less distinct was the sound of the actual gunshots. Although the whole of his attention was focused on escaping the peril presented by the alligator he was embracing, he was vaguely aware of the floating silhouettes of others, most of them dead or dying, and reached the obvious conclusion: his friends were doing everything they could to assist. Their action would count for little if he failed to get free of the reptilian death-grip. He had to act, and quickly. </w:t>
      </w:r>
    </w:p>
    <w:p>
      <w:pPr>
        <w:pStyle w:val="Normal"/>
        <w:rPr/>
      </w:pPr>
      <w:r>
        <w:rPr/>
        <w:t xml:space="preserve">His lungs were burning with the need to breathe; involuntary convulsions shook his body as he fought the impulse to inhale. He released the hold of his left arm, allowing the alligator to open its deadly jaws. The creature, perhaps believing that its prey had at last succumbed to drowning, loosened its embrace and opened its mouth to engulf him. Jones chose that moment to act. </w:t>
      </w:r>
    </w:p>
    <w:p>
      <w:pPr>
        <w:pStyle w:val="Normal"/>
        <w:rPr/>
      </w:pPr>
      <w:r>
        <w:rPr/>
        <w:t xml:space="preserve">A searching hand found the coil of his bullwhip. He quickly brought it up, taking one end between his teeth, and wrapped it around the beast's gaping mouth. A sharp pull slammed the alligator's jaws shut, and Jones quickly looped the braided leather around its head twice more. The beast thrashed away, frustrated by its inability to devour him. </w:t>
      </w:r>
    </w:p>
    <w:p>
      <w:pPr>
        <w:pStyle w:val="Normal"/>
        <w:rPr/>
      </w:pPr>
      <w:r>
        <w:rPr/>
        <w:t xml:space="preserve">Something blunt and hard struck Jones in the back, forcing the last breath from his agonized lungs. Had another alligator attacked him? The primal need to breathe overruled all other concerns, and kicking his legs, he stroked for the surface. He broke the surface an excruciating second later, inhaling as much water spray as life-giving oxygen. </w:t>
      </w:r>
    </w:p>
    <w:p>
      <w:pPr>
        <w:pStyle w:val="Normal"/>
        <w:rPr/>
      </w:pPr>
      <w:r>
        <w:rPr/>
        <w:t xml:space="preserve">His first thought was to protect himself from any alligators that might be swimming beneath him. Only one of the reptiles was visible in the depths, the one he had defeated, still thrashing below him. The object that had struck him could only have been that alligator's tail, from the midst of its struggle. His whip was still securely tied around its head. </w:t>
      </w:r>
    </w:p>
    <w:p>
      <w:pPr>
        <w:pStyle w:val="Normal"/>
        <w:rPr/>
      </w:pPr>
      <w:r>
        <w:rPr/>
        <w:t xml:space="preserve">Jones immediately swung his gaze to the flat surface of the lake around him, and to the shore. He could not see Baudoin or Annie, yet the sound of gunfire continued, and random bullets were still striking the lake, and a nagging feeling, like a premonition, crept up his spine. </w:t>
      </w:r>
    </w:p>
    <w:p>
      <w:pPr>
        <w:pStyle w:val="Normal"/>
        <w:rPr/>
      </w:pPr>
      <w:r>
        <w:rPr/>
        <w:t>Jones realized what had troubled him about his quick visual inspection of the lake. The firing of the guns could not have been his friends shooting at alligators. Too many shots had been fired; too many guns. It was the same sound they had heard earlier, after Captain Crowe had left them. There was a battle raging on the lakeshore, and Annie and Baudoin were fighting it alone.</w:t>
      </w:r>
    </w:p>
    <w:p>
      <w:pPr>
        <w:pStyle w:val="Normal"/>
        <w:jc w:val="center"/>
        <w:rPr/>
      </w:pPr>
      <w:r>
        <w:rPr/>
        <w:t>*****</w:t>
      </w:r>
    </w:p>
    <w:p>
      <w:pPr>
        <w:pStyle w:val="Normal"/>
        <w:rPr/>
      </w:pPr>
      <w:r>
        <w:rPr/>
        <w:t xml:space="preserve">Baudoin's horse went down in a screaming heap, crushing the undergrowth beneath where it fell. From where he and Annie were concealed, they could see eruptions of blood, spurting from a wound behind its right shoulder. Annie's panicky horse had run off into the woods at the first shot; there was no means of escape now. </w:t>
      </w:r>
    </w:p>
    <w:p>
      <w:pPr>
        <w:pStyle w:val="Normal"/>
        <w:rPr/>
      </w:pPr>
      <w:r>
        <w:rPr/>
        <w:t xml:space="preserve">The attack against them had redoubled in its intensity. Shots too numerous to be counted had whizzed overhead, striking the lake. Other bullets struck nearby trees, blasting limbs into splinters. The flesh of Jones' fallen horse, their only source of cover, continued to quiver with the impact of bullets into it. Unable even to return fire, the pair crouched low behind the dead animal, readying themselves for their final stand. Baudoin spied his rifle laying in the grass less than a step away. He gripped the barrel of his revolver, frantically trying to plan their defense. When a momentary break in the sniper fire came, he darted for the gun, barely regaining cover before the fusillade was resumed. </w:t>
      </w:r>
    </w:p>
    <w:p>
      <w:pPr>
        <w:pStyle w:val="Normal"/>
        <w:jc w:val="center"/>
        <w:rPr/>
      </w:pPr>
      <w:r>
        <w:rPr/>
        <w:t>*****</w:t>
      </w:r>
    </w:p>
    <w:p>
      <w:pPr>
        <w:pStyle w:val="Normal"/>
        <w:rPr/>
      </w:pPr>
      <w:r>
        <w:rPr/>
        <w:t xml:space="preserve">Jones scanned the lake's surface a second time. The threat posed by lurking alligators troubled him; he had no desire to wrestle another of the monstrous beasts. His primary concern was to go to the aide of his friends. </w:t>
      </w:r>
    </w:p>
    <w:p>
      <w:pPr>
        <w:pStyle w:val="Normal"/>
        <w:rPr/>
      </w:pPr>
      <w:r>
        <w:rPr/>
        <w:t xml:space="preserve">He gulped air into his lungs, then dove beneath the surface. The distorted rain of bullets continued to splash around him, but a few feet below the surface, he was relatively safe of the lead slugs. He had to ascend twice for breaths, but reached the shallows in a matter of seconds. From there, he crawled on hands and knees toward the saw-toothed grass along the bank. </w:t>
      </w:r>
    </w:p>
    <w:p>
      <w:pPr>
        <w:pStyle w:val="Normal"/>
        <w:rPr/>
      </w:pPr>
      <w:r>
        <w:rPr/>
        <w:t xml:space="preserve">Staying low in the tall growth, he could barely make out his companions, pinned down behind one of the slain horses. Jones breathed a silent prayer of thanks that both were still alive, yet realized that they were too far away from where he lay in concealment. He would never be able to cross that distance unharmed. The barrage of gunfire was nearly constant, and Jones knew the force of arms arrayed against them must be tremendous. </w:t>
      </w:r>
    </w:p>
    <w:p>
      <w:pPr>
        <w:pStyle w:val="Normal"/>
        <w:rPr/>
      </w:pPr>
      <w:r>
        <w:rPr/>
        <w:t xml:space="preserve">He spied Baudoin's horse, dead on its side less than twenty feet away. A splashing sound from behind nearly distracted him, but it was immediately followed by a break in the gunfire from the forest, and Jones seized his chance. As he charged for cover, he heard the shots begin anew. He took only four long steps, then dove on his belly toward the bulk of the fallen steed. </w:t>
      </w:r>
    </w:p>
    <w:p>
      <w:pPr>
        <w:pStyle w:val="Normal"/>
        <w:rPr/>
      </w:pPr>
      <w:r>
        <w:rPr/>
        <w:t xml:space="preserve">With the attention of the snipers now turned toward Jones, Baudoin was able to fire off three quick, random shots into the forest. His action drew swift reprisal, forcing him back down. Jones could see his friends, now only about forty feet away. They appeared unharmed, but Jones knew that they were all severely disadvantaged, and that their chances of surviving were slim. One of Baudoin's saddlebags lay on the exposed flank of the fallen steed, just out of reach from where Jones lay. To take hold of it would require him to expose himself to the shooters, a risk he was unwilling to take. </w:t>
      </w:r>
    </w:p>
    <w:p>
      <w:pPr>
        <w:pStyle w:val="Normal"/>
        <w:rPr/>
      </w:pPr>
      <w:r>
        <w:rPr/>
        <w:t xml:space="preserve">He found an alternative by carefully unbuckling the saddle. The weight of the horse was resting on the belt, but he took hold of the saddle with both hands. After a few attempts, it slid toward him, bringing one of the fully loaded saddlebags into his reach. Gripping the leather pouch white knuckles, he waited for a break in the attack. </w:t>
      </w:r>
    </w:p>
    <w:p>
      <w:pPr>
        <w:pStyle w:val="Normal"/>
        <w:rPr/>
      </w:pPr>
      <w:r>
        <w:rPr/>
        <w:t xml:space="preserve">There was a pause in the assault, several seconds passing by without a shot being fired. It was as if the attacking gunmen had all emptied their guns at the same moment. In the midst of the eerie quiet, Jones rose and scrambled towards his friends. He dropped to the ground as the gunfire resumed, somersaulting toward them, and miraculously reached Annie's side unharmed. </w:t>
      </w:r>
    </w:p>
    <w:p>
      <w:pPr>
        <w:pStyle w:val="Normal"/>
        <w:rPr/>
      </w:pPr>
      <w:r>
        <w:rPr/>
        <w:t xml:space="preserve">"Are you all right?" he rasped, barely audible over the deafening roar of gunfire. Annie nodded, still clutching the automatic in her tingling hands. Jones saw the box of ammunition, nearly empty beside her. All around them were spent cartridges. "What are we to do?" shouted Baudoin. </w:t>
      </w:r>
    </w:p>
    <w:p>
      <w:pPr>
        <w:pStyle w:val="Normal"/>
        <w:rPr/>
      </w:pPr>
      <w:r>
        <w:rPr/>
        <w:t xml:space="preserve">Jones didn't have an answer. In his haste, he had left the saddlebag from Baudoin's horse behind, and all the ammunition in it. Baudoin seized an opportunity and leaning around the end of their hiding place, fired into the woods. With a crash of branches, a sniper fell dead, from his perch in a tree. Baudoin ducked back, leaning his head against the dead horse as he worked the bolt, chambering one of the three remaining rounds. </w:t>
      </w:r>
    </w:p>
    <w:p>
      <w:pPr>
        <w:pStyle w:val="Normal"/>
        <w:rPr/>
      </w:pPr>
      <w:r>
        <w:rPr/>
        <w:t xml:space="preserve">"This is no good, Indy! We can't win." </w:t>
      </w:r>
    </w:p>
    <w:p>
      <w:pPr>
        <w:pStyle w:val="Normal"/>
        <w:rPr/>
      </w:pPr>
      <w:r>
        <w:rPr/>
        <w:t xml:space="preserve">A momentary rage, generated by Baudoin's pessimism, drove Jones to rip the gun from his companion's grasp. "If that's how you feel, then you might as well let me use this," he barked. His friend gaped at him, a swelling darkness growing in his countenance; a seething embarrassment or rage that seemed to override his sense of the danger they were facing. </w:t>
      </w:r>
    </w:p>
    <w:p>
      <w:pPr>
        <w:pStyle w:val="Normal"/>
        <w:rPr/>
      </w:pPr>
      <w:r>
        <w:rPr/>
        <w:t>Jones' focus had already switched back to the battle. He knew that the rifle held only five rounds, and that Baudoin had used at least a few of them. Annie still wielded the automatic with questionable accuracy. Between all the guns in their possession, there might be a dozen rounds; twelve chances to reduce the odds against them. He swore at himself for having left a good supply of ammunition behind, only a few paces away, and wondered if he could conceivably cross the distance a second time.</w:t>
      </w:r>
    </w:p>
    <w:p>
      <w:pPr>
        <w:pStyle w:val="Normal"/>
        <w:rPr/>
      </w:pPr>
      <w:r>
        <w:rPr/>
        <w:t xml:space="preserve">"Annie! Wait for my signal to shoot." She nodded grimly, holding the gun tight against her breast. </w:t>
      </w:r>
    </w:p>
    <w:p>
      <w:pPr>
        <w:pStyle w:val="Normal"/>
        <w:rPr/>
      </w:pPr>
      <w:r>
        <w:rPr/>
        <w:t xml:space="preserve">"Indy," whispered Baudoin, barely loud enough to catch the attention of the other. "I've got an idea--" </w:t>
      </w:r>
    </w:p>
    <w:p>
      <w:pPr>
        <w:pStyle w:val="Normal"/>
        <w:rPr/>
      </w:pPr>
      <w:r>
        <w:rPr/>
        <w:t xml:space="preserve">"Save it!" growled Jones, dismissing him with a shove. Baudoin, thrown off balance by the push, nearly fell out into the open. As he went down, he continued shouting for Jones to listen, but the latter paid no heed. </w:t>
      </w:r>
    </w:p>
    <w:p>
      <w:pPr>
        <w:pStyle w:val="Normal"/>
        <w:rPr/>
      </w:pPr>
      <w:r>
        <w:rPr/>
        <w:t xml:space="preserve">"Now, Annie!" Rising up, Jones fired into the forest, while Annie, spying a shadow off to the right, aimed the automatic in that direction. The shadow vanished, either struck or frightened into retreating. </w:t>
      </w:r>
    </w:p>
    <w:p>
      <w:pPr>
        <w:pStyle w:val="Normal"/>
        <w:rPr/>
      </w:pPr>
      <w:r>
        <w:rPr/>
        <w:t xml:space="preserve">Although they had scored a number of hits against their foes, the quantity of guns blazing from the woods seemed unchanged. Jones shouldered the gun he had snatched away from Baudoin, searching the trees for a target. Annie threaded loose cartridges into a spent clip, while her stepfather looked on. With an unnaturally slow movement, Baudoin reached down to his holstered revolver and pulled it free. Jones saw him move, but took the merest of notice as he kept his attention on the forest. Only Annie's gasp alerted him to any trouble. </w:t>
      </w:r>
    </w:p>
    <w:p>
      <w:pPr>
        <w:pStyle w:val="Normal"/>
        <w:rPr/>
      </w:pPr>
      <w:r>
        <w:rPr/>
        <w:t xml:space="preserve">"Drop your gun, Indy." </w:t>
      </w:r>
    </w:p>
    <w:p>
      <w:pPr>
        <w:pStyle w:val="Normal"/>
        <w:rPr/>
      </w:pPr>
      <w:r>
        <w:rPr/>
        <w:t xml:space="preserve">At first, Jones did not comprehend his companion. Convinced that Baudoin was a raving defeatist, he continued to watch the forest. </w:t>
      </w:r>
    </w:p>
    <w:p>
      <w:pPr>
        <w:pStyle w:val="Normal"/>
        <w:rPr/>
      </w:pPr>
      <w:r>
        <w:rPr/>
        <w:t xml:space="preserve">"Remy!" Annie gasped. "What in God's name are you doing?" </w:t>
      </w:r>
    </w:p>
    <w:p>
      <w:pPr>
        <w:pStyle w:val="Normal"/>
        <w:rPr/>
      </w:pPr>
      <w:r>
        <w:rPr/>
        <w:t xml:space="preserve">"Drop the gun," he repeated in a quavering voice. "You too, Annie. We're surrendering." </w:t>
      </w:r>
    </w:p>
    <w:p>
      <w:pPr>
        <w:pStyle w:val="Normal"/>
        <w:rPr/>
      </w:pPr>
      <w:r>
        <w:rPr/>
        <w:t xml:space="preserve">"Like hell we are," snarled Jones, turning to reprimand the Englishman. He froze for an instant as he realized that Baudoin was pointing the revolver at him, aimed at his skull. Believing that his companion was staging some insane bluff, he frowned and reached out to take the gun away from Baudoin. "Put that down!" </w:t>
      </w:r>
    </w:p>
    <w:p>
      <w:pPr>
        <w:pStyle w:val="Normal"/>
        <w:rPr/>
      </w:pPr>
      <w:r>
        <w:rPr/>
        <w:t xml:space="preserve">Baudoin pulled the gun out of reach, thumbing back the hammer in the same motion. "I'm serious, Indy. Drop your gun." </w:t>
      </w:r>
    </w:p>
    <w:p>
      <w:pPr>
        <w:pStyle w:val="Normal"/>
        <w:rPr/>
      </w:pPr>
      <w:r>
        <w:rPr/>
        <w:t xml:space="preserve">Speechless, Jones recognized that Baudoin was indeed serious about his threat. His gaze flickered between Baudoin's determined face and the gun. After the fierce firefight, every chamber he could see held hollow brass. Nevertheless, there was always a chance that one bullet remained, hidden by the frame of the pistol, a single trigger pull away from discharge. Baudoin was an excellent shot, and had not hesitated to fire on their enemies. If Baudoin chose to shoot, and one bullet remained in his gun, Jones would die instantly. With a bitter snarl, he lowered the rifle. </w:t>
      </w:r>
    </w:p>
    <w:p>
      <w:pPr>
        <w:pStyle w:val="Normal"/>
        <w:rPr/>
      </w:pPr>
      <w:r>
        <w:rPr/>
        <w:t xml:space="preserve">"Annie, throw your gun over here." Baudoin issued his instructions with a tense voice and a tight-lipped authority. She complied, her eyes filled with amazed disbelief. "It has to be this way," he whispered, as if apologizing. "Annie, tie your scarf around the end of that gun, then signal our surrender." </w:t>
      </w:r>
    </w:p>
    <w:p>
      <w:pPr>
        <w:pStyle w:val="Normal"/>
        <w:rPr/>
      </w:pPr>
      <w:r>
        <w:rPr/>
        <w:t xml:space="preserve">As if aware of the drama being played out by the three, the shooters in the forest ceased their assault. When the truce flag was raised, a small group of armed men broke from their hiding places and advanced on their position. In a few seconds, the gunmen surrounded them. Baudoin kept his fierce grip on the revolver, his aim never wavering. </w:t>
      </w:r>
    </w:p>
    <w:p>
      <w:pPr>
        <w:pStyle w:val="Normal"/>
        <w:rPr/>
      </w:pPr>
      <w:r>
        <w:rPr/>
        <w:t xml:space="preserve">"Why?" whispered Annie. </w:t>
      </w:r>
    </w:p>
    <w:p>
      <w:pPr>
        <w:pStyle w:val="Normal"/>
        <w:rPr/>
      </w:pPr>
      <w:r>
        <w:rPr/>
        <w:t xml:space="preserve">"I was a fool to ever follow you," raged Baudoin, looking at Jones. "From the very start, you've constantly thrown us into peril, never once heeding what we had to say. Did you ever have any notion of what you would do when you finally did reach the Fountain? We would have been better off trusting Dr. Lee to begin with." </w:t>
      </w:r>
    </w:p>
    <w:p>
      <w:pPr>
        <w:pStyle w:val="Normal"/>
        <w:rPr/>
      </w:pPr>
      <w:r>
        <w:rPr/>
        <w:t xml:space="preserve">In spite of the immediate threat to his life, Jones spat out a laugh. "I should have known. You've probably been working for him all along. Lee never tried to kill you, not really. It was always me he was after. Kill me and get me out of the way, so that you and he could find the Fountain for yourselves." </w:t>
      </w:r>
    </w:p>
    <w:p>
      <w:pPr>
        <w:pStyle w:val="Normal"/>
        <w:rPr/>
      </w:pPr>
      <w:r>
        <w:rPr/>
        <w:t xml:space="preserve">"I wasn't working for him," countered Baudoin. "But I should have been. He at least has a plan for the Fountain." </w:t>
      </w:r>
    </w:p>
    <w:p>
      <w:pPr>
        <w:pStyle w:val="Normal"/>
        <w:rPr/>
      </w:pPr>
      <w:r>
        <w:rPr/>
        <w:t xml:space="preserve">"Indeed I do," declared a stern voice from nearby. Jones did not have to look, to identify the black clad occultist. "Well stated, Mr. Baudoin. I can see that it was wisdom on my part to have spared your life on prior occasions." </w:t>
      </w:r>
    </w:p>
    <w:p>
      <w:pPr>
        <w:pStyle w:val="Normal"/>
        <w:rPr/>
      </w:pPr>
      <w:r>
        <w:rPr/>
        <w:t xml:space="preserve">Jones now looked up into the face of his nemesis, seeing him clearly for the first time since their brief encounter in the home of Joseph Reid. He grinned defiantly. "The hook suits you." </w:t>
      </w:r>
    </w:p>
    <w:p>
      <w:pPr>
        <w:pStyle w:val="Normal"/>
        <w:rPr/>
      </w:pPr>
      <w:r>
        <w:rPr/>
        <w:t xml:space="preserve">Lee cocked his head to one side, gazing back icily. "One more debt I shall soon repay." He turned to Baudoin. "Mr. Baudoin, I'm sure you'll understand that my trust is something you will have to earn. Please hand over your sidearm." </w:t>
      </w:r>
    </w:p>
    <w:p>
      <w:pPr>
        <w:pStyle w:val="Normal"/>
        <w:rPr/>
      </w:pPr>
      <w:r>
        <w:rPr/>
        <w:t xml:space="preserve">Baudoin lowered the pistol, easing the hammer down. He handed it over to Lee, his shoulders beginning to shake from adrenaline. Lee turned and signaled for the rest of his army to advance. </w:t>
      </w:r>
    </w:p>
    <w:p>
      <w:pPr>
        <w:pStyle w:val="Normal"/>
        <w:rPr/>
      </w:pPr>
      <w:r>
        <w:rPr/>
        <w:t xml:space="preserve">"You've done it now," Annie whispered, her voice filled with fear and pity. "Why, Remy?" </w:t>
      </w:r>
    </w:p>
    <w:p>
      <w:pPr>
        <w:pStyle w:val="Normal"/>
        <w:rPr/>
      </w:pPr>
      <w:r>
        <w:rPr/>
        <w:t xml:space="preserve">"Do you really know what you're doing?" asked Jones, echoing her sentiment. "Do you know whose side you've chosen? Or what Lee really has planned for the Fountain?" </w:t>
      </w:r>
    </w:p>
    <w:p>
      <w:pPr>
        <w:pStyle w:val="Normal"/>
        <w:rPr/>
      </w:pPr>
      <w:r>
        <w:rPr/>
        <w:t xml:space="preserve">Lee turned back to them, watching the growing dissension. </w:t>
      </w:r>
    </w:p>
    <w:p>
      <w:pPr>
        <w:pStyle w:val="Normal"/>
        <w:rPr/>
      </w:pPr>
      <w:r>
        <w:rPr/>
        <w:t xml:space="preserve">"Of course, I know," replied Baudoin. "The just and fair dispersal of the Fountain's gift to all who are deserving." </w:t>
      </w:r>
    </w:p>
    <w:p>
      <w:pPr>
        <w:pStyle w:val="Normal"/>
        <w:rPr/>
      </w:pPr>
      <w:r>
        <w:rPr/>
        <w:t>"And who is deserving, Remy? Lee and his stooges don't care about the woes of mankind. They are users, and they'll plunder the Fountain for their own reward."</w:t>
      </w:r>
    </w:p>
    <w:p>
      <w:pPr>
        <w:pStyle w:val="Normal"/>
        <w:rPr/>
      </w:pPr>
      <w:r>
        <w:rPr/>
        <w:t xml:space="preserve">"You could not be further from the truth," intoned Lee. "I most certainly do intend to use the power, both of the Fountain and its source, for the uplifting of mankind." </w:t>
      </w:r>
    </w:p>
    <w:p>
      <w:pPr>
        <w:pStyle w:val="Normal"/>
        <w:rPr/>
      </w:pPr>
      <w:r>
        <w:rPr/>
        <w:t xml:space="preserve">"All mankind?" challenged Jones. He kept his gaze focused on Baudoin. "Tell me, Lee. How will your Klan cronies feel about you giving the gift of eternal life to the blacks? Or the Indians, or the Jews?" </w:t>
      </w:r>
    </w:p>
    <w:p>
      <w:pPr>
        <w:pStyle w:val="Normal"/>
        <w:rPr/>
      </w:pPr>
      <w:r>
        <w:rPr/>
        <w:t xml:space="preserve">Lee laughed into the air. "Well played, Mr. Jones. I did say the uplifting of mankind. Those inferior races have no place in the future of the world. They should be returned to the jungle that spawned them. Only the chosen ones, the purest, white race, will be given the eternal gift. With forever in their grasp, the superior minds of white leaders and scientists will usher in the new era; a utopia." </w:t>
      </w:r>
    </w:p>
    <w:p>
      <w:pPr>
        <w:pStyle w:val="Normal"/>
        <w:rPr/>
      </w:pPr>
      <w:r>
        <w:rPr/>
        <w:t xml:space="preserve">"And the rest of mankind? What about Candace and Joseph Reid, Remy? What will become of them?" </w:t>
      </w:r>
    </w:p>
    <w:p>
      <w:pPr>
        <w:pStyle w:val="Normal"/>
        <w:rPr/>
      </w:pPr>
      <w:r>
        <w:rPr/>
        <w:t xml:space="preserve">"Survival of the fittest," replied Lee, amused. "The inferior races will gradually die out; perhaps I shall hasten the process. It is the way of the world, Jones." From the depths of the forest, Captain Crowe rode into the clearing. Behind him, also riding, was Elizabeth Thompson. He trotted over to the circle surrounding the defeated group. </w:t>
      </w:r>
    </w:p>
    <w:p>
      <w:pPr>
        <w:pStyle w:val="Normal"/>
        <w:rPr/>
      </w:pPr>
      <w:r>
        <w:rPr/>
        <w:t>"I see there's no end to betrayals," remarked Jones, catching Crowe's eye.</w:t>
      </w:r>
    </w:p>
    <w:p>
      <w:pPr>
        <w:pStyle w:val="Normal"/>
        <w:rPr/>
      </w:pPr>
      <w:r>
        <w:rPr/>
        <w:t xml:space="preserve">The captain reined his horse to a halt. "It's a matter of the right incentive, Jones." </w:t>
      </w:r>
    </w:p>
    <w:p>
      <w:pPr>
        <w:pStyle w:val="Normal"/>
        <w:rPr/>
      </w:pPr>
      <w:r>
        <w:rPr/>
        <w:t xml:space="preserve">"What did it take? How much did Lee have to offer you, so that you would betray your friends?" </w:t>
      </w:r>
    </w:p>
    <w:p>
      <w:pPr>
        <w:pStyle w:val="Normal"/>
        <w:rPr/>
      </w:pPr>
      <w:r>
        <w:rPr/>
        <w:t xml:space="preserve">Crowe fixed Jones in his stare. "I don't recall asking for your friendship Jones. You have about you a dulled sense of priorities; acting before thinking. As for the troops under my command-- Well, they were a rough bunch; illiterate and crude. No great loss, really." He chuckled at his own perception of a joke. "You would have just gotten in the way, Jones. Your sense of loyalties is too liberal, and therefore weak. I prefer a course of action that has results." </w:t>
      </w:r>
    </w:p>
    <w:p>
      <w:pPr>
        <w:pStyle w:val="Normal"/>
        <w:rPr/>
      </w:pPr>
      <w:r>
        <w:rPr/>
        <w:t xml:space="preserve">"Do you see now?" asked Baudoin. "We never had a chance. Lee has been in control from the beginning. It's time we stopped fighting the truth. This is for the best, Indy. At least we'll live to see the Fountain, this way." </w:t>
      </w:r>
    </w:p>
    <w:p>
      <w:pPr>
        <w:pStyle w:val="Normal"/>
        <w:rPr/>
      </w:pPr>
      <w:r>
        <w:rPr/>
        <w:t xml:space="preserve">"Do you really think he'll let us live, Remy?" demanded Annie. </w:t>
      </w:r>
    </w:p>
    <w:p>
      <w:pPr>
        <w:pStyle w:val="Normal"/>
        <w:rPr/>
      </w:pPr>
      <w:r>
        <w:rPr/>
        <w:t xml:space="preserve">Baudoin looked to Dr. Lee for an answer. "Out of deference to the misplaced loyalties of my new disciple," declared the occultist with an expansive, magnanimous gesture. "You Miss Baudoin may live. As for Indiana Jones--" A silent eternity lingered in the forest as Lee looked down at the revolver he had taken from Baudoin, still in his left hand. </w:t>
      </w:r>
    </w:p>
    <w:p>
      <w:pPr>
        <w:pStyle w:val="Normal"/>
        <w:rPr/>
      </w:pPr>
      <w:r>
        <w:rPr/>
        <w:t xml:space="preserve">He turned the weapon over, as if unfamiliar with such a device, then promptly brought it up, holding it at arm's length, aimed at Jones' heart. He cocked the hammer back with his hook and without hesitation, pulled the trigger.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Chapter14-- Depths of a Legend</w:t>
      </w:r>
    </w:p>
    <w:p>
      <w:pPr>
        <w:pStyle w:val="Normal"/>
        <w:rPr/>
      </w:pPr>
      <w:r>
        <w:rPr/>
        <w:tab/>
        <w:t xml:space="preserve">The hammer struck an empty chamber with a crack as loud as any gunshot. Annie cried out involuntarily, then sucked back her emotions, realizing that Jones' execution had, for the moment at least, been stayed. </w:t>
      </w:r>
    </w:p>
    <w:p>
      <w:pPr>
        <w:pStyle w:val="Normal"/>
        <w:rPr/>
      </w:pPr>
      <w:r>
        <w:rPr/>
        <w:t xml:space="preserve">"I'll do him quick," snarled one of the Klansmen in Lee's attack force. Without waiting for permission, he cocked his rifle and took aim. </w:t>
      </w:r>
    </w:p>
    <w:p>
      <w:pPr>
        <w:pStyle w:val="Normal"/>
        <w:rPr/>
      </w:pPr>
      <w:r>
        <w:rPr/>
        <w:t xml:space="preserve">"No!" Lee's voice was like iron, and allowed for no disobedience. The gunman quickly relented. "One should never argue with the Fates, and it would appear that your time has not yet come, Jones. Perhaps you may yet fulfill a greater role in my quest." He cast the empty gun to the ground and turned to his minions. "Tie them all with ropes." </w:t>
      </w:r>
    </w:p>
    <w:p>
      <w:pPr>
        <w:pStyle w:val="Normal"/>
        <w:rPr/>
      </w:pPr>
      <w:r>
        <w:rPr/>
        <w:t xml:space="preserve">"Wait," protested Baudoin. "I am sincere. You must believe me." </w:t>
      </w:r>
    </w:p>
    <w:p>
      <w:pPr>
        <w:pStyle w:val="Normal"/>
        <w:rPr/>
      </w:pPr>
      <w:r>
        <w:rPr/>
        <w:t xml:space="preserve">"Of course," stated Lee. "In time, I will grow to trust you. But for now--" </w:t>
      </w:r>
    </w:p>
    <w:p>
      <w:pPr>
        <w:pStyle w:val="Normal"/>
        <w:rPr/>
      </w:pPr>
      <w:r>
        <w:rPr/>
        <w:t xml:space="preserve">"Then as a token of my loyalty-- Annie, hand over your gun." </w:t>
      </w:r>
    </w:p>
    <w:p>
      <w:pPr>
        <w:pStyle w:val="Normal"/>
        <w:rPr/>
      </w:pPr>
      <w:r>
        <w:rPr/>
        <w:t xml:space="preserve">She stared back at him impassively. "There's my gun," she replied, pointing to the pistol she had earlier surrendered. </w:t>
      </w:r>
    </w:p>
    <w:p>
      <w:pPr>
        <w:pStyle w:val="Normal"/>
        <w:rPr/>
      </w:pPr>
      <w:r>
        <w:rPr/>
        <w:t xml:space="preserve">"The Mauser," persisted Baudoin. </w:t>
      </w:r>
    </w:p>
    <w:p>
      <w:pPr>
        <w:pStyle w:val="Normal"/>
        <w:rPr/>
      </w:pPr>
      <w:r>
        <w:rPr/>
        <w:t xml:space="preserve">"I lost it." </w:t>
      </w:r>
    </w:p>
    <w:p>
      <w:pPr>
        <w:pStyle w:val="Normal"/>
        <w:rPr/>
      </w:pPr>
      <w:r>
        <w:rPr/>
        <w:t xml:space="preserve">"I think I know where it really is, Annie. Will you give it over, or will Dr. Lee have to search you?" </w:t>
      </w:r>
    </w:p>
    <w:p>
      <w:pPr>
        <w:pStyle w:val="Normal"/>
        <w:rPr/>
      </w:pPr>
      <w:r>
        <w:rPr/>
        <w:t xml:space="preserve">With a defiant expression, she took the small caliber gun from its place of concealment in her décolletage and tossed it to the occultist. Jones and Annie were then bound, back to back, but Baudoin was allowed to remain free. </w:t>
      </w:r>
    </w:p>
    <w:p>
      <w:pPr>
        <w:pStyle w:val="Normal"/>
        <w:rPr/>
      </w:pPr>
      <w:r>
        <w:rPr/>
        <w:t xml:space="preserve">As the ropes were pulled tight, Jones watched his traitorous companion. Baudoin chose not to look him in the eye, but sat on the ground, his head resting against his knees. Any lingering hopes that Jones might have had, that Baudoin was merely pretending to have turned, were erased when he had revealed the hidden weapon. Baudoin had betrayed them, whether out of bitterness, or a real deep-seated belief in Lee's philosophy. Jones drew comfort from a single fact; he and Annie were still alive. Anything was possible. </w:t>
      </w:r>
    </w:p>
    <w:p>
      <w:pPr>
        <w:pStyle w:val="Normal"/>
        <w:rPr/>
      </w:pPr>
      <w:r>
        <w:rPr/>
        <w:t>At Lee's direction, Captain Crowe and a score of Klansmen broke out saws and axes from their packs, and began felling pine trees. Three armed men remained with the occultist and his prisoners, while Elizabeth sauntered off after the renegade army officer.</w:t>
      </w:r>
    </w:p>
    <w:p>
      <w:pPr>
        <w:pStyle w:val="Normal"/>
        <w:rPr/>
      </w:pPr>
      <w:r>
        <w:rPr/>
        <w:t xml:space="preserve">Lee watched the activity briefly, then turned his attention back to his captives. "I wanted to thank you for leaving behind the Cristobal diaries," he stated with exaggerated humor. "They were most enlightening. Had you taken the opportunity to explore them at length, I believe you would have actually found the entrance to the cavern." </w:t>
      </w:r>
    </w:p>
    <w:p>
      <w:pPr>
        <w:pStyle w:val="Normal"/>
        <w:rPr/>
      </w:pPr>
      <w:r>
        <w:rPr/>
        <w:t xml:space="preserve">"Thank your new disciple," retorted Jones bitterly. </w:t>
      </w:r>
    </w:p>
    <w:p>
      <w:pPr>
        <w:pStyle w:val="Normal"/>
        <w:rPr/>
      </w:pPr>
      <w:r>
        <w:rPr/>
        <w:t xml:space="preserve">Baudoin did not look up, and Lee ignored Jones. "Of course it wasn't until Captain Crowe provided me with a copy of the map that I made the final deduction." </w:t>
      </w:r>
    </w:p>
    <w:p>
      <w:pPr>
        <w:pStyle w:val="Normal"/>
        <w:rPr/>
      </w:pPr>
      <w:r>
        <w:rPr/>
        <w:t xml:space="preserve">"How's that?" asked Baudoin, suddenly curious. </w:t>
      </w:r>
    </w:p>
    <w:p>
      <w:pPr>
        <w:pStyle w:val="Normal"/>
        <w:rPr/>
      </w:pPr>
      <w:r>
        <w:rPr/>
        <w:t xml:space="preserve">"We followed you from Fort Pierce," explained Lee. "It was never necessary to draw too close, as Captain Crowe maintained regular radio contact. But when you revealed the true nature of your quest to him this morning, you made your greatest mistake. He copied your map and left the copy behind for my perusal. Together, map and diary revealed to me the location of the cavern." </w:t>
      </w:r>
    </w:p>
    <w:p>
      <w:pPr>
        <w:pStyle w:val="Normal"/>
        <w:rPr/>
      </w:pPr>
      <w:r>
        <w:rPr/>
        <w:t>"How did you turn Crowe?" inquired Jones.</w:t>
        <w:tab/>
        <w:t xml:space="preserve"> </w:t>
      </w:r>
    </w:p>
    <w:p>
      <w:pPr>
        <w:pStyle w:val="Normal"/>
        <w:rPr/>
      </w:pPr>
      <w:r>
        <w:rPr/>
        <w:t xml:space="preserve">Lee chuckled. "Turn him? That was not necessary, Jones. His immediate superior is a sworn member of the cause, and directed him to act under my authority. However, I thought it best to offer some personal enticements, to insure that he would not fall prey to any liberal sentimentality." </w:t>
      </w:r>
    </w:p>
    <w:p>
      <w:pPr>
        <w:pStyle w:val="Normal"/>
        <w:rPr/>
      </w:pPr>
      <w:r>
        <w:rPr/>
        <w:t xml:space="preserve">"Elizabeth," muttered Annie. </w:t>
      </w:r>
    </w:p>
    <w:p>
      <w:pPr>
        <w:pStyle w:val="Normal"/>
        <w:rPr/>
      </w:pPr>
      <w:r>
        <w:rPr/>
        <w:t xml:space="preserve">"Oh, he has many vulnerabilities. Sexual desire is but one of them. When I became aware that he shared the southbound train with you, I sent Elizabeth ahead with my proposal. I had thought to drive you into joining with Crowe, and then follow you, but when you, Mr. Jones, became separated, I thought that I would at last be rid of you. Although you survived, everything was in place. You were in the company of my agent, and I knew that you would lead me to the cavern." </w:t>
      </w:r>
    </w:p>
    <w:p>
      <w:pPr>
        <w:pStyle w:val="Normal"/>
        <w:rPr/>
      </w:pPr>
      <w:r>
        <w:rPr/>
        <w:t xml:space="preserve">"Why did you have to kill the soldiers?" </w:t>
      </w:r>
    </w:p>
    <w:p>
      <w:pPr>
        <w:pStyle w:val="Normal"/>
        <w:rPr/>
      </w:pPr>
      <w:r>
        <w:rPr/>
        <w:t xml:space="preserve">"I would have preferred to keep them, I assure you. But my unavoidable alliance with the sons and grandsons of the Confederate army pre-empted the option of using Federal soldiers. I thought it better that they simply vanish in the wilderness." </w:t>
      </w:r>
    </w:p>
    <w:p>
      <w:pPr>
        <w:pStyle w:val="Normal"/>
        <w:rPr/>
      </w:pPr>
      <w:r>
        <w:rPr/>
        <w:t xml:space="preserve">"Maybe you've got Crowe under your thumb," remarked Jones. "But the United States government isn't likely to smile upon your alliance with the Ku Klux Klan. Or the murder of those soldiers." </w:t>
      </w:r>
    </w:p>
    <w:p>
      <w:pPr>
        <w:pStyle w:val="Normal"/>
        <w:rPr/>
      </w:pPr>
      <w:r>
        <w:rPr/>
        <w:t>"Tsk. You have a great deal to learn about the politics of nations. How do you imagine I was able to command Captain Crowe?"</w:t>
      </w:r>
    </w:p>
    <w:p>
      <w:pPr>
        <w:pStyle w:val="Normal"/>
        <w:rPr/>
      </w:pPr>
      <w:r>
        <w:rPr/>
        <w:t xml:space="preserve">"Even so, you're playing both sides of the struggle. Between the American government and the Klan, how are you going to keep control of the fountain?" </w:t>
      </w:r>
    </w:p>
    <w:p>
      <w:pPr>
        <w:pStyle w:val="Normal"/>
        <w:rPr/>
      </w:pPr>
      <w:r>
        <w:rPr/>
        <w:t xml:space="preserve">"It seems you are finally using your reasoning abilities, Mr. Jones. Yes, the cavern is on American soil and as such is clearly a possession of the State of Florida and the United States of America. I would not presume to dictate to the leaders of this country how they should settle their domestic issues. You see, the cavern and the Fountain of Youth itself, are but secondary goals; a means to an end. I do not seek the Fountain per se, but rather the source of its rejuventatory power, the Eternal Heart-- A seed from the original Tree of Life. That is a power that I will be the sole guardian of." </w:t>
      </w:r>
    </w:p>
    <w:p>
      <w:pPr>
        <w:pStyle w:val="Normal"/>
        <w:rPr/>
      </w:pPr>
      <w:r>
        <w:rPr/>
        <w:t xml:space="preserve">Jones relaxed his efforts to loosen the ropes around his wrists. His hands were growing cramped and numb. Captain Crowe and Elizabeth Thompson had approached quietly while their leader was speaking, and had not spoken during the pause that followed. </w:t>
      </w:r>
    </w:p>
    <w:p>
      <w:pPr>
        <w:pStyle w:val="Normal"/>
        <w:rPr/>
      </w:pPr>
      <w:r>
        <w:rPr/>
        <w:t xml:space="preserve">"Do you understand now, why the Fountain is only a secondary goal?" </w:t>
      </w:r>
    </w:p>
    <w:p>
      <w:pPr>
        <w:pStyle w:val="Normal"/>
        <w:rPr/>
      </w:pPr>
      <w:r>
        <w:rPr/>
        <w:t xml:space="preserve">Baudoin scratched his head, unable to make the connection. Finally, Jones spoke. "The Heart gives the Fountain its power. The Fountain exists wherever the Heart touches water. Once you find it, you can take its power anywhere on earth." </w:t>
      </w:r>
    </w:p>
    <w:p>
      <w:pPr>
        <w:pStyle w:val="Normal"/>
        <w:rPr/>
      </w:pPr>
      <w:r>
        <w:rPr/>
        <w:t xml:space="preserve">Lee smiled wickedly, nodding. "The Eternal Heart </w:t>
      </w:r>
      <w:r>
        <w:rPr>
          <w:i/>
        </w:rPr>
        <w:t>is</w:t>
      </w:r>
      <w:r>
        <w:rPr/>
        <w:t xml:space="preserve"> the Fountain of Youth. I could not hope to benefit from the Fountain itself, here in this cavern. But the Eternal Heart is transportable. I can go where I like, conferring rejuvenation, albeit temporarily, upon those whom I choose. The Fountain here would likely continue to produce the desired effects, at least for a while, but the true source will remain always in my grasp. Wealthy men and world leaders will happily provide for my needs, in exchange for a small supply of the life giving water. And if any rebel against me, I shall cut them off entirely." </w:t>
      </w:r>
    </w:p>
    <w:p>
      <w:pPr>
        <w:pStyle w:val="Normal"/>
        <w:rPr/>
      </w:pPr>
      <w:r>
        <w:rPr/>
        <w:t xml:space="preserve">"You're no better than Nimrod," remarked Jones, reflecting on their earlier discussions aboard the </w:t>
      </w:r>
      <w:r>
        <w:rPr>
          <w:i/>
        </w:rPr>
        <w:t>Mongolia</w:t>
      </w:r>
      <w:r>
        <w:rPr/>
        <w:t xml:space="preserve">. </w:t>
      </w:r>
    </w:p>
    <w:p>
      <w:pPr>
        <w:pStyle w:val="Normal"/>
        <w:rPr/>
      </w:pPr>
      <w:r>
        <w:rPr/>
        <w:t xml:space="preserve">"Hah! I believe you have unwittingly complimented me. The difference of course is that I do not seek merely to be immortal, as he did. I have knowledge at my disposal of many things arcane and occult, and I will find uses for the Eternal Heart which Nimrod never dreamed of." </w:t>
      </w:r>
    </w:p>
    <w:p>
      <w:pPr>
        <w:pStyle w:val="Normal"/>
        <w:rPr/>
      </w:pPr>
      <w:r>
        <w:rPr/>
        <w:t xml:space="preserve">"Oh my God," Annie whispered. </w:t>
      </w:r>
    </w:p>
    <w:p>
      <w:pPr>
        <w:pStyle w:val="Normal"/>
        <w:rPr/>
      </w:pPr>
      <w:r>
        <w:rPr/>
        <w:t xml:space="preserve">Lee laughed again. "Indeed." </w:t>
      </w:r>
    </w:p>
    <w:p>
      <w:pPr>
        <w:pStyle w:val="Normal"/>
        <w:rPr/>
      </w:pPr>
      <w:r>
        <w:rPr/>
        <w:t xml:space="preserve">"Excuse me, doctor." It was Crowe. "We've finished." </w:t>
      </w:r>
    </w:p>
    <w:p>
      <w:pPr>
        <w:pStyle w:val="Normal"/>
        <w:rPr/>
      </w:pPr>
      <w:r>
        <w:rPr/>
        <w:t>"Excellent. Now my friends, we shall know the truth."</w:t>
      </w:r>
    </w:p>
    <w:p>
      <w:pPr>
        <w:pStyle w:val="Normal"/>
        <w:rPr/>
      </w:pPr>
      <w:r>
        <w:rPr/>
        <w:t xml:space="preserve">"You've found the entrance to the cavern?" inquired Baudoin. </w:t>
      </w:r>
    </w:p>
    <w:p>
      <w:pPr>
        <w:pStyle w:val="Normal"/>
        <w:rPr/>
      </w:pPr>
      <w:r>
        <w:rPr/>
        <w:t>"I know where it is. It will be the task of Mr. Jones to locate it for me."</w:t>
      </w:r>
    </w:p>
    <w:p>
      <w:pPr>
        <w:pStyle w:val="Normal"/>
        <w:rPr/>
      </w:pPr>
      <w:r>
        <w:rPr/>
        <w:t xml:space="preserve">"How do you know, Lee? I read those diaries, too. Cristobal never said where he found the cavern, only that he did find it. He never explained how he located the entrance." </w:t>
      </w:r>
    </w:p>
    <w:p>
      <w:pPr>
        <w:pStyle w:val="Normal"/>
        <w:rPr/>
      </w:pPr>
      <w:r>
        <w:rPr/>
        <w:t>"Ah, but he did. Cristobal recorded details about the region, and how it would change during his absences. By taking the sum of what he wrote, I was able to think like him-- to read between the lines, if you will. It was not too difficult to ascertain the location of the cavern entrance from the context of what he said, and what he omitted."</w:t>
      </w:r>
    </w:p>
    <w:p>
      <w:pPr>
        <w:pStyle w:val="Normal"/>
        <w:rPr/>
      </w:pPr>
      <w:r>
        <w:rPr/>
        <w:t xml:space="preserve">Jones mentally kicked himself. He recalled the long, tedious passages Cristobal had written about the forest and the lakes. None of it had been mentioned in connection with the cavern, and Jones had attributed it to the overzealous chronicling of an explorer, giving those passages scant attention. </w:t>
      </w:r>
    </w:p>
    <w:p>
      <w:pPr>
        <w:pStyle w:val="Normal"/>
        <w:rPr/>
      </w:pPr>
      <w:r>
        <w:rPr/>
        <w:t xml:space="preserve">Crowe knelt behind Jones, untying the rope that held he and Annie together. He then hauled both of them erect, hands still bound, and directed them to walk toward the water's edge. </w:t>
      </w:r>
    </w:p>
    <w:p>
      <w:pPr>
        <w:pStyle w:val="Normal"/>
        <w:rPr/>
      </w:pPr>
      <w:r>
        <w:rPr/>
        <w:t xml:space="preserve">"So where is it?" asked Jones. </w:t>
      </w:r>
    </w:p>
    <w:p>
      <w:pPr>
        <w:pStyle w:val="Normal"/>
        <w:rPr/>
      </w:pPr>
      <w:r>
        <w:rPr/>
        <w:t xml:space="preserve">Lee did not answer with words, but as they passed through the undergrowth, Jones saw the Klansmen gathered around a large raft of logs, tied together with ropes. Lee gestured toward the lake. </w:t>
      </w:r>
    </w:p>
    <w:p>
      <w:pPr>
        <w:pStyle w:val="Normal"/>
        <w:rPr/>
      </w:pPr>
      <w:r>
        <w:rPr/>
        <w:t>"It's on the other side of the lake?" intoned Annie, misinterpreting the gesture.</w:t>
      </w:r>
    </w:p>
    <w:p>
      <w:pPr>
        <w:pStyle w:val="Normal"/>
        <w:rPr/>
      </w:pPr>
      <w:r>
        <w:rPr/>
        <w:t xml:space="preserve">"No." Jones shook his head miserably and frowned. "It's at the bottom of the lake." </w:t>
      </w:r>
    </w:p>
    <w:p>
      <w:pPr>
        <w:pStyle w:val="Normal"/>
        <w:rPr/>
      </w:pPr>
      <w:r>
        <w:rPr/>
        <w:t>"In that general vicinity," agreed Lee, smiling like a devil. "And you, my intrepid friend, will have the privilege of being the first inside. Or you will die trying."</w:t>
      </w:r>
    </w:p>
    <w:p>
      <w:pPr>
        <w:pStyle w:val="Normal"/>
        <w:jc w:val="center"/>
        <w:rPr/>
      </w:pPr>
      <w:r>
        <w:rPr/>
        <w:t>*****</w:t>
      </w:r>
    </w:p>
    <w:p>
      <w:pPr>
        <w:pStyle w:val="Normal"/>
        <w:rPr/>
      </w:pPr>
      <w:r>
        <w:rPr/>
        <w:t xml:space="preserve">The ropes binding Jones' wrists were removed. He immediately began massaging his hands to restore the circulation and ease the chafing his earlier efforts to escape had caused. He then moved cautiously to edge of the raft and peered into the depths. "Well, where is it?" </w:t>
      </w:r>
    </w:p>
    <w:p>
      <w:pPr>
        <w:pStyle w:val="Normal"/>
        <w:rPr/>
      </w:pPr>
      <w:r>
        <w:rPr/>
        <w:t xml:space="preserve">They had boarded the raft and punted it across the shallows, and just over the brink of the submerged precipice, not far from where the earthen serpent mound vanished into the water. In addition to Jones and his companions, Crowe, Elizabeth and himself, Lee had directed six of the Klan knights to board the raft, each bearing a large pack filled with supplies and their individual guns. Baudoin had tried to assist Annie, but she had disdained his attention, refusing to even look at him. She chose instead to remain close beside Jones. </w:t>
      </w:r>
    </w:p>
    <w:p>
      <w:pPr>
        <w:pStyle w:val="Normal"/>
        <w:rPr/>
      </w:pPr>
      <w:r>
        <w:rPr/>
        <w:t xml:space="preserve">The carcasses of the alligators they had dispatched earlier, before their defeat, continued to drift on the surface, drawing hungry flies. Annie kept a lookout for more of the rapacious reptiles, as did nearly everyone aboard the unstable craft. </w:t>
      </w:r>
    </w:p>
    <w:p>
      <w:pPr>
        <w:pStyle w:val="Normal"/>
        <w:rPr/>
      </w:pPr>
      <w:r>
        <w:rPr/>
        <w:t xml:space="preserve">"You were almost there," observed Lee. "It's at the end of the this mound, a most sacred place for the natives who lived here and who reckoned the cavern itself to be sacred. Three hundred years ago, this area was dry land. Remember how Cristobal's map showed the lake as being much smaller and rounder? He recorded in the diary how, over the course of the centuries, the lake grew, expanding and covering the remains of the village. This rock shelf sits atop the stone face from which flowed the stream that led Cristobal to the cavern. He found the Fountain by literally crawling into that stream and tracing it to its source, as shall we." </w:t>
      </w:r>
    </w:p>
    <w:p>
      <w:pPr>
        <w:pStyle w:val="Normal"/>
        <w:rPr/>
      </w:pPr>
      <w:r>
        <w:rPr/>
        <w:t xml:space="preserve">"It's too deep, Lee. There's no way to dive down there, not without equipment of some kind." </w:t>
      </w:r>
    </w:p>
    <w:p>
      <w:pPr>
        <w:pStyle w:val="Normal"/>
        <w:rPr/>
      </w:pPr>
      <w:r>
        <w:rPr/>
        <w:t xml:space="preserve">Lee shook his head in mock despair. "Sadly, we will be unable to avail ourselves of such luxuries. Take comfort from this however, Cristobal made frequent trips to the cavern, even in recent years. If he could make the dive, so can you." He nodded to Captain Crowe who dug into one of the packs and brought out two canvas sacks, filled with lead shot. The renegade officer then knelt down and began tying the sacks to Jones' ankles </w:t>
      </w:r>
    </w:p>
    <w:p>
      <w:pPr>
        <w:pStyle w:val="Normal"/>
        <w:rPr/>
      </w:pPr>
      <w:r>
        <w:rPr/>
        <w:t xml:space="preserve">"What's he doing?" demanded Annie. </w:t>
      </w:r>
    </w:p>
    <w:p>
      <w:pPr>
        <w:pStyle w:val="Normal"/>
        <w:rPr/>
      </w:pPr>
      <w:r>
        <w:rPr/>
        <w:t xml:space="preserve">Lee ignored her. "A word of caution. Once you are inside the cavern, should you succeed in reaching it, you will be on your own for a few moments. Captain Crowe will follow behind you, and if he does not signal back, I shall tear Annie apart and feed her to the alligators. Understood?" </w:t>
      </w:r>
    </w:p>
    <w:p>
      <w:pPr>
        <w:pStyle w:val="Normal"/>
        <w:rPr/>
      </w:pPr>
      <w:r>
        <w:rPr/>
        <w:t xml:space="preserve">"What are you talking about?" Annie's voice remained defiant, but her confusion was apparent. She glanced around, first to Jones' grim face them to her stepfather, who seemed oblivious in his misery. Crowe finished his task and straightened up. He took a long rope from one of the packs and unspooled several feet, tying one end securely around Jones' waist. </w:t>
      </w:r>
    </w:p>
    <w:p>
      <w:pPr>
        <w:pStyle w:val="Normal"/>
        <w:rPr/>
      </w:pPr>
      <w:r>
        <w:rPr/>
        <w:t xml:space="preserve">Elizabeth suddenly pushed through the Klansmen to stand before Jones. "Dear Indy. I never wanted to be your enemy." She rose up on her tiptoes, kissing him affectionately. Her tone was so sincere that, even as he resisted her kiss, he found himself wondering if he had in fact misjudged her all along. She pulled away, still imploring him with her expression. "Good luck," she whispered. </w:t>
      </w:r>
    </w:p>
    <w:p>
      <w:pPr>
        <w:pStyle w:val="Normal"/>
        <w:rPr/>
      </w:pPr>
      <w:r>
        <w:rPr/>
        <w:t xml:space="preserve">In an instant her expression changed, her sweetness became mocking laughter. He turned to answer her derision, but a firm shove from Captain Crowe sent him tumbling. He pitched over the edge of the raft and sank like a stone. The last thing he heard was Annie's outraged scream of denial, before water filled his ears. </w:t>
      </w:r>
    </w:p>
    <w:p>
      <w:pPr>
        <w:pStyle w:val="Normal"/>
        <w:rPr/>
      </w:pPr>
      <w:r>
        <w:rPr/>
        <w:t xml:space="preserve">The ballast tied around his boots pulled him toward the lake bottom with alarming speed. The pressure changed in his ears rapidly, so that his head felt as if it were about to burst. He had not expected to be thrown over so suddenly and was unready for the descent. He had gasped in the instant that he was pushed, but had inhaled almost as much water as air. He flailed uselessly to get control, coughing up great clouds of bubbles from his saturated lungs, as his involuntary dive continued unchecked. The line tied around his mid-section trailed out behind him, as if he were the bait at the end of a fishhook, triggering a memory of his recent struggle with the alligator. There was only one salvation; he had to find the cavern entrance. There would be no second chance. The weights around his feet would prevent him from swimming back to the surface, and even if he somehow did manage to free himself, Annie's life hung in the balance. Locating the cave was his only option. </w:t>
      </w:r>
    </w:p>
    <w:p>
      <w:pPr>
        <w:pStyle w:val="Normal"/>
        <w:rPr/>
      </w:pPr>
      <w:r>
        <w:rPr/>
        <w:t xml:space="preserve">His chest continued to convulse, both from the water he had ingested and the need to inhale, depriving him of voluntary movement and the ability to concentrate on his goal. His ears popped, briefly relieving the agony of pressure against his skull, and in that moment, he crashed into something. </w:t>
      </w:r>
    </w:p>
    <w:p>
      <w:pPr>
        <w:pStyle w:val="Normal"/>
        <w:rPr/>
      </w:pPr>
      <w:r>
        <w:rPr/>
        <w:t xml:space="preserve">Through blurred eyes, he could make out the raft, floating on the surface twenty feet above him. The rock face was dark and ominous, and just barely out of reach, but jutting out from the submerged cliff side was a rocky outcropping. He had slammed into the protrusion, and was now drifting away from it. He stretched out his fingers, touching the stone, but was unable to grip the slimy surface. His fingernails scraped through a layer of algae, then slipped free. </w:t>
      </w:r>
    </w:p>
    <w:p>
      <w:pPr>
        <w:pStyle w:val="Normal"/>
        <w:rPr/>
      </w:pPr>
      <w:r>
        <w:rPr/>
        <w:t xml:space="preserve">He continued dropping rapidly, the pressure building again in his ears. His outstretched fingertips scraped against the vertical surface of the sheer rock face, but there was nothing to grab onto, nothing to halt or reverse his descent. He tried paddling with his hands and kicking with his bound feet, to get closer to wall and find some sort of handhold. </w:t>
      </w:r>
    </w:p>
    <w:p>
      <w:pPr>
        <w:pStyle w:val="Normal"/>
        <w:rPr/>
      </w:pPr>
      <w:r>
        <w:rPr/>
        <w:t xml:space="preserve">The pressure in his head became unbearable. He gave up trying to swim. A primal, instinctive response forced him to grip his ears with either hand. He snorted through his nose, but the air pocket inside his head resisted. Suddenly he had no more breath with which to combat the increasing pressure. His lungs were empty; his diaphragm was quivering in his abdomen with the need to draw breath. </w:t>
      </w:r>
    </w:p>
    <w:p>
      <w:pPr>
        <w:pStyle w:val="Normal"/>
        <w:rPr/>
      </w:pPr>
      <w:r>
        <w:rPr/>
        <w:t xml:space="preserve">The pressure barrier broke of its own accord. Jones opened his mouth to cry out as water rushed painfully into his ear canal, but there was nothing with which to form a scream. His head felt as if it had been ripped apart by the sudden release, and his ears were filled with an agonized ringing. Yet, even as the flare of pain subsided, the nerve impulse that was commanding him to breathe in a desperate search for the cavern entrance. </w:t>
      </w:r>
    </w:p>
    <w:p>
      <w:pPr>
        <w:pStyle w:val="Normal"/>
        <w:rPr/>
      </w:pPr>
      <w:r>
        <w:rPr/>
        <w:t xml:space="preserve">Miraculously, his hand caught on a ledge. The ballast around his ankles continued to draw him down, but he resisted its heaviness and began pulling himself toward the ledge. </w:t>
      </w:r>
    </w:p>
    <w:p>
      <w:pPr>
        <w:pStyle w:val="Normal"/>
        <w:rPr/>
      </w:pPr>
      <w:r>
        <w:rPr/>
        <w:t xml:space="preserve">A horizontal fissure split the rock face directly before him. The lip to which he was clinging was the bottom of that fissure, but he could make out no details as to what lay inside the crack. Like the cliff face, it was deluged in impenetrable shadow. </w:t>
      </w:r>
    </w:p>
    <w:p>
      <w:pPr>
        <w:pStyle w:val="Normal"/>
        <w:rPr/>
      </w:pPr>
      <w:r>
        <w:rPr/>
        <w:t xml:space="preserve">He tried to reach into the fissure, but the lead-shot secured to his boots pulled him away from it. His handhold failed and he tumbled away from the ledge. The darkness of the lake bottom seemed to rise up to greet into its eternal embrac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15 --Cristobal's Legacy</w:t>
      </w:r>
    </w:p>
    <w:p>
      <w:pPr>
        <w:pStyle w:val="Normal"/>
        <w:rPr/>
      </w:pPr>
      <w:r>
        <w:rPr/>
        <w:t xml:space="preserve">Through the crystalline waters of the lake, every detail of Jones' struggle was visible to the watchers on the raft. When his grip on the ledge failed, Annie screamed aloud. </w:t>
      </w:r>
    </w:p>
    <w:p>
      <w:pPr>
        <w:pStyle w:val="Normal"/>
        <w:rPr/>
      </w:pPr>
      <w:r>
        <w:rPr/>
        <w:t xml:space="preserve">"Pull him up," she demanded. Turning to Crowe, through whose fingers Jones' only lifeline was being played out, she pleaded. "You've got to save him. He's no good to you dead." </w:t>
      </w:r>
    </w:p>
    <w:p>
      <w:pPr>
        <w:pStyle w:val="Normal"/>
        <w:rPr/>
      </w:pPr>
      <w:r>
        <w:rPr/>
        <w:t>Dr. Lee watched expressionless as Jones disappeared in a cloud of silt upon touching down on the bottom. "It is the hand of the Fates," he mused with an affected air of sadness. "I'm afraid Dr. Jones tempted them once too often. How unfortunate."</w:t>
      </w:r>
    </w:p>
    <w:p>
      <w:pPr>
        <w:pStyle w:val="Normal"/>
        <w:rPr/>
      </w:pPr>
      <w:r>
        <w:rPr/>
        <w:t xml:space="preserve">"You can still save him," she cried. "Please!" </w:t>
      </w:r>
    </w:p>
    <w:p>
      <w:pPr>
        <w:pStyle w:val="Normal"/>
        <w:rPr/>
      </w:pPr>
      <w:r>
        <w:rPr/>
        <w:t xml:space="preserve">"She's right," intoned Baudoin. "We can bring him up and let him try again." </w:t>
      </w:r>
    </w:p>
    <w:p>
      <w:pPr>
        <w:pStyle w:val="Normal"/>
        <w:rPr/>
      </w:pPr>
      <w:r>
        <w:rPr/>
        <w:t xml:space="preserve">Lee turned away from the lake and fixed Baudoin with an imperious stare. "Why? Why should I extend myself on behalf of my enemy? If he cannot save himself, what is it to me?" </w:t>
      </w:r>
    </w:p>
    <w:p>
      <w:pPr>
        <w:pStyle w:val="Normal"/>
        <w:rPr/>
      </w:pPr>
      <w:r>
        <w:rPr/>
        <w:t>"But you wanted him to locate the entrance to the cavern."</w:t>
      </w:r>
    </w:p>
    <w:p>
      <w:pPr>
        <w:pStyle w:val="Normal"/>
        <w:rPr/>
      </w:pPr>
      <w:r>
        <w:rPr/>
        <w:t xml:space="preserve">"And he has. We shall follow the rope down to the place where his hold failed. That is surely the cave entrance." </w:t>
      </w:r>
    </w:p>
    <w:p>
      <w:pPr>
        <w:pStyle w:val="Normal"/>
        <w:rPr/>
      </w:pPr>
      <w:r>
        <w:rPr/>
        <w:t xml:space="preserve">"No!" cried Annie, peering into the depths. "Indy..." </w:t>
      </w:r>
    </w:p>
    <w:p>
      <w:pPr>
        <w:pStyle w:val="Normal"/>
        <w:jc w:val="center"/>
        <w:rPr/>
      </w:pPr>
      <w:r>
        <w:rPr/>
        <w:t>*****</w:t>
      </w:r>
    </w:p>
    <w:p>
      <w:pPr>
        <w:pStyle w:val="Normal"/>
        <w:rPr/>
      </w:pPr>
      <w:r>
        <w:rPr/>
        <w:t xml:space="preserve">Ten feet below the ledge, Jones hit the lake bottom. He immediately sank up to his knees in deep muck, while all around him rose a cloud of sediment that plunged him into darkness. </w:t>
      </w:r>
    </w:p>
    <w:p>
      <w:pPr>
        <w:pStyle w:val="Normal"/>
        <w:rPr/>
      </w:pPr>
      <w:r>
        <w:rPr/>
        <w:t xml:space="preserve">Impotent rage and hysteria consumed him. He wrenched with his legs, trying to free them from their restraints and the suction of the submerged mud. Although the layer of soft muck allowed him some lateral movement, his feet remained solidly fixed in place. An involuntary gasp brought a trickle of water into his windpipe, triggering a violent paroxysm, yet there was no air in his lungs with which to cough. </w:t>
      </w:r>
    </w:p>
    <w:p>
      <w:pPr>
        <w:pStyle w:val="Normal"/>
        <w:rPr/>
      </w:pPr>
      <w:r>
        <w:rPr/>
        <w:t xml:space="preserve">In desperation, he plunged his hands into the mud, tearing at the ropes, which secured the bags of lead shot to his feet. The fibers were slippery with moisture and had swelled, causing the knots to grow tight. His fingers slipped uncertainly from them, and he fell backwards into the mud bed. </w:t>
      </w:r>
    </w:p>
    <w:p>
      <w:pPr>
        <w:pStyle w:val="Normal"/>
        <w:rPr/>
      </w:pPr>
      <w:r>
        <w:rPr/>
        <w:t xml:space="preserve">With a violent jerk, he tried tearing his feet loose from the sucking mud. Though his left boot remained immovable, his foot slipped from it with almost alarming ease. The ropes holding his feet together went slack as his left leg, lubricated by the slime, slid through the loop and out of the boot. With renewed hope, he wrenched his right foot free. </w:t>
      </w:r>
    </w:p>
    <w:p>
      <w:pPr>
        <w:pStyle w:val="Normal"/>
        <w:rPr/>
      </w:pPr>
      <w:r>
        <w:rPr/>
        <w:t xml:space="preserve">He was loose, though in total darkness and unable to buoy himself up. His bare feet sank into the clinging mud with every step and could not launch himself from off of the lake bottom. Yet, his freedom from the ballast weights spurred him on. He could survive; it was possible. The surface of the lake was out of reach, but the cave entrance was nearby; provided the fissure was in fact the cave entrance, and not a totally submerged false start. </w:t>
      </w:r>
    </w:p>
    <w:p>
      <w:pPr>
        <w:pStyle w:val="Normal"/>
        <w:rPr/>
      </w:pPr>
      <w:r>
        <w:rPr/>
        <w:t xml:space="preserve">He banished the thought from his mind. The cleft in the rock face was his only goal; he had to be confident of its success. </w:t>
      </w:r>
    </w:p>
    <w:p>
      <w:pPr>
        <w:pStyle w:val="Normal"/>
        <w:rPr/>
      </w:pPr>
      <w:r>
        <w:rPr/>
        <w:t xml:space="preserve">An outstretched hand encountered something. It wasn't the firm surface of the cliff side, but something sinewy, like a tentacle drifting down to snatch him up. He started, fearful that an alligator had found him, before realizing that it was the rope, tied around his own waist which linked him to the raft above. He grasped it with both hands and began pulling. It took several pulls before the rope grew taut, and two mighty heaves, to lift him from the bed of silt. </w:t>
      </w:r>
    </w:p>
    <w:p>
      <w:pPr>
        <w:pStyle w:val="Normal"/>
        <w:rPr/>
      </w:pPr>
      <w:r>
        <w:rPr/>
        <w:t xml:space="preserve">He discarded the rope, choosing instead to swim with his arms and legs. His bare feet propelled him far more efficiently than when shod with the heavy leather boots. In seconds he found the rock face. </w:t>
      </w:r>
    </w:p>
    <w:p>
      <w:pPr>
        <w:pStyle w:val="Normal"/>
        <w:rPr/>
      </w:pPr>
      <w:r>
        <w:rPr/>
        <w:t xml:space="preserve">The sediment cloud was thinning, and illuminated by penetrating sunlight, it seemed more of a golden mist than a darkened nebula. Through the midst of it, he could see the fissure, just above him, a gaping dark mouth waiting to ingest him. He kicked and clawed his way up the rock face, and plunged headlong into its depths. The inky darkness swallowed him entirely, yet he could feel the limestone above and below, separated by only a few feet. He drove deeper into the recess, banishing his inclination to panic with a willed confidence that he had found the cavern entrance. </w:t>
      </w:r>
    </w:p>
    <w:p>
      <w:pPr>
        <w:pStyle w:val="Normal"/>
        <w:rPr/>
      </w:pPr>
      <w:r>
        <w:rPr/>
        <w:t xml:space="preserve">With the opening barely visible behind him, he discovered that the fissure was sloping upwards gently. An instant later, he was crawling on his belly, his head against the low ceiling. Every movement was one born of sheer desperation; he would not cease moving until his energy failed him completely. The end came quickly. Collapsing on the floor, he opened his mouth to draw in a final, deadly breath of water. </w:t>
      </w:r>
    </w:p>
    <w:p>
      <w:pPr>
        <w:pStyle w:val="Normal"/>
        <w:rPr/>
      </w:pPr>
      <w:r>
        <w:rPr/>
        <w:t xml:space="preserve">Instead, stale mildewy air filled his tortured lungs. When he overcame the shock of this discovery, he began hungrily drawing in breaths of the life sustaining oxygen trapped in the submerged fissure. He had made it. </w:t>
      </w:r>
    </w:p>
    <w:p>
      <w:pPr>
        <w:pStyle w:val="Normal"/>
        <w:rPr/>
      </w:pPr>
      <w:r>
        <w:rPr/>
        <w:t xml:space="preserve">His head felt split apart by the damage caused from his rapid descent, and he wondered vaguely if he had suffered permanent damaged to his eardrums. It seemed like a minor concern when compared with the death he had only narrowly avoided. He was alive and thankful for it. After a moment of rest he began exploring his immediate area with his fingers. </w:t>
      </w:r>
    </w:p>
    <w:p>
      <w:pPr>
        <w:pStyle w:val="Normal"/>
        <w:rPr/>
      </w:pPr>
      <w:r>
        <w:rPr/>
        <w:t xml:space="preserve">His escape had been narrow indeed. Half his torso, and everything below, was still underwater. Only his head and shoulders had reached the relatively dry stone of the air pocket. The cave continued upwards at a forty-five degree angle. </w:t>
      </w:r>
    </w:p>
    <w:p>
      <w:pPr>
        <w:pStyle w:val="Normal"/>
        <w:rPr/>
      </w:pPr>
      <w:r>
        <w:rPr/>
        <w:t xml:space="preserve">A chill crept over him, causing him to shiver involuntarily. His body had become accustomed to the warm tropical sun, while the darkened cave was cold. The warmth and energy were quickly leeched away from his saturated body. He started to crawl further up the slope but something restrained him. </w:t>
      </w:r>
    </w:p>
    <w:p>
      <w:pPr>
        <w:pStyle w:val="Normal"/>
        <w:rPr/>
      </w:pPr>
      <w:r>
        <w:rPr/>
        <w:t>It was the rope; the umbilical cord connecting him with his nemesis on the raft above. Rolling over, he took in the slack and gave two sharp tugs on the rope. Then, as if having dispatched his final duty, he collapsed in exhaustion on the tunnel floor.</w:t>
      </w:r>
    </w:p>
    <w:p>
      <w:pPr>
        <w:pStyle w:val="Normal"/>
        <w:jc w:val="center"/>
        <w:rPr/>
      </w:pPr>
      <w:r>
        <w:rPr/>
        <w:t>*****</w:t>
      </w:r>
    </w:p>
    <w:p>
      <w:pPr>
        <w:pStyle w:val="Normal"/>
        <w:rPr/>
      </w:pPr>
      <w:r>
        <w:rPr/>
        <w:t xml:space="preserve">"Unbelievable," declared Crowe, a tone of sincere amazement in his voice. "He's actually made it." </w:t>
      </w:r>
    </w:p>
    <w:p>
      <w:pPr>
        <w:pStyle w:val="Normal"/>
        <w:rPr/>
      </w:pPr>
      <w:r>
        <w:rPr/>
        <w:t xml:space="preserve">"Thank God!" Baudoin exclaimed. Then, with a glance toward Dr. Lee, he amended his outburst. "I mean that we've found the entrance." </w:t>
      </w:r>
    </w:p>
    <w:p>
      <w:pPr>
        <w:pStyle w:val="Normal"/>
        <w:rPr/>
      </w:pPr>
      <w:r>
        <w:rPr/>
        <w:t xml:space="preserve">"Indeed," proclaimed Lee. "The threshold of discovery. Dr. Jones is quite resourceful. Captain, it is time for your descent. Before you do anything else, kill Jones." </w:t>
      </w:r>
    </w:p>
    <w:p>
      <w:pPr>
        <w:pStyle w:val="Normal"/>
        <w:rPr/>
      </w:pPr>
      <w:r>
        <w:rPr/>
        <w:t xml:space="preserve">"No!" cried Annie. Baudoin too, seemed on the verge of protesting Lee's order, but Crowe nodded grimly and began to undress in preparation for his dive. </w:t>
      </w:r>
    </w:p>
    <w:p>
      <w:pPr>
        <w:pStyle w:val="Normal"/>
        <w:rPr/>
      </w:pPr>
      <w:r>
        <w:rPr/>
        <w:t xml:space="preserve">"You can't kill him," continued Annie. "He's done everything you told him to. And you've got me as a hostage. He won't attempt anything. I swear it." </w:t>
      </w:r>
    </w:p>
    <w:p>
      <w:pPr>
        <w:pStyle w:val="Normal"/>
        <w:rPr/>
      </w:pPr>
      <w:r>
        <w:rPr/>
        <w:t xml:space="preserve">"I have not preserved him alive because of any particular usefulness on his part," rumbled Lee. "No, but in fact I have repeatedly thrown him into the jaws of death, and yet he escapes. I will endure him no longer." He nodded to Crowe, who was now clad only in boxer shorts. He had stowed his boots and uniform in an oilskin pack, along with other supplies, which included his gun and an empty lantern. A sealed jar contained ammunition and dry wicking for the lamp, as well as a small supply of kerosene fuel and matches. With these supplies slung over his shoulder, he stepped off the raft and splashed into the lake. </w:t>
      </w:r>
    </w:p>
    <w:p>
      <w:pPr>
        <w:pStyle w:val="Normal"/>
        <w:rPr/>
      </w:pPr>
      <w:r>
        <w:rPr/>
        <w:t xml:space="preserve">Annie watched with growing terror as the traitorous captain took hold of the guide rope and dove beneath the surface. It took only a few seconds for him to reach the nearly invisible cleft in the limestone wall. With only a brief moment of hesitation, he forged ahead into the mysterious opening. </w:t>
      </w:r>
    </w:p>
    <w:p>
      <w:pPr>
        <w:pStyle w:val="Normal"/>
        <w:rPr/>
      </w:pPr>
      <w:r>
        <w:rPr/>
        <w:t xml:space="preserve">Dr. Lee kept his gaze fixed on the rope, waiting for Crowe to signal. Annie wondered morbidly, if the sound of the gunshot ending Jones' life would be audible through rock and water. Lee's expression reflected his confidence that he had found the correct cave, and that his sworn enemy would trouble him no longer. Annie secretly prayed that he was wrong on both counts. </w:t>
      </w:r>
    </w:p>
    <w:p>
      <w:pPr>
        <w:pStyle w:val="Normal"/>
        <w:rPr/>
      </w:pPr>
      <w:r>
        <w:rPr/>
        <w:t xml:space="preserve">Several minutes passed by. Crowe would surely have to attend to lighting the lantern and loading his sidearm before returning the all-clear signal. Several minutes in which Jones might seize the initiative and either escape into the depths of which cavern, or overpower Crowe. </w:t>
      </w:r>
    </w:p>
    <w:p>
      <w:pPr>
        <w:pStyle w:val="Normal"/>
        <w:rPr/>
      </w:pPr>
      <w:r>
        <w:rPr/>
        <w:t xml:space="preserve">"Crocker, O'Brien, get ready to go down," declared Lee, growing impatient. </w:t>
      </w:r>
    </w:p>
    <w:p>
      <w:pPr>
        <w:pStyle w:val="Normal"/>
        <w:rPr/>
      </w:pPr>
      <w:r>
        <w:rPr/>
        <w:t xml:space="preserve">The two Klansmen quickly stripped out of their shirts and trousers, packing them into waterproof bags, as Crowe also had done. They had not finished when the prearranged series of tugs on the guide rope indicated that Crowe had accomplished his task. </w:t>
      </w:r>
    </w:p>
    <w:p>
      <w:pPr>
        <w:pStyle w:val="Normal"/>
        <w:rPr/>
      </w:pPr>
      <w:r>
        <w:rPr/>
        <w:t xml:space="preserve">Elizabeth threw back her head in laughter. "I'm next," she trilled, starting to unbutton her blouse. She stripped off the garment, revealing a lacy brassiere from which her ample breasts seemed on the verge of breaking free. The two Klansmen about to descend paused, frozen in motion with their eyes fixed on the actress, as did their fellows. Annie turned away, disgusted by the actress' exhibitionism, only to discover Baudoin gawking as well. Elizabeth tittered coyly, then dropped her blouse to the deck of the raft. With an almost exaggerated deliberateness, she slid out of her boots and began peeling off the unflattering trousers, revealing her pale white skin beneath. She stood unabashedly before her male audience, wearing only the bra and a pair of very brief silk drawers. Annie could see that she was deliberately tempting them, winning their attention and devotion with her strip tease. Only Dr. Lee seemed disinterested, even slightly annoyed at her performance, and Annie noticed that his apathy seemed to wound the actress. </w:t>
      </w:r>
    </w:p>
    <w:p>
      <w:pPr>
        <w:pStyle w:val="Normal"/>
        <w:rPr/>
      </w:pPr>
      <w:r>
        <w:rPr/>
        <w:t xml:space="preserve">A throat clearing noise brought the two Klansmen, Crocker and O'Brien, out of their blissful reverie. They secured their packs and jumped over the side, plunging into the submerged fissure. </w:t>
      </w:r>
    </w:p>
    <w:p>
      <w:pPr>
        <w:pStyle w:val="Normal"/>
        <w:rPr/>
      </w:pPr>
      <w:r>
        <w:rPr/>
        <w:t xml:space="preserve">Elizabeth sighed, then recaptured the attention of the remaining men by making a show of diving into the crystalline waters. She came up, brushing her long hair away from her face, apparently unconcerned that the fabric of her undergarments was rendered transparent by the clinging moisture. She swam around giddily, splashing water at the raft like a spoiled child, then dove down into the depths, taking neither her clothes nor a pack of supplies. </w:t>
      </w:r>
    </w:p>
    <w:p>
      <w:pPr>
        <w:pStyle w:val="Normal"/>
        <w:rPr/>
      </w:pPr>
      <w:r>
        <w:rPr/>
        <w:t xml:space="preserve">"You're next," stated Lee recovering from his blase indifference to Elizabeth's titillating performance. </w:t>
      </w:r>
    </w:p>
    <w:p>
      <w:pPr>
        <w:pStyle w:val="Normal"/>
        <w:rPr/>
      </w:pPr>
      <w:r>
        <w:rPr/>
        <w:t xml:space="preserve">Annie realized with a start that he was looking at her. "What?" </w:t>
      </w:r>
    </w:p>
    <w:p>
      <w:pPr>
        <w:pStyle w:val="Normal"/>
        <w:rPr/>
      </w:pPr>
      <w:r>
        <w:rPr/>
        <w:t xml:space="preserve">"Sir," interjected Baudoin. "Annie suffers from severe claustrophobia. She would only hinder us. Could she not remain here on the raft?" </w:t>
      </w:r>
    </w:p>
    <w:p>
      <w:pPr>
        <w:pStyle w:val="Normal"/>
        <w:rPr/>
      </w:pPr>
      <w:r>
        <w:rPr/>
        <w:t xml:space="preserve">Her concern for Jones had superseded her fear of enclosure. She had not, in fact considered that she too would have to swim, with thousands of gallons of water pressing down on her body, unable to breathe, or that she would have to enter a cavern that lay beneath millions of tons of rock and earth, a veritable tomb, where Jones was surely already dead, and where the oxygen would quickly be used up, suffocating them all, or where the ceiling would certainly collapse, crushing them all, or worse burying them alive to die a slow and painful death of starvation. Contemplating this eventuality, her heart began beating violently, almost visible against the fabric of her shirt. </w:t>
      </w:r>
    </w:p>
    <w:p>
      <w:pPr>
        <w:pStyle w:val="Normal"/>
        <w:rPr/>
      </w:pPr>
      <w:r>
        <w:rPr/>
        <w:t xml:space="preserve">"Be careful Baudoin," warned Lee. "You are not far from being my enemy. The only way she remains above, is as a corpse." </w:t>
      </w:r>
    </w:p>
    <w:p>
      <w:pPr>
        <w:pStyle w:val="Normal"/>
        <w:rPr/>
      </w:pPr>
      <w:r>
        <w:rPr/>
        <w:t xml:space="preserve">Baudoin paled and bit his lip nervously. Annie was trembling with anxiety, but knew she must comply. Perhaps it was fitting, she reasoned. She would die alongside Jones, and be buried with him forever. Resigning herself to this eternal fate, she willed herself into motion. </w:t>
      </w:r>
    </w:p>
    <w:p>
      <w:pPr>
        <w:pStyle w:val="Normal"/>
        <w:rPr/>
      </w:pPr>
      <w:r>
        <w:rPr/>
        <w:t xml:space="preserve">"I'll go," she declared, trying to sound confident, though her voice cracked and she could barely draw enough breath to utter a hoarse whisper. </w:t>
      </w:r>
    </w:p>
    <w:p>
      <w:pPr>
        <w:pStyle w:val="Normal"/>
        <w:rPr/>
      </w:pPr>
      <w:r>
        <w:rPr/>
        <w:t xml:space="preserve">"Excellent," replied Lee, smiling his devil grin. "Your stepfather will be right behind you. Have no fear." </w:t>
      </w:r>
    </w:p>
    <w:p>
      <w:pPr>
        <w:pStyle w:val="Normal"/>
        <w:rPr/>
      </w:pPr>
      <w:r>
        <w:rPr/>
        <w:t>Strangely, her fear was dissipating. Baudoin too, would be sealed up in the womb of the earth, paying the heavy price of his betrayal. It was fitting that he should die with those he had abandoned. She did not take off her clothes, or even her boots, and hesitated only briefly at the edge of the raft, scanning the lake for alligators.</w:t>
      </w:r>
    </w:p>
    <w:p>
      <w:pPr>
        <w:pStyle w:val="Normal"/>
        <w:rPr/>
      </w:pPr>
      <w:r>
        <w:rPr/>
        <w:t xml:space="preserve">"Today," snarled Lee. </w:t>
      </w:r>
    </w:p>
    <w:p>
      <w:pPr>
        <w:pStyle w:val="Normal"/>
        <w:rPr/>
      </w:pPr>
      <w:r>
        <w:rPr/>
        <w:t xml:space="preserve">"I'm going," she repeated, but was suddenly frozen to the spot. Her mind was at peace with joining Jones in death; why would her body not comply? She made a few jerky false starts before Dr. Lee assisted her with an impatient shove. </w:t>
      </w:r>
    </w:p>
    <w:p>
      <w:pPr>
        <w:pStyle w:val="Normal"/>
        <w:rPr/>
      </w:pPr>
      <w:r>
        <w:rPr/>
        <w:t xml:space="preserve">She came up sputtering, her boots quickly filling with water and becoming heavy. She fixed the occultist with an angry stare, suddenly pleased that he too would be sealed up in their mass grave. Then, with her rage burning hotter than her fear, she inhaled deeply, and plunged toward the cavern entrance. </w:t>
      </w:r>
    </w:p>
    <w:p>
      <w:pPr>
        <w:pStyle w:val="Normal"/>
        <w:jc w:val="center"/>
        <w:rPr/>
      </w:pPr>
      <w:r>
        <w:rPr/>
        <w:t>*****</w:t>
      </w:r>
    </w:p>
    <w:p>
      <w:pPr>
        <w:pStyle w:val="Normal"/>
        <w:rPr/>
      </w:pPr>
      <w:r>
        <w:rPr/>
        <w:t xml:space="preserve">Jones lay on the sloped surface for what seemed an eternity. He felt an occasional pull on the rope about his waist, but could not comprehend what it signified; his head was engulfed in a dense fog that stripped all stimuli of meaning. Shortly thereafter, he heard a splashing noise and the sound of breathing nearby. This too, he was unable to digest. </w:t>
      </w:r>
    </w:p>
    <w:p>
      <w:pPr>
        <w:pStyle w:val="Normal"/>
        <w:rPr/>
      </w:pPr>
      <w:r>
        <w:rPr/>
        <w:t xml:space="preserve">"Jones? Are you there?" The voice belonged to Captain Crowe and was uttered from the darkness, not far from where Jones lay prone. Yet, he was unable to respond. Crowe asked again then fell silent, allowing Jones to plunge back into the fog. A few minutes later, what seemed like a small sunrise filled the cave with light. </w:t>
      </w:r>
    </w:p>
    <w:p>
      <w:pPr>
        <w:pStyle w:val="Normal"/>
        <w:rPr/>
      </w:pPr>
      <w:r>
        <w:rPr/>
        <w:t xml:space="preserve">Jones squeezed his eyes shut, raising a weak hand to shade them from the brilliance. "There you are," stated Crowe, looking about the cavern, a wooden match burning at his fingertips. Following a quick survey, he touched the match to a lamp wick, which intensified the illumination. Jones' eyes however were growing accustomed to the light again. Crowe filled the reservoir of the lantern from a small can, then delved into his pack. As the army officer began toweling off his head and torso, Jones expended the effort to prop his head up and acknowledge the other man. Crowe was watching him with an unreadable expression. </w:t>
      </w:r>
    </w:p>
    <w:p>
      <w:pPr>
        <w:pStyle w:val="Normal"/>
        <w:rPr/>
      </w:pPr>
      <w:r>
        <w:rPr/>
        <w:t xml:space="preserve">"He told me to kill you," revealed the captain. "He fears you. I think he has good reason." </w:t>
      </w:r>
    </w:p>
    <w:p>
      <w:pPr>
        <w:pStyle w:val="Normal"/>
        <w:rPr/>
      </w:pPr>
      <w:r>
        <w:rPr/>
        <w:t xml:space="preserve">Jones choked on his laughter but said nothing. Crowe laid aside his towel and took up his sidearm. Jones ignored him, looking instead at the tunnel in which he lay. If he was to die... </w:t>
      </w:r>
    </w:p>
    <w:p>
      <w:pPr>
        <w:pStyle w:val="Normal"/>
        <w:rPr/>
      </w:pPr>
      <w:r>
        <w:rPr/>
        <w:t xml:space="preserve">The tunnel was roughly cylindrical, hewn out of the limestone by the flow of water. The space between ceiling and floor might allow two to crawl along side by side, but not comfortably. The slope continued uphill for ten yards, where it appeared to peak and fall away. The floor was relatively smooth, but the ceiling and walls were jagged and chaotic. </w:t>
      </w:r>
    </w:p>
    <w:p>
      <w:pPr>
        <w:pStyle w:val="Normal"/>
        <w:rPr/>
      </w:pPr>
      <w:r>
        <w:rPr/>
        <w:t xml:space="preserve">Jones finally looked back at his captor. Crowe still held the pistol, but did not appear ready to use it. "Well?" </w:t>
      </w:r>
    </w:p>
    <w:p>
      <w:pPr>
        <w:pStyle w:val="Normal"/>
        <w:rPr/>
      </w:pPr>
      <w:r>
        <w:rPr/>
        <w:t xml:space="preserve">"Don't you see Jones? We both know that Lee is a madman. You heard him explain his master plan. If he takes that Eternal Heart, all of our sacrifices will have been in vain. But we could stop him, you and I. His men will be coming down, one at a time-- we could take them out, even the odds." </w:t>
      </w:r>
    </w:p>
    <w:p>
      <w:pPr>
        <w:pStyle w:val="Normal"/>
        <w:rPr/>
      </w:pPr>
      <w:r>
        <w:rPr/>
        <w:t xml:space="preserve">"How do you do it?" asked Jones, incredulous. "How do you change sides so easily? You're like a moral chameleon." </w:t>
      </w:r>
    </w:p>
    <w:p>
      <w:pPr>
        <w:pStyle w:val="Normal"/>
        <w:rPr/>
      </w:pPr>
      <w:r>
        <w:rPr/>
        <w:t xml:space="preserve">"No, Indy. You're wrong. There's only one side, the side of right." </w:t>
      </w:r>
    </w:p>
    <w:p>
      <w:pPr>
        <w:pStyle w:val="Normal"/>
        <w:rPr/>
      </w:pPr>
      <w:r>
        <w:rPr/>
        <w:t xml:space="preserve">"And you're on it? After all you've done? Your entire command is dead because of you." </w:t>
      </w:r>
    </w:p>
    <w:p>
      <w:pPr>
        <w:pStyle w:val="Normal"/>
        <w:rPr/>
      </w:pPr>
      <w:r>
        <w:rPr/>
        <w:t xml:space="preserve">"Indy, the Eternal Heart is exactly what America needs right now. Hitler and Mussolini are going to rip the world apart if they can. But if we have a power like that in our control, we'll be able to enforce world peace. That is the cause I believe in. It won't happen through the efforts of the Ku Klux Klan, or even the army. And it certainly won't happen as long as Dr. John Lee is alive. I don't trust him, or any of them. I had to break my ties with the army, as much as it pained me. Now it's time to break my ties with Dr. Lee. I do trust you, though. I know you, won't deceive me." </w:t>
      </w:r>
    </w:p>
    <w:p>
      <w:pPr>
        <w:pStyle w:val="Normal"/>
        <w:rPr/>
      </w:pPr>
      <w:r>
        <w:rPr/>
        <w:t xml:space="preserve">"You're right, Crowe. I won't deceive you. Go to hell." </w:t>
      </w:r>
    </w:p>
    <w:p>
      <w:pPr>
        <w:pStyle w:val="Normal"/>
        <w:rPr/>
      </w:pPr>
      <w:r>
        <w:rPr/>
        <w:t xml:space="preserve">Crowe smiled wryly. "Not surprising, somehow. Think about it, Indy. Events are in motion now. Soon, man will control the power we seek. The balance has shifted in our favor, but it cannot remain that way. Lee's forces outnumber us, but by keeping up this subterfuge, we can buy enough time to lay our trap." </w:t>
      </w:r>
    </w:p>
    <w:p>
      <w:pPr>
        <w:pStyle w:val="Normal"/>
        <w:rPr/>
      </w:pPr>
      <w:r>
        <w:rPr/>
        <w:t xml:space="preserve">"So what do you want me to do?" </w:t>
      </w:r>
    </w:p>
    <w:p>
      <w:pPr>
        <w:pStyle w:val="Normal"/>
        <w:rPr/>
      </w:pPr>
      <w:r>
        <w:rPr/>
        <w:t xml:space="preserve">"Like I said. I need help, and you're the only one I trust." </w:t>
      </w:r>
    </w:p>
    <w:p>
      <w:pPr>
        <w:pStyle w:val="Normal"/>
        <w:rPr/>
      </w:pPr>
      <w:r>
        <w:rPr/>
        <w:t xml:space="preserve">"I don't trust you, Crowe." </w:t>
      </w:r>
    </w:p>
    <w:p>
      <w:pPr>
        <w:pStyle w:val="Normal"/>
        <w:rPr/>
      </w:pPr>
      <w:r>
        <w:rPr/>
        <w:t xml:space="preserve">The captain frowned. He reached over to the rope tied around Jones' waist and gave it several sharp tugs, then got out a knife and cut the rope, freeing Jones from the line. "Think it over, Jones. There's still time for you to change your mind." </w:t>
      </w:r>
    </w:p>
    <w:p>
      <w:pPr>
        <w:pStyle w:val="Normal"/>
        <w:rPr/>
      </w:pPr>
      <w:r>
        <w:rPr/>
        <w:t xml:space="preserve">Crowe advanced ahead of Jones, dragging the pack with him. He unwrapped his clothes and pulled them on over his damp underwear. He was pulling on his boots when one Klansman, then a second, bobbed up in the midst of the tunnel. </w:t>
      </w:r>
    </w:p>
    <w:p>
      <w:pPr>
        <w:pStyle w:val="Normal"/>
        <w:rPr/>
      </w:pPr>
      <w:r>
        <w:rPr/>
        <w:t xml:space="preserve">Both men dropped their packs beside Jones and fixed Crowe with an accusing stare. "Why ain't he dead?" </w:t>
      </w:r>
    </w:p>
    <w:p>
      <w:pPr>
        <w:pStyle w:val="Normal"/>
        <w:rPr/>
      </w:pPr>
      <w:r>
        <w:rPr/>
        <w:t xml:space="preserve">"Listen you men," pleaded Crowe. "Dr. Lee doesn't care about us or America. We can't let him get control of this place. It's up to us to stop him." </w:t>
      </w:r>
    </w:p>
    <w:p>
      <w:pPr>
        <w:pStyle w:val="Normal"/>
        <w:rPr/>
      </w:pPr>
      <w:r>
        <w:rPr/>
        <w:t xml:space="preserve">The Klansmen jeered him as they pulled on their clothes. "We don't need a Yankee traitor to save us." One of the men lit a second lamp and both began climbing to the apex of the slope. </w:t>
      </w:r>
    </w:p>
    <w:p>
      <w:pPr>
        <w:pStyle w:val="Normal"/>
        <w:rPr/>
      </w:pPr>
      <w:r>
        <w:rPr/>
        <w:t xml:space="preserve">"Where are you going?" demanded Crowe as they reached the top. "We have to work together in this." </w:t>
      </w:r>
    </w:p>
    <w:p>
      <w:pPr>
        <w:pStyle w:val="Normal"/>
        <w:rPr/>
      </w:pPr>
      <w:r>
        <w:rPr/>
        <w:t xml:space="preserve">The man following his comrade turned to face Crowe. In his hands he held a pistol. "Back off. You've got no authority here." </w:t>
      </w:r>
    </w:p>
    <w:p>
      <w:pPr>
        <w:pStyle w:val="Normal"/>
        <w:rPr/>
      </w:pPr>
      <w:r>
        <w:rPr/>
        <w:t>Crowe froze. Jones watched silently as the tension level between the two men hovered at the critical point. Deprived of Dr. Lee's charismatic leadership, it seemed that the ranks were quick to mutiny. The leading Klansman reached the top and called for his friend to join him. The second man slowly put his gun away and resumed climbing.</w:t>
      </w:r>
    </w:p>
    <w:p>
      <w:pPr>
        <w:pStyle w:val="Normal"/>
        <w:rPr/>
      </w:pPr>
      <w:r>
        <w:rPr/>
        <w:t xml:space="preserve">"That's the problem with being a traitor," observed Jones. "No one trusts you anymore." </w:t>
      </w:r>
    </w:p>
    <w:p>
      <w:pPr>
        <w:pStyle w:val="Normal"/>
        <w:rPr/>
      </w:pPr>
      <w:r>
        <w:rPr/>
        <w:t xml:space="preserve">"Shut up!" rasped Crowe bitterly. The second Klansman dropped over the peak, vanishing into the tunnel beyond. Jones could see the bobbing light of their lantern on the rough limestone ceiling. Crowe hesitated for a moment, then began climbing as well. He reached the top and peered over, then slid back down to where Jones was seated, with his back to the wall. </w:t>
      </w:r>
    </w:p>
    <w:p>
      <w:pPr>
        <w:pStyle w:val="Normal"/>
        <w:rPr/>
      </w:pPr>
      <w:r>
        <w:rPr/>
        <w:t xml:space="preserve">"It gets wider, just up a ways," he revealed. "Let's go." </w:t>
      </w:r>
    </w:p>
    <w:p>
      <w:pPr>
        <w:pStyle w:val="Normal"/>
        <w:rPr/>
      </w:pPr>
      <w:r>
        <w:rPr/>
        <w:t xml:space="preserve">"Go? Where? There's still time to patch things up with your master." </w:t>
      </w:r>
    </w:p>
    <w:p>
      <w:pPr>
        <w:pStyle w:val="Normal"/>
        <w:rPr/>
      </w:pPr>
      <w:r>
        <w:rPr/>
        <w:t xml:space="preserve">He filled the last word with such contempt, that Crowe raised his revolver and snarled, "Shut up and do as I said!" </w:t>
      </w:r>
    </w:p>
    <w:p>
      <w:pPr>
        <w:pStyle w:val="Normal"/>
        <w:rPr/>
      </w:pPr>
      <w:r>
        <w:rPr/>
        <w:t xml:space="preserve">Suddenly another figure bobbed up in the water behind them. It was Elizabeth Thompson, and as Crowe saw her, dressed only in see-through undergarments, his mouth fell open. She met his stare with a winning smile, and immediately began to shiver in the cool tunnel. Goose pimples appeared on the bare skin of her arms as she hugged herself, framing with her arms her voluptuous breasts and their piercing, erect nipples. Crowe immediately forgot pursuing the Klansmen and dropped back down to fawn over the actress. Jones remained perched on the peak of the upward slope as Elizabeth cooed over Crowe. Her smile melted away however, when she spied him. </w:t>
      </w:r>
    </w:p>
    <w:p>
      <w:pPr>
        <w:pStyle w:val="Normal"/>
        <w:ind w:left="720" w:hanging="0"/>
        <w:rPr/>
      </w:pPr>
      <w:r>
        <w:rPr/>
        <w:t xml:space="preserve">"Nathan, you spineless fool! Why is he still alive? Kill him. Kill him, now." "Elizabeth, darling..." </w:t>
      </w:r>
    </w:p>
    <w:p>
      <w:pPr>
        <w:pStyle w:val="Normal"/>
        <w:ind w:left="720" w:hanging="0"/>
        <w:rPr/>
      </w:pPr>
      <w:r>
        <w:rPr/>
        <w:t xml:space="preserve">"Be silent. Where are the others?" </w:t>
      </w:r>
    </w:p>
    <w:p>
      <w:pPr>
        <w:pStyle w:val="Normal"/>
        <w:rPr/>
      </w:pPr>
      <w:r>
        <w:rPr/>
        <w:t xml:space="preserve">Jones chuckled from his roost. "There's no honor among thieves, Elizabeth darling." </w:t>
      </w:r>
    </w:p>
    <w:p>
      <w:pPr>
        <w:pStyle w:val="Normal"/>
        <w:rPr/>
      </w:pPr>
      <w:r>
        <w:rPr/>
        <w:t xml:space="preserve">"They've gone ahead," explained Crowe. </w:t>
      </w:r>
    </w:p>
    <w:p>
      <w:pPr>
        <w:pStyle w:val="Normal"/>
        <w:rPr/>
      </w:pPr>
      <w:r>
        <w:rPr/>
        <w:t>"Those fools. They must not be allowed to reach the Fountain. After them!"</w:t>
      </w:r>
    </w:p>
    <w:p>
      <w:pPr>
        <w:pStyle w:val="Normal"/>
        <w:rPr/>
      </w:pPr>
      <w:r>
        <w:rPr/>
        <w:t xml:space="preserve">Without waiting, she began clawing her way up the crowded tunnel. She forced herself past Jones, then dropped over the edge, landing barefoot on the floor below and cursing as the jagged stone hurt her naked soles. </w:t>
      </w:r>
    </w:p>
    <w:p>
      <w:pPr>
        <w:pStyle w:val="Normal"/>
        <w:rPr/>
      </w:pPr>
      <w:r>
        <w:rPr/>
        <w:t xml:space="preserve">Beyond the tunnel, the cavern opened into a small chamber where they could stand erect. The glow of Crowe's lantern from above revealed marvelous natural sculptures of sedimentary rock; mineral deposits which dangled from the ceiling like chandeliers, or which sprouted from the ground like enormous stone mushrooms. Some of these stretched from floor to ceiling like ancient Doric columns, holding up the ceiling of this ancient underground tunnel. The placement of these created a natural maze, through which the flickering light of the ambitious Klansmen was barely visible. Jones, prompted by a wave of Crowe's gun, dropped down beside Elizabeth. They were standing in nearly a foot of water, seepage from the ancient spring that had once flowed through the tunnel above. </w:t>
      </w:r>
    </w:p>
    <w:p>
      <w:pPr>
        <w:pStyle w:val="Normal"/>
        <w:rPr/>
      </w:pPr>
      <w:r>
        <w:rPr/>
        <w:t xml:space="preserve">He too felt the sting of jagged rock beneath his bare feet, but kept silent as Crowe landed beside him. The loose pieces of jagged stone seemed incongruous in a cavern theoretically carved out by the flow of water, but Jones reckoned himself no expert on geology. Elizabeth once more urged Crowe to give chase, then took the lead herself. The Klansmen had found a second tunnel, leading deeper into the cavern. By the time they caught sight of the two men, they were already at the far end of that tunnel and preparing to step into the shadowy chamber beyond. </w:t>
      </w:r>
    </w:p>
    <w:p>
      <w:pPr>
        <w:pStyle w:val="Normal"/>
        <w:rPr/>
      </w:pPr>
      <w:r>
        <w:rPr/>
        <w:t xml:space="preserve">"Stop!" ordered Elizabeth, with the tone of a spoiled child. Crowe also shouted for them to halt. </w:t>
      </w:r>
    </w:p>
    <w:p>
      <w:pPr>
        <w:pStyle w:val="Normal"/>
        <w:rPr/>
      </w:pPr>
      <w:r>
        <w:rPr/>
        <w:t xml:space="preserve">The men did stop, and turned slowly to face them. Jones noticed that the water around their ankles was flowing the other way, back into the cave, and could hear it splashing on stone just beyond the opening where the Klansmen stood. </w:t>
      </w:r>
    </w:p>
    <w:p>
      <w:pPr>
        <w:pStyle w:val="Normal"/>
        <w:rPr/>
      </w:pPr>
      <w:r>
        <w:rPr/>
        <w:t xml:space="preserve">"We ain't in your army." </w:t>
      </w:r>
    </w:p>
    <w:p>
      <w:pPr>
        <w:pStyle w:val="Normal"/>
        <w:rPr/>
      </w:pPr>
      <w:r>
        <w:rPr/>
        <w:t xml:space="preserve">Elizabeth howled at them. "Dr. Lee will cut out your hearts for this!" </w:t>
      </w:r>
    </w:p>
    <w:p>
      <w:pPr>
        <w:pStyle w:val="Normal"/>
        <w:rPr/>
      </w:pPr>
      <w:r>
        <w:rPr/>
        <w:t xml:space="preserve">The men jeered at her, making obscene propositions. Crowe grew livid with rage and jealousy. Brandishing his pistol, he charged into the tunnel. The Klansmen disdained him turning their backs to the officer, and took a step forward, into the chamber beyond. </w:t>
      </w:r>
    </w:p>
    <w:p>
      <w:pPr>
        <w:pStyle w:val="Normal"/>
        <w:rPr/>
      </w:pPr>
      <w:r>
        <w:rPr/>
        <w:t xml:space="preserve">There was a sound of rushing air, followed by a wet squishing noise. The lantern held by one of the Klansmen, shattered in mid-air, erupting with a flash of consumed fuel, before falling into the water and being extinguished. In the light cast by Crowe's lamp, Jones could just make out the forms of the two men, frozen in mid-step on the threshold of the larger chamber. With renewed caution, he took a step forward and discovered why. </w:t>
      </w:r>
    </w:p>
    <w:p>
      <w:pPr>
        <w:pStyle w:val="Normal"/>
        <w:rPr/>
      </w:pPr>
      <w:r>
        <w:rPr/>
        <w:t>A pole of wood, bristling with sharp spikes now blocked the end of the tunnel. The stakes had impaled the headstrong Klansmen, who still wriggled in their death throes like worms on a fishhook. As he watched, one of the men succeeded in pushing himself off of the deadly poniard. He collapsed backwards, splashing onto the floor where his lifeblood drained away. The other man struggled for a moment, then expired, sagging where he was, with six inches of brightly stained wood protruding from his back.</w:t>
      </w:r>
    </w:p>
    <w:p>
      <w:pPr>
        <w:pStyle w:val="Normal"/>
        <w:rPr/>
      </w:pPr>
      <w:r>
        <w:rPr/>
        <w:t xml:space="preserve">Elizabeth turned away in disgust, but Jones suspected that she cared little for the gruesome fate of the two men. Crowe watched her walk back the way they had come, then motioned for Jones to follow her. </w:t>
      </w:r>
    </w:p>
    <w:p>
      <w:pPr>
        <w:pStyle w:val="Normal"/>
        <w:rPr/>
      </w:pPr>
      <w:r>
        <w:rPr/>
        <w:t xml:space="preserve">Other faces now filled the entry tunnel. Annie had come down, followed by Dr. Lee and two more Klansmen. Jones could hear the sounds of others splashing into the passageway. </w:t>
      </w:r>
    </w:p>
    <w:p>
      <w:pPr>
        <w:pStyle w:val="Normal"/>
        <w:rPr/>
      </w:pPr>
      <w:r>
        <w:rPr/>
        <w:t xml:space="preserve">"Where were you?" demanded Lee, climbing through the opening and lowering himself into the seepage. </w:t>
      </w:r>
    </w:p>
    <w:p>
      <w:pPr>
        <w:pStyle w:val="Normal"/>
        <w:rPr/>
      </w:pPr>
      <w:r>
        <w:rPr/>
        <w:t xml:space="preserve">"Your men tried to go on ahead without you," explained Crowe. "I tried to prevent them, but they disregarded me. Then something happened--" </w:t>
      </w:r>
    </w:p>
    <w:p>
      <w:pPr>
        <w:pStyle w:val="Normal"/>
        <w:rPr/>
      </w:pPr>
      <w:r>
        <w:rPr/>
        <w:t xml:space="preserve">"A parting gift from our friend Cristobal," intoned Jones. </w:t>
      </w:r>
    </w:p>
    <w:p>
      <w:pPr>
        <w:pStyle w:val="Normal"/>
        <w:rPr/>
      </w:pPr>
      <w:r>
        <w:rPr/>
        <w:t xml:space="preserve">Dr. Lee drew in a sharp breath. "Why does he still live?" He whirled about to face Crowe, grabbing hold of the officer's collar with his hand, bringing the deadly hook on his right arm to Crowe's throat. "Why does he still live?" </w:t>
      </w:r>
    </w:p>
    <w:p>
      <w:pPr>
        <w:pStyle w:val="Normal"/>
        <w:rPr/>
      </w:pPr>
      <w:r>
        <w:rPr/>
        <w:t xml:space="preserve">Crowe sputtered, unable to answer for his insubordination, but Elizabeth spoke. "John, there was a trap laid. They walked right into it." </w:t>
      </w:r>
    </w:p>
    <w:p>
      <w:pPr>
        <w:pStyle w:val="Normal"/>
        <w:rPr/>
      </w:pPr>
      <w:r>
        <w:rPr/>
        <w:t xml:space="preserve">Lee paused, stilling his rage. "A trap? Yes, I remember." He thrust Crowe away. "Those fools. The Spaniards defended this cavern from the Indians by placing snares and booby traps. It will benefit us nothing if we rush headlong." </w:t>
      </w:r>
    </w:p>
    <w:p>
      <w:pPr>
        <w:pStyle w:val="Normal"/>
        <w:rPr/>
      </w:pPr>
      <w:r>
        <w:rPr/>
        <w:t xml:space="preserve">"They won't be rushing anywhere," observed Jones, morbidly defiant. </w:t>
      </w:r>
    </w:p>
    <w:p>
      <w:pPr>
        <w:pStyle w:val="Normal"/>
        <w:rPr/>
      </w:pPr>
      <w:r>
        <w:rPr/>
        <w:t xml:space="preserve">A wicked gleam caught Lee's eyes. He produced a dry cloth and began wiping and polishing his hook. "I don't know why the Fates have chosen to spare you, even now Jones. But it's time for you to put your accursed luck to work on my behalf. You shall take the lead." </w:t>
      </w:r>
    </w:p>
    <w:p>
      <w:pPr>
        <w:pStyle w:val="Normal"/>
        <w:rPr/>
      </w:pPr>
      <w:r>
        <w:rPr/>
        <w:t xml:space="preserve">"Why should I do anything for you, Lee?" </w:t>
      </w:r>
    </w:p>
    <w:p>
      <w:pPr>
        <w:pStyle w:val="Normal"/>
        <w:rPr/>
      </w:pPr>
      <w:r>
        <w:rPr/>
        <w:t xml:space="preserve">"Would you prefer Annie lead the way?" </w:t>
      </w:r>
    </w:p>
    <w:p>
      <w:pPr>
        <w:pStyle w:val="Normal"/>
        <w:rPr/>
      </w:pPr>
      <w:r>
        <w:rPr/>
        <w:t xml:space="preserve">Jones sighed, rousing himself. "All right, Lee. Let's finish this." </w:t>
      </w:r>
    </w:p>
    <w:p>
      <w:pPr>
        <w:pStyle w:val="Normal"/>
        <w:jc w:val="center"/>
        <w:rPr/>
      </w:pPr>
      <w:r>
        <w:rPr/>
        <w:t>*****</w:t>
      </w:r>
    </w:p>
    <w:p>
      <w:pPr>
        <w:pStyle w:val="Normal"/>
        <w:rPr/>
      </w:pPr>
      <w:r>
        <w:rPr/>
        <w:t xml:space="preserve">Annie was unable to eat the food supplied to her. Though Jones had been at her side since the moment that she discovered he was still alive, she found herself in the grip of overwhelming emotions. She could not will her body to move; the nearness of the cavern walls smothered her, as did the knowledge that the only escape from this place was through stone and water. Yet, it was not the irrational fear that sickened her heart. Her joy at knowing that Jones was not dead evaporated with the certainly of his death sentence. She knew that Dr. Lee might extinguish his life at any moment, and until that time, the occultist would continue to use Jones for his twisted purposes. She was the lever that Lee used against Jones, and that realization made her nauseous. </w:t>
      </w:r>
    </w:p>
    <w:p>
      <w:pPr>
        <w:pStyle w:val="Normal"/>
        <w:rPr/>
      </w:pPr>
      <w:r>
        <w:rPr/>
        <w:t xml:space="preserve">While the remainder of the group from the surface made the descent, Dr. Lee directed them all to rest and eat. Within the hour, ten people stood in the cold water of the chamber prepared to plunge into the depths of the cavern. Elizabeth's childish complaints about the cold and her barefoot condition were rewarded with a blanket wrap and a pair of boots, taken from a supply pack, a comical addition to her boudoir ensemble. Jones remained unshod as well, but no one offered to ease his discomfort. Crowe held one lantern, and three of the four remaining Klan soldiers carried similar lamps. All other supplies were left in the waterproof packs, which the Klansmen carried on their backs. Jones was ordered to the front, followed by Crowe, while Dr. Lee kept a firm grip on Annie's shoulder, ready to punish her if Jones should rebel. At a nod from the occultist, the spelunkers began marching through the maze-like chamber. In a matter of seconds, they approached the site of the grisly trap. The spiked pole still barricaded the end of the passage like a deadly tollgate. </w:t>
      </w:r>
    </w:p>
    <w:p>
      <w:pPr>
        <w:pStyle w:val="Normal"/>
        <w:rPr/>
      </w:pPr>
      <w:r>
        <w:rPr/>
        <w:t xml:space="preserve">Jones advanced ahead of the others, carefully exploring the area around the trap. Lee released Annie, and walked over to observe. Baudoin went to Annie's side, trying to console her phobia and shield her from the gruesome tragedy in their path. She regarded him with contempt however, keeping him at arm's length. </w:t>
      </w:r>
    </w:p>
    <w:p>
      <w:pPr>
        <w:pStyle w:val="Normal"/>
        <w:rPr/>
      </w:pPr>
      <w:r>
        <w:rPr/>
        <w:t xml:space="preserve">Jones discovered the mechanism used to trigger the snare, a trip wire concealed beneath the flow of water, which the two men had broken, releasing a counter-weight, which in turn activated the deadly trap. He explored the device thoroughly and announced that it posed no further threat. Two of the men in Lee's party approached and gently removed the bodies of their comrades, while a third produced a hatchet from his pack and smashed through the sprung trap. With the barrier thus removed, all eyes returned to Jones, and Dr. Lee gestured for him to proceed. </w:t>
      </w:r>
    </w:p>
    <w:p>
      <w:pPr>
        <w:pStyle w:val="Normal"/>
        <w:rPr/>
      </w:pPr>
      <w:r>
        <w:rPr/>
        <w:t xml:space="preserve">When Annie got her turn to pass from the tunnel, she discovered a wondrous underground room. Had she been slightly less intimidated by the location of the chamber, she might have breathlessly declared it to be fantastic. </w:t>
      </w:r>
    </w:p>
    <w:p>
      <w:pPr>
        <w:pStyle w:val="Normal"/>
        <w:rPr/>
      </w:pPr>
      <w:r>
        <w:rPr/>
        <w:t xml:space="preserve">The walls of the chamber were smooth, and brilliantly white so that they reflected the glow of the lanterns and filled up the entire area with illumination. The stalactites and stalagmites were streaked with every hue, and threw long, bizarre shadows against the bright walls. Flowing through the midst of the stone forest was the accumulated seepage from the earlier chamber, now a tiny stream which perambulated according to its own whim, leaving much of the chamber dry. Upon entering this marvelous chamber however, she quickly made a gruesome discovery. The floor was littered with bones, picked clean of flesh, but still unquestionably human skeletal remains. </w:t>
      </w:r>
    </w:p>
    <w:p>
      <w:pPr>
        <w:pStyle w:val="Normal"/>
        <w:rPr/>
      </w:pPr>
      <w:r>
        <w:rPr/>
        <w:t xml:space="preserve">Jones had crossed half the area of the chamber, directing the others to walk only where he did. Annie saw that his bare feet were now bleeding and swollen from walking on the jagged gravel. He paused in the center of the cave, and contemplated the path ahead. When Lee approached to question him, he pointed to three separate cracks in the limestone walls, passageways which each led in a different direction. </w:t>
      </w:r>
    </w:p>
    <w:p>
      <w:pPr>
        <w:pStyle w:val="Normal"/>
        <w:rPr/>
      </w:pPr>
      <w:r>
        <w:rPr/>
        <w:t xml:space="preserve">"Well, Lee? Which way?" </w:t>
      </w:r>
    </w:p>
    <w:p>
      <w:pPr>
        <w:pStyle w:val="Normal"/>
        <w:rPr/>
      </w:pPr>
      <w:r>
        <w:rPr/>
        <w:t xml:space="preserve">"I defer to your preference," replied the occultist casually. His black garments seemed like a negative space in the shadowy cavern. </w:t>
      </w:r>
    </w:p>
    <w:p>
      <w:pPr>
        <w:pStyle w:val="Normal"/>
        <w:rPr/>
      </w:pPr>
      <w:r>
        <w:rPr/>
        <w:t xml:space="preserve">A surge of quiet terror seized Annie. If they made a wrong turn now, pushing deeper into the bowels of the earth, they might wander forever, never reaching their goal, never escaping to see the light of day. </w:t>
      </w:r>
    </w:p>
    <w:p>
      <w:pPr>
        <w:pStyle w:val="Normal"/>
        <w:rPr/>
      </w:pPr>
      <w:r>
        <w:rPr/>
        <w:t xml:space="preserve">A closer inspection revealed that the right-hand passage was merely a niche in the wall, reducing their choices by one. Jones chose to explore the center passage, which seemed to descend slightly. He had only taken a few steps into the shallows when he called an abrupt halt. "It's another trap." </w:t>
      </w:r>
    </w:p>
    <w:p>
      <w:pPr>
        <w:pStyle w:val="Normal"/>
        <w:rPr/>
      </w:pPr>
      <w:r>
        <w:rPr/>
        <w:t xml:space="preserve">The trip wire was hidden in the limestone debris that littered the floor. The snare itself, a barbed pole like the first, was concealed in a depression in the wall. Only Jones' cautious pace had prevented him from being skewered. </w:t>
      </w:r>
    </w:p>
    <w:p>
      <w:pPr>
        <w:pStyle w:val="Normal"/>
        <w:rPr/>
      </w:pPr>
      <w:r>
        <w:rPr/>
        <w:t xml:space="preserve">"Excellent," crooned Lee. "We're on the right path. Cristobal would not have bothered to defend a false passage." </w:t>
      </w:r>
    </w:p>
    <w:p>
      <w:pPr>
        <w:pStyle w:val="Normal"/>
        <w:rPr/>
      </w:pPr>
      <w:r>
        <w:rPr/>
        <w:t xml:space="preserve">Jones analyzed the trap, hypothesizing on the results of triggering it. He then directed all to stand clear and tossed the hatchet onto the trip wire. The trap was sprung with startling speed, causing Annie to cry out. Jones retrieved the small axe and smashed the stakes apart, clearing the passage then pushed his way back through the group to stand beside Annie. </w:t>
      </w:r>
    </w:p>
    <w:p>
      <w:pPr>
        <w:pStyle w:val="Normal"/>
        <w:rPr/>
      </w:pPr>
      <w:r>
        <w:rPr/>
        <w:t xml:space="preserve">"Don't worry," he said, soothingly taking her in his embrace. "We'll get through this. We've been through worse together." </w:t>
      </w:r>
    </w:p>
    <w:p>
      <w:pPr>
        <w:pStyle w:val="Normal"/>
        <w:rPr/>
      </w:pPr>
      <w:r>
        <w:rPr/>
        <w:t xml:space="preserve">She managed a weak laugh. "Worse? Indy, we've only been together for a few days." </w:t>
      </w:r>
    </w:p>
    <w:p>
      <w:pPr>
        <w:pStyle w:val="Normal"/>
        <w:rPr/>
      </w:pPr>
      <w:r>
        <w:rPr/>
        <w:t xml:space="preserve">He smiled sympathetically, trying to comfort her by rubbing her back. Annie felt guilty for accepting his care, knowing that he had endured a great deal more suffering. Over his shoulder, she saw Dr. Lee watching with his death-like eyes. </w:t>
      </w:r>
    </w:p>
    <w:p>
      <w:pPr>
        <w:pStyle w:val="Normal"/>
        <w:rPr/>
      </w:pPr>
      <w:r>
        <w:rPr/>
        <w:t xml:space="preserve">"How touching," rumbled the occultist. "But if I were you, miss, I would put little faith in the promises of Dr. Jones." </w:t>
      </w:r>
    </w:p>
    <w:p>
      <w:pPr>
        <w:pStyle w:val="Normal"/>
        <w:rPr/>
      </w:pPr>
      <w:r>
        <w:rPr/>
        <w:t xml:space="preserve">Jones released Annie and whirled to face his tormentor. "I keep my promises, Lee." </w:t>
      </w:r>
    </w:p>
    <w:p>
      <w:pPr>
        <w:pStyle w:val="Normal"/>
        <w:rPr/>
      </w:pPr>
      <w:r>
        <w:rPr/>
        <w:t xml:space="preserve">"Keeping a promise requires power," retorted the occultist. "You are in my power, and you live or die at my command. Your life, and your ability to keep you word is dependent upon your cooperation." </w:t>
      </w:r>
    </w:p>
    <w:p>
      <w:pPr>
        <w:pStyle w:val="Normal"/>
        <w:rPr/>
      </w:pPr>
      <w:r>
        <w:rPr/>
        <w:t xml:space="preserve">"And after that? Once you've found what you're looking for, and my 'cooperation' is no longer required? Why should I bother helping you at all?" </w:t>
      </w:r>
    </w:p>
    <w:p>
      <w:pPr>
        <w:pStyle w:val="Normal"/>
        <w:rPr/>
      </w:pPr>
      <w:r>
        <w:rPr/>
        <w:t xml:space="preserve">Lee regarded him with an expression of contempt. Stalking forward, he seized hold of Annie, pulling her close and thrusting the gleaming point of his hook against her throat. "This if why you will help me, Jones. You have feelings for her, thus you are my willing servant." </w:t>
      </w:r>
    </w:p>
    <w:p>
      <w:pPr>
        <w:pStyle w:val="Normal"/>
        <w:rPr/>
      </w:pPr>
      <w:r>
        <w:rPr/>
        <w:t xml:space="preserve">Jones folded his arms across his chest with seeming indifference. Annie sensed that he was trying to bluff Lee, to convince the occultist that more than a momentary promise of safety would be required if Jones was to continue leading the way deeper into the cavern. In her heart she knew that it was for the best; Lee would continue to string them along with threats and vague promises otherwise. Yet if he gave an assurance of their safety following the accomplishment of his goal, would it be trustworthy? Though her eyes were alive with terror and pain, she refused to look at Jones, and risk undermining his resolve. </w:t>
      </w:r>
    </w:p>
    <w:p>
      <w:pPr>
        <w:pStyle w:val="Normal"/>
        <w:rPr/>
      </w:pPr>
      <w:r>
        <w:rPr/>
        <w:t xml:space="preserve">"Good god," shouted Baudoin, exasperated. "Must we all be at each others throats? We're on the brink of a fabulous discovery, a holy treasure! There's no room here for all this violence." </w:t>
      </w:r>
    </w:p>
    <w:p>
      <w:pPr>
        <w:pStyle w:val="Normal"/>
        <w:rPr/>
      </w:pPr>
      <w:r>
        <w:rPr/>
        <w:t xml:space="preserve">Lee did not relent. "You will continue to guide us Jones, whether because you value her life, or because in your heart you nurture a misbegotten hope that you will succeed in escaping my wrath; you will cooperate, because while you live, there is always hope. Choose now, or that hope will evaporate." </w:t>
      </w:r>
    </w:p>
    <w:p>
      <w:pPr>
        <w:pStyle w:val="Normal"/>
        <w:rPr/>
      </w:pPr>
      <w:r>
        <w:rPr/>
        <w:t xml:space="preserve">Jones slowly relaxed. "You're right, Lee. There's always hope. And you had better hope and pray that I don't escape." He took a step forward, grasping Annie's hand. "Let her go." </w:t>
      </w:r>
    </w:p>
    <w:p>
      <w:pPr>
        <w:pStyle w:val="Normal"/>
        <w:rPr/>
      </w:pPr>
      <w:r>
        <w:rPr/>
        <w:t xml:space="preserve">Lee smiled icily, gradually relaxing his grip. Annie felt the point of the hook leave her neck, and reached up cautiously to rub at the mark it had left. Jones put his arm around her and led her down the tunnel. As they passed the splintered remains of Cristobal's spike trap, Jones whispered in her ear. "I swear to you, we'll get out of this, somehow." </w:t>
      </w:r>
    </w:p>
    <w:p>
      <w:pPr>
        <w:pStyle w:val="Normal"/>
        <w:rPr/>
      </w:pPr>
      <w:r>
        <w:rPr/>
        <w:t xml:space="preserve">From the tomb-like depths of her misery, she found a voice to answer him. "What does it matter? Remy has betrayed us. I don't care if I go on living." </w:t>
      </w:r>
    </w:p>
    <w:p>
      <w:pPr>
        <w:pStyle w:val="Normal"/>
        <w:rPr/>
      </w:pPr>
      <w:r>
        <w:rPr/>
        <w:t xml:space="preserve">"Be brave," he whispered, leading her trembling figure into the mysterious shadows that lay ahead. </w:t>
      </w:r>
    </w:p>
    <w:p>
      <w:pPr>
        <w:pStyle w:val="Normal"/>
        <w:rPr/>
      </w:pPr>
      <w:r>
        <w:rPr/>
        <w:t xml:space="preserve">As they proceeded, Jones spied a disturbing shadow, which proved to be yet another spiked barrier trap. After disarming it, they rounded a corner and came to an abrupt halt. A massive stone wall blocked their way. </w:t>
      </w:r>
    </w:p>
    <w:p>
      <w:pPr>
        <w:pStyle w:val="Normal"/>
        <w:rPr/>
      </w:pPr>
      <w:r>
        <w:rPr/>
        <w:t xml:space="preserve">Lee strode forward, his eyes now hungry and excited. "This is not possible. We are following the correct path, I am sure of it." </w:t>
      </w:r>
    </w:p>
    <w:p>
      <w:pPr>
        <w:pStyle w:val="Normal"/>
        <w:rPr/>
      </w:pPr>
      <w:r>
        <w:rPr/>
        <w:t xml:space="preserve">Baudoin and Crowe also came forward, examining the rock. "This isn't a wall," declared the captain. "It's a boulder. See here along the edges, it isn't connected to the wall." He held his lamp high in the air. "I believe that the tunnel continues. There's room to crawl over at the top." </w:t>
      </w:r>
    </w:p>
    <w:p>
      <w:pPr>
        <w:pStyle w:val="Normal"/>
        <w:rPr/>
      </w:pPr>
      <w:r>
        <w:rPr/>
        <w:t xml:space="preserve">"It is another of Cristobal's traps," exclaimed Baudoin, examining the top of the stone blockage. "He must have rigged up a portion of the ceiling to collapse." </w:t>
      </w:r>
    </w:p>
    <w:p>
      <w:pPr>
        <w:pStyle w:val="Normal"/>
        <w:rPr/>
      </w:pPr>
      <w:r>
        <w:rPr/>
        <w:t xml:space="preserve">The evidence seemed to support his hypothesis. The roof of the cave showed signs of having been dug at with tools, a dangerous way to protect the cavern's secret. The trap by its very nature was an accident waiting to happen, and the fall of the boulder had likely been spontaneous, the result of imperceptible shifts in the earth's crust, or groundwater erosion. </w:t>
      </w:r>
    </w:p>
    <w:p>
      <w:pPr>
        <w:pStyle w:val="Normal"/>
        <w:rPr/>
      </w:pPr>
      <w:r>
        <w:rPr/>
        <w:t xml:space="preserve">"If Cristobal set that rock to fall," theorized Jones, "Then he may have rigged the entire cave to collapse if his final sanctuary was violated." </w:t>
      </w:r>
    </w:p>
    <w:p>
      <w:pPr>
        <w:pStyle w:val="Normal"/>
        <w:rPr/>
      </w:pPr>
      <w:r>
        <w:rPr/>
        <w:t xml:space="preserve">"A chance we shall have to take," retorted Lee. "Onward, Jones, but remember that I hold Miss Baudoin life as collateral against you." </w:t>
      </w:r>
    </w:p>
    <w:p>
      <w:pPr>
        <w:pStyle w:val="Normal"/>
        <w:rPr/>
      </w:pPr>
      <w:r>
        <w:rPr/>
        <w:t xml:space="preserve">Jones' eyes narrowed with repressed bitterness. He took the lantern from Crowe's grasp and set himself to the task of scaling the boulder. Annie watched as he picked out handholds and minute cracks in which to insinuate his ragged toes. He pulled himself up high enough to set the lantern atop the barrier, then scrambled the rest of the way up, disappearing from sight. </w:t>
      </w:r>
    </w:p>
    <w:p>
      <w:pPr>
        <w:pStyle w:val="Normal"/>
        <w:rPr/>
      </w:pPr>
      <w:r>
        <w:rPr/>
        <w:t xml:space="preserve">His voice drifted back to them, hollow and muffled. "There must be an opening to the outside. I can feel the air moving. God, what a stench." </w:t>
      </w:r>
    </w:p>
    <w:p>
      <w:pPr>
        <w:pStyle w:val="Normal"/>
        <w:rPr/>
      </w:pPr>
      <w:r>
        <w:rPr/>
        <w:t xml:space="preserve">Lee turned to Crowe and nodded. The army captain returned the gesture then scaled the rock to join Jones. A rope was produced from one of the supply packs, enabling the rest of the party to climb over the obstacle. Annie found herself on the verge of panic when the rope was handed to her. She imagined the entire ceiling collapsing in the instant she put her weight to the rope, a final jest from the enigmatic Miguel Cristobal. Her fingers slipped uncertainly from the rope, unable to grip the coarse fibers. Finally, Dr. Lee grew impatient, and had the line tied around her waist, after which she was unceremoniously hauled up like so much cargo. </w:t>
      </w:r>
    </w:p>
    <w:p>
      <w:pPr>
        <w:pStyle w:val="Normal"/>
        <w:rPr/>
      </w:pPr>
      <w:r>
        <w:rPr/>
        <w:t xml:space="preserve">Jones' observations proved true. An unpleasant odor, like that of animal spoor, drifted in the light breeze that wafted through the tunnel. No other evidence of an animal presence was to be seen, nor any sign of an exit leading to the outside. Soon thereafter they were under way again, leaving the impediment behind. Jones took the lead again, now watchful not only of the floor and walls, but also the ceiling overhead. Thirty yards further along he saw the indications of digging overhead, and an unnatural pattern of cracks outlining a ten foot long section of the roof. </w:t>
      </w:r>
    </w:p>
    <w:p>
      <w:pPr>
        <w:pStyle w:val="Normal"/>
        <w:rPr/>
      </w:pPr>
      <w:r>
        <w:rPr/>
        <w:t xml:space="preserve">Jones passed through the group and addressed Lee. "It's a trap, alright. But I can't figure out what the trigger is. The floor is littered with scree, which might conceal a trip wire or a pressure activated lever, but any attempt to find it might bring the cave down." </w:t>
      </w:r>
    </w:p>
    <w:p>
      <w:pPr>
        <w:pStyle w:val="Normal"/>
        <w:rPr/>
      </w:pPr>
      <w:r>
        <w:rPr/>
        <w:t xml:space="preserve">"We'll have to trigger it and crawl over as before." </w:t>
      </w:r>
    </w:p>
    <w:p>
      <w:pPr>
        <w:pStyle w:val="Normal"/>
        <w:rPr/>
      </w:pPr>
      <w:r>
        <w:rPr/>
        <w:t>"That's insane. We're underground, for God's sake. If you drop that rock, there's no telling what might open a crack to the lake and flood us out. We should go back."</w:t>
      </w:r>
    </w:p>
    <w:p>
      <w:pPr>
        <w:pStyle w:val="Normal"/>
        <w:rPr/>
      </w:pPr>
      <w:r>
        <w:rPr/>
        <w:t xml:space="preserve">"No. Find a way, Jones. Or I'll send Miss Baudoin ahead in your place." </w:t>
      </w:r>
    </w:p>
    <w:p>
      <w:pPr>
        <w:pStyle w:val="Normal"/>
        <w:rPr/>
      </w:pPr>
      <w:r>
        <w:rPr/>
        <w:t xml:space="preserve">"I'll go," rasped Baudoin, pushing through their midst. </w:t>
      </w:r>
    </w:p>
    <w:p>
      <w:pPr>
        <w:pStyle w:val="Normal"/>
        <w:rPr/>
      </w:pPr>
      <w:r>
        <w:rPr/>
        <w:t xml:space="preserve">An instinctive, filial loyalty awakened Annie from her despair. "Remy, don't!" Her stepfather was already striding purposefully toward the area beneath the snare. Jones stepped in front of him. "Don't be a fool, Remy. You'll only get yourself killed, and the rest of us as well." </w:t>
      </w:r>
    </w:p>
    <w:p>
      <w:pPr>
        <w:pStyle w:val="Normal"/>
        <w:rPr/>
      </w:pPr>
      <w:r>
        <w:rPr/>
        <w:t xml:space="preserve">Dr. Lee's laughter began to echo in the tunnel, mingling with Annie's cries of denial. Baudoin seemed to falter before Jones, turning slightly to face the group. "If that is how it must be," he whispered, looking meaningfully toward Annie. The words were no sooner out of his mouth, when he sprang at Jones catching him off guard and thrusting him out of the way. Jones lost his balance and went sprawling headlong into the zone of fall, while Baudoin danced past him. </w:t>
      </w:r>
    </w:p>
    <w:p>
      <w:pPr>
        <w:pStyle w:val="Normal"/>
        <w:rPr/>
      </w:pPr>
      <w:r>
        <w:rPr/>
        <w:t xml:space="preserve">Baudoin ran at his full pace, as if escaping a predator. His first step crunched loudly on the littering of limestone chips. Annie's perception of events shifted into a heightened awareness. Every movement and noise seemed to take place in slow motion as she watched; even the sound of her own scream seemed distorted into a ghastly howl. Baudoin's left foot came down, six feet from where Jones was struggling to rise. Suddenly, the floor beneath him buckled, collapsing away. He froze, a look of terrified, yet purposeful glee in his eyes. It was the look of a martyr. </w:t>
      </w:r>
    </w:p>
    <w:p>
      <w:pPr>
        <w:pStyle w:val="Normal"/>
        <w:rPr/>
      </w:pPr>
      <w:r>
        <w:rPr/>
        <w:t xml:space="preserve">The entire section of floor beneath the cracked ceiling collapsed in chunks. Jones too slipped forward, caught in a wave of rubble that was rushing into the newly formed pit. A cloud of limestone dust swirled up as the pieces crashed down. Even louder than the rumble of destruction however, was the twanging sound of a metal wire, pulling tight as the weight of the floor's collapse settled onto it. The wire concealed by a facade of limestone cement, which plastered it to the cavern wall, was being pulled away from the side of the tunnel. Annie watched in horror as the singing wire exploded from the wall, working its way swiftly toward the ceiling where it would trigger the release of the enormous boulder onto her stepfather and Jones.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Chapter16--Following In The Footsteps Of Peril</w:t>
      </w:r>
    </w:p>
    <w:p>
      <w:pPr>
        <w:pStyle w:val="Normal"/>
        <w:rPr/>
      </w:pPr>
      <w:r>
        <w:rPr/>
        <w:t xml:space="preserve">The wire pulled tight, secured to the wall at a point four feet above the place where the floor had been an instant before. It held there for a second then broke free of the concealing rock with a spray of dust and fragments. The wire continued snaking out the stone, rising higher and higher. </w:t>
      </w:r>
    </w:p>
    <w:p>
      <w:pPr>
        <w:pStyle w:val="Normal"/>
        <w:rPr/>
      </w:pPr>
      <w:r>
        <w:rPr/>
        <w:t xml:space="preserve">Jones fell, surrounded by a mass of limestone fragments. He slid along the nearly vertical surface of the pit for a moment, then crashed into the sub-floor, where the ruins of the collapsed section were heaping up. He had fallen only a few feet, barely enough to stun him, yet he felt dislocated, as if unable to remember what he was doing. The twang of the line beside him was a sharp reminder. He began clawing at the stone that was piling on top of him, trying to get free of its weight, and out of the pit before the ceiling crashed down upon him. Baudoin lay, half buried in the rubble a few feet away. Jones got to his hands and knees, and scrambled back toward the wall of the pit. </w:t>
      </w:r>
    </w:p>
    <w:p>
      <w:pPr>
        <w:pStyle w:val="Normal"/>
        <w:rPr/>
      </w:pPr>
      <w:r>
        <w:rPr/>
        <w:t xml:space="preserve">The wire reached the upper limit of the wall, snapping loose and pulling taut once more. It plowed a furrow in the cracks where Cristobal had secreted it centuries before. A section of stone popped free of the ceiling, a plug that concealed the shaft Cristobal had mined in order to carve out the boulder. Other fragments fell away, revealing the wedges that held the massive stone in place. As Jones watched, the line pulled tight against the wedges, ripping them free. The boulder groaned audibly... </w:t>
      </w:r>
    </w:p>
    <w:p>
      <w:pPr>
        <w:pStyle w:val="Normal"/>
        <w:rPr/>
      </w:pPr>
      <w:r>
        <w:rPr/>
        <w:t xml:space="preserve">...And stayed exactly where it was. </w:t>
      </w:r>
    </w:p>
    <w:p>
      <w:pPr>
        <w:pStyle w:val="Normal"/>
        <w:rPr/>
      </w:pPr>
      <w:r>
        <w:rPr/>
        <w:t xml:space="preserve">The wire collapsed ineffectively into the newly created pit, its purposefulness used up. The stone remained poised to drop down and obliterate Jones and Baudoin, yet it refused to move from the station it had occupied for ages. The moisture in the stone, which had worked to cause the first trap to activate prematurely, had in this case produced the opposite effect. The boulder was cemented in place. Cristobal's trap was a dud. </w:t>
      </w:r>
    </w:p>
    <w:p>
      <w:pPr>
        <w:pStyle w:val="Normal"/>
        <w:rPr/>
      </w:pPr>
      <w:r>
        <w:rPr/>
        <w:t xml:space="preserve">Jones picked himself up, brushing away the dust that covered him. Baudoin too began to stir and got up, an expression of amazed disappointment replacing the frightened ecstasy of a moment before. </w:t>
      </w:r>
    </w:p>
    <w:p>
      <w:pPr>
        <w:pStyle w:val="Normal"/>
        <w:rPr/>
      </w:pPr>
      <w:r>
        <w:rPr/>
        <w:t xml:space="preserve">"Excellent, Mr. Baudoin." Dr. Lee climbed down into the pit, laughing. "You also seem to have Dr. Jones' luck. With men such as you leading me, I cannot help but succeed." </w:t>
      </w:r>
    </w:p>
    <w:p>
      <w:pPr>
        <w:pStyle w:val="Normal"/>
        <w:rPr/>
      </w:pPr>
      <w:r>
        <w:rPr/>
        <w:t xml:space="preserve">"You could have killed us all," accused Jones. He darted toward Baudoin, seizing hold of his shirtfront but before he could vent his rage, other hands took hold of him, tearing him away from the Belgian. </w:t>
      </w:r>
    </w:p>
    <w:p>
      <w:pPr>
        <w:pStyle w:val="Normal"/>
        <w:rPr/>
      </w:pPr>
      <w:r>
        <w:rPr/>
        <w:t xml:space="preserve">Baudoin sagged against the tunnel wall, shaking his head miserably. Jones opened his mouth to hurl abuses at his former companion, but fell silent. In a flash of intuition, he wondered if Baudoin was indeed trying to bring about the end of the expedition. Was he deliberately trying to get them all killed, to seal them up forever with the terrible potential of the Fountain? Jones relaxed in the grip of the restraining hands, gesturing his surrender to the Klansmen that the held him. They looked to Dr. Lee for permission, and at a nod from the occultist, Jones was released. </w:t>
      </w:r>
    </w:p>
    <w:p>
      <w:pPr>
        <w:pStyle w:val="Normal"/>
        <w:rPr/>
      </w:pPr>
      <w:r>
        <w:rPr/>
        <w:t xml:space="preserve">He drew close to Baudoin again, holding his anger in check. "Just whose side are you on, Remy?" he whispered. The Belgian cast his eyes downward, refusing to answer. </w:t>
      </w:r>
    </w:p>
    <w:p>
      <w:pPr>
        <w:pStyle w:val="Normal"/>
        <w:rPr/>
      </w:pPr>
      <w:r>
        <w:rPr/>
        <w:t xml:space="preserve">"Enough," snarled Lee. "You are trying my patience, Jones. The quest must continue." </w:t>
      </w:r>
    </w:p>
    <w:p>
      <w:pPr>
        <w:pStyle w:val="Normal"/>
        <w:rPr/>
      </w:pPr>
      <w:r>
        <w:rPr/>
        <w:t xml:space="preserve">Jones turned on him. "You truly are insane, Lee. These traps are getting more complex, and more dangerous. And somewhere up ahead there's a colony of rats, or bats, or some kind of rodent species, which are probably infected with rabies, Bubonic plague or God knows what else. We're in over our heads, and we're going to end up dead if we don't turn back. Surely even you recognize that." </w:t>
      </w:r>
    </w:p>
    <w:p>
      <w:pPr>
        <w:pStyle w:val="Normal"/>
        <w:rPr/>
      </w:pPr>
      <w:r>
        <w:rPr/>
        <w:t xml:space="preserve">"Au contraire, Jones. You have the devil's own luck, and the resources to guide us safely to our goal. I have total faith in you. As for Mr. Baudoin--" Lee turned to face Baudoin, his expression growing tense, like a snake about to strike. "I don't know what possessed you to do what you did, but consider that your stepdaughter's life is forfeit if you turn against me." </w:t>
      </w:r>
    </w:p>
    <w:p>
      <w:pPr>
        <w:pStyle w:val="Normal"/>
        <w:rPr/>
      </w:pPr>
      <w:r>
        <w:rPr/>
        <w:t xml:space="preserve">Baudoin shook his head again. "Wasn't trying to betray you," he replied, breathlessly. "Lost control, won't happen again." </w:t>
      </w:r>
    </w:p>
    <w:p>
      <w:pPr>
        <w:pStyle w:val="Normal"/>
        <w:rPr/>
      </w:pPr>
      <w:r>
        <w:rPr/>
        <w:t xml:space="preserve">"See that it doesn't. Jones, lead us onward." </w:t>
      </w:r>
    </w:p>
    <w:p>
      <w:pPr>
        <w:pStyle w:val="Normal"/>
        <w:rPr/>
      </w:pPr>
      <w:r>
        <w:rPr/>
        <w:t xml:space="preserve">Jones snarled as he drew Annie's unresisting form along. The floor to one side of the tunnel remained intact, a ledge permitting them to pass by the pitfall in single file. Cristobal and the Spaniards had surely labored for weeks to bore into both floor and ceiling, tunneling around the stone block above, and digging the pit below, leaving that narrow ledge as the only safe path through the trap. Jones vaguely appreciated the genius that motivated them to concoct a cement of lime and other minerals to hide the trip wire and cover the pit, a fragile facade which had borne up under close scrutiny. Even now, as he continued scanning the walls and floor, he was unsure of what to look for. </w:t>
      </w:r>
    </w:p>
    <w:p>
      <w:pPr>
        <w:pStyle w:val="Normal"/>
        <w:rPr/>
      </w:pPr>
      <w:r>
        <w:rPr/>
        <w:t xml:space="preserve">The tunnel hooked left forty yards beyond the pit, and from that point onward, Jones noticed the dimensions of the cave decreasing. The walls began to close in, and the floor began to rise at a fifteen-degree slope. The littering of limestone chips became discolored with dark urine stains and the dusty residue of rodent feces. </w:t>
      </w:r>
    </w:p>
    <w:p>
      <w:pPr>
        <w:pStyle w:val="Normal"/>
        <w:rPr/>
      </w:pPr>
      <w:r>
        <w:rPr/>
        <w:t xml:space="preserve">"Bats, I'll wager," observed Crowe, now third in line and following close behind Annie. Jones grunted his agreement. The captain continued speaking. "Could be worse. At least bats pose no real threat to us. They're small and not very aggressive. Probably more frightened of us than we are of them. Indy, have you considered my proposal? We are running out of time." </w:t>
      </w:r>
    </w:p>
    <w:p>
      <w:pPr>
        <w:pStyle w:val="Normal"/>
        <w:rPr/>
      </w:pPr>
      <w:r>
        <w:rPr/>
        <w:t xml:space="preserve">Jones nearly missed the transition in Crowe's oration. Only the drop in his tone, from bland travelogue to conspiratorial whisper, signaled the change in focus. Jones narrowed his eyes in thought, contemplating his response. He chose silence. If Crowe tried to lead a coup against Lee, the result would likely prove disastrous. Jones had no intention of joining the traitorous officer in yet another betrayal. When the time came for him to act, he would trust no one but Annie. </w:t>
      </w:r>
    </w:p>
    <w:p>
      <w:pPr>
        <w:pStyle w:val="Normal"/>
        <w:rPr/>
      </w:pPr>
      <w:r>
        <w:rPr/>
        <w:t xml:space="preserve">The tunnel leveled out then ended suddenly. Jones raised his lantern, swinging it forward to the dark barrier in their path. Air continued to flow through a space near the ceiling, but the opening there was too small for a person to fit through. The tunnel was now barely spacious enough to permit Jones to stand upright, and in some places he had to turn his shoulders sideways to squeeze through the narrow passage. As the rest of the group filed in behind him, he became uncomfortably aware of the close quarters. Suddenly, Annie was pressed up against his back, on the verge of hysteria. Her abrupt movement forced him into the dark wall ahead, triggering an avalanche of moist powder. The blockage at the end of the tunnel began to crumble, sliding down around Jones' legs, burying him up to his knees. The collapse of the barrier triggered a wave of stench that helped him identify the nature of the substance. Crowe's voice echoed from behind, confirming his suspicion. </w:t>
      </w:r>
    </w:p>
    <w:p>
      <w:pPr>
        <w:pStyle w:val="Normal"/>
        <w:rPr/>
      </w:pPr>
      <w:r>
        <w:rPr/>
        <w:t xml:space="preserve">"Bat guano," cursed the officer. </w:t>
      </w:r>
    </w:p>
    <w:p>
      <w:pPr>
        <w:pStyle w:val="Normal"/>
        <w:rPr/>
      </w:pPr>
      <w:r>
        <w:rPr/>
        <w:t xml:space="preserve">A dense pile of bat excrement filled the end of the passage. Annie was sobbing and beating with weak blows at Jones' back. Unable to turn and face her, Jones instead plunged ahead into the mound, encouraged by the fresh air that blew against his face. If there were an opening to the outside, he and Annie would have the first opportunity to reach it. Using his hands like shovels, he scooped the guano away, thrusting it to the side. In a matter of seconds he reached through to the other side. The wall of fecal matter was about a yard deep. Through the hole he had created, he could see rays of sunlight in the chamber beyond. </w:t>
      </w:r>
    </w:p>
    <w:p>
      <w:pPr>
        <w:pStyle w:val="Normal"/>
        <w:rPr/>
      </w:pPr>
      <w:r>
        <w:rPr/>
        <w:t xml:space="preserve">Annie grew frantic behind him. Her shoulders were narrower than Jones' and she was able to turn around in the cramped confines. She came face to face with Crowe who attempted to calm her, unsuccessfully. She panicked, and tried to force herself past the captain. Crowe fell back, upsetting the long file of their group, creating a domino effect. </w:t>
      </w:r>
    </w:p>
    <w:p>
      <w:pPr>
        <w:pStyle w:val="Normal"/>
        <w:rPr/>
      </w:pPr>
      <w:r>
        <w:rPr/>
        <w:t xml:space="preserve">Jones punched through the guano mound, spilling the dusty substance into the cave beyond. He ducked back into the tunnel, where the chaotic effects of Annie's claustrophobia were just commencing. The opportunity would never be more perfect. He seized hold of her arm, dragging her backwards through the hole he had made. Her thrashing caused them both to tumble down the hill of bat excrement, into the den of the winged rodents. </w:t>
      </w:r>
    </w:p>
    <w:p>
      <w:pPr>
        <w:pStyle w:val="Normal"/>
        <w:rPr/>
      </w:pPr>
      <w:r>
        <w:rPr/>
        <w:t xml:space="preserve">Jones sagged in disappointment. The rays of sunlight streaming into the bat's lair, poured in through a long, narrow crack in the ceiling, twenty feet above his head. It was indeed an opening to the outside, and if he had wings, and significantly less mass, he might be able to escape via that route. Instead, it offered little comfort aside from fresh air, and even that was minimized by the reek of ammonia and guano. </w:t>
      </w:r>
    </w:p>
    <w:p>
      <w:pPr>
        <w:pStyle w:val="Normal"/>
        <w:rPr/>
      </w:pPr>
      <w:r>
        <w:rPr/>
        <w:t xml:space="preserve">Annie jumped to her feet, squirming uncontrollably in the grip of multi-layered phobias. Her shrieks were returned by the denizens of the cave, who began stirring from their inverse roosts and gliding about in the near total darkness. As Jones' eyes grew accustomed to the change in the light level, he realized the peril that Annie's outbursts were causing. </w:t>
      </w:r>
    </w:p>
    <w:p>
      <w:pPr>
        <w:pStyle w:val="Normal"/>
        <w:rPr/>
      </w:pPr>
      <w:r>
        <w:rPr/>
        <w:t xml:space="preserve">Large shapes flitted through the golden beams that illuminated the center of the chamber; shapes too large to be mere bats. Jones jumped erect, pulling Annie down and clamping a hand across her mouth. </w:t>
      </w:r>
    </w:p>
    <w:p>
      <w:pPr>
        <w:pStyle w:val="Normal"/>
        <w:rPr/>
      </w:pPr>
      <w:r>
        <w:rPr/>
        <w:t xml:space="preserve">"It's all right," he whispered. "Just settle down, and everything will be fine." Though he could not see her face clearly, he knew that she was struggling to comply. </w:t>
      </w:r>
    </w:p>
    <w:p>
      <w:pPr>
        <w:pStyle w:val="Normal"/>
        <w:rPr/>
      </w:pPr>
      <w:r>
        <w:rPr/>
        <w:t xml:space="preserve">The shapes moving about in the cavern air were indeed bats, but larger than any Jones had ever seen, or heard of. They moved too swiftly for him to accurately estimate their size, yet they seemed to him like enormous flying hounds; their wing span was surely four feet from tip to tip. The collection of faces tightly clustered together and looking down on then with growing agitation revealed heads as large as those of housecats; each screeching mouth was lined with needle-like teeth. These creatures could cause injury, and if they acted en masse, even kill. </w:t>
      </w:r>
    </w:p>
    <w:p>
      <w:pPr>
        <w:pStyle w:val="Normal"/>
        <w:rPr/>
      </w:pPr>
      <w:r>
        <w:rPr/>
        <w:t xml:space="preserve">Annie settled down to the level of silent shuddering. Jones gradually released his hold, then climbed back up the guano heap to the opening he had made. "Go back," he hissed. "This is a dead end." </w:t>
      </w:r>
    </w:p>
    <w:p>
      <w:pPr>
        <w:pStyle w:val="Normal"/>
        <w:rPr/>
      </w:pPr>
      <w:r>
        <w:rPr/>
        <w:t xml:space="preserve">"Impossible," came the muffled sound of Lee's voice. </w:t>
      </w:r>
    </w:p>
    <w:p>
      <w:pPr>
        <w:pStyle w:val="Normal"/>
        <w:rPr/>
      </w:pPr>
      <w:r>
        <w:rPr/>
        <w:t xml:space="preserve">Crowe's head appeared in the opening, blinding Jones with the lamp in his hand. "This has got to be it," affirmed the captain. "We can deal with a few bats." </w:t>
      </w:r>
    </w:p>
    <w:p>
      <w:pPr>
        <w:pStyle w:val="Normal"/>
        <w:rPr/>
      </w:pPr>
      <w:r>
        <w:rPr/>
        <w:t xml:space="preserve">"Not like these, Crowe. They're huge." </w:t>
      </w:r>
    </w:p>
    <w:p>
      <w:pPr>
        <w:pStyle w:val="Normal"/>
        <w:rPr/>
      </w:pPr>
      <w:r>
        <w:rPr/>
        <w:t xml:space="preserve">"Is there another passage out of the cave?" </w:t>
      </w:r>
    </w:p>
    <w:p>
      <w:pPr>
        <w:pStyle w:val="Normal"/>
        <w:rPr/>
      </w:pPr>
      <w:r>
        <w:rPr/>
        <w:t xml:space="preserve">"I don't know. It's too dark, and the bats are starting to get agitated." As if to underscore his statement, one of the flying creatures interposed itself between then, lifting itself up with its folded wings to stare Crowe in the eye. The captain pulled away, startled by the sudden appearance of the large creature. </w:t>
      </w:r>
    </w:p>
    <w:p>
      <w:pPr>
        <w:pStyle w:val="Normal"/>
        <w:rPr/>
      </w:pPr>
      <w:r>
        <w:rPr/>
        <w:t xml:space="preserve">"Son of a bitch!" exclaimed Crowe, from the other side of the mound. "They're enormous." </w:t>
      </w:r>
    </w:p>
    <w:p>
      <w:pPr>
        <w:pStyle w:val="Normal"/>
        <w:rPr/>
      </w:pPr>
      <w:r>
        <w:rPr/>
        <w:t xml:space="preserve">"It's the influence of the Fountain," intoned Lee, as if only casually interested. "We are on the right path. Turn your lamps down and keep silent. We must proceed." </w:t>
      </w:r>
    </w:p>
    <w:p>
      <w:pPr>
        <w:pStyle w:val="Normal"/>
        <w:rPr/>
      </w:pPr>
      <w:r>
        <w:rPr/>
        <w:t xml:space="preserve">Jones did not even bother to protest Lee's decision. If the occultist was correct, there was still a chance that he and Annie could escape their fate. He had to find the tunnel leading out of the bat den. </w:t>
      </w:r>
    </w:p>
    <w:p>
      <w:pPr>
        <w:pStyle w:val="Normal"/>
        <w:rPr/>
      </w:pPr>
      <w:r>
        <w:rPr/>
        <w:t xml:space="preserve">When the blind spots in his vision receded enough to permit him a blurred view of the cavern, he took Annie's hand and began skirting along the wall. The entire perimeter of the chamber was concealed beneath the piled-up guano, considerably thicker in some places. </w:t>
      </w:r>
    </w:p>
    <w:p>
      <w:pPr>
        <w:pStyle w:val="Normal"/>
        <w:rPr/>
      </w:pPr>
      <w:r>
        <w:rPr/>
        <w:t xml:space="preserve">"Cristobal would have to dig through it to get in here," Jones reasoned aloud. "And he would have had to dig it out to find the passage leading to the Fountain. The accumulation should be smaller there--" </w:t>
      </w:r>
    </w:p>
    <w:p>
      <w:pPr>
        <w:pStyle w:val="Normal"/>
        <w:rPr/>
      </w:pPr>
      <w:r>
        <w:rPr/>
        <w:t xml:space="preserve">He paused, realizing that Annie would be of little assistance in locating the tunnel. He heard muttered cursing from behind them; Crowe had come through. Time was running out. </w:t>
      </w:r>
    </w:p>
    <w:p>
      <w:pPr>
        <w:pStyle w:val="Normal"/>
        <w:rPr/>
      </w:pPr>
      <w:r>
        <w:rPr/>
        <w:t xml:space="preserve">Suddenly, he spied their salvation. It was not the tunnel opening, but a small depression, about ten inches long, on the soft loam covering the floor. He recognized it instantly; it was a footprint. The dusty guano had covered it, but the likeness of the imprint remained. Two feet away he saw another. A chain of slightly obscured footprints led away from the tunnel they had just exited. Jones began running toward the place where the footsteps vanished into a wall of bat excrement. </w:t>
      </w:r>
    </w:p>
    <w:p>
      <w:pPr>
        <w:pStyle w:val="Normal"/>
        <w:rPr/>
      </w:pPr>
      <w:r>
        <w:rPr/>
        <w:t xml:space="preserve">"It's our way out, Annie!" he whispered. "Start digging." </w:t>
      </w:r>
    </w:p>
    <w:p>
      <w:pPr>
        <w:pStyle w:val="Normal"/>
        <w:rPr/>
      </w:pPr>
      <w:r>
        <w:rPr/>
        <w:t xml:space="preserve">He heard Crowe shouting his name from across the cavern. Then a disturbance erupted as Elizabeth spilled into the midst of the den, receiving a baptism in bat feces. Her shrieking infuriated the bats, drawing them to her and the others that crowded around the tiny hole. In seconds, the creatures were upon her, crawling over her exposed skin and burrowing into her damp hair. She scratched and swatted at them, but was rewarded with angry pecks from the flying rodents. Tiny rivulets of blood began to trickle from her scalp, staining the fabric of her undergarments. Crowe paused, unable to leave the actress in her moment of peril, providing Jones and Annie time to commence their excavation. </w:t>
      </w:r>
    </w:p>
    <w:p>
      <w:pPr>
        <w:pStyle w:val="Normal"/>
        <w:rPr/>
      </w:pPr>
      <w:r>
        <w:rPr/>
        <w:t>The tunnel leading from the bat den was considerably smaller than the one entering it. Jones found the opening only after moving most of the guano away from the area where Cristobal's footprints vanished. It proved to open not into the wall, but angled downward, into the floor. The entire hole was plugged with the loamy waste. From across the cave, they could hear the sounds of the rest of the party trying to cope with the agitated swarm.</w:t>
      </w:r>
    </w:p>
    <w:p>
      <w:pPr>
        <w:pStyle w:val="Normal"/>
        <w:rPr/>
      </w:pPr>
      <w:r>
        <w:rPr/>
        <w:t xml:space="preserve">Baudoin and Crowe were shouting for Elizabeth to calm down, while Lee screamed for his men to pursue Jones. The Klansmen forced their way past the struggling actress, and hastened to obey. They defended themselves by swinging their arms wildly. One of them bore the hatchet they had used to break through the spiked traps. Another swung his rifle butt, while the others waved their lanterns around their heads, casting eerie shadows on the cavern wall and up into the jagged recesses of the ceiling where the bulk of the bat colony was becoming irate at the intrusion. </w:t>
      </w:r>
    </w:p>
    <w:p>
      <w:pPr>
        <w:pStyle w:val="Normal"/>
        <w:rPr/>
      </w:pPr>
      <w:r>
        <w:rPr/>
        <w:t xml:space="preserve">The guano on the other side began to cascade into the tunnel, creating a vortex opening, and Jones slid forward on the avalanche, snagging Annie's hand as he went. The two vanished into the hole like water into a drain, a shower of dust and excrement raining down behind them. They tumbled down a sharply angled passage, a full fathom deep, before landing on a soft cushion of the same substance. </w:t>
      </w:r>
    </w:p>
    <w:p>
      <w:pPr>
        <w:pStyle w:val="Normal"/>
        <w:rPr/>
      </w:pPr>
      <w:r>
        <w:rPr/>
        <w:t xml:space="preserve">There was room to stand up, but Jones could not see. All light from the cavern above was shut off. With Annie's hand clenched in his own right hand, he reached out like a blind man with his left. </w:t>
      </w:r>
    </w:p>
    <w:p>
      <w:pPr>
        <w:pStyle w:val="Normal"/>
        <w:rPr/>
      </w:pPr>
      <w:r>
        <w:rPr/>
        <w:t>Annie sobbed beside him, hoarse from her panic. "We're almost there," he urged, encountering the hard stone of a wall. He felt along its surface, turning slowly so that he would be oriented when the moment came.</w:t>
      </w:r>
    </w:p>
    <w:p>
      <w:pPr>
        <w:pStyle w:val="Normal"/>
        <w:rPr/>
      </w:pPr>
      <w:r>
        <w:rPr/>
        <w:t xml:space="preserve">Suddenly light filled the tunnel. The Klansmen peered down into the darkness, transfixing him in a shaft of light from their lamps. Jones shaded his eyes, using their light source to guide him. A twisting passage opened up before him, cramped but passable. He heard the voices above shouting for him to halt but ignored them, dragging Annie along behind him. </w:t>
      </w:r>
    </w:p>
    <w:p>
      <w:pPr>
        <w:pStyle w:val="Normal"/>
        <w:rPr/>
      </w:pPr>
      <w:r>
        <w:rPr/>
        <w:t xml:space="preserve">He moved at a near run, stepping where he saw the outline of dark footprints on the dry floor. As he rounded a corner the light became a curtain of dust, shining over his shoulder, but illuminating only the cavern wall beside him, plunging him once more into darkness. He paused, reluctant to continue. If Cristobal had placed more traps in this passage, he would not be able to see them. Yet he knew he could not let himself be recaptured. </w:t>
      </w:r>
    </w:p>
    <w:p>
      <w:pPr>
        <w:pStyle w:val="Normal"/>
        <w:rPr/>
      </w:pPr>
      <w:r>
        <w:rPr/>
        <w:t xml:space="preserve">The light began to move, shifting at strange angles as the pursuers dropped into the tunnel after him. The lamplight would precede the men, but only by a few paces. The moment it blazed behind him, illuminating all but what lay in his shadow, he began running. </w:t>
      </w:r>
    </w:p>
    <w:p>
      <w:pPr>
        <w:pStyle w:val="Normal"/>
        <w:rPr/>
      </w:pPr>
      <w:r>
        <w:rPr/>
        <w:t xml:space="preserve">Cristobal's footprints, an ancient trail of tracked guano bore straight down the center of the tunnel. There was no pattern to his steps, no effort to avoid stepping in certain places. The tunnel, as far as he could see, was apparently safe until the next corner. </w:t>
      </w:r>
    </w:p>
    <w:p>
      <w:pPr>
        <w:pStyle w:val="Normal"/>
        <w:rPr/>
      </w:pPr>
      <w:r>
        <w:rPr/>
        <w:t xml:space="preserve">He had to pause again, to let his foes catch up and light his way. He edged cautiously forward, daring the Spaniard to have left something in his path. His eyes were not readjusting fast enough, yet he discovered he could see; another source of illumination, nothing more than a faint glow, was visible. He had no sense of the distance, but believed it to be far away, perhaps fifty or a hundred yards. He knew of lichens and fungi capable of producing such a phenomena, yet the color of the distant light seemed unnatural; hues of violet and crimson, which appeared to flicker and shimmer. </w:t>
      </w:r>
    </w:p>
    <w:p>
      <w:pPr>
        <w:pStyle w:val="Normal"/>
        <w:rPr/>
      </w:pPr>
      <w:r>
        <w:rPr/>
        <w:t xml:space="preserve">The lantern light flared once more behind him, obliterating his perception of the phenomenon, but revealing much about its source. The tunnel continued for only a few more steps, then opened into another chamber. Directly across the chamber was another opening, and it was from this that the burning glow had issued. </w:t>
      </w:r>
    </w:p>
    <w:p>
      <w:pPr>
        <w:pStyle w:val="Normal"/>
        <w:rPr/>
      </w:pPr>
      <w:r>
        <w:rPr/>
        <w:t xml:space="preserve">The Klansmen at his back, he resumed his flight. Annie stumbled along behind, half-running, half being dragged unwillingly. Jones did not hesitate, but tracked the well-trod path of Cristobal to the end of the tunnel. The dusty trail ended abruptly, leaving clean stone at the very end of the passageway. Jones absently noted that Cristobal had never stepped there-- Ever. </w:t>
      </w:r>
    </w:p>
    <w:p>
      <w:pPr>
        <w:pStyle w:val="Normal"/>
        <w:rPr/>
      </w:pPr>
      <w:r>
        <w:rPr/>
        <w:t xml:space="preserve">His mind blazed with the revelation. A trap! A diabolical snare awaited him at the end of the tunnel. Cristobal always stepped or leaped over that spot to avoid triggering the mechanism, but what was it? A pressure plate concealed by a veneer of cement? A trip wire strung at ankle or knee height? He opted to gamble on the latter. He stopped short of the final step, turned and lifted Annie in his arms. She struggled reflexively, but he anticipated her hysteria and held her tight. Flexing his legs, he launched them up and forward, over the place where he imagined the trip wire might be. As he and Annie sailed forward into the chamber beyond, he spied the wire, suddenly illuminated by the lamp of the Klansmen. </w:t>
      </w:r>
    </w:p>
    <w:p>
      <w:pPr>
        <w:pStyle w:val="Normal"/>
        <w:rPr/>
      </w:pPr>
      <w:r>
        <w:rPr/>
        <w:t xml:space="preserve">Though perplexed by his behavior, the chasing Klansmen did not pause to question it, a mistake that proved fatal for the leader. Only a step behind Jones, he caught the thin filament on his shin, snapping it in two and releasing the counterweight which abruptly pulled on the levered end of a thick pole, barbed with sharp stakes. The pole flashed over Jones' head in the instant that he crashed onto the stone floor of the chamber. Jones pulled Annie out of the path of a tiny river of burning fuel. The flames lit the chamber up briefly, allowing Jones to take in its layout. </w:t>
      </w:r>
    </w:p>
    <w:p>
      <w:pPr>
        <w:pStyle w:val="Normal"/>
        <w:rPr/>
      </w:pPr>
      <w:r>
        <w:rPr/>
        <w:t xml:space="preserve">The chamber was much like the others they had encountered, full of marvelous stalactites and stalagmites that sprouted up like a tiny mountain range with tremendous spires for peaks. Elsewhere, the accumulation of mineral drippings had formed domes of stone, which resembled melting ice or wax. The stone was rich with red hues, but along the walls, Jones saw that it was a mottled gray, unnaturally smooth, and unblemished except for dozens of perfect little holes distributed randomly throughout the cavern. The meaning of this was not lost on Jones. </w:t>
      </w:r>
    </w:p>
    <w:p>
      <w:pPr>
        <w:pStyle w:val="Normal"/>
        <w:rPr/>
      </w:pPr>
      <w:r>
        <w:rPr/>
        <w:t xml:space="preserve">In his diary, Cristobal had spoken of a chamber, deep within the cavern, where fire seemed to dance on the surface of a pool. Jones reckoned, beyond any doubt, that the entrance to what the Spaniard had termed "the Heart Chamber" lay just ahead. It only stood to reason that Cristobal would have set in place a final, sinister trap to defend his last sanctuary. A snare to catch any intruder resourceful enough to survive all the other devices. Undoubtedly, the Spaniard had intended to guide the scientists of the world through his diabolical deathtraps, but he was gone, and with him went the secret of how to pass through this chamber unscathed. Yet, once more, he had left a pattern to follow. In the course of the centuries, Cristobal had crossed cavern dozens of times. His footprints once more delineated the safe path through the labyrinth. Unlike the passage through which they had just escaped however, the record of Cristobal's steps was constant; the Spaniard had placed each step in exactly the same place, every time. Though the floor of the cavern was covered with jagged chips of limestone, likely the product of the Spaniard's excavation, the trail was clearly laid out. To step outside of Cristobal's path would trigger the final trap; perhaps a barrage of crossbow bolts or musket balls, secreted behind the facade which covered the walls, or a collapsible floor, with deep pits lined with sharp stakes; perhaps a combination of terrors for this final defense. </w:t>
      </w:r>
    </w:p>
    <w:p>
      <w:pPr>
        <w:pStyle w:val="Normal"/>
        <w:rPr/>
      </w:pPr>
      <w:r>
        <w:rPr/>
        <w:t xml:space="preserve">The sound of cursing reached him as the survivors of the spelunking party began smashing through the barbed snare that had claimed the life of the Klansman. Jones knew that they would be through in seconds. Then a more terrifying realization occurred to him. </w:t>
      </w:r>
    </w:p>
    <w:p>
      <w:pPr>
        <w:pStyle w:val="Normal"/>
        <w:rPr/>
      </w:pPr>
      <w:r>
        <w:rPr/>
        <w:t xml:space="preserve">Cristobal would have anticipated that an attack force from the outside would be large enough to sustain the losses caused by the triggering of all his other devices. If that hypothetical army reached this stage, his final defense, there would likely be quite a few still alive. As they stormed this last stronghold, something greater would be required; a device capable of wiping out, not just one or few, but everyone in the chamber. That was the meaning of the holes in the wall facade. At some point, if any one of the people crossing the room triggered the mechanism, catastrophe would result for all. If the men pursuing after Jones, in their ignorance activated the snare, he and Annie would be cut down as well. </w:t>
      </w:r>
    </w:p>
    <w:p>
      <w:pPr>
        <w:pStyle w:val="Normal"/>
        <w:rPr/>
      </w:pPr>
      <w:r>
        <w:rPr/>
        <w:t xml:space="preserve">Jones opened his mouth to explain his deductions to Annie, but no sound issued. She was nearly catatonic with her phobia; it would be impossible for her to execute a perfect crossing of the chamber. There was but one alternative. </w:t>
      </w:r>
    </w:p>
    <w:p>
      <w:pPr>
        <w:pStyle w:val="Normal"/>
        <w:rPr/>
      </w:pPr>
      <w:r>
        <w:rPr/>
        <w:t xml:space="preserve">He snatched Annie up in his arms, looping her unresisting arm around his neck. She seemed to respond to this, and held him tightly as he began walking. He spied the first of Cristobal's footsteps, a foot from the edge of the hard stone landing beyond the mouth of the tunnel, and placed his right foot down tentatively, eyeing the gray walls and the ominous holes which decorated them. Sharp pain flared up through his feet as the jagged rocks pressed into his raw soles. The added weight of his burden strained at the ligaments of his feet, and bore down heavily into the littering of stone chips. He gritted his teeth against the pain, and searched for the next footprint. </w:t>
      </w:r>
    </w:p>
    <w:p>
      <w:pPr>
        <w:pStyle w:val="Normal"/>
        <w:rPr/>
      </w:pPr>
      <w:r>
        <w:rPr/>
        <w:t xml:space="preserve">The spiked barrier at the end of the passageway shattered apart under the force of blows from the hatchet. However, no one ventured beyond the landing, mindful of the caution Jones was exercising in crossing the chamber. One by one, the pursuers poured forth from the tunnel, awaiting the presence of their leader. The black clad occultist was the fourth person to appear, followed by Baudoin, and lastly Crowe with the shaken Elizabeth Thompson, who appeared to have suffered greatly from her encounter with the winged rodents. </w:t>
      </w:r>
    </w:p>
    <w:p>
      <w:pPr>
        <w:pStyle w:val="Normal"/>
        <w:rPr/>
      </w:pPr>
      <w:r>
        <w:rPr/>
        <w:t xml:space="preserve">Elizabeth screamed, freezing Jones in his tracks. He looked back cautiously and saw dozens of bats flooding into the chamber, darting to and fro, cutting impossibly tight maneuvers around the maze of stalactites that depended from the ceiling. He then saw that a battery of guns was aimed directly at him. </w:t>
      </w:r>
    </w:p>
    <w:p>
      <w:pPr>
        <w:pStyle w:val="Normal"/>
        <w:rPr/>
      </w:pPr>
      <w:r>
        <w:rPr/>
        <w:t xml:space="preserve">"Don't shoot!" commanded Lee, his flat voice somehow overwhelming the strident shrieks of the actress. </w:t>
      </w:r>
    </w:p>
    <w:p>
      <w:pPr>
        <w:pStyle w:val="Normal"/>
        <w:rPr/>
      </w:pPr>
      <w:r>
        <w:rPr/>
        <w:t xml:space="preserve">Jones did not comprehend Lee's order, but made good use of the opportunity it afforded. Ignoring those behind, he resumed his painful crossing of the chamber. Cristobal had followed a complex course, meandering throughout the cavern like a drunkard. At one point the tracks led straight into a smooth, mushroom-like protrusion which stood nearly three feet high and at least as many in diameter. </w:t>
      </w:r>
    </w:p>
    <w:p>
      <w:pPr>
        <w:pStyle w:val="Normal"/>
        <w:rPr/>
      </w:pPr>
      <w:r>
        <w:rPr/>
        <w:t xml:space="preserve">"Annie, I need your help," he rasped. "Just for a second, please stay calm. Can you do that for me?" </w:t>
      </w:r>
    </w:p>
    <w:p>
      <w:pPr>
        <w:pStyle w:val="Normal"/>
        <w:rPr/>
      </w:pPr>
      <w:r>
        <w:rPr/>
        <w:t xml:space="preserve">She nodded. </w:t>
      </w:r>
    </w:p>
    <w:p>
      <w:pPr>
        <w:pStyle w:val="Normal"/>
        <w:rPr/>
      </w:pPr>
      <w:r>
        <w:rPr/>
        <w:t xml:space="preserve">"I'm going to set you down on this rock. Stay put. Don't move. All right?" </w:t>
      </w:r>
    </w:p>
    <w:p>
      <w:pPr>
        <w:pStyle w:val="Normal"/>
        <w:rPr/>
      </w:pPr>
      <w:r>
        <w:rPr/>
        <w:t xml:space="preserve">He transferred her to the top of the mineral growth, then climbed on beside her. The rest of the group had not moved from the landing, but were watching, impotent as Jones slipped from their control. He slid over the domed stalagmite and peered at the floor. </w:t>
      </w:r>
    </w:p>
    <w:p>
      <w:pPr>
        <w:pStyle w:val="Normal"/>
        <w:rPr/>
      </w:pPr>
      <w:r>
        <w:rPr/>
        <w:t xml:space="preserve">The next footstep was lost in the shadow of the protuberance. The only source of light was from the lanterns held by his enemies who stood twenty yards away. He could barely make out the tip of a footprint at the edge of the shadow, six feet from where he and Annie crouched. Another step was visible, half a stride beyond the first. Jones calculated the distance. He might be able to make the jump, but would Annie? There had to be another solution. </w:t>
      </w:r>
    </w:p>
    <w:p>
      <w:pPr>
        <w:pStyle w:val="Normal"/>
        <w:rPr/>
      </w:pPr>
      <w:r>
        <w:rPr/>
        <w:t xml:space="preserve">He leaned over the edge of their island, gazing into the shadowy region. His vision simply could not penetrate; he was too used to walking in lamplight. Annie gasped from behind him, distracting him. He glanced back to see what had startled her, and discovered that her stare was focused on his feet. The soles of his feet resembled ground meat, dripping with blood and contaminated by dirt. Not only had the rock chips on the floor shredded the tough skin there, but also he had trod through mounds of bat excrement. Infection was almost certain. He was not surprised to see it, although the pain had subsided into a numb ache. The orange stone of the stalagmite was painted with crimson footprints. </w:t>
      </w:r>
    </w:p>
    <w:p>
      <w:pPr>
        <w:pStyle w:val="Normal"/>
        <w:rPr/>
      </w:pPr>
      <w:r>
        <w:rPr/>
        <w:t xml:space="preserve">None of it mattered to him. His enemies were poised to kill him; he would not be done in by his own body. That was unthinkable. Besides, the Fountain was capable of miracles, was it not? He looked ahead, to the dark opening a dozen yards away, where the final answer would be found. In spite of the lantern light, he could just make out the flickering of the violet illumination that issued from the Heart Chamber. A grim smile crossed face as he recognized the significance of this fact. </w:t>
      </w:r>
    </w:p>
    <w:p>
      <w:pPr>
        <w:pStyle w:val="Normal"/>
        <w:rPr/>
      </w:pPr>
      <w:r>
        <w:rPr/>
        <w:t xml:space="preserve">He ducked his head down into the shadows and covered his eyes with his hands, shutting out all light. He remained this way for a few seconds, then opened his hands, cupping the palms to his temples so that they acted as blinders, focusing his stare straight ahead and blocking out all other light. He could still see the rays cast by the burning fuel of the lanterns, but now another source of light was becoming visible, flickering in the deep shadow beneath the stalagmite. In the purple illumination, he could see the depressions, two of them, where don Miguel Cristobal had walked. Without raising his head, he swung his feet down, placing them carefully in the tracks left by the Spaniard, then stood erect. </w:t>
      </w:r>
    </w:p>
    <w:p>
      <w:pPr>
        <w:pStyle w:val="Normal"/>
        <w:rPr/>
      </w:pPr>
      <w:r>
        <w:rPr/>
        <w:t xml:space="preserve">"Annie, honey. I need you to climb onto my back. I'll carry you the rest of the way, but you have to do this." </w:t>
      </w:r>
    </w:p>
    <w:p>
      <w:pPr>
        <w:pStyle w:val="Normal"/>
        <w:rPr/>
      </w:pPr>
      <w:r>
        <w:rPr/>
        <w:t xml:space="preserve">She roused herself from the depths of her personal horror, and somehow found the will to comply. He leaned back toward the mineral deposit, resting all the weight of his body on the back foot and placing his right hand on the stalagmite to steady himself. When Annie was in place, her arms wrapped tightly around his neck, all but choking him with the ferocity of her grip, he pushed off with his hand, easing forward onto the other foot. </w:t>
      </w:r>
    </w:p>
    <w:p>
      <w:pPr>
        <w:pStyle w:val="Normal"/>
        <w:rPr/>
      </w:pPr>
      <w:r>
        <w:rPr/>
        <w:t xml:space="preserve">The tracks left by Cristobal opened up before him, cutting through the midst of the cave toward the entry to the Heart Chamber. Annie's weight bore down heavily upon his ragged feet, but the thrill of imminent victory, of success in the race to discover the Fountain of Youth, spurred him onward. </w:t>
      </w:r>
    </w:p>
    <w:p>
      <w:pPr>
        <w:pStyle w:val="Normal"/>
        <w:rPr/>
      </w:pPr>
      <w:r>
        <w:rPr/>
        <w:t xml:space="preserve">The path led right, curving around a lofty spire of stone, nearly as tall as Jones himself, then switched back to the left. The spacing of each step was deliberately chaotic, in no way resembling the natural stride of a man. Some steps were agonizingly long, requiring Jones to strain to make the reach with out losing his balance. Others were irritatingly short, a series of quick staccato steps. Sweat beaded up on Jones' brow, but he ignored it, focusing only on the approaching passage, which led to his ultimate goal. </w:t>
      </w:r>
    </w:p>
    <w:p>
      <w:pPr>
        <w:pStyle w:val="Normal"/>
        <w:rPr/>
      </w:pPr>
      <w:r>
        <w:rPr/>
        <w:t xml:space="preserve">A faint itch crept over his skin, tickling his hair and face as if he had walked through a strand of spider web. He brushed at it absently, but was unable to remove the sensation. He ignored it. </w:t>
      </w:r>
    </w:p>
    <w:p>
      <w:pPr>
        <w:pStyle w:val="Normal"/>
        <w:rPr/>
      </w:pPr>
      <w:r>
        <w:rPr/>
        <w:t xml:space="preserve">An area of bare stone appeared before him; a threshold to the portal he sought. He cast aside his cautious pace, all but running in his haste to reach the safety of ancient sedimentary rock. Before him blazed the unnatural crimson light of the Heart Chamber, framed in the entryway like the hearth of a fireplace. He eased Annie from his back, setting her on the stone threshold. </w:t>
      </w:r>
    </w:p>
    <w:p>
      <w:pPr>
        <w:pStyle w:val="Normal"/>
        <w:rPr/>
      </w:pPr>
      <w:r>
        <w:rPr/>
        <w:t xml:space="preserve">His nemesis watched from the other side of the chamber, a steely-eyed statue. Even the impassive Dr. Lee could not conceal the livid rage that smoldered in his face. He had failed. Against all odds, in spite of the tremendous resources at his disposal, and countless efforts to erase Jones from the realm of the living, Lee had lost the race. </w:t>
      </w:r>
    </w:p>
    <w:p>
      <w:pPr>
        <w:pStyle w:val="Normal"/>
        <w:rPr/>
      </w:pPr>
      <w:r>
        <w:rPr/>
        <w:t xml:space="preserve">Jones flashed the occultist a triumphant grin, then took Annie's hand and led her into the magical cavern, the ancient resting place of the Eternal Hear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17-- Fountain Of Death</w:t>
      </w:r>
    </w:p>
    <w:p>
      <w:pPr>
        <w:pStyle w:val="Normal"/>
        <w:rPr/>
      </w:pPr>
      <w:r>
        <w:rPr/>
        <w:t xml:space="preserve">Annie stood breathlessly on the threshold of the Heart Chamber. Jones gently moved her aside that he might take in the spectacle that had so overwhelmed her. He was not disappointed. </w:t>
      </w:r>
    </w:p>
    <w:p>
      <w:pPr>
        <w:pStyle w:val="Normal"/>
        <w:rPr/>
      </w:pPr>
      <w:r>
        <w:rPr/>
        <w:t xml:space="preserve">The Heart Chamber was the largest of the rooms they had encountered in Cristobal's cavern of wonders. It was roughly circular, at least a hundred feet across and nearly as high. The domed ceiling was a veritable forest of hanging stone spires, glistening with every hue of color and reflecting back unnatural shades of the spectrum from the weird light dancing below it. The floor of the cavern was smooth however, sloping gently from all sides toward the center, where a raised wall, two feet high, ringed a pool of shimmering water. </w:t>
      </w:r>
    </w:p>
    <w:p>
      <w:pPr>
        <w:pStyle w:val="Normal"/>
        <w:rPr/>
      </w:pPr>
      <w:r>
        <w:rPr/>
        <w:t xml:space="preserve">The pool was at least forty feet across and dominated the chamber. Except for an area where the cavern wall intruded inward, framing a quarter of the pool naturally, the wall was a construct of man, likely Cristobal's handiwork, which had at some point served to block the flow of the water. The section of natural wall rose up from the short barrier on either side, peaking at a point nearly thirty feet above the surface of the pool. Crude steps had been hewn into the limestone ascent, possibly the work of the Spaniards, but Jones surmised that the cavern's original discoverers had in all likelihood carved the steps and the alter-like construct at the climax of the rise. </w:t>
      </w:r>
    </w:p>
    <w:p>
      <w:pPr>
        <w:pStyle w:val="Normal"/>
        <w:rPr/>
      </w:pPr>
      <w:r>
        <w:rPr/>
        <w:t xml:space="preserve">A pattern of ancient water stains led from the edge of the altar, discoloring the sheer wall in a straight line down to the pool. Simple deductive reasoning suggested that the altar was a sort of basin, similar to a baptismal font, and likely the location of the Eternal Heart. In the past, water would drip down from a spring in the ceiling or wall, making contact with the miraculous artifact. The steady flow would fill the basin and cause it to overflow, running onto the stone platform and then down the side of the wall, into the pool. The waterline reached nearly to the top of the short wall, suggesting that the water continued to drip into it, though at a very slow rate. </w:t>
      </w:r>
    </w:p>
    <w:p>
      <w:pPr>
        <w:pStyle w:val="Normal"/>
        <w:rPr/>
      </w:pPr>
      <w:r>
        <w:rPr/>
        <w:t xml:space="preserve">At some point in time, the water from the spring must have carved out the entire cavern network. Following the appearance of the ancient fugitives, with their powerful treasure, the water flowing from the pool would have continued to fill the passageways, flowing from the fissure in the rock face to keep those who lived in the nearby village healthy and young. Perhaps the volume of water diluted the effectiveness, or other springs which did not flow through the Heart basin, reduced its viability. Realizing this, Cristobal, in order to preserve the potency of the water, must have built the short barrier wall to dam up the flow. Perhaps other factors had altered the path of the spring into the Heart Chamber. The geology of the region had changed, diverting water away from the cavern and into the lake valley. The water rose up to conceal the cave entrance, trapping large pockets of air within. Jones guessed that the rate of flow into the pool was roughly consistent with the evaporation rate of the water. Yet the elements that gave the water its legendary properties would not have evaporated, but would have remained in a dissolved state. The potency of the water in the pool would be phenomenally increased. Jones had little doubt that the pool was the object of his quest. With an expression that resembled a pilgrim at the completion of his journey, Jones advanced toward the Fountain of Youth. </w:t>
      </w:r>
    </w:p>
    <w:p>
      <w:pPr>
        <w:pStyle w:val="Normal"/>
        <w:rPr/>
      </w:pPr>
      <w:r>
        <w:rPr/>
        <w:t xml:space="preserve">The center of the pool was alive with light. Veils of color, red and violet, wove intricate patterns mere inches above the placid surface. This was the spectacle Cristobal had described, a chamber where fire danced on the waters. Jones recognized his shortcomings in the field of the physical sciences, but had no difficulty identifying the cause of the brilliant and dazzling display. </w:t>
      </w:r>
    </w:p>
    <w:p>
      <w:pPr>
        <w:pStyle w:val="Normal"/>
        <w:rPr/>
      </w:pPr>
      <w:r>
        <w:rPr/>
        <w:t xml:space="preserve">Annie's hair was drawn forward, pulled by an unseen force toward the pool, so that it seemed to stick straight out from her head. Jones heard her laughter, a welcome sound to his ears. In the presence of such a spectacle, her phobia seemed to have relented. The faint tickling continued to brush with at his skin chimeral fingers. </w:t>
      </w:r>
    </w:p>
    <w:p>
      <w:pPr>
        <w:pStyle w:val="Normal"/>
        <w:rPr/>
      </w:pPr>
      <w:r>
        <w:rPr/>
        <w:t xml:space="preserve">"It's electricity," he exclaimed, taking her hand. "Static electricity." </w:t>
      </w:r>
    </w:p>
    <w:p>
      <w:pPr>
        <w:pStyle w:val="Normal"/>
        <w:rPr/>
      </w:pPr>
      <w:r>
        <w:rPr/>
        <w:t xml:space="preserve">"How is it possible?" </w:t>
      </w:r>
    </w:p>
    <w:p>
      <w:pPr>
        <w:pStyle w:val="Normal"/>
        <w:rPr/>
      </w:pPr>
      <w:r>
        <w:rPr/>
        <w:t xml:space="preserve">Jones shook his head and ventured a guess. "The elements in the Eternal Heart. They must react with the water, or the air. Who knows? Static electricity is a common occurrence in nature; the friction of weather fronts can generate lightning storms. Perhaps the Fountain is an enormous natural battery cell." </w:t>
      </w:r>
    </w:p>
    <w:p>
      <w:pPr>
        <w:pStyle w:val="Normal"/>
        <w:rPr/>
      </w:pPr>
      <w:r>
        <w:rPr/>
        <w:t xml:space="preserve">"Is it dangerous?" </w:t>
      </w:r>
    </w:p>
    <w:p>
      <w:pPr>
        <w:pStyle w:val="Normal"/>
        <w:rPr/>
      </w:pPr>
      <w:r>
        <w:rPr/>
        <w:t xml:space="preserve">"Cristobal never mentioned it harming him, but we should be careful." He gazed at the light show for a moment, then glanced over his shoulder to the arched entrance to the chamber. "Our greatest danger is still from Dr. Lee. We have to get the Heart." </w:t>
      </w:r>
    </w:p>
    <w:p>
      <w:pPr>
        <w:pStyle w:val="Normal"/>
        <w:rPr/>
      </w:pPr>
      <w:r>
        <w:rPr/>
        <w:t xml:space="preserve">"Then what?" </w:t>
      </w:r>
    </w:p>
    <w:p>
      <w:pPr>
        <w:pStyle w:val="Normal"/>
        <w:rPr/>
      </w:pPr>
      <w:r>
        <w:rPr/>
        <w:t xml:space="preserve">Jones didn't have an answer. How would he thwart Lee and the forces at his disposal? He searched the cavern with his eyes hopeful of finding a weapon, left behind by the Spaniards, or some other means of defending the Heart Chamber. </w:t>
      </w:r>
    </w:p>
    <w:p>
      <w:pPr>
        <w:pStyle w:val="Normal"/>
        <w:rPr/>
      </w:pPr>
      <w:r>
        <w:rPr/>
        <w:t xml:space="preserve">In the far reaches of the cavern, he saw all the remained of the cavern's European discoverers. Two mounds of stone, decorated with carved limestone crosses, rose up from the floor; the graves of Cristobal's comrades, who chose to die, rather that break their resolve and drink of the profane waters. Jones recalled the episode from the explorer's diary. The adventurers having failed in their expedition to return to civilization retreated here, wounded and dying. The Fountain could have restored their health, but the cost for them would have been damnation. Jones remembered something else: In the letter written by Cristobal's confessor, mention was made of the Spaniard's supernatural strength. Could the Fountain likewise give him the strength to overpower his enemies, and win safety for himself and Annie? A glance at his macerated feet was answer enough. He took another step toward the Fountain. </w:t>
      </w:r>
    </w:p>
    <w:p>
      <w:pPr>
        <w:pStyle w:val="Normal"/>
        <w:rPr/>
      </w:pPr>
      <w:r>
        <w:rPr/>
        <w:t xml:space="preserve">"Indy?" gasped Annie. "What are you doing?" </w:t>
      </w:r>
    </w:p>
    <w:p>
      <w:pPr>
        <w:pStyle w:val="Normal"/>
        <w:rPr/>
      </w:pPr>
      <w:r>
        <w:rPr/>
        <w:t xml:space="preserve">"I'm going to drink from it." In his heart, he gave scant consideration to the moral uncertainties that had plagued Baudoin and Joseph Reid, or to the addiction and failure of Miguel Cristobal. The Fountain and its power were meant to serve mankind, and it was clear to Jones that his own self-preservation was in the best interests of humanity. </w:t>
      </w:r>
    </w:p>
    <w:p>
      <w:pPr>
        <w:pStyle w:val="Normal"/>
        <w:rPr/>
      </w:pPr>
      <w:r>
        <w:rPr/>
        <w:t xml:space="preserve">The effects of the static field increased dramatically with his approach. He felt the electricity pulsating in his muscles, drawing him forward with a force stronger than gravity. He paused at the foot of the short wall. The barrier was about a foot thick, comprised of smooth river rocks cemented together with limestone mortar. A few yards to his left, Jones saw what appeared to be a series of steps descending into the pool. The incongruity of these nearly made him laugh; surely the Spaniards had not taken to swimming in the pristine waters? </w:t>
      </w:r>
    </w:p>
    <w:p>
      <w:pPr>
        <w:pStyle w:val="Normal"/>
        <w:rPr/>
      </w:pPr>
      <w:r>
        <w:rPr/>
        <w:t xml:space="preserve">Yet, as he gazed into the eerily lit depths, he felt compelled to cast aside his reservations and plunge into the Fountain, soothing his aching feet and restoring years to his body. He raised his hand, cautiously probing the air above the water. Wispy tongues of static reached out to him, dancing at his fingertips. He felt a faint shock tingle in his arms and legs, and drew back his hand in alarm. He flexed his fingers, trying to shake the memory of the jolt from them. Perhaps bathing in the Fountain as not such a good idea. The energies at work were surely potent. Moreover, it was conceivable that the presence of foreign matter in the water might pollute it completely, contaminating the liquid and rendering the elixir ineffective; a risk he was not willing to take. </w:t>
      </w:r>
    </w:p>
    <w:p>
      <w:pPr>
        <w:pStyle w:val="Normal"/>
        <w:rPr/>
      </w:pPr>
      <w:r>
        <w:rPr/>
        <w:t xml:space="preserve">The warning of Joseph Reid echoed in his ears; the Fountain's waters, like any medicine could be deadly if drunk to overindulgence. He ignored the descending steps, choosing a more cautious method. He drew his hip flask, still nearly full of bourbon, from the pocket of his trousers. With only a slight twinge at the waste of good whiskey, he unscrewed the cap and turned it over. Sweet corn liquor splashed on the limestone at his feet, and after a few good shakes, the flask was empty. </w:t>
      </w:r>
    </w:p>
    <w:p>
      <w:pPr>
        <w:pStyle w:val="Normal"/>
        <w:rPr/>
      </w:pPr>
      <w:r>
        <w:rPr/>
        <w:t>Steeling his determination, he reached out over the pool a second time. The electricity jolted him as before, traveling unimpeded through the metal canister, but he resisted the instinctive urge to draw back. Instead, he lowered the flask into the water. The intensity of the shock nearly made his teeth rattle. He felt it surge through him, from his fingers to the ruined soles of his feet. A mist of crimson energy swirled around his arm, sending agonizing pulses of light shooting through him. He heard Annie cry out and the sound of her footsteps. "Don't touch me," he hissed through involuntarily clenched jaws. The electricity was causing his muscles to constrict; he could feel his hand tightening around the flask.</w:t>
      </w:r>
    </w:p>
    <w:p>
      <w:pPr>
        <w:pStyle w:val="Normal"/>
        <w:rPr/>
      </w:pPr>
      <w:r>
        <w:rPr/>
        <w:t xml:space="preserve">Through a sheer effort of will, he drew back his hand and with it a flask full of the potent water. He could not feel its solidity; he felt nothing but the agony of electric shock, but was fairly certain of having accomplished his goal. The ferocity of the electric field was reduced by half when he broke contact with the water. He took a step backward, away from the brilliant display of energy, and was free from the shocks. The visible tentacles of electricity clung tenaciously for a moment, then grudgingly receded into the scarlet mist. </w:t>
      </w:r>
    </w:p>
    <w:p>
      <w:pPr>
        <w:pStyle w:val="Normal"/>
        <w:rPr/>
      </w:pPr>
      <w:r>
        <w:rPr/>
        <w:t xml:space="preserve">"Are you alright?" whispered Annie, kneeling beside him. </w:t>
      </w:r>
    </w:p>
    <w:p>
      <w:pPr>
        <w:pStyle w:val="Normal"/>
        <w:rPr/>
      </w:pPr>
      <w:r>
        <w:rPr/>
        <w:t xml:space="preserve">He looked up at her and opened his mouth, unsure if any sound would issue. "I will be," he croaked. Both his stare and hers fell upon the prize he had retrieved. She extended a cautious and reverent hand toward it, placing her fingers against the metal. </w:t>
      </w:r>
    </w:p>
    <w:p>
      <w:pPr>
        <w:pStyle w:val="Normal"/>
        <w:rPr/>
      </w:pPr>
      <w:r>
        <w:rPr/>
        <w:t xml:space="preserve">"It tingles!" </w:t>
      </w:r>
    </w:p>
    <w:p>
      <w:pPr>
        <w:pStyle w:val="Normal"/>
        <w:rPr/>
      </w:pPr>
      <w:r>
        <w:rPr/>
        <w:t xml:space="preserve">"It's the electricity. I don't know how, but the Fountain is like a huge battery. Even a small portion of the water has the power." </w:t>
      </w:r>
    </w:p>
    <w:p>
      <w:pPr>
        <w:pStyle w:val="Normal"/>
        <w:rPr/>
      </w:pPr>
      <w:r>
        <w:rPr/>
        <w:t>He raised the flask to his lips, then hesitated. A momentary sense of deja vu cam e over him; he had stood here before. He had held the cup of Eternal Life in his hands. Yet, what the Holy Grail had offered was a mixed blessing; eternal human life to those who would forsake all else, and reside forever in the Grail Temple. He had been unwilling to accept that challenge, and though the power of the Grail had healed both his own injuries, and his father's nearly fatal gunshot wound, it had done nothing to extend his mortal life. Would this be any different?</w:t>
      </w:r>
    </w:p>
    <w:p>
      <w:pPr>
        <w:pStyle w:val="Normal"/>
        <w:rPr/>
      </w:pPr>
      <w:r>
        <w:rPr/>
        <w:t xml:space="preserve">He met Annie's stare, as if imploring her for approval. She nodded reassuringly. "Do it." </w:t>
      </w:r>
    </w:p>
    <w:p>
      <w:pPr>
        <w:pStyle w:val="Normal"/>
        <w:rPr/>
      </w:pPr>
      <w:r>
        <w:rPr/>
        <w:t xml:space="preserve">Jones drank. The tingling electricity seemed to jump from the flask and travel throughout his extremities. Yet, whereas the static on the surface of the Fountain had harmed him, the energy he felt now seemed to revitalize. He felt the pins and needles of increased circulation in his arms and legs. The drink was like warm liquor in his throat and stomach, passing immediately into his bloodstream. He had taken only a small sip of the fluid, but its effects were tremendous. His body was alive with energy, his nerves quivering with excitement. </w:t>
      </w:r>
    </w:p>
    <w:p>
      <w:pPr>
        <w:pStyle w:val="Normal"/>
        <w:rPr/>
      </w:pPr>
      <w:r>
        <w:rPr/>
        <w:t xml:space="preserve">He became aware of a profound, gnawing hunger in his belly. The spasms from his stomach nearly caused him to double over in agony. A faint groan escaped his lips, alerting Annie that something might be wrong. She quickly took the flask from his hands and screwed its cap on before laying it aside. She then gripped him by either shoulder. "What's wrong?" she shouted into his face. </w:t>
      </w:r>
    </w:p>
    <w:p>
      <w:pPr>
        <w:pStyle w:val="Normal"/>
        <w:rPr/>
      </w:pPr>
      <w:r>
        <w:rPr/>
        <w:t xml:space="preserve">The hunger subsided to a dull throb, but a sense of fatigue quickly replaced it. Jones felt as if his vital energy was being drawn from his very skin; his muscles seemed to sag on his bones. </w:t>
      </w:r>
    </w:p>
    <w:p>
      <w:pPr>
        <w:pStyle w:val="Normal"/>
        <w:rPr/>
      </w:pPr>
      <w:r>
        <w:rPr/>
        <w:t xml:space="preserve">Annie was frantic. "Indy, is the water poisoned?" </w:t>
      </w:r>
    </w:p>
    <w:p>
      <w:pPr>
        <w:pStyle w:val="Normal"/>
        <w:rPr/>
      </w:pPr>
      <w:r>
        <w:rPr/>
        <w:t xml:space="preserve">"No," he whispered. No indeed, the water was not harmful, he realized. Not in small doses, at least. Though his energy reserves were depleted, he suddenly felt a new vigor spreading from his bones. The arteries and veins of his body began to swell as the volume of his blood supply increased dramatically. He greedily sucked in breaths, charging the newly formed red blood cells with oxygen. Those new cells raced throughout his body, spreading tingling warmth that radiated outward. </w:t>
      </w:r>
    </w:p>
    <w:p>
      <w:pPr>
        <w:pStyle w:val="Normal"/>
        <w:rPr/>
      </w:pPr>
      <w:r>
        <w:rPr/>
        <w:t xml:space="preserve">Suddenly, Jones' body began to itch. At first it was a mere annoyance, but within seconds, the sensation racked him from head to toe; in fact, it was especially intense in his feet. The itch grew exponentially, not just on the surface of his skin, but internally, in his organs and musculature. He could not resist the impulse to begin scratching at the painful sensation. His fingernails appeared to have grown longer by half and inch, and he dug them into the exposed flesh of his feet. </w:t>
      </w:r>
    </w:p>
    <w:p>
      <w:pPr>
        <w:pStyle w:val="Normal"/>
        <w:rPr/>
      </w:pPr>
      <w:r>
        <w:rPr/>
        <w:t xml:space="preserve">Annie looked on in shock. In a matter of seconds, Jones' hair and nails had grown longer. When she saw his hands tear into the bare skin on his feet, she seized his wrists to prevent him. She gasped at what she saw next. </w:t>
      </w:r>
    </w:p>
    <w:p>
      <w:pPr>
        <w:pStyle w:val="Normal"/>
        <w:rPr/>
      </w:pPr>
      <w:r>
        <w:rPr/>
        <w:t xml:space="preserve">The ragged bleeding soles of his feet had healed over completely. Fresh, pink skin gleamed from the bottom of his feet, marred only by claw marks from his uncontrollable scratching. The hands she held in her own were also healed. Scars from a dozen nearly fatal encounters since the commencement of their adventure were gone, replaced by virgin flesh. As she watched, several layers of skin began to peel away. The itching spasms did not relent, but with Annie's help, he got control of himself. Hugging his weak arms to his chest and clenching his teeth he rode out the myriad of pinprick sensations for what seemed like an eternity. He knew exactly what was happening. </w:t>
      </w:r>
    </w:p>
    <w:p>
      <w:pPr>
        <w:pStyle w:val="Normal"/>
        <w:rPr/>
      </w:pPr>
      <w:r>
        <w:rPr/>
        <w:t xml:space="preserve">The water of the pool was indeed the Fountain of Youth. Upon drinking it, a chemical message was sent throughout the body. It was a function the body was constantly performing. New cell matter was always being created to replace and repair the old. But the command in the water was an accelerated version of what his body knew it was supposed to do. In the space of a few seconds, the body began to carry out the new command. Drawing raw materials, first from the primary source in the digestive organs, then secondarily from the body's reserves of fat and lean muscle tissue, the bone marrow began to spew out red blood cells. These cells carried the imprint of the command to replace and repair. That was the trade off. In order to renew the body, there had to be a source of fuel. Because he had eaten little in the hours since their capture by Dr. Lee, Jones was without a supply of those materials basic to the production of new cells. As a result, his muscles were drained of their vitality. He would have to eat soon if would regain that strength. Yet, the Fountain had given him a different source of energy. The itching sensation must have derived from several factors. The increase in blood circulation was likely one; the healing process must also have contributed. The burning pain continued for several more seconds, then began to subside. Yet, through it all, he could feel the potency of the water from the pool tingling with him. It was still active, but for how much longer? </w:t>
      </w:r>
    </w:p>
    <w:p>
      <w:pPr>
        <w:pStyle w:val="Normal"/>
        <w:rPr/>
      </w:pPr>
      <w:r>
        <w:rPr/>
        <w:t xml:space="preserve">He became aware of a high-pitched noise, like a mosquito buzzing at his ear. He looked around to identify the source, then realized that the sound was emanating from within his head. The damage done to his eardrum by the rapid descent into the lake was being healed, catalyzed by the properties of the Fountain. </w:t>
      </w:r>
    </w:p>
    <w:p>
      <w:pPr>
        <w:pStyle w:val="Normal"/>
        <w:rPr/>
      </w:pPr>
      <w:r>
        <w:rPr/>
        <w:t xml:space="preserve">Annie still held him tight in her grasp, staring into his face for some indication of what was wrong. He slowly unclasped his arms from around his chest, and took her in his embrace. "It's all right," he whispered. "I'm fine." </w:t>
      </w:r>
    </w:p>
    <w:p>
      <w:pPr>
        <w:pStyle w:val="Normal"/>
        <w:rPr/>
      </w:pPr>
      <w:r>
        <w:rPr/>
        <w:t xml:space="preserve">His body was damp with perspiration and a chill crept over his flushed skin, but in every other way, he was perfectly healthy. Even the furrows plowed by his scratching fingernails had sealed over. The properties of the Fountain appeared to have lapsed into a dormant state. Jones released Annie and rose to his feet. Brushing the sudden growth of hair away from his face, he gazed up at the altar-like basin against the far wall. That was when he heard the sound of laughter. </w:t>
      </w:r>
    </w:p>
    <w:p>
      <w:pPr>
        <w:pStyle w:val="Normal"/>
        <w:rPr/>
      </w:pPr>
      <w:r>
        <w:rPr/>
        <w:t xml:space="preserve">Dr. Lee stood just inside the entrance to the Heart Chamber. His minions filed in behind him, taking a station to either side of the occultist. "Congratulations, Jones. A grand effort. But you've lost. The Eternal Heart is mine." </w:t>
      </w:r>
    </w:p>
    <w:p>
      <w:pPr>
        <w:pStyle w:val="Normal"/>
        <w:rPr/>
      </w:pPr>
      <w:r>
        <w:rPr/>
        <w:t xml:space="preserve">Jones did not waste breath on a retort. Whirling around, he thrust Annie safely aside and darted across the cavern, toward the ascending stairs and the resting-place of the seed from the Tree of Life. He did not see Dr. Lee nod sharply to the Klansmen in his retinue. The only warning he received was Annie's scream of denial. </w:t>
      </w:r>
    </w:p>
    <w:p>
      <w:pPr>
        <w:pStyle w:val="Normal"/>
        <w:rPr/>
      </w:pPr>
      <w:r>
        <w:rPr/>
        <w:t xml:space="preserve">Something punched into his upper back, just below the right shoulder. The force of the blow spun him halfway around. Even as the sound of the shot reached his ears, he knew that a bullet had hit him. A spray of blood erupted from his chest, splattering the wall in a chaotic pattern. At the center of the crimson stain, a radiating network of cracks in the limestone marked the impact of the bullet that had wounded him. </w:t>
      </w:r>
    </w:p>
    <w:p>
      <w:pPr>
        <w:pStyle w:val="Normal"/>
        <w:rPr/>
      </w:pPr>
      <w:r>
        <w:rPr/>
        <w:t xml:space="preserve">The momentum of his legs carried him several steps before the agony of his wound blossomed, paralyzing him with the pain. As he stumbled headlong, clutching uselessly at the tide of his precious lifeblood which spilled from wounds both front and back, his analytic faculties, as if detached from the trauma of his injury, began assessing the damage. </w:t>
      </w:r>
    </w:p>
    <w:p>
      <w:pPr>
        <w:pStyle w:val="Normal"/>
        <w:rPr/>
      </w:pPr>
      <w:r>
        <w:rPr/>
        <w:t xml:space="preserve">The wound was surely fatal, and he knew it. He could feel his heartbeat, out of control with the adrenaline surge. Each contraction of the life-sustaining muscle pumped more blood out of the ragged holes in his torso. Moreover, blood was spilling inward, filling his right lung and drowning him. Deprived of oxygen supply carried in the lost blood cells, the rest of his body began to fail. His vision became a hazy void and his restored hearing was overwhelmed in a wash of static noise. </w:t>
      </w:r>
    </w:p>
    <w:p>
      <w:pPr>
        <w:pStyle w:val="Normal"/>
        <w:rPr/>
      </w:pPr>
      <w:r>
        <w:rPr/>
        <w:t>Annie was there, embracing him from out of the darkness, whispering tenderly in his ear. He opened his mouth to tell her, to let her know the feelings he had never dared to reveal.</w:t>
      </w:r>
    </w:p>
    <w:p>
      <w:pPr>
        <w:pStyle w:val="Normal"/>
        <w:rPr/>
      </w:pPr>
      <w:r>
        <w:rPr/>
        <w:t xml:space="preserve">Then the pain vanished, anesthetized by oxygen deprivation. Suddenly, he was no longer in the world, no longer in his body. The abyss opened up to receive him, and he had no choice but to plunge into it. </w:t>
      </w:r>
    </w:p>
    <w:p>
      <w:pPr>
        <w:pStyle w:val="Normal"/>
        <w:jc w:val="center"/>
        <w:rPr/>
      </w:pPr>
      <w:r>
        <w:rPr/>
        <w:t>*****</w:t>
      </w:r>
    </w:p>
    <w:p>
      <w:pPr>
        <w:pStyle w:val="Normal"/>
        <w:rPr/>
      </w:pPr>
      <w:r>
        <w:rPr/>
        <w:t xml:space="preserve">Annie screamed as the sound of the gunshot filled her ears. In her heart, she knew that it must only be a warning shot, or that the Klansman who fired would miss, because it was impossible that Jones might be taken from her. He couldn't die, because she loved him. </w:t>
      </w:r>
    </w:p>
    <w:p>
      <w:pPr>
        <w:pStyle w:val="Normal"/>
        <w:rPr/>
      </w:pPr>
      <w:r>
        <w:rPr/>
        <w:t xml:space="preserve">When he crumpled to the floor of the cave, awash in what seemed like an ocean of blood, she was still unable to accept what had happened. He was merely injured, a flesh wound; he would recover. Yet, when she saw him extend a hand, reaching toward the flight of steps which led up to the basin, when she saw that hand quiver, then fall limp to the ground, the unimaginable became evident. </w:t>
      </w:r>
    </w:p>
    <w:p>
      <w:pPr>
        <w:pStyle w:val="Normal"/>
        <w:rPr/>
      </w:pPr>
      <w:r>
        <w:rPr/>
        <w:t xml:space="preserve">Ignoring the Klansmen and their sadistic leader, disdaining the threat that they might shoot her as well, she ran to his side. She lifted him in her arms, and found herself covered in his blood. His eyes were open, yet stared sightlessly back at her. Her grief spilled freely down her cheeks as she hugged him to her breast. He was not dead; not yet at least, but little life remained in his unconscious body. Every few seconds, he would draw a gurgling breath into his perforated lungs, causing blood to bubble from the wound. </w:t>
      </w:r>
    </w:p>
    <w:p>
      <w:pPr>
        <w:pStyle w:val="Normal"/>
        <w:rPr/>
      </w:pPr>
      <w:r>
        <w:rPr/>
        <w:t xml:space="preserve">"Annie..." </w:t>
      </w:r>
    </w:p>
    <w:p>
      <w:pPr>
        <w:pStyle w:val="Normal"/>
        <w:rPr/>
      </w:pPr>
      <w:r>
        <w:rPr/>
        <w:t xml:space="preserve">"Indy. Oh, Indy. Hold on." The words poured from her heart, without conscious thought. "I love you." </w:t>
      </w:r>
    </w:p>
    <w:p>
      <w:pPr>
        <w:pStyle w:val="Normal"/>
        <w:rPr/>
      </w:pPr>
      <w:r>
        <w:rPr/>
        <w:t xml:space="preserve">"Heart..." The effort of speaking seemed to have drawn the final vestiges of his life. Whatever thought he had tried to communicate slipped from his lips in a trickle of blood. </w:t>
      </w:r>
    </w:p>
    <w:p>
      <w:pPr>
        <w:pStyle w:val="Normal"/>
        <w:rPr/>
      </w:pPr>
      <w:r>
        <w:rPr/>
        <w:t xml:space="preserve">Suddenly, Annie knew what he was trying to tell her. In a flash of insight, she knew what she must do to give his death meaning. Easing his lifeless body to the ground, she stood and faced the stairway. With unswerving determination, she began ascending. A steel grip clamped her upper left arm, halting her progress. The same hand spun her around, hauling her effortlessly away from the stairs and her goal. She found herself staring into the dead eyes of the occult master himself. </w:t>
      </w:r>
    </w:p>
    <w:p>
      <w:pPr>
        <w:pStyle w:val="Normal"/>
        <w:rPr/>
      </w:pPr>
      <w:r>
        <w:rPr/>
        <w:t xml:space="preserve">"Thank you, madamoiselle. But the task of retrieving the Eternal Heart is mine alone." </w:t>
      </w:r>
    </w:p>
    <w:p>
      <w:pPr>
        <w:pStyle w:val="Normal"/>
        <w:rPr/>
      </w:pPr>
      <w:r>
        <w:rPr/>
        <w:t xml:space="preserve">She struggled, trying to break his grip, but the hook at the end of his right wrist looped around her own wrist. Lee had only to turn his arm slightly to bend her arm back painfully. With a snort of derisive laughter he thrust her behind him, into the waiting arms of her stepfather. </w:t>
      </w:r>
    </w:p>
    <w:p>
      <w:pPr>
        <w:pStyle w:val="Normal"/>
        <w:rPr/>
      </w:pPr>
      <w:r>
        <w:rPr/>
        <w:t xml:space="preserve">Baudoin held her tightly in his embrace. She loathed his touch, but was unable to break free. She fought to the verge of exhaustion, then sagged in his arms, weeping freely. </w:t>
      </w:r>
    </w:p>
    <w:p>
      <w:pPr>
        <w:pStyle w:val="Normal"/>
        <w:rPr/>
      </w:pPr>
      <w:r>
        <w:rPr/>
        <w:t xml:space="preserve">The surviving members of Lee's troop spread throughout the cavern. The Klansmen seemed to be awaiting the will of their master, while the traitorous Captain Crowe stood near the entrance, fingering his holstered revolver nervously. Elizabeth Thompson, looking haggard and unlovely from her many ordeals, most recent of which was an attack by the enormous bats guarding the final approach to the Heart Chamber, was suddenly alive with excitement. She pushed past the captain and strode purposefully toward that, which she had desired for so long, the Fountain of Youth. </w:t>
      </w:r>
    </w:p>
    <w:p>
      <w:pPr>
        <w:pStyle w:val="Normal"/>
        <w:rPr/>
      </w:pPr>
      <w:r>
        <w:rPr/>
        <w:t xml:space="preserve">Crowe followed her hesitantly. "Elizabeth..." </w:t>
      </w:r>
    </w:p>
    <w:p>
      <w:pPr>
        <w:pStyle w:val="Normal"/>
        <w:rPr/>
      </w:pPr>
      <w:r>
        <w:rPr/>
        <w:t xml:space="preserve">The actress ignored him, feasting her eyes on the fireworks which danced above the surface of the pool. "It's magnificent!" she cried. "Eternal life. It belongs to us, John. Together we shall rule the world." </w:t>
      </w:r>
    </w:p>
    <w:p>
      <w:pPr>
        <w:pStyle w:val="Normal"/>
        <w:rPr/>
      </w:pPr>
      <w:r>
        <w:rPr/>
        <w:t xml:space="preserve">Lee did not acknowledge her, but gazed down hungrily at Jones' body. "A final word of thanks to you, my enemy. Your blood painted quite a trail for me to follow. Alas, now you have gone where I shall never follow." Lee punctuated his eulogy with a burst of manic laughter, then turned away, and began ascending the steps. </w:t>
      </w:r>
    </w:p>
    <w:p>
      <w:pPr>
        <w:pStyle w:val="Normal"/>
        <w:rPr/>
      </w:pPr>
      <w:r>
        <w:rPr/>
        <w:t xml:space="preserve">If Lee was unaware of Elizabeth's words, Crowe was not. His mouth began working silently as the woman he loved turned her back on him, betraying his affections. An angry recognition dawned in his eyes, a realization that the treacherous actress had merely used him. Her intimations were a lie, a cunning deception to win his loyalty. She did not love him, nor had she ever loved anyone, except perhaps the one man who did not want her, Dr. John Lee. Crowe's wrath blossomed into purpose and action. He ripped his revolver from its holster, and with shaking hands, aimed at the occultist. No one took notice until he fired the first shot. </w:t>
      </w:r>
    </w:p>
    <w:p>
      <w:pPr>
        <w:pStyle w:val="Normal"/>
        <w:rPr/>
      </w:pPr>
      <w:r>
        <w:rPr/>
        <w:t xml:space="preserve">Limestone chips exploded from the stair tread just three steps above where Lee was standing. The black clad figure turned slowly, as if incredulous that someone had the audacity to strike out at him. He caught Crowe's eye, causing the captain to freeze with uncertainty. </w:t>
      </w:r>
    </w:p>
    <w:p>
      <w:pPr>
        <w:pStyle w:val="Normal"/>
        <w:rPr/>
      </w:pPr>
      <w:r>
        <w:rPr/>
        <w:t>The Klansmen did not wait for Lee's direction. With one accord, the three of them leveled their weapons at Crowe, and cut him down.</w:t>
      </w:r>
    </w:p>
    <w:p>
      <w:pPr>
        <w:pStyle w:val="Normal"/>
        <w:rPr/>
      </w:pPr>
      <w:r>
        <w:rPr/>
        <w:t xml:space="preserve">Elizabeth gazed in shock and dismay at the kneeling figure of Nathan Crowe. The army captain dropped to his knees, clutching his wounded abdomen with his left hand. His right arm hung uselessly punctured by a bullet wound that had shattered the bone just above the elbow. </w:t>
      </w:r>
    </w:p>
    <w:p>
      <w:pPr>
        <w:pStyle w:val="Normal"/>
        <w:rPr/>
      </w:pPr>
      <w:r>
        <w:rPr/>
        <w:t xml:space="preserve">Elizabeth was disturbed by the incident because she saw reflected in it her own failure. She had let her guard down, revealing both to Dr. Lee and to Crowe what her true feelings were. In doing so, she had lost her hold on the latter, without gaining the approval of the former. Now she was without a loyal servant. Yet here, in the presence of the secret of eternal youth and beauty, what did it matter if one of her man-slaves perished? There would be others, after all. </w:t>
      </w:r>
    </w:p>
    <w:p>
      <w:pPr>
        <w:pStyle w:val="Normal"/>
        <w:rPr/>
      </w:pPr>
      <w:r>
        <w:rPr/>
        <w:t xml:space="preserve">Turning her back on Crowe and his death groans, she resumed her journey toward the Fountain. She was giddy with the unnatural emanations, the tickling veils of static electricity that reached out to tease her hair and skin. With a flourish, she whisked the blanket from off her shoulders, standing once more in her undergarments. Two steps later, she reached the limiting wall of the pool. </w:t>
      </w:r>
    </w:p>
    <w:p>
      <w:pPr>
        <w:pStyle w:val="Normal"/>
        <w:rPr/>
      </w:pPr>
      <w:r>
        <w:rPr/>
        <w:t xml:space="preserve">She did not hesitate to reach out with her fingers to touch the mystic fluid. The energies played like fireflies on her fingertips, but did not cause any physical pain. The thick soles of the boots she had appropriated seemed to be insulating her from the effects of static discharge. </w:t>
      </w:r>
    </w:p>
    <w:p>
      <w:pPr>
        <w:pStyle w:val="Normal"/>
        <w:rPr/>
      </w:pPr>
      <w:r>
        <w:rPr/>
        <w:t xml:space="preserve">She trailed her hand through the water, incautiously splashing the elixir over the edge of the wall. Childish laughter bubbled from her lips as the liquid splashed on her bare legs. She pulled back from the edge long enough to remove the bulky footwear, then stepped forward again. </w:t>
      </w:r>
    </w:p>
    <w:p>
      <w:pPr>
        <w:pStyle w:val="Normal"/>
        <w:rPr/>
      </w:pPr>
      <w:r>
        <w:rPr/>
        <w:t xml:space="preserve">This time, the shimmering waves of electricity did cause her some discomfort. The faint lightning snapped and flared against her skin, and when she reached for the water, she received a stunning jolt. She drew back, whimpering and confused. </w:t>
      </w:r>
    </w:p>
    <w:p>
      <w:pPr>
        <w:pStyle w:val="Normal"/>
        <w:rPr/>
      </w:pPr>
      <w:r>
        <w:rPr/>
        <w:t xml:space="preserve">Dr. Lee had paused, only three steps from the apex of the ascent, to watch her play in the Fountain. His expression was one of amusement, as when one watches the antics of the village idiot. "What are you waiting for my dear? Eternal life doesn't just happen; you must act to seize it." </w:t>
      </w:r>
    </w:p>
    <w:p>
      <w:pPr>
        <w:pStyle w:val="Normal"/>
        <w:rPr/>
      </w:pPr>
      <w:r>
        <w:rPr/>
        <w:t xml:space="preserve">She frowned, irritated at his lack of feelings for her, then returned her attention to the pool. He was right, of course. She would do anything for eternity; would a little pain hold her back now? </w:t>
      </w:r>
    </w:p>
    <w:p>
      <w:pPr>
        <w:pStyle w:val="Normal"/>
        <w:rPr/>
      </w:pPr>
      <w:r>
        <w:rPr/>
        <w:t xml:space="preserve">Bracing herself against the shock, she climbed onto the edge of the wall, then dove out into the electric mists. </w:t>
      </w:r>
    </w:p>
    <w:p>
      <w:pPr>
        <w:pStyle w:val="Normal"/>
        <w:jc w:val="center"/>
        <w:rPr/>
      </w:pPr>
      <w:r>
        <w:rPr/>
        <w:t>*****</w:t>
      </w:r>
    </w:p>
    <w:p>
      <w:pPr>
        <w:pStyle w:val="Normal"/>
        <w:rPr/>
      </w:pPr>
      <w:r>
        <w:rPr/>
        <w:t xml:space="preserve">Annie felt Baudoin's hold weakening. She looked over her shoulder to face him, and found his gaze wandering between various points. He stared at Crowe, gut shot, and the life draining from his treacherous body. He watched Elizabeth, splashing in the pool, with untold volts of electricity now passing harmlessly through her as she gulped great quantities of the legendary water. His eyes flickered to the flask, sitting idle and forgotten near the short stone wall, then to the stairs where Dr. Lee was moments away from seizing the Eternal Heart. She sensed in his embrace the tension of a man on the verge of taking action. His eyes fell upon the lifeless form of Jones, the final testament to his act of treachery. What, she wondered, was he thinking? </w:t>
      </w:r>
    </w:p>
    <w:p>
      <w:pPr>
        <w:pStyle w:val="Normal"/>
        <w:rPr/>
      </w:pPr>
      <w:r>
        <w:rPr/>
        <w:t xml:space="preserve">As if no longer aware of her presence, Baudoin let his hold on Annie go altogether. She moved away from his slowly, afraid to do anything that might disrupt his fragile, unknown purpose. He returned his focus to Dr. Lee, but began moving toward the Fountain. </w:t>
      </w:r>
    </w:p>
    <w:p>
      <w:pPr>
        <w:pStyle w:val="Normal"/>
        <w:rPr/>
      </w:pPr>
      <w:r>
        <w:rPr/>
        <w:t xml:space="preserve">Annie knelt down beside Jones. He was surely dead; his chest no longer rose and fell with the throb of his heart. She hugged his head against her belly, but his sightless eyes gazed right through her. Water splashed against his cheek, and for an instant she believed it had come from the Fountain or from the ceiling above. Only later would she recognize that it was her tears that bathed him. </w:t>
      </w:r>
    </w:p>
    <w:p>
      <w:pPr>
        <w:pStyle w:val="Normal"/>
        <w:rPr/>
      </w:pPr>
      <w:r>
        <w:rPr/>
        <w:t>The Klansmen watched Baudoin approach the Fountain, suspicious at first, but quick to realize that they too had the opportunity to partake of the sacred gift. Their enemies were dead; the ever-resourceful Indy Jones would trouble them no more, and the untrustworthy Yankee was out of their way forever. Enthusiastic at the prospect of melting away the years, healing old wounds and aches, they lowered their weapons and gravitated toward the Fountain.</w:t>
      </w:r>
    </w:p>
    <w:p>
      <w:pPr>
        <w:pStyle w:val="Normal"/>
        <w:rPr/>
      </w:pPr>
      <w:r>
        <w:rPr/>
        <w:t>Baudoin paused at the edge of the pool, staring into its crystal depths. The hue of the static illumination did not penetrate beyond a few feet of water, leaving the bottom of the pool shrouded in mysterious shadow. Elizabeth was treading water giddily in the center of the pool, suggesting that it was at least as deep as she was tall. Baudoin cautiously extended a hand out over the water, but did not touch it.</w:t>
      </w:r>
    </w:p>
    <w:p>
      <w:pPr>
        <w:pStyle w:val="Normal"/>
        <w:rPr/>
      </w:pPr>
      <w:r>
        <w:rPr/>
        <w:t xml:space="preserve">Annie suddenly felt dislocated, like a spectator at a madcap theatre. She watched the people in the cavern with the clinical detachment of an entomologist observing an anthill. Even the motionless form cradled in her arms seemed less like a person she had known and secretly loved from her youth. From the midst of this observant state, she alone noticed that the light issuing from the static storm above the Fountain had increased. </w:t>
      </w:r>
    </w:p>
    <w:p>
      <w:pPr>
        <w:pStyle w:val="Normal"/>
        <w:rPr/>
      </w:pPr>
      <w:r>
        <w:rPr/>
        <w:t xml:space="preserve">"It's amazing," Elizabeth crooned from where she swam. "John, why is it all lit up?" </w:t>
      </w:r>
    </w:p>
    <w:p>
      <w:pPr>
        <w:pStyle w:val="Normal"/>
        <w:rPr/>
      </w:pPr>
      <w:r>
        <w:rPr/>
        <w:t xml:space="preserve">Lee paused, still a step away from the basin at the crest of the stairs. "It is the energy of life, my dear. It is the force that causes our bodies to blossom from the embryonic state in a sudden profusion of cell growth. In the womb it happens naturally, in a blaze of red heart-light. Here, it happens by magic. Great energies are produced when the elements of life come together." </w:t>
      </w:r>
    </w:p>
    <w:p>
      <w:pPr>
        <w:pStyle w:val="Normal"/>
        <w:rPr/>
      </w:pPr>
      <w:r>
        <w:rPr/>
        <w:t xml:space="preserve">"Great energies," mumbled Baudoin, watching the tentacles of electricity play on his extended fingertips. Beside him, the Klansmen were dipping up double handfuls of water. </w:t>
      </w:r>
    </w:p>
    <w:p>
      <w:pPr>
        <w:pStyle w:val="Normal"/>
        <w:rPr/>
      </w:pPr>
      <w:r>
        <w:rPr/>
        <w:t xml:space="preserve">The details of the cavern's ceiling became viscerally apparent in the increasing light. Annie could see at least a dozen bats flitting randomly through the maze of stalactites; dark, shadowy figures which betokened the evil forces which had seized control of this greatest of earthly treasures. Suddenly, there was a flash of light, like the sudden ignition of a photographer's magnesium flare, and from the vaulted reaches of the chamber, a smoking fragment came drifting down. </w:t>
      </w:r>
    </w:p>
    <w:p>
      <w:pPr>
        <w:pStyle w:val="Normal"/>
        <w:rPr/>
      </w:pPr>
      <w:r>
        <w:rPr/>
        <w:t xml:space="preserve">The minor lightning had caught the attention of all. Baudoin drew back a step, and watched the remains of a scorched bat flutter down onto the water. Elizabeth watched in confused horror as the carcass splashed into the water near her. </w:t>
      </w:r>
    </w:p>
    <w:p>
      <w:pPr>
        <w:pStyle w:val="Normal"/>
        <w:rPr/>
      </w:pPr>
      <w:r>
        <w:rPr/>
        <w:t xml:space="preserve">There was another flash of light, leaving a streak across Annie's vision. In moments, the pool became the focus of a Lilliputian thunderstorm. The Klansmen began urging Elizabeth to get out, but the actress was already swimming for the edge. She was within reach of the steps when she began to cry out. </w:t>
      </w:r>
    </w:p>
    <w:p>
      <w:pPr>
        <w:pStyle w:val="Normal"/>
        <w:rPr/>
      </w:pPr>
      <w:r>
        <w:rPr/>
        <w:t xml:space="preserve">Dr. Lee remained on the final step of his ascent. He watched the events below with an imperious gaze, as if hungry to see what the Fountain had in store for its profaners. He could not fail to notice that the brightness of the electrical display had increased ten-fold. Nor could he be unaware of the fact that he was in great danger from the random lightning bolts because of his elevated station. Yet he continued to look down on the surviving members of his troop as if he were the one in control of the forces that plagued them. </w:t>
      </w:r>
    </w:p>
    <w:p>
      <w:pPr>
        <w:pStyle w:val="Normal"/>
        <w:rPr/>
      </w:pPr>
      <w:r>
        <w:rPr/>
        <w:t xml:space="preserve">"It hurts," wailed Elizabeth, clutching the lowest step with one hand, her stomach with the other. "Why does it hurt, John?" </w:t>
      </w:r>
    </w:p>
    <w:p>
      <w:pPr>
        <w:pStyle w:val="Normal"/>
        <w:rPr/>
      </w:pPr>
      <w:r>
        <w:rPr/>
        <w:t xml:space="preserve">Annie's eyes grew wide as Elizabeth struggled to ascend from the pool. The static field surrounded her like a diaphanous blanket, crackling in her skin and hair. In a leap of intuition, Annie made the final connection. The energies of the Fountain were released by their interaction with living matter. As Elizabeth and the Klansmen, Jones too, for that matter, drank in the water, they began to stimulate the field, drawing it from a semi-dormant state to a frenetic storm of power. Elizabeth had ingested a great deal of the water, undoubtedly introducing a dangerous proportion of the active element into her bloodstream. Annie had watched as mere drops of the liquid had thrown Jones into a fit of agony. His wounds had been healed, true, and to all appearances, he had returned to the physical health of a twenty year old, yet there had been a price. </w:t>
      </w:r>
    </w:p>
    <w:p>
      <w:pPr>
        <w:pStyle w:val="Normal"/>
        <w:rPr/>
      </w:pPr>
      <w:r>
        <w:rPr/>
        <w:t xml:space="preserve">"John, what's happening to me?" </w:t>
      </w:r>
    </w:p>
    <w:p>
      <w:pPr>
        <w:pStyle w:val="Normal"/>
        <w:rPr/>
      </w:pPr>
      <w:r>
        <w:rPr/>
        <w:t xml:space="preserve">"Magic, my dear." Lee began to laugh, and the sound filled the cavern like the crescendo of thunder as lightning bolts burst all around him. "Isn't this what you have craved?" </w:t>
      </w:r>
    </w:p>
    <w:p>
      <w:pPr>
        <w:pStyle w:val="Normal"/>
        <w:rPr/>
      </w:pPr>
      <w:r>
        <w:rPr/>
        <w:t xml:space="preserve">Elizabeth tried to ascend the steps, but began shrieking as the full intensity of the electricity began arcing through her. She managed to pitch forward, over the wall and onto the floor of the cavern, yet the storm continued to build around her. Beneath the garment of pervasive energies, it was plainly visible that her skin had taken on a swollen, feverish hue. </w:t>
      </w:r>
    </w:p>
    <w:p>
      <w:pPr>
        <w:pStyle w:val="Normal"/>
        <w:rPr/>
      </w:pPr>
      <w:r>
        <w:rPr/>
        <w:t xml:space="preserve">One of the Klansmen cried out in terror and bolted from the proximity of the pool, straight for the exit. The other two watched in dazed confusion as the beleaguered actress tried to crawl toward them. In that moment, her beauty failed her; her hold on the Klansmen was gone. They would not deliver her from her peril. </w:t>
      </w:r>
    </w:p>
    <w:p>
      <w:pPr>
        <w:pStyle w:val="Normal"/>
        <w:rPr/>
      </w:pPr>
      <w:r>
        <w:rPr/>
        <w:t xml:space="preserve">In the center of the raging tempest, the catalytic element, dissolute in the water of the Fountain, began to work its magic on Elizabeth Thompson. In her greed for youth, she had intoxicated herself at the wellspring of eternity. Her flesh seemed to melt from off her bones, carried away in great chunks to feed the raging fires of rejuvenation. The production of red blood cells increased exponentially, doubling her blood volume, then doubling it again. Because the body could not store iron, a key component of red blood cells, the electric field reached out into the stone around her, leaching the vital minerals from the cavern itself. Nevertheless, the newly formed cells were sickly, unable to efficiently deliver oxygen. A message went out to her body, calling for still more fuel; more protein, more calcium. Faced with such an urgent command, her body responded in the only way it could; it began to take her apart. </w:t>
      </w:r>
    </w:p>
    <w:p>
      <w:pPr>
        <w:pStyle w:val="Normal"/>
        <w:rPr/>
      </w:pPr>
      <w:r>
        <w:rPr/>
        <w:t xml:space="preserve">The air above the pool was alive with energy. The intensity of the lightning exploding in the upper reaches of the cavern grew in magnitude, so that their passage through the atmosphere resonated with ground-shaking thunderclaps. The smell of ozone filled the small space, causing Annie to choke. </w:t>
      </w:r>
    </w:p>
    <w:p>
      <w:pPr>
        <w:pStyle w:val="Normal"/>
        <w:rPr/>
      </w:pPr>
      <w:r>
        <w:rPr/>
        <w:t xml:space="preserve">Baudoin had retreated from his station at the edge of the Fountain, returning to her side, staying low. A shrill scream echoed from a nearby tunnel, the last sound made by the Klan knight who had fled the Heart Chamber as he blundered into Cristobal's final defense. The remaining two of his comrades exchanged glances, then escaped to the perimeter of the cavern, leaving Elizabeth to suffer her fate alone. </w:t>
      </w:r>
    </w:p>
    <w:p>
      <w:pPr>
        <w:pStyle w:val="Normal"/>
        <w:rPr/>
      </w:pPr>
      <w:r>
        <w:rPr/>
        <w:t xml:space="preserve">As her very skeleton seemed on the verge of collapse within her, Elizabeth found the strength to appeal to her desired lover once more. As she extended a shapeless arm toward the occultist, fire dancing at her bloated fingertips, she began to comprehend that Dr. Lee had never loved her. She opened her mouth, as if to plead to him by name, but all that issued was a flow of blood. The fluid was instantly vaporized in the static field around her, broken down into proteins and re-ingested. </w:t>
      </w:r>
    </w:p>
    <w:p>
      <w:pPr>
        <w:pStyle w:val="Normal"/>
        <w:rPr/>
      </w:pPr>
      <w:r>
        <w:rPr/>
        <w:t xml:space="preserve">"Elizabeth." From the depths of his personal agony, the man Elizabeth had rejected found that he still pitied and loved her. Captain Crowe breathlessly whispered her name, dragging himself across the floor while his own life spilled out behind him. </w:t>
      </w:r>
    </w:p>
    <w:p>
      <w:pPr>
        <w:pStyle w:val="Normal"/>
        <w:rPr/>
      </w:pPr>
      <w:r>
        <w:rPr/>
        <w:t xml:space="preserve">As if to at last accept his affection, the actress turned to acknowledge him. A strange smile formed on what now only vaguely resembled her mouth, and she reached out with both arms. At this signal from her, the army captain renewed his efforts, struggling to stand and walk. Elizabeth too, tried to rise, holding her arms open as if to embrace him. Though nearly all structure was gone from her body, cannibalized internally, her skin was swelling with the proliferation of blood cells. Her long, lovely hair vanished into a wisp of energy and was swept into her mouth and nose by the static waves. </w:t>
      </w:r>
    </w:p>
    <w:p>
      <w:pPr>
        <w:pStyle w:val="Normal"/>
        <w:rPr/>
      </w:pPr>
      <w:r>
        <w:rPr/>
        <w:t xml:space="preserve">Crowe stepped blindly into the reach of the electric storm blazing from Elizabeth's body. The field sucked him toward her, lifting him from his feet and into her arms. Though she lacked the musculature to hold him, the static field she generated was more than sufficient. </w:t>
      </w:r>
    </w:p>
    <w:p>
      <w:pPr>
        <w:pStyle w:val="Normal"/>
        <w:rPr/>
      </w:pPr>
      <w:r>
        <w:rPr/>
        <w:t xml:space="preserve">"I love you, Elizabeth," he whispered, barely audible. </w:t>
      </w:r>
    </w:p>
    <w:p>
      <w:pPr>
        <w:pStyle w:val="Normal"/>
        <w:rPr/>
      </w:pPr>
      <w:r>
        <w:rPr/>
        <w:t xml:space="preserve">She answered with her hunger. </w:t>
      </w:r>
    </w:p>
    <w:p>
      <w:pPr>
        <w:pStyle w:val="Normal"/>
        <w:rPr/>
      </w:pPr>
      <w:r>
        <w:rPr/>
        <w:t xml:space="preserve">The energy blazed to her will, tearing into Crowe, reducing him to a haze of simple protein molecules. Crowe's general shape hung in the air for only a second as he was vaporized; a crimson mist which flooded into Elizabeth's mouth. </w:t>
      </w:r>
    </w:p>
    <w:p>
      <w:pPr>
        <w:pStyle w:val="Normal"/>
        <w:rPr/>
      </w:pPr>
      <w:r>
        <w:rPr/>
        <w:t xml:space="preserve">The veils of electricity around the actress winked out abruptly as she digested her lover. As the storm lulled, Elizabeth Thompson reemerged, healthy and beautiful once more. Her clothes were gone, incinerated by the energies her body had manifested, but her perfect nakedness made any garment unworthy. A new growth of luxurious hair cascaded down her naked back and she ran her rejuvenated fingers through it. Not a few strands were drawn by the static toward the ceiling. </w:t>
      </w:r>
    </w:p>
    <w:p>
      <w:pPr>
        <w:pStyle w:val="Normal"/>
        <w:rPr/>
      </w:pPr>
      <w:r>
        <w:rPr/>
        <w:t xml:space="preserve">The lightning continued to rage above the Fountain, independent of the actress. Dr. Lee stood at the pinnacle, gazing down as if invincible, his face an expressionless mask. Elizabeth raised her beautiful eyes to him, then moved toward the foot of the stairs and began ascending. "Now will you have me, John?" </w:t>
      </w:r>
    </w:p>
    <w:p>
      <w:pPr>
        <w:pStyle w:val="Normal"/>
        <w:rPr/>
      </w:pPr>
      <w:r>
        <w:rPr/>
        <w:t xml:space="preserve">Annie watched as the reborn woman strode past her. Her gaze continued on Elizabeth's back as the actress began climbing the stairs. Because of her nearness to Elizabeth, Annie was the first to see that something was going wrong. </w:t>
      </w:r>
    </w:p>
    <w:p>
      <w:pPr>
        <w:pStyle w:val="Normal"/>
        <w:rPr/>
      </w:pPr>
      <w:r>
        <w:rPr/>
        <w:t xml:space="preserve">Dark spots, like bruises or tumors began to appear on Elizabeth's alabaster skin. These visible signs were quickly followed by internal pain, which caused the actress to double over in agony. She fell forward onto the steps, clutching her abdomen and curling into a fetal ball. The distortions continued to grow, bulging out from beneath her flesh, ruining her beauty a second time. </w:t>
      </w:r>
    </w:p>
    <w:p>
      <w:pPr>
        <w:pStyle w:val="Normal"/>
        <w:rPr/>
      </w:pPr>
      <w:r>
        <w:rPr/>
        <w:t xml:space="preserve">Dr. Lee's mocking laughter drowned out her cries. "You are unworthy of me," he replied scornfully. "See the reward of your gluttony." </w:t>
      </w:r>
    </w:p>
    <w:p>
      <w:pPr>
        <w:pStyle w:val="Normal"/>
        <w:rPr/>
      </w:pPr>
      <w:r>
        <w:rPr/>
        <w:t xml:space="preserve">The potency of the Fountain's water remained within her. The infusion of Crowe's essence had provided her body with ample material for the rejuvenation of her vital organs, the reconstruction of her dissolved skeleton, even the restoration of her lean muscle tissue. Yet, the rebuilding had required only a fraction of the nutrients Crowe's disintegration had provided her. Given the means, the catalyst in her blood chose to continue with its great work. Her vital organs grew like cancer within her, swelling into monstrosities that stretched her skin. Her veins ruptured, unable to contain the blood that poured from her marrow. The hemorrhage darkened her pale skin to a deep purple shade and crimson sweat perspired from her pores. In an instant, the greedy actress grew bloated with the consequences of her overindulgence. Her skin swelled like an air bladder, to proportions beyond comprehension. Annie ducked her head, covering her eyes in anticipation of the inevitable. </w:t>
      </w:r>
    </w:p>
    <w:p>
      <w:pPr>
        <w:pStyle w:val="Normal"/>
        <w:rPr/>
      </w:pPr>
      <w:r>
        <w:rPr/>
        <w:t xml:space="preserve">Elizabeth Thompson exploded in a geyser of scarlet. Fragments of bones and tissue expanded outward from her shapeless remains. Her limbs flew apart, sailing out over the waters of the Fountain, polluting their crystalline purity. The rest of what was left of the actress slipped from the carved staircase, splashing into the pool. </w:t>
      </w:r>
    </w:p>
    <w:p>
      <w:pPr>
        <w:pStyle w:val="Normal"/>
        <w:rPr/>
      </w:pPr>
      <w:r>
        <w:rPr/>
        <w:t xml:space="preserve">As the restorative waters darkened with the introduction of organic matter, the electric storm grew more intense. Thunderclaps boomed overhead, interspersed with the insane laughter of the triumphant occultist. Dust and stone fragments began to rain down as the ferocity of the concussions threatened to tear the cavern apart. </w:t>
      </w:r>
    </w:p>
    <w:p>
      <w:pPr>
        <w:pStyle w:val="Normal"/>
        <w:rPr/>
      </w:pPr>
      <w:r>
        <w:rPr/>
        <w:t xml:space="preserve">A strange pain flared in Annie's arms, causing her to cry out. It was the jolt of an electric shock, and it was emanating from Jones' lifeless form. Baudoin seized hold of her, drawing her away from the motionless body, but he too was paralyzed by what he was witnessing. </w:t>
      </w:r>
    </w:p>
    <w:p>
      <w:pPr>
        <w:pStyle w:val="Normal"/>
        <w:rPr/>
      </w:pPr>
      <w:r>
        <w:rPr/>
        <w:t xml:space="preserve">Static energy coruscated in rippling waves on Jones' body, dancing chaotically on his limbs and torso, weaving intricate patterns in the area of his fatal wound. And as the firestorm grew, he began moving.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18-- Unrevealed Hearts</w:t>
      </w:r>
    </w:p>
    <w:p>
      <w:pPr>
        <w:pStyle w:val="Normal"/>
        <w:rPr/>
      </w:pPr>
      <w:r>
        <w:rPr/>
        <w:tab/>
        <w:t xml:space="preserve">Jones' plunge into the abyss of darkness was, in essence, his death as an organism. His lungs had filled with blood, drowning him and causing asphyxiation. His brain stopped receiving oxygen, and without the flow of the life-sustaining element, all mental functions ceased. The electrical impulses from his central nervous system that regulated the rhythm of his heart were cut off. Nevertheless, his heart continued to contract within his chest. </w:t>
      </w:r>
    </w:p>
    <w:p>
      <w:pPr>
        <w:pStyle w:val="Normal"/>
        <w:rPr/>
      </w:pPr>
      <w:r>
        <w:rPr/>
        <w:t xml:space="preserve">Another source of electrical stimulation was at work within him. The mysterious element that had empowered the water of the pool to rejuvenate his cells-- the very substance that reacted with that water to create the stunning light show in the air above the Fountain-- was at work within him, generating a mild electric current, causing his heart to beat every three seconds. His blood pressure had dropped to virtually nothing, and no oxygen was being carried by the red blood cells that remained in his circulatory system, but something more important was going on. Each blood cell bore within it a tiny molecule of the water's potency. Irrespective of the death of the brain or body, the restorative element continued to do its work. </w:t>
      </w:r>
    </w:p>
    <w:p>
      <w:pPr>
        <w:pStyle w:val="Normal"/>
        <w:rPr/>
      </w:pPr>
      <w:r>
        <w:rPr/>
        <w:t xml:space="preserve">The final message of his brain had set certain bodily functions in motion; internal systems designed to heal the body under ideal conditions. Normally that healing might require months or years of rest in a hospital; time that Jones did not have. Moreover, the damage was of such a severe nature that recuperation was unlikely even in the best of facilities. The body did not make such assessments however, and in the final seconds before Jones' plunge into the abyss, the message was sent: begin healing. Though the body was no longer able to work its natural magic, the Fountain did. </w:t>
      </w:r>
    </w:p>
    <w:p>
      <w:pPr>
        <w:pStyle w:val="Normal"/>
        <w:rPr/>
      </w:pPr>
      <w:r>
        <w:rPr/>
        <w:t xml:space="preserve">A faint coruscation of energy rippled through Jones' body, causing an imperceptible muscle tremor. The wound was identified; the undamaged tissues surrounding the gaping hole were instructed to reproduce. In seconds, the membrane of the lung began to restore itself. Bone fragments from a shattered rib insinuated into the healing, but other systems were at work to repair that, tearing into the shards and breaking them down. Other cells, called osteoblasts began to rebuild the missing pieces of the rib, restoring it to a perfect state. Flesh and skin quickly grew into the vacancy of the wound, drawing the proteins and other raw materials directly from the remains of the damaged cells. Another muscle spasm caused his body to quiver, but he could not draw breath. Something was still wrong. </w:t>
      </w:r>
    </w:p>
    <w:p>
      <w:pPr>
        <w:pStyle w:val="Normal"/>
        <w:rPr/>
      </w:pPr>
      <w:r>
        <w:rPr/>
        <w:t xml:space="preserve">His lung, though restored, was filled with the detritus of his injury. Fluid buildup prevented the healthy organ from doing its job. Healing alone would not be enough to rescue him from drowning, nor would his body's own internal defenses work for him. In the absence of any other salvation, the rare element from the Tree of Life came to his rescue. </w:t>
      </w:r>
    </w:p>
    <w:p>
      <w:pPr>
        <w:pStyle w:val="Normal"/>
        <w:rPr/>
      </w:pPr>
      <w:r>
        <w:rPr/>
        <w:t xml:space="preserve">Electrical energy flooded through his body, creating the external phenomena, which caused Annie to retreat from him. The energy sought out the fluid in his lungs and blazed in his chest. In an instant, the blood and water in his lungs evaporated, reduced to gaseous vapors of carbon dioxide, oxygen and hydrogen. Other trace elements, which could not be broken or bonded into molecular gases, were smashed into microscopic particles and swept up in Jones' sudden, involuntary exhalation. A mild jolt of electricity caused his diaphragm to expand, forcing the noxious vapors from his lungs. When the muscle in his abdomen contracted, air filled his rejuvenated lungs and oxygen was transferred into the starved blood cells. The entire process, from the moment of Jones' "death" had taken less than three minutes, in which time Jones' heart had beat sixty times. This pulse rate continued for several more seconds until the oxygen bearing blood reached his brain. At that moment, his awareness at a deeply subconscious level was restored, though in fact he was not cognizant that any time had passed. He felt invisible hands drawing him out of this analogous state, with a perceived rapidness as his brain resumed control of his heart, increasing his pulse rate to nearly two beats per second. His body began convulsing with the need to hyperventilate, hastening his return to consciousness. </w:t>
      </w:r>
    </w:p>
    <w:p>
      <w:pPr>
        <w:pStyle w:val="Normal"/>
        <w:rPr/>
      </w:pPr>
      <w:r>
        <w:rPr/>
        <w:t xml:space="preserve">Jones sat upright, as if a sleeper awakening from a terrifying dream. He was alive. </w:t>
      </w:r>
    </w:p>
    <w:p>
      <w:pPr>
        <w:pStyle w:val="Normal"/>
        <w:jc w:val="center"/>
        <w:rPr/>
      </w:pPr>
      <w:r>
        <w:rPr/>
        <w:t>*****</w:t>
      </w:r>
    </w:p>
    <w:p>
      <w:pPr>
        <w:pStyle w:val="Normal"/>
        <w:rPr/>
      </w:pPr>
      <w:r>
        <w:rPr/>
        <w:t xml:space="preserve">When Elizabeth Thompson erupted in a geyser of blood and tissue, Dr. Lee felt a consuming surge of victory. Throughout their partnership, Lee had endured the involuntary response of his own masculinity toward the beautiful actress. It was a sensation he loathed. Desire was a weakness, and the weak were easily exploited. At a very young age, he had disciplined himself to resist desire, and he had continued to do so successfully ever since. Elizabeth had never really tempted him to break his resolve, yet her presence was like a constant affront. Her own desire for him had made her so easy to manipulate, and her beauty had in turn worked to enslave others to his cause. Nevertheless, he had foreseen the time when her greed would be her undoing, and now relished its arrival. He broke out in a fit of uncontrollable laughter as the shredded remains of the actress slid down the wall and splashed into the pool. </w:t>
      </w:r>
    </w:p>
    <w:p>
      <w:pPr>
        <w:pStyle w:val="Normal"/>
        <w:rPr/>
      </w:pPr>
      <w:r>
        <w:rPr/>
        <w:t xml:space="preserve">Lee's outburst fell silent a moment later as he observed what was taking place in the water below. Although the individual known as Elizabeth Thompson had ceased to exist, not all of the one hundred trillion cells that had comprised her living organism were dead. In fact, only a very few had been damaged by the rupture that had splattered her across the chamber. The remaining cell matter, though no longer recognizable in any form, continued to live a few moments longer. Already, a cloud of crimson was spreading across the Fountain, polluting its purity, and as the organic material was diffused, the unique properties of the pool continued to work upon what remained of Elizabeth. The cells began drawing energy and fuel from the Fountain, from the water, the air and even the limestone of the cavern walls. </w:t>
      </w:r>
    </w:p>
    <w:p>
      <w:pPr>
        <w:pStyle w:val="Normal"/>
        <w:rPr/>
      </w:pPr>
      <w:r>
        <w:rPr/>
        <w:t xml:space="preserve">Lee gazed down into the growing whirlpool of energy and shapeless flesh with the clinical detachment of a scientist. The sudden presence of so much cell matter in the midst of the catalyzing solution was having catastrophic side effects. The static field was growing out of control; a column of brilliant energy blossomed above the surface of the waters, growing intense and bloated with the need to release itself. When that barrier broke, when the energies were finally unleashed to follow whatever random path the variables of nature might conceive, the resulting detonation would bring the cavern down upon them all. There was no longer any time to waste. </w:t>
      </w:r>
    </w:p>
    <w:p>
      <w:pPr>
        <w:pStyle w:val="Normal"/>
        <w:rPr/>
      </w:pPr>
      <w:r>
        <w:rPr/>
        <w:t xml:space="preserve">He turned his back on the cataclysm and ascended the final step, to stand before the altar basin. The bowl was shallow, but filled to the edge with clear water. Lee could make out every detail of the submerged bottom of the basin. The Eternal Heart was not there. </w:t>
      </w:r>
    </w:p>
    <w:p>
      <w:pPr>
        <w:pStyle w:val="Normal"/>
        <w:rPr/>
      </w:pPr>
      <w:r>
        <w:rPr/>
        <w:t xml:space="preserve">Directly behind the font, and protruding from the wall was an anachronistic mineral growth. Unlike the other stalagmites, which had coalesced from an accretion of sediment, this protuberance was translucent, as if made of quartz. Lee surmised instantly that the original discoverers of the cavern, the conspirators who had carried the Eternal Heart away from Mesopotamia, had placed the block of quartz in this place, and that over the centuries, it had become cemented in place. Through the milky translucence, he could see that a dark object was concealed behind the quartz window. A faint grin of anticipation crossed his face as he raised his hook hand and smashed it apart. The hook speared into the crystal pane, splitting it into, without damaging the article behind it. Lee reached in and brushed away the fragments. </w:t>
      </w:r>
    </w:p>
    <w:p>
      <w:pPr>
        <w:pStyle w:val="Normal"/>
        <w:rPr/>
      </w:pPr>
      <w:r>
        <w:rPr/>
        <w:t xml:space="preserve">The block of quartz concealed a small black lump, half the size of a man's fist. Lee cautiously took it in his fingers and lifted it from the place of concealment. As he brought it closer to his face, he realized what it was. </w:t>
      </w:r>
    </w:p>
    <w:p>
      <w:pPr>
        <w:pStyle w:val="Normal"/>
        <w:rPr/>
      </w:pPr>
      <w:r>
        <w:rPr/>
        <w:t xml:space="preserve">He had found a heart; the life-pump that had once sustained the god-emperor of Chaldea, the man known as Merodach, Tammuz, Gligamesh and Nimrod. His assassins had cut Nimrod's heart out and borne it with them across the sea to his new land, revering it as a trophy of their bold deed. Lee gazed at the shriveled organ with growing ire. It was not the Eternal Heart. </w:t>
      </w:r>
    </w:p>
    <w:p>
      <w:pPr>
        <w:pStyle w:val="Normal"/>
        <w:rPr/>
      </w:pPr>
      <w:r>
        <w:rPr/>
        <w:t xml:space="preserve">He began sifting through the splinters of quartz to see if he had overlooked the relic somehow. He had not. It wasn't there. He returned his gaze to the basin itself, splashing his fingers through the water. There was no electrical current in the proximity of the basin. The water was merely water, either completely untouched by the life-giving power, or so diluted as to no longer possess the properties of rejuvenation. Lee's left fist tightened involuntarily, pulverizing the withered human organ. The obvious fact was inescapable. The Eternal Heart was gone. </w:t>
      </w:r>
    </w:p>
    <w:p>
      <w:pPr>
        <w:pStyle w:val="Normal"/>
        <w:jc w:val="center"/>
        <w:rPr/>
      </w:pPr>
      <w:r>
        <w:rPr/>
        <w:t>*****</w:t>
      </w:r>
    </w:p>
    <w:p>
      <w:pPr>
        <w:pStyle w:val="Normal"/>
        <w:rPr/>
      </w:pPr>
      <w:r>
        <w:rPr/>
        <w:t xml:space="preserve">The first thing Jones became aware of was Annie. She rushed into his arms, unaware of how little strength remained in his limbs. The physical drain of the healing that had been worked upon him was visibly apparent; he looked like an emaciated refugee. </w:t>
      </w:r>
    </w:p>
    <w:p>
      <w:pPr>
        <w:pStyle w:val="Normal"/>
        <w:rPr/>
      </w:pPr>
      <w:r>
        <w:rPr/>
        <w:t xml:space="preserve">Jones' perception of the time that had passed by during his brief sojourn to the hereafter was limited to the very few seconds of conscious thought as he descended into, and then was resurrected from, the darkness of anoxia. Much had happened while he was completely unconscious, and his mind was hard pressed to reconcile the changes. Captain Crowe and Elizabeth Thompson were gone, as was one of Lee's Klan lieutenants. Lee himself was pounding his fist in impotent rage against the sacred basin, while the pristine waters of the Fountain of Youth had changed into something like a charnel pit. Thunderclaps shook the cavern, snapping the brittle limestone fixtures on the domed ceiling and sending them crashing down randomly. Over the center of the pool hovered a column of incandescence; the Fountain was building up an electrical charge, like an enormous natural capacitor, and would in a few moments unleash the pent up energies in a devastating climax. </w:t>
      </w:r>
    </w:p>
    <w:p>
      <w:pPr>
        <w:pStyle w:val="Normal"/>
        <w:rPr/>
      </w:pPr>
      <w:r>
        <w:rPr/>
        <w:t xml:space="preserve">There was an abortive shriek as a lightning bolt speared one of the Klansmen. His already lifeless body was suspended in the static field for several seconds, the electricity mapping his insides, illuminating arteries, nerves and bones as it incinerated him. His corpse fell into ashes, a smoking hole drilled through the rock beneath where he had stood. </w:t>
      </w:r>
    </w:p>
    <w:p>
      <w:pPr>
        <w:pStyle w:val="Normal"/>
        <w:rPr/>
      </w:pPr>
      <w:r>
        <w:rPr/>
        <w:t xml:space="preserve">Jones held Annie to him, pulling her down and laying on top of her. He reasoned that if they stayed low to the ground, the lightning might not find them, and that if something should fall from the ceiling, his body would shield her from harm. Baudoin and the remaining member of Lee's troop also lay flat, covering their heads with their hands. Only Dr. Lee, consumed by his anger, refused to take precautions. </w:t>
      </w:r>
    </w:p>
    <w:p>
      <w:pPr>
        <w:pStyle w:val="Normal"/>
        <w:rPr/>
      </w:pPr>
      <w:r>
        <w:rPr/>
        <w:t xml:space="preserve">Jones looked over the bubbling mass of the blood and tissue, what remained of Elizabeth, now thriving in chaotic fashion in the heart of the Fountain, and contemplated Lee's wrath. The meaning of the occultist's frustration was clear. The Eternal Heart was still hidden; the prize had already been removed from the chamber. In a rush of understanding, Jones realized where it really was. </w:t>
      </w:r>
    </w:p>
    <w:p>
      <w:pPr>
        <w:pStyle w:val="Normal"/>
        <w:rPr/>
      </w:pPr>
      <w:r>
        <w:rPr/>
        <w:t>Lee's fury and the buildup of the Fountain's energy seemed to be approaching parallel crescendos. The occultist braced his arms against the sides of the basin, gripping stone between hand and hook, and wrenched it away from the wall. The limestone, already cracked by the forces unleashed within the cavern, separated from the wall, as if Dr. Lee possessed superhuman strength. Lee lofted the stone above his head and hurled it into the center of the maelstrom</w:t>
      </w:r>
    </w:p>
    <w:p>
      <w:pPr>
        <w:pStyle w:val="Normal"/>
        <w:rPr/>
      </w:pPr>
      <w:r>
        <w:rPr/>
        <w:t xml:space="preserve">A bolt of pure fire, lightning multiplied, exploded from the Fountain. The concussion pummeled Jones like a physical blow, and static electricity crackled on his skin. An instant later, large pieces of stone began falling, and Jones felt them pelting him. A suffocating smell, the odor of ozone, filled the chamber. </w:t>
      </w:r>
    </w:p>
    <w:p>
      <w:pPr>
        <w:pStyle w:val="Normal"/>
        <w:rPr/>
      </w:pPr>
      <w:r>
        <w:rPr/>
        <w:t xml:space="preserve">The intensity of the discharge had blinded him, but there was nothing to see. With the cataclysmic release, the energy field dissipated. The lanterns borne by Lee's group had been extinguished in the aftermath of the lightning, and for several seconds, total darkness pervaded the cavern. </w:t>
      </w:r>
    </w:p>
    <w:p>
      <w:pPr>
        <w:pStyle w:val="Normal"/>
        <w:rPr/>
      </w:pPr>
      <w:r>
        <w:rPr/>
        <w:t xml:space="preserve">Jones felt Annie trembling beneath him, and began stroking her hair to calm her. In his mind's eye, he began to see the Heart Chamber, and himself oriented toward the exit. It was conceivable that under the cover of darkness, he and Annie might escape Lee's clutches. He dared not tell her, even so much as whisper to her, but hoped that his touch would be persuasion enough. He stood up slowly, feeling several pounds of dust and debris fall away. They had nearly been buried in the rubble, but Jones counted his blessings; at least the ceiling had not collapsed. He lifted Annie to her feet, gently touching along her arm, up to her face, where he placed a silencing finger on her lips. He felt her head move and hoped that she had nodded in understanding. Taking her hand, he began moving in the direction he hoped was correct. </w:t>
      </w:r>
    </w:p>
    <w:p>
      <w:pPr>
        <w:pStyle w:val="Normal"/>
        <w:rPr/>
      </w:pPr>
      <w:r>
        <w:rPr/>
        <w:t xml:space="preserve">Gradually, the retinal fireworks display receded, allowing Jones to perceive more clearly the total darkness that engulfed them. But as they made their way across the Heart Chamber, a strange humming noise surrounded them. Jones felt his hair ruffled, as if by a breeze, and felt the faint itch of having walked through a cobweb. Suddenly, he was aware that he could see the cavern walls, illuminated by a soft azure glow. The energy field above the pool was returning. </w:t>
      </w:r>
    </w:p>
    <w:p>
      <w:pPr>
        <w:pStyle w:val="Normal"/>
        <w:rPr/>
      </w:pPr>
      <w:r>
        <w:rPr/>
        <w:t xml:space="preserve">Jones whirled to look, and found his enemies slowly orienting themselves after the catastrophic ejaculation of energy. The Fountain itself was spilling over with what appeared to be intestines and organs; many times over the innards of the doomed actress. The Fountain had apparently caused the shattered remains to grow back to health; where there was a piece of a liver, it became a complete and healthy liver. The same was true of skin and bones, so that the entire pool became a grotesque puzzle with ten times as many pieces as were needed to construct the whole. The discharge of electricity had provided the rampaging cell matter with energy to grow, yet the pieces of Elizabeth Thompson were now entering into a war; a pitched battle not for land, but for proteins and fats and carbohydrates, the basic materials necessary to sustain the now uncontrollable process of rejuvenation. As the war grew, so also did a new electrical storm, casting light in the cavern, and reaffirming the threat of the ceiling's collapse. There was no time to lose. Jones ran for the exit. </w:t>
      </w:r>
    </w:p>
    <w:p>
      <w:pPr>
        <w:pStyle w:val="Normal"/>
        <w:rPr/>
      </w:pPr>
      <w:r>
        <w:rPr/>
        <w:t xml:space="preserve">Light flared in the opening. It was not the mystical haze of naturally generated electricity, but the bright, white glow of lantern light. Before he and Annie could pass through, armed men began filing into the Heart Chamber, reinforcements for Dr. Lee. The occultist's laughter echoed behind them, signaling that Lee had apparently worked out his ire. "Leaving so soon?" </w:t>
      </w:r>
    </w:p>
    <w:p>
      <w:pPr>
        <w:pStyle w:val="Normal"/>
        <w:rPr/>
      </w:pPr>
      <w:r>
        <w:rPr/>
        <w:t xml:space="preserve">Annie felt as though her body had been transformed into stone. The hand of darkness had closed about her; the brief remission from her plaguing claustrophobia was over. Paralyzed by her fears, she was unable to motivate herself to follow Jones, and as he dragged her along behind himself, she silently cursed her irrationality. When Dr. Lee's cronies had appeared in the opening to the chamber, she couldn't even cry out in dismay. </w:t>
      </w:r>
    </w:p>
    <w:p>
      <w:pPr>
        <w:pStyle w:val="Normal"/>
        <w:rPr/>
      </w:pPr>
      <w:r>
        <w:rPr/>
        <w:t xml:space="preserve">A dozen Klansmen, nearly the entire remnant of those who had been left behind on the surface, filed into the Heart Chamber, roughly seizing Jones and dragging both of them back to face the occultist. If the men noticed that only one of their comrades remained alive from the six that had initially descended, they gave no outward sign. Their lanterns were the primary source of illumination in the cavern, but the glow above the overflowing charnel pit was returning. </w:t>
      </w:r>
    </w:p>
    <w:p>
      <w:pPr>
        <w:pStyle w:val="Normal"/>
        <w:rPr/>
      </w:pPr>
      <w:r>
        <w:rPr/>
        <w:t xml:space="preserve">The steps from the upraised section of the wall were cracked and crumbling away. Nevertheless, Dr. Lee swooped down them like a raven pouncing on a cadaver. He strode angrily across the Heart Chamber to confront Jones. </w:t>
      </w:r>
    </w:p>
    <w:p>
      <w:pPr>
        <w:pStyle w:val="Normal"/>
        <w:rPr/>
      </w:pPr>
      <w:r>
        <w:rPr/>
        <w:t xml:space="preserve">Jones shook his head in mock sadness and spoke first. "You've failed, Lee. And it had nothing to do with me. You chose the wrong friends. You've lost the Heart, and now the Fountain is gone forever." </w:t>
      </w:r>
    </w:p>
    <w:p>
      <w:pPr>
        <w:pStyle w:val="Normal"/>
        <w:rPr/>
      </w:pPr>
      <w:r>
        <w:rPr/>
        <w:t xml:space="preserve">With unchecked rage, Lee swiped at Jones with his hook. Seeing the motion at the last moment, Jones twisted in the grip of his captor to avoid the deadly appendage. The sharp point scored his jaw, tearing a bloody line through his beard. Jones sagged against the hands that restrained him, but could feel the tingling sensation of healing at work in the wound. The trickle of blood stopped almost immediately. </w:t>
      </w:r>
    </w:p>
    <w:p>
      <w:pPr>
        <w:pStyle w:val="Normal"/>
        <w:rPr/>
      </w:pPr>
      <w:r>
        <w:rPr/>
        <w:t xml:space="preserve">Lee lowered the hook arm, staring contemplatively at the face of his nemesis. "No, Jones. This is not a loss, merely a setback. The destruction of this Fountain actually suits my purpose well." </w:t>
      </w:r>
    </w:p>
    <w:p>
      <w:pPr>
        <w:pStyle w:val="Normal"/>
        <w:rPr/>
      </w:pPr>
      <w:r>
        <w:rPr/>
        <w:t xml:space="preserve">Annie's mind raced to catch up with the details of their conversation. Lee did not have the Eternal Heart; it was gone, spirited away by Miguel Cristobal. But where had the Spaniard taken it? </w:t>
      </w:r>
    </w:p>
    <w:p>
      <w:pPr>
        <w:pStyle w:val="Normal"/>
        <w:rPr/>
      </w:pPr>
      <w:r>
        <w:rPr/>
        <w:t>"It's obvious really," replied Jones, as if there were no immediate danger. "The journal all but spelled out how Cristobal planned to return his prize to Spain. We were looking for it here, when all along the Eternal Heart was hidden away in La Sagrada Familia cathedral in Barcelona."</w:t>
      </w:r>
    </w:p>
    <w:p>
      <w:pPr>
        <w:pStyle w:val="Normal"/>
        <w:rPr/>
      </w:pPr>
      <w:r>
        <w:rPr/>
        <w:t xml:space="preserve">Lee's eyes narrowed into slits as listened to Jones' deduction, but he said nothing. Jones continued talking. "Of course it's irrelevant now. The power is building again. This cavern will collapse before any of us can get out. The quest for eternal life ends here, Dr. Lee. The Eternal Heart will stay hidden forever." </w:t>
      </w:r>
    </w:p>
    <w:p>
      <w:pPr>
        <w:pStyle w:val="Normal"/>
        <w:rPr/>
      </w:pPr>
      <w:r>
        <w:rPr/>
        <w:t xml:space="preserve">Lee glanced up at the cracked ceiling. "You may be correct," he murmured. Turning to the Klansmen, he snapped an order for them to begin filing back toward the surface. "Now Jones, there is only the matter of my account with you. How shall I settle it?" </w:t>
      </w:r>
    </w:p>
    <w:p>
      <w:pPr>
        <w:pStyle w:val="Normal"/>
        <w:rPr/>
      </w:pPr>
      <w:r>
        <w:rPr/>
        <w:t xml:space="preserve">"Kill me yourself, if you are man enough." </w:t>
      </w:r>
    </w:p>
    <w:p>
      <w:pPr>
        <w:pStyle w:val="Normal"/>
        <w:rPr/>
      </w:pPr>
      <w:r>
        <w:rPr/>
        <w:t xml:space="preserve">"And what would that accomplish? Even death cannot restrain you, for you have truly been touched by the power of the Heart." Lee stroked his chin thoughtfully. "Do you know what I found up there? A heart. A human heart, no doubt the heart of the man Nimrod, who once possessed the Eternal Heart. He too would have been impervious to the weapons of his contemporaries, yet he perished. He died because the thieves cut out his heart. Any other wound could be repaired, short of dismemberment I suppose." </w:t>
      </w:r>
    </w:p>
    <w:p>
      <w:pPr>
        <w:pStyle w:val="Normal"/>
        <w:rPr/>
      </w:pPr>
      <w:r>
        <w:rPr/>
        <w:t xml:space="preserve">A groaning of rock and a faint tremor cut him off. A flood of bats poured into the Heart Chamber, causing uproar as they settled amidst the departing Klansmen. Jones gazed back at Lee with dangerous eyes, but said nothing. </w:t>
      </w:r>
    </w:p>
    <w:p>
      <w:pPr>
        <w:pStyle w:val="Normal"/>
        <w:rPr/>
      </w:pPr>
      <w:r>
        <w:rPr/>
        <w:t xml:space="preserve">Lee took a step backwards and seized hold of Annie, placing the hook at her throat. He then turned his head to face Baudoin who was standing off to one side. "Mr. Baudoin, it is time for you to demonstrate your loyalty to me. In that pack over there, you will find a knife. Take it, and cut out his heart." </w:t>
      </w:r>
    </w:p>
    <w:p>
      <w:pPr>
        <w:pStyle w:val="Normal"/>
        <w:rPr/>
      </w:pPr>
      <w:r>
        <w:rPr/>
        <w:t xml:space="preserve">"Remy, no!" Annie's cry was a hoarse whisper, and she felt the needle-like tip actually pierce the skin of her neck. For his part, Baudoin stood gaping at the occultist. His gaze flickered between the players in the drama, first Dr. Lee, then the tear-filled eyes of his stepdaughter, who was imploring him to refuse, and finally to Jones himself. The wound on Jones' jaw had healed, but dark clumps of clotted blood had formed in the bramble of his beard. His clothes were torn and filthy, his shirt stained with the blood that had flowed from his bullet wound. Yet the soul beneath the ragged exterior gazed back with an unnatural calm. His eyes reflected no fear. He did not beg for his life, but stared back at his former friend with a lean, dangerous expression, daring him to obey the occultist. </w:t>
      </w:r>
    </w:p>
    <w:p>
      <w:pPr>
        <w:pStyle w:val="Normal"/>
        <w:rPr/>
      </w:pPr>
      <w:r>
        <w:rPr/>
        <w:t xml:space="preserve">Baudoin lurched into motion, staggering in the direction of the discarded pack Lee had pointed out. The groaning of the earth had increased, and pieces of the roof continued to crash down randomly. Thousands of bats swirled in the dusty air above the remains of Elizabeth Thompson, swooping down to feed on the flesh of the actress. Occasional tongues of electricity arced out from the growing cloud of energy, frightening them momentarily and stunning any unlucky enough to blunder into the path of the current. Baudoin shut out all of this, ignoring too Annie's cries, as he bent over the pack and picked it up. </w:t>
      </w:r>
    </w:p>
    <w:p>
      <w:pPr>
        <w:pStyle w:val="Normal"/>
        <w:rPr/>
      </w:pPr>
      <w:r>
        <w:rPr/>
        <w:t xml:space="preserve">Jones' facial expression did not fluctuate as he listened to the sound of Baudoin's footsteps drawing closer. The crunching sounds of boots on gravel halted directly behind Jones. There was a loud noise on the ground, and Jones turned to look involuntarily. The sound caused Annie to cry out, startled. Baudoin held not a knife, but a coiled length of rope. </w:t>
      </w:r>
    </w:p>
    <w:p>
      <w:pPr>
        <w:pStyle w:val="Normal"/>
        <w:rPr/>
      </w:pPr>
      <w:r>
        <w:rPr/>
        <w:t xml:space="preserve">"I can't do it, sir. I can't kill him. He's my friend." </w:t>
      </w:r>
    </w:p>
    <w:p>
      <w:pPr>
        <w:pStyle w:val="Normal"/>
        <w:rPr/>
      </w:pPr>
      <w:r>
        <w:rPr/>
        <w:t xml:space="preserve">"If her life has any value--" </w:t>
      </w:r>
    </w:p>
    <w:p>
      <w:pPr>
        <w:pStyle w:val="Normal"/>
        <w:rPr/>
      </w:pPr>
      <w:r>
        <w:rPr/>
        <w:t xml:space="preserve">"I won't kill him!" cried Baudoin, interrupting Lee with his unexpected ferocity. </w:t>
      </w:r>
    </w:p>
    <w:p>
      <w:pPr>
        <w:pStyle w:val="Normal"/>
        <w:rPr/>
      </w:pPr>
      <w:r>
        <w:rPr/>
        <w:t>"Don't do me any favors," rasped Jones. "I've had enough of your friendship."</w:t>
      </w:r>
    </w:p>
    <w:p>
      <w:pPr>
        <w:pStyle w:val="Normal"/>
        <w:rPr/>
      </w:pPr>
      <w:r>
        <w:rPr/>
        <w:t xml:space="preserve">The Fountain pool began crackling with pent up energies. Lee stared at Baudoin with a cold measured expression. "You cannot live in both worlds, Baudoin. You must decide." </w:t>
      </w:r>
    </w:p>
    <w:p>
      <w:pPr>
        <w:pStyle w:val="Normal"/>
        <w:rPr/>
      </w:pPr>
      <w:r>
        <w:rPr/>
        <w:t xml:space="preserve">"I'm not your slave, doctor. All I've ever cared about is making sure that the Fountain, and now the Eternal Heart, is used to benefit mankind. That doesn't include killing my friends." </w:t>
      </w:r>
    </w:p>
    <w:p>
      <w:pPr>
        <w:pStyle w:val="Normal"/>
        <w:rPr/>
      </w:pPr>
      <w:r>
        <w:rPr/>
        <w:t xml:space="preserve">"Indeed?" </w:t>
      </w:r>
    </w:p>
    <w:p>
      <w:pPr>
        <w:pStyle w:val="Normal"/>
        <w:rPr/>
      </w:pPr>
      <w:r>
        <w:rPr/>
        <w:t xml:space="preserve">"Look's like you'll have to do your own dirty work," jeered Jones. A curious bat darted in front of his face. Annie felt the pressure from Lee's hook diminish. What was Jones trying to do? </w:t>
      </w:r>
    </w:p>
    <w:p>
      <w:pPr>
        <w:pStyle w:val="Normal"/>
        <w:rPr/>
      </w:pPr>
      <w:r>
        <w:rPr/>
        <w:t xml:space="preserve">The swarm of bats ignored the humans in the Heart Chamber. Their community attention was focused on the Fountain, which was now blistering with intense static discharge. The tiny lightning bolts carried enough power to knock the bats out of the air, setting their wings on fire, yet they seemed unable to resist the siren song of the Fountain, or the stench of fresh meat. </w:t>
      </w:r>
    </w:p>
    <w:p>
      <w:pPr>
        <w:pStyle w:val="Normal"/>
        <w:rPr/>
      </w:pPr>
      <w:r>
        <w:rPr/>
        <w:t xml:space="preserve">Another tremor shook the cavern, opening huge fissures in the walls from floor to ceiling. Lee released Annie, crouching low to avoid being thrown off balance as the rock floor pitched beneath his feet. Annie spilled forward, and lay unmoving at Jones' feet. </w:t>
      </w:r>
    </w:p>
    <w:p>
      <w:pPr>
        <w:pStyle w:val="Normal"/>
        <w:rPr/>
      </w:pPr>
      <w:r>
        <w:rPr/>
        <w:t xml:space="preserve">"I won't kill him," repeated Baudoin. "But I will tie him, so that he can't follow us." </w:t>
      </w:r>
    </w:p>
    <w:p>
      <w:pPr>
        <w:pStyle w:val="Normal"/>
        <w:rPr/>
      </w:pPr>
      <w:r>
        <w:rPr/>
        <w:t xml:space="preserve">"No!" protested Annie. "The roof will collapse. If you leave him here, it will be the same as if you killed him with your own hands." </w:t>
      </w:r>
    </w:p>
    <w:p>
      <w:pPr>
        <w:pStyle w:val="Normal"/>
        <w:rPr/>
      </w:pPr>
      <w:r>
        <w:rPr/>
        <w:t xml:space="preserve">Baudoin cast his eyes away, unable to bear her pleas. "He might survive. I have to do this Annie. It's the only way. I'm sorry." </w:t>
      </w:r>
    </w:p>
    <w:p>
      <w:pPr>
        <w:pStyle w:val="Normal"/>
        <w:rPr/>
      </w:pPr>
      <w:r>
        <w:rPr/>
        <w:t xml:space="preserve">"Very well," declared Lee. "I accept your offer, Mr. Baudoin. But be quick about it." </w:t>
      </w:r>
    </w:p>
    <w:p>
      <w:pPr>
        <w:pStyle w:val="Normal"/>
        <w:rPr/>
      </w:pPr>
      <w:r>
        <w:rPr/>
        <w:t xml:space="preserve">Annie was hustled to her feet by Lee. The Klansmen holding Jones forced him to his knees, while Baudoin looped the rough fibers of the rope around his wrists, securing them together behind his back. Jones winced, his biceps tightening as the ropes drew tight. Baudoin then used the other end of the rope to bind Jones' ankles together. </w:t>
      </w:r>
    </w:p>
    <w:p>
      <w:pPr>
        <w:pStyle w:val="Normal"/>
        <w:rPr/>
      </w:pPr>
      <w:r>
        <w:rPr/>
        <w:t xml:space="preserve">A thunderous concussion hurled Baudoin and one of the Klansmen down, but the Englishmen rose and completed the task of binding Jones. The bats were now a living cloud, blocking their view of the exit. Satisfied with Jones' immobility, Dr. Lee nodded to his lieutenants. The Klansmen left ahead of their master, vanishing into the swarm. Baudoin stepped away from Jones, giving a final helpless glance to his stepdaughter, then headed out as well. </w:t>
      </w:r>
    </w:p>
    <w:p>
      <w:pPr>
        <w:pStyle w:val="Normal"/>
        <w:rPr/>
      </w:pPr>
      <w:r>
        <w:rPr/>
        <w:t xml:space="preserve">"You probably won't die right away," shouted Lee through the uproar. "In fact, you might not die for several years. Buried alive!" The swarm of bats swallowed up the laughing occultist, drowning out Annie's final plea. Though she strained her eyes, she was denied a last glimpse of Jones as Dr. Lee dragged her from the Heart Chamber. </w:t>
      </w:r>
    </w:p>
    <w:p>
      <w:pPr>
        <w:pStyle w:val="Normal"/>
        <w:jc w:val="center"/>
        <w:rPr/>
      </w:pPr>
      <w:r>
        <w:rPr/>
        <w:t>*****</w:t>
      </w:r>
    </w:p>
    <w:p>
      <w:pPr>
        <w:pStyle w:val="Normal"/>
        <w:rPr/>
      </w:pPr>
      <w:r>
        <w:rPr/>
        <w:t xml:space="preserve">The ropes around Jones' wrists were tight, cutting off the circulation of blood to his hands. Jones regretted that the water of the Fountain had failed to impart to him the supernatural strength, which it had given Miguel Cristobal, centuries before. He understood now, the means by which the Fountain and the catalyst element had worked, and realized that all he really needed to restore his vigor was a good meal. That alone would probably have sufficed to give him the strength to tear the ropes apart. But without sustenance, he would have to find another way, and quickly for the Heart Chamber, perhaps the entire cavern network, was in its death throes. Jones wondered if Annie would make it out alive. </w:t>
      </w:r>
    </w:p>
    <w:p>
      <w:pPr>
        <w:pStyle w:val="Normal"/>
        <w:rPr/>
      </w:pPr>
      <w:r>
        <w:rPr/>
        <w:t xml:space="preserve">An object was wedged between Jones' wrists. Something hard placed there by Baudoin in the instant that the ropes were pulled tight. Jones was unable to touch the item with his numb fingers, but discovered by experimentation that he might be able to push the object out from between his wrists. He began moving his arms back and forth, and felt the object move. A stalactite crashed to the floor, two paces away, exploding in a shower of limestone splinters. </w:t>
      </w:r>
    </w:p>
    <w:p>
      <w:pPr>
        <w:pStyle w:val="Normal"/>
        <w:rPr/>
      </w:pPr>
      <w:r>
        <w:rPr/>
        <w:t xml:space="preserve">Jones closed his eyes reflexively, feeling the debris rain down upon him. Then, the object between his wrists slipped free and the pressure of the ropes was gone. Jones wrenched his hands through the rope loop and quickly went to work trying to untie the knot that bound his bare feet together. The knot was tight, tighter in fact than the one that had held his wrists. Jones struggled for a moment, but quickly realized that he would not be able to loose himself. He spied the sack Baudoin had retrieved, laying a few feet away under a small heap of stone fragments. He reached for it and as he did, he spied the object that had been wedged between his wrists, enabling him to work himself free. It was the knife with which Baudoin was to have cut out his heart. </w:t>
      </w:r>
    </w:p>
    <w:p>
      <w:pPr>
        <w:pStyle w:val="Normal"/>
        <w:rPr/>
      </w:pPr>
      <w:r>
        <w:rPr/>
        <w:t xml:space="preserve">Baudoin had purposely tied him so that he might free himself. He had also supplied Jones the weapon. Just whose side was Baudoin on? </w:t>
      </w:r>
    </w:p>
    <w:p>
      <w:pPr>
        <w:pStyle w:val="Normal"/>
        <w:rPr/>
      </w:pPr>
      <w:r>
        <w:rPr/>
        <w:t xml:space="preserve">Jones did not contemplate his companion's motives, but slipped the blade free of its sheath and cut the ropes around his ankles. The center of the Fountain was ablaze, like a small sun in the midst of the cavern. The light was partially eclipsed by the bat shapes that flitted through the chamber, but the swelling intensity was unmistakable. Jones jumped to his feet and ran for the exit. </w:t>
      </w:r>
    </w:p>
    <w:p>
      <w:pPr>
        <w:pStyle w:val="Normal"/>
        <w:rPr/>
      </w:pPr>
      <w:r>
        <w:rPr/>
        <w:t xml:space="preserve">He fought his way through the cloud of angry bats, yet even in the midst of the agitated mass, he could feel the change. </w:t>
      </w:r>
    </w:p>
    <w:p>
      <w:pPr>
        <w:pStyle w:val="Normal"/>
        <w:rPr/>
      </w:pPr>
      <w:r>
        <w:rPr/>
        <w:t xml:space="preserve">His hair bristled up on end, alive with a crackle of static. In a sudden, last second realization, Jones threw himself flat on the shattered floor. </w:t>
      </w:r>
    </w:p>
    <w:p>
      <w:pPr>
        <w:pStyle w:val="Normal"/>
        <w:rPr/>
      </w:pPr>
      <w:r>
        <w:rPr/>
        <w:t xml:space="preserve">An instant later, the Heart Chamber exploded.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19 -- Help From Above</w:t>
      </w:r>
    </w:p>
    <w:p>
      <w:pPr>
        <w:pStyle w:val="Normal"/>
        <w:jc w:val="center"/>
        <w:rPr/>
      </w:pPr>
      <w:r>
        <w:rPr/>
        <w:tab/>
        <w:t xml:space="preserve">Annie followed unwillingly as Dr. Lee led her through the chamber where Jones had earlier navigated Cristobal's ancient footprints, avoiding the trap that the Spaniard had set three centuries before. A panicking Klansman had sprung that trap in the interim. His body lay a few steps beyond the threshold, bristling with feathered crossbow bolts. As she passed by, Annie noticed that the man was still alive, struggling to raise himself and flee the cavern before its collapse. He was unable to speak, his cries for assistance dying with a rattle in his chest. Blood streamed from his lips, and Annie knew with certainty that he was not long for the world. Yet he had drunk of the Fountain... </w:t>
      </w:r>
    </w:p>
    <w:p>
      <w:pPr>
        <w:pStyle w:val="Normal"/>
        <w:rPr/>
      </w:pPr>
      <w:r>
        <w:rPr/>
        <w:t xml:space="preserve">The occultist ignored the fallen man, leaving him to his fate. Already, a collection of bats had flocked around the man, sampling his flesh. Annie found herself torn between an instinctive pity for the man, and the realization that he was a perpetrator of the terror that she and Jones had endured. Leaving this man behind was nothing like leaving Jones behind. Her last view of the man's face was eclipsed as a bat crawled over to nibble at his eyes. </w:t>
      </w:r>
    </w:p>
    <w:p>
      <w:pPr>
        <w:pStyle w:val="Normal"/>
        <w:rPr/>
      </w:pPr>
      <w:r>
        <w:rPr/>
        <w:t xml:space="preserve">The concrete facade Cristobal had erected to conceal his traps was gone, shattered into rubble. The traps themselves, nearly a score of crossbows, had all discharged their arrows, and hung impotently from their stations along the natural wall of the cavern, which also bore signs of damage from the upheaval. Annie barely had time to take in these observations before Lee pulled her into the tunnel leading back toward the bat den. </w:t>
      </w:r>
    </w:p>
    <w:p>
      <w:pPr>
        <w:pStyle w:val="Normal"/>
        <w:rPr/>
      </w:pPr>
      <w:r>
        <w:rPr/>
        <w:t xml:space="preserve">The winged animals had utterly abandoned their cave, either by proceeding deeper into the cavern, to the Heart Chamber, or by escaping through the exit in the ceiling. Annie noted with a glimmer of hope that the hole above her head was now larger, giving her a much-needed view of the heavens above the surface world, where she longed to be. The sky was darkening, signaling the approach of night, and Annie wondered absently how long they had been in the depths of the earth. </w:t>
      </w:r>
    </w:p>
    <w:p>
      <w:pPr>
        <w:pStyle w:val="Normal"/>
        <w:rPr/>
      </w:pPr>
      <w:r>
        <w:rPr/>
        <w:t xml:space="preserve">Like the other chambers, the bat den bore signs of the cataclysm that had rocked the underworld. The walls continued to groan, shifting back and forth along unstable faults. However, another far more ominous sound reached their ears; the sound of rushing waters. </w:t>
      </w:r>
    </w:p>
    <w:p>
      <w:pPr>
        <w:pStyle w:val="Normal"/>
        <w:rPr/>
      </w:pPr>
      <w:r>
        <w:rPr/>
        <w:t xml:space="preserve">"We must make haste," Lee shouted ahead. "The caverns are flooding." </w:t>
      </w:r>
    </w:p>
    <w:p>
      <w:pPr>
        <w:pStyle w:val="Normal"/>
        <w:rPr/>
      </w:pPr>
      <w:r>
        <w:rPr/>
        <w:t xml:space="preserve">Water was beginning to trickle down from the ceiling. The tremors had uncovered ancient springs, diverting them into the hollow channels of the cavern network. The cavern walls were merely a thin skin of limestone, holding back a tremendous underground deluge. Once those walls fractured, an irreversible chain of geological events would transform the labyrinth into a sinkhole, ultimately expanding the boundaries of the lake. Soon the Heart Chamber would be revealed to the outside world, though it would be no more significant than a fishing hole. </w:t>
      </w:r>
    </w:p>
    <w:p>
      <w:pPr>
        <w:pStyle w:val="Normal"/>
        <w:rPr/>
      </w:pPr>
      <w:r>
        <w:rPr/>
        <w:t xml:space="preserve">They did not hesitate to race through the tunnels in their escape. None of Cristobal's traps remained to slow their flight. When they reached the corridor where the boulder sized stone block traps had earlier daunted them, they discovered that the fragile cement holding the block in place had crumbled, triggering the last of the Spaniard's defense mechanisms. They would have to crawl over both of the stone blocks to escape. By the time Annie and Dr. Lee reached the barriers, most of the Klansmen were already across. </w:t>
      </w:r>
    </w:p>
    <w:p>
      <w:pPr>
        <w:pStyle w:val="Normal"/>
        <w:rPr/>
      </w:pPr>
      <w:r>
        <w:rPr/>
        <w:t xml:space="preserve">Baudoin helped Annie up, and for the first time since his betrayal, she did not refuse his assistance. After shimmying up the side of the boulder, she discovered that the floor beyond the block was already a foot deep in water. </w:t>
      </w:r>
    </w:p>
    <w:p>
      <w:pPr>
        <w:pStyle w:val="Normal"/>
        <w:rPr/>
      </w:pPr>
      <w:r>
        <w:rPr/>
        <w:t xml:space="preserve">Suddenly, a massive detonation from deep within the cavern split the length of the tunnel wide open. Annie was knocked flat by the violence of the tremor, but when she lifted her head from beneath the water, she found that it was raining in the tunnel. In the stunned silence that followed the explosion, an underground river began to cascade down upon them. </w:t>
      </w:r>
    </w:p>
    <w:p>
      <w:pPr>
        <w:pStyle w:val="Normal"/>
        <w:jc w:val="center"/>
        <w:rPr/>
      </w:pPr>
      <w:r>
        <w:rPr/>
        <w:t>*****</w:t>
      </w:r>
    </w:p>
    <w:p>
      <w:pPr>
        <w:pStyle w:val="Normal"/>
        <w:rPr/>
      </w:pPr>
      <w:r>
        <w:rPr/>
        <w:t xml:space="preserve">Thousands of bats simply evaporated. Hundreds more were ripped apart, their torn limbs falling all around Jones like poisoned snowflakes. A few still lived, whimpering in stunned paralysis on the floor. Jones suffered a similar affliction, but was grateful to be alive. </w:t>
      </w:r>
    </w:p>
    <w:p>
      <w:pPr>
        <w:pStyle w:val="Normal"/>
        <w:rPr/>
      </w:pPr>
      <w:r>
        <w:rPr/>
        <w:t xml:space="preserve">The climactic blast had picked him off the floor and flung him against the cavern wall, fifteen feet from where he had been standing. He felt as though his body had become a single massive bruise, but absently noted that no bones seemed to be broken. The tingling in his nerves signaled the commencement of the supernatural healing process, and Jones wondered how long the potency of the Fountain's water would remain active within him. While it did, he might conceivably hazard any threat the collapsing cavern might present. Nevertheless, he was tired to the very root of his soul, and the ache of his most recent injuries was not quick to fade. Groaning, he pulled himself erect. </w:t>
      </w:r>
    </w:p>
    <w:p>
      <w:pPr>
        <w:pStyle w:val="Normal"/>
        <w:rPr/>
      </w:pPr>
      <w:r>
        <w:rPr/>
        <w:t xml:space="preserve">A gleaming piece of metal lay nearby. He bent over to retrieve the object, and realized that it was his flask. The container was nearly full of water from the Fountain and the metal tingled beneath his fingertips. Jones stashed it in his pocket, turning to survey the damage caused by the explosion. </w:t>
      </w:r>
    </w:p>
    <w:p>
      <w:pPr>
        <w:pStyle w:val="Normal"/>
        <w:rPr/>
      </w:pPr>
      <w:r>
        <w:rPr/>
        <w:t xml:space="preserve">Where the Fountain of Youth had once existed, brimming with crystalline waters and a promise of rejuvenation, there was now only a void. The wall constructed by Cristobal was also gone, blown apart by the force of the eruption. A smoking crater, deeper than Jones' eyes could penetrate, marked the place where it had flourished. Elizabeth Thompson's prodigiously active cell matter had been entirely immolated in the eruption. The floor around the crater had been swept clean of debris by the shock wave, but in the aftermath, new pieces of the roof began to rain down, littering the bare stone. The light that enabled Jones to see was streaming through a rent in the fabric of the cavern's dome. Though the earth covering the chamber was nearly two fathoms deep, the explosive force had blown a hole twice as large as a man, in the roof of the cavern, directly over where the Fountain had been. Around the edges of that hole, the collapse was spreading outward. </w:t>
      </w:r>
    </w:p>
    <w:p>
      <w:pPr>
        <w:pStyle w:val="Normal"/>
        <w:rPr/>
      </w:pPr>
      <w:r>
        <w:rPr/>
        <w:t xml:space="preserve">Jones gazed at the fissure, his ability to move gradually improving. As he watched, a huge chunk of stone, larger than the original hole, pulled away with a splitting noise. It hung indecisively for a moment, then succumbed to gravity, plunging into the depths of the crater below. The floor trembled with its impact. </w:t>
      </w:r>
    </w:p>
    <w:p>
      <w:pPr>
        <w:pStyle w:val="Normal"/>
        <w:rPr/>
      </w:pPr>
      <w:r>
        <w:rPr/>
        <w:t xml:space="preserve">Jones stashed the knife in his belt, its sheath lost in the rubble. He discovered that his right ankle was not quite up to the task of running from the cavern, but managed to prop himself up by bracing a hand against the wall and limping toward the exit. He was amazed to find that the natural arch framing the passage between the two chambers had not collapsed, and ignoring the sounds of progressive destruction, he passed through it. </w:t>
      </w:r>
    </w:p>
    <w:p>
      <w:pPr>
        <w:pStyle w:val="Normal"/>
        <w:rPr/>
      </w:pPr>
      <w:r>
        <w:rPr/>
        <w:t xml:space="preserve">A corpse lay just beyond the passage, shredded by tooth and arrow, but crackling with static electricity. Jones gazed at the cadaver as if it were a riddle then his attention was drawn to another sound. </w:t>
      </w:r>
    </w:p>
    <w:p>
      <w:pPr>
        <w:pStyle w:val="Normal"/>
        <w:rPr/>
      </w:pPr>
      <w:r>
        <w:rPr/>
        <w:t xml:space="preserve">A surge of water exploded into the cavern. Jones had time only to look up before the wave caught him. The rushing waters lifted him effortlessly, pitching his battered carcass against the limestone wall. It took a moment for him to regain the wherewithal to begin treading the turbulent water, and he bobbed up to the darkness on the surface. His intuition told him that the water was rising, that it would continue to rise, deluging the chamber and likely the entire cavern. </w:t>
      </w:r>
    </w:p>
    <w:p>
      <w:pPr>
        <w:pStyle w:val="Normal"/>
        <w:rPr/>
      </w:pPr>
      <w:r>
        <w:rPr/>
        <w:t xml:space="preserve">A vagrant thought superseded his survival instinct. Had Annie gotten out? He hardened himself to the worst possibility, recognizing that one way or another, Annie's fate had already been decided. With a silent prayer for her, he turned his attention to deciding his own fate. </w:t>
      </w:r>
    </w:p>
    <w:p>
      <w:pPr>
        <w:pStyle w:val="Normal"/>
        <w:rPr/>
      </w:pPr>
      <w:r>
        <w:rPr/>
        <w:t xml:space="preserve">Sucking in a breath of air, made painful because of bruised ribs, Jones dove for the bottom. Underwater, he could hear the noise of the subterranean river as it rushed in to fill the cavern, but in the depths, there was no light, only shadows and mud. He swam toward the wall, then felt along its surface as he stroked toward the bottom. Then he found it, a faint glow of light, visible through the portal leading back into the Heart Chamber. As he swam toward it, he was caught in a current, a flow of water that was already pouring into the room where the Fountain of Youth had been. </w:t>
      </w:r>
    </w:p>
    <w:p>
      <w:pPr>
        <w:pStyle w:val="Normal"/>
        <w:rPr/>
      </w:pPr>
      <w:r>
        <w:rPr/>
        <w:t xml:space="preserve">Jones was vomited into the growing underground sea, and slid uncontrollably toward the pit. The crater was nearly filled with water, a new, if slightly less magnificent beginning for the Fountain of Youth. Perhaps the catalyst of the Eternal Heart remained in residual form, impregnating the depths of the pit and ready to leak its potency into the new body of water. Jones found himself hoping that no such thing would occur; the Fountain of Youth was better as a legend, than a reality. </w:t>
      </w:r>
    </w:p>
    <w:p>
      <w:pPr>
        <w:pStyle w:val="Normal"/>
        <w:rPr/>
      </w:pPr>
      <w:r>
        <w:rPr/>
        <w:t>The domed ceiling continued to split apart above him, crashing down in jagged pieces. In seconds, the pit was filled and spilling over to flood the floor of the chamber. The walls, weakened by the erosive power of the current, were slumping away, unable to bear any longer the weight of the ceiling. Jones realized that the only way to even potentially survive the collapse was to swim for the center of the chamber, where the roof had already fallen in and twilight was pouring through. However, the swirling river which poured into the cavern from below conspired against him, robbing him of his last reserves, and it was all he could do to stay afloat on the surface. He knew he would never be able to tread water long enough for the water level to buoy him up to terra firma.</w:t>
      </w:r>
    </w:p>
    <w:p>
      <w:pPr>
        <w:pStyle w:val="Normal"/>
        <w:rPr/>
      </w:pPr>
      <w:r>
        <w:rPr/>
        <w:t xml:space="preserve">An object splashed into the water beside him, not a dislodged piece of stone, but something else. He looked at it for several baffled seconds before realizing that it was a rope, hanging through the center of the opening. For a fleeting instant he recalled how swamis in India had demonstrated their ability to levitate a rope, and he almost laughed at the anomaly. Then in a flash of insight he understood; someone was trying to rescue him. </w:t>
      </w:r>
    </w:p>
    <w:p>
      <w:pPr>
        <w:pStyle w:val="Normal"/>
        <w:rPr/>
      </w:pPr>
      <w:r>
        <w:rPr/>
        <w:t xml:space="preserve">He reached for the rope, snaring it on his second try and clutching it greedily to his chest. Try as he might though, he could not make the ascent. His arms were too tired and his feet slipped uncertainly on the wet threads. It would fall to his unseen benefactor to pull him up. He lashed the sodden end of the line around his waist, tying it with a crude knot, then sagged in the noose, awaiting whatever would follow. </w:t>
      </w:r>
    </w:p>
    <w:p>
      <w:pPr>
        <w:pStyle w:val="Normal"/>
        <w:rPr/>
      </w:pPr>
      <w:r>
        <w:rPr/>
        <w:t xml:space="preserve">The rope did not hang against any of the edges in the ceiling, but like the famous rope trick, went straight up, vanishing into a dark, shadowy cloud that hovered above the collapsing cavern. The mystery was resolved however when his unknown rescuer began hauling in the rope. Jones felt as if he had jumped straight up out of the water, and was pulled with steady, uninterrupted pressure through the hole and up into the daylight world once more. </w:t>
      </w:r>
    </w:p>
    <w:p>
      <w:pPr>
        <w:pStyle w:val="Normal"/>
        <w:rPr/>
      </w:pPr>
      <w:r>
        <w:rPr/>
        <w:t xml:space="preserve">A shapeless mass, connected to the other end of the rope line, whizzed by him, dropping into the depths from which he had been liberated. His benefactor had utilized a counterweight in excess of his own weight to draw him up. His ascent continued although he was already several stories above the surface of the sinkhole and the newly forming lake. </w:t>
      </w:r>
    </w:p>
    <w:p>
      <w:pPr>
        <w:pStyle w:val="Normal"/>
        <w:rPr/>
      </w:pPr>
      <w:r>
        <w:rPr/>
        <w:t xml:space="preserve">The end of the rope remained shrouded in mystery and silhouette, but the situation on the lake below was dreadfully apparent. The damage was radiating outward from the hole through which Jones had escaped. Although it was the center of the collapse, it was by no means the only cavern to fall in upon itself. Everywhere, the ground was sloughing off into small sinkholes; caverns both known to the explorers and unknown. Huge cypress trees fell over as their roots were devoured, or simply disappeared as if swallowed by a lurking subterranean behemoth. </w:t>
      </w:r>
    </w:p>
    <w:p>
      <w:pPr>
        <w:pStyle w:val="Normal"/>
        <w:rPr/>
      </w:pPr>
      <w:r>
        <w:rPr/>
        <w:t xml:space="preserve">The shore of the lake was expanding, claiming the new depths for itself. Jones noted that the location of the Heart Chamber had not in fact been far at all from the edge of the lake; the passages they had taken had circled around, almost to the where their quest had begun. </w:t>
      </w:r>
    </w:p>
    <w:p>
      <w:pPr>
        <w:pStyle w:val="Normal"/>
        <w:rPr/>
      </w:pPr>
      <w:r>
        <w:rPr/>
        <w:t xml:space="preserve">His upward journey ceased as the shape and its significance became visible to him. Human hands began drawing up the rope, and a few seconds later he was lifted into the basket gondola of a gas balloon. </w:t>
      </w:r>
    </w:p>
    <w:p>
      <w:pPr>
        <w:pStyle w:val="Normal"/>
        <w:rPr/>
      </w:pPr>
      <w:r>
        <w:rPr/>
        <w:t xml:space="preserve">"Good to see you again, Mr. Jones," offered a familiar voice. "Where's Remy and Miss Annie?" </w:t>
      </w:r>
    </w:p>
    <w:p>
      <w:pPr>
        <w:pStyle w:val="Normal"/>
        <w:rPr/>
      </w:pPr>
      <w:r>
        <w:rPr/>
        <w:t xml:space="preserve">Jones stared up uncomprehendingly at the smiling face of Joseph Reid. </w:t>
      </w:r>
    </w:p>
    <w:p>
      <w:pPr>
        <w:pStyle w:val="Normal"/>
        <w:jc w:val="center"/>
        <w:rPr/>
      </w:pPr>
      <w:r>
        <w:rPr/>
        <w:t>*****</w:t>
      </w:r>
    </w:p>
    <w:p>
      <w:pPr>
        <w:pStyle w:val="Normal"/>
        <w:rPr/>
      </w:pPr>
      <w:r>
        <w:rPr/>
        <w:t xml:space="preserve">The cascading waters made progress difficult, but the force of the flow seemed to be with the escaping party, pounding at their backs and driving them toward their goal. Differences of loyalty were put aside as the survivors struggled to return to the submerged entrance to the cavern. Although the passage was now entirely filled with water, the group as a whole was relieved to reach it, the final hurdle in the path of their escape. </w:t>
      </w:r>
    </w:p>
    <w:p>
      <w:pPr>
        <w:pStyle w:val="Normal"/>
        <w:rPr/>
      </w:pPr>
      <w:r>
        <w:rPr/>
        <w:t xml:space="preserve">Annie was virtually immobile with fear. Not only had the collapse of the cavern reinforced her irrational fears but she was also certain of Jones' death. There could have been no escape from the flooding of the Heart Chamber; he had surely perished. In her heart, she was certain that she would be joining him soon, and that they would be together forever, entombed in the constant night of the underworld. Nevertheless, she did not resist as other hands took hold of her, pulling her underwater. </w:t>
      </w:r>
    </w:p>
    <w:p>
      <w:pPr>
        <w:pStyle w:val="Normal"/>
        <w:rPr/>
      </w:pPr>
      <w:r>
        <w:rPr/>
        <w:t xml:space="preserve">Unprepared for the dive, she immediately sucked in a mouthful of water. The liquid ran up her nose and down into her windpipe, causing an uncontrollable spasm. The hands of her savior held tight however, and she succeeded in pressing her own hands to face to avoid inhaling any more water. </w:t>
      </w:r>
    </w:p>
    <w:p>
      <w:pPr>
        <w:pStyle w:val="Normal"/>
        <w:rPr/>
      </w:pPr>
      <w:r>
        <w:rPr/>
        <w:t xml:space="preserve">She existed for what seemed an eternity in the dark chute, aware that her rescuer was pulling her downward, deeper into the watery bowels of the earth. Abruptly, she was excreted into the twilight shadows in the depths of the lake, and her direction was altered. New energy was transfused into her body, and as she caught sight of the sky above, darkening with the approach of dusk and distorted by the water, her will to live resurfaced. A single cloud, Jones' death, lingered on the horizon of her perspective, and that was enough to drag her down emotionally. </w:t>
      </w:r>
    </w:p>
    <w:p>
      <w:pPr>
        <w:pStyle w:val="Normal"/>
        <w:rPr/>
      </w:pPr>
      <w:r>
        <w:rPr/>
        <w:t xml:space="preserve">She broke through the surface, hungrily sucking in breaths. An instant later, she became aware of dark shapes moving toward her in the water. Were they other refugees from the cavern expedition, or were these alligator reinforcements, arriving to avenge the deaths of their cousins, and clean up the remains of the fallen? She never discovered which, for the hands of her savior pulled her from the waters, and onto the deck of the raft. It was her stepfather. Baudoin had rescued her from the horror of the cave, and snatched her from the lake. </w:t>
      </w:r>
    </w:p>
    <w:p>
      <w:pPr>
        <w:pStyle w:val="Normal"/>
        <w:rPr/>
      </w:pPr>
      <w:r>
        <w:rPr/>
        <w:t xml:space="preserve">The raft was dangerously overcrowded. In addition to the second group of Klansmen that had ventured into the cavern, four others had remained on the watercraft as sentries. With the return of the dozen, and four others, all that remained of the original group, the raft was overflowing with tired bodies. Those on the perimeter of the log deck were required to dangle their legs over the side to make room for all; a dangerous proposition in the alligator infested waters. </w:t>
      </w:r>
    </w:p>
    <w:p>
      <w:pPr>
        <w:pStyle w:val="Normal"/>
        <w:rPr/>
      </w:pPr>
      <w:r>
        <w:rPr/>
        <w:t xml:space="preserve">The steersman wasted no time piloting the makeshift craft toward the shore. Annie discovered with a start that the geography of the lake had undergone a remarkable change. As she watched, the land around the lake crumbled away, creating enormous holes into which rushed the water of the lake and countless underground springs. The hollow network of caverns, disturbed by the supernatural manifestations in the Heart Chamber, was falling apart, creating small ponds, canals and swampy areas. The serpent mound, which had once pointed the way to the Fountain, seemed to have come alive, crawling into the depths. Then something else caught her eye. </w:t>
      </w:r>
    </w:p>
    <w:p>
      <w:pPr>
        <w:pStyle w:val="Normal"/>
        <w:rPr/>
      </w:pPr>
      <w:r>
        <w:rPr/>
        <w:t xml:space="preserve">A bulbous gray shape hung lazily over the noisy sinkhole, and it wasn't until she heard Dr. Lee order his minions to open fire on the object that she realized what it was. A balloon hovered over the newly expanded shores of the lake. From the gondola, two hundred feet overhead dangled a rope, which disappeared, whether into the water or the ground, Annie could not say. As she watched, one end of the rope began to fall, weighted by several bags of ballast. Drawn through a pulley in the gondola, the other end of the rope was pulled skyward, lifting a barely discernible figure which Annie's heart immediately recognized; Jones was being rescued by the balloonists. </w:t>
      </w:r>
    </w:p>
    <w:p>
      <w:pPr>
        <w:pStyle w:val="Normal"/>
        <w:rPr/>
      </w:pPr>
      <w:r>
        <w:rPr/>
        <w:t xml:space="preserve">The Klansmen on the raft began shooting up at the airship. The retort of the rifle fire startled Annie, causing her to jump. As she felt the raft shake ever so slightly, she realized what she had to do. </w:t>
      </w:r>
    </w:p>
    <w:p>
      <w:pPr>
        <w:pStyle w:val="Normal"/>
        <w:rPr/>
      </w:pPr>
      <w:r>
        <w:rPr/>
        <w:t xml:space="preserve">Annie knew enough about ballooning to deduce that the envelope in the sky overhead was likely filled with a flammable gas. A single bullet could easily induce an explosion that would kill everyone in the gondola. She had to prevent that. Unnoticed at first, she began jumping up and down. As the raft began to pitch, Dr. Lee shouted for her to desist. She refused, and in seconds the raft was heaving to and fro in the water. One of the gunmen lost his balance and staggered toward the edge of the deck, knocking two of his comrades overboard. </w:t>
      </w:r>
    </w:p>
    <w:p>
      <w:pPr>
        <w:pStyle w:val="Normal"/>
        <w:rPr/>
      </w:pPr>
      <w:r>
        <w:rPr/>
        <w:t xml:space="preserve">Annie kept her vigil from the raft, breathing a sigh of relief as she witnessed Jones being pulled into the gondola. Suddenly, her vision flashed with the impact of someone striking her, and she slumped into unconsciousness on the deck. </w:t>
      </w:r>
    </w:p>
    <w:p>
      <w:pPr>
        <w:pStyle w:val="Normal"/>
        <w:jc w:val="center"/>
        <w:rPr/>
      </w:pPr>
      <w:r>
        <w:rPr/>
        <w:t>*****</w:t>
      </w:r>
    </w:p>
    <w:p>
      <w:pPr>
        <w:pStyle w:val="Normal"/>
        <w:rPr/>
      </w:pPr>
      <w:r>
        <w:rPr/>
        <w:t xml:space="preserve">The muted crackle of rifle fire startled Jones out of his confused state. He deftly produced his knife and sliced away the rope that encircled his abdomen. The severed end slipped through the pulley and vanished, and the dirigible sluggishly began to rise. </w:t>
      </w:r>
    </w:p>
    <w:p>
      <w:pPr>
        <w:pStyle w:val="Normal"/>
        <w:rPr/>
      </w:pPr>
      <w:r>
        <w:rPr/>
        <w:t xml:space="preserve">"We've got to get rid of more weight!" shouted Jones, conscious of the balloon envelope's volatile contents. As if to underscore the urgency of his command, the wooden panel to his left exploded in spray of splinters as a bullet, aimed too close for comfort, pierced the gondola. </w:t>
      </w:r>
    </w:p>
    <w:p>
      <w:pPr>
        <w:pStyle w:val="Normal"/>
        <w:rPr/>
      </w:pPr>
      <w:r>
        <w:rPr/>
        <w:t xml:space="preserve">Reid sprang into action, as did his daughter Candace, the only other soul in the gondola. The two of them began heaving over the side all that remained of the weighted bags. The ascent quickened, but Jones sensed they were rising too slowly. He felt his ears pop with the increase in altitude, but it was difficult to judge how high they were. There occurred a momentary lull in the ground fire, and Jones risked a peek over the side of the gondola. </w:t>
      </w:r>
    </w:p>
    <w:p>
      <w:pPr>
        <w:pStyle w:val="Normal"/>
        <w:rPr/>
      </w:pPr>
      <w:r>
        <w:rPr/>
        <w:t xml:space="preserve">The lake's surface was dim with approaching night. Nevertheless, Jones caught a glimpse of Annie's small form in the lantern light. She was purposely upsetting the raft on which she and the others stood, preventing the riflemen from taking aim of reloading their guns. A proud smile crossed his lips; Annie was still alive and still fighting. His joy turned to anger as he witnessed Dr. Lee approach and knock her down with a vicious back-handed blow. As soon as the raft stopped quaking, the shooting was resumed. A bullet grazed the corner of the gondola, causing the balloon to pirouette. </w:t>
      </w:r>
    </w:p>
    <w:p>
      <w:pPr>
        <w:pStyle w:val="Normal"/>
        <w:rPr/>
      </w:pPr>
      <w:r>
        <w:rPr/>
        <w:t xml:space="preserve">"Why aren't we rising?" demanded Jones, clutching dizzily at the edge of the basket, irritable because of his helplessness. </w:t>
      </w:r>
    </w:p>
    <w:p>
      <w:pPr>
        <w:pStyle w:val="Normal"/>
        <w:rPr/>
      </w:pPr>
      <w:r>
        <w:rPr/>
        <w:t xml:space="preserve">"The gas is cooling with the onset of night," explained Reid, chagrined. </w:t>
      </w:r>
    </w:p>
    <w:p>
      <w:pPr>
        <w:pStyle w:val="Normal"/>
        <w:rPr/>
      </w:pPr>
      <w:r>
        <w:rPr/>
        <w:t xml:space="preserve">"Can we dump more weight?" </w:t>
      </w:r>
    </w:p>
    <w:p>
      <w:pPr>
        <w:pStyle w:val="Normal"/>
        <w:rPr/>
      </w:pPr>
      <w:r>
        <w:rPr/>
        <w:t xml:space="preserve">"If we do, we'll probably never make it back down." </w:t>
      </w:r>
    </w:p>
    <w:p>
      <w:pPr>
        <w:pStyle w:val="Normal"/>
        <w:rPr/>
      </w:pPr>
      <w:r>
        <w:rPr/>
        <w:t xml:space="preserve">Jones swore at the at the ill turn of events. He noticed however that fewer shots were finding the gondola. The balloon was moving, not upwards but laterally. A wind was blowing from the north, pushing the balloon and its passengers south, away from the snipers on the lake. Jones looked out once more, and saw that the people on the raft had become indistinct stick figures, back-lit by their lanterns. In seconds, the distance swallowed them up entirely. </w:t>
      </w:r>
    </w:p>
    <w:p>
      <w:pPr>
        <w:pStyle w:val="Normal"/>
        <w:rPr/>
      </w:pPr>
      <w:r>
        <w:rPr/>
        <w:t xml:space="preserve">With a sigh, both of relief and concern that he was still separated from Annie, he lowered himself into the gondola to converse with his rescuers. Reid was barely visible in the dusk, but Jones could tell that the old gravedigger wore a concerned smile. "Ain't you a sight?" </w:t>
      </w:r>
    </w:p>
    <w:p>
      <w:pPr>
        <w:pStyle w:val="Normal"/>
        <w:rPr/>
      </w:pPr>
      <w:r>
        <w:rPr/>
        <w:t xml:space="preserve">"Where on earth did you find this thing?" </w:t>
      </w:r>
    </w:p>
    <w:p>
      <w:pPr>
        <w:pStyle w:val="Normal"/>
        <w:rPr/>
      </w:pPr>
      <w:r>
        <w:rPr/>
        <w:t xml:space="preserve">"A long story," replied Reid, solemnly. "I expect it may be even longer than the story you have to tell." </w:t>
      </w:r>
    </w:p>
    <w:p>
      <w:pPr>
        <w:pStyle w:val="Normal"/>
        <w:rPr/>
      </w:pPr>
      <w:r>
        <w:rPr/>
        <w:t xml:space="preserve">Jones nodded. "He's got Annie. Remy is--" He didn't know who his old comrade was supporting. Baudoin had betrayed him, siding with Lee. And yet, at the most crucial moment, he had provided Jones with the means to save himself. He shook his head, dismissing his confusion. "I've got to save her." </w:t>
      </w:r>
    </w:p>
    <w:p>
      <w:pPr>
        <w:pStyle w:val="Normal"/>
        <w:rPr/>
      </w:pPr>
      <w:r>
        <w:rPr/>
        <w:t xml:space="preserve">"How will you-- Forgive me, how will we do that?" </w:t>
      </w:r>
    </w:p>
    <w:p>
      <w:pPr>
        <w:pStyle w:val="Normal"/>
        <w:rPr/>
      </w:pPr>
      <w:r>
        <w:rPr/>
        <w:t xml:space="preserve">Jones stared back at the old gravedigger and his daughter. Something was amiss, an incongruity that distracted him from answering Reid's question. "I haven't thanked you for saving me," he said, speaking slowly. "One thing I don't understand though, is how you were able to be here, right over that lake." </w:t>
      </w:r>
    </w:p>
    <w:p>
      <w:pPr>
        <w:pStyle w:val="Normal"/>
        <w:rPr/>
      </w:pPr>
      <w:r>
        <w:rPr/>
        <w:t xml:space="preserve">Reid shrugged. "Dumb luck." </w:t>
      </w:r>
    </w:p>
    <w:p>
      <w:pPr>
        <w:pStyle w:val="Normal"/>
        <w:rPr/>
      </w:pPr>
      <w:r>
        <w:rPr/>
        <w:t xml:space="preserve">"I see." The last piece fell into place as stared at his rescuer. "Well, I guess will need all the luck, dumb or otherwise, we can get if we're going to save Annie. To answer your question though, I am going to get her back by giving Lee what he wants. I am going to give him the Eternal Heart. And you, Mr. Reid, are going to lead me to i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Chapter 20 -- The Heart of the Matter</w:t>
      </w:r>
    </w:p>
    <w:p>
      <w:pPr>
        <w:pStyle w:val="Normal"/>
        <w:rPr/>
      </w:pPr>
      <w:r>
        <w:rPr/>
        <w:t xml:space="preserve">Barcelona, Spain </w:t>
      </w:r>
    </w:p>
    <w:p>
      <w:pPr>
        <w:pStyle w:val="Normal"/>
        <w:rPr/>
      </w:pPr>
      <w:r>
        <w:rPr/>
        <w:tab/>
        <w:t>Jones gazed across the plaza at the spires of La Sagrada Familia, the Holy Family cathedral. The edifice had the potential to be the next wonder of the modern world, though its completion, as dictated by the elaborate plans of the deceased architectural genius Anton Gaudi, seemed a remote possibility at best. It was not due simply to the unrest in Spain, or the recent battle in the streets of Barcelona that had ended the bloody civil war with a victory for the Fascist regime of Francisco Franco. Rather, the enemy that seemed destined to prevent the completion of the cathedral was its own grandeur. The plans drafted by Gaudi would require a century or more to complete; some said it would never be finished. Perhaps, thought Jones, that was the charm of the place.</w:t>
      </w:r>
    </w:p>
    <w:p>
      <w:pPr>
        <w:pStyle w:val="Normal"/>
        <w:rPr/>
      </w:pPr>
      <w:r>
        <w:rPr/>
        <w:tab/>
        <w:t>Several weeks had passed since the cataclysmic end of the search for the Fountain of Youth, and his improbable rescue by Joseph and Candace Reid. The appearance of the gas balloon, a relic from America's civil war, still seemed like something out of a Jules Verne story.</w:t>
      </w:r>
    </w:p>
    <w:p>
      <w:pPr>
        <w:pStyle w:val="Normal"/>
        <w:rPr/>
      </w:pPr>
      <w:r>
        <w:rPr/>
        <w:tab/>
        <w:t>According to Reid, Miguel Cristobal had served the intelligence services of the Union Army. In so doing, he had chanced upon a Confederate wagon transporting the balloon, at the time a highly experimental piece of surveillance equipment, across South Carolina. Cristobal had captured the device, secreting it away in the escape tunnel beneath his house, in anticipation of the day when it would serve his purpose. Though that day never came, he did in later years learn the art of inflating the rubberized envelope with hydrogen gas, reclaimed from the burning of coal, and of piloting the airship. He shared some of this knowledge with Joseph Reid, who had proved to be a quick study. Despite its age, Cristobal and Reid had kept the balloon in good repair.</w:t>
      </w:r>
    </w:p>
    <w:p>
      <w:pPr>
        <w:pStyle w:val="Normal"/>
        <w:rPr/>
      </w:pPr>
      <w:r>
        <w:rPr/>
        <w:tab/>
        <w:t>Reid had certainly been right about "dumb luck." Gas ballooning was not so much a matter of skill as one of blind chance. Navigating the envelope could only be accomplished by ascending or descending until the pilot found a favorable air current to carry the balloon along in the desired direction. Rarely did a balloonist rise into the sky with a specific destination in mind; it was more a matter of hoping that serendipity would occur, rather than disaster.</w:t>
      </w:r>
    </w:p>
    <w:p>
      <w:pPr>
        <w:pStyle w:val="Normal"/>
        <w:rPr/>
      </w:pPr>
      <w:r>
        <w:rPr/>
        <w:tab/>
        <w:t>Luck had been with Reid and Jones that day over the lake. He had caught a gentle breeze, carrying them due east, away from the staging area where they had inflated the balloon after traveling south, only a day or so behind the expedition. Unnoticed by the parties on the ground, they had hovered above the lake, watching for the inevitable to occur. When the cavern dome collapsed, Candace's sharp eyes had picked out Jones' form, struggling in the middle of the sinkhole. Their quick action had saved him.</w:t>
      </w:r>
    </w:p>
    <w:p>
      <w:pPr>
        <w:pStyle w:val="Normal"/>
        <w:rPr/>
      </w:pPr>
      <w:r>
        <w:rPr/>
        <w:tab/>
        <w:t>Once the upper air currents had carried the balloon away from the lake, they had faced a different peril. With their entire ballast supply thrown overboard for a rapid ascent, there was nothing to bring the envelope back to earth. Within hours the wind had carried them to the Florida shore, forcing them to vent the hydrogen from the balloon. The gondola had crashed into the Atlantic Ocean and instantly been swamped, but blind luck was once again on their side. People on the shore had noticed the balloon's peril, and rescue craft had been dispatched to pluck the floating trio from the sea. By midnight, all three were safe again on solid ground.</w:t>
      </w:r>
    </w:p>
    <w:p>
      <w:pPr>
        <w:pStyle w:val="Normal"/>
        <w:rPr/>
      </w:pPr>
      <w:r>
        <w:rPr/>
        <w:tab/>
        <w:t>Reid's knowledge of how to find the lake in the first place, when he had previously denied having that information, was part of a greater mystery, which for Jones had begun with Lee's discovery that the Eternal Heart was no longer in the cavern with the Fountain of Youth. Many of the incongruities that had plagued him during the earlier days of the quest now made perfect sense in the light of his realizations. Now at last he had the answer to those mysteries. Now at last, he had the means to rescue Annie from Dr. Lee.</w:t>
      </w:r>
    </w:p>
    <w:p>
      <w:pPr>
        <w:pStyle w:val="Normal"/>
        <w:rPr/>
      </w:pPr>
      <w:r>
        <w:rPr/>
        <w:tab/>
        <w:t>When the sun finally dipped below the horizon, he arose from his chair at a nearby cafe and crossed the Plaza toward La Sagrada Familia. The cathedral truly was a wonder, surviving the war more or less unscathed, and Jones found himself regretting the circumstances that had placed him here; circumstances that would allow little time for exploration.</w:t>
      </w:r>
    </w:p>
    <w:p>
      <w:pPr>
        <w:pStyle w:val="Normal"/>
        <w:rPr/>
      </w:pPr>
      <w:r>
        <w:rPr/>
        <w:tab/>
        <w:t>Whatever the outcome of his gambit tonight, Jones knew that his stay in Barcelona would be painfully brief. Not only was the country in the grip of a fascist madman, but the whole continent was one step closer to chaos. On the first of September, troops loyal to Adolf Hitler had swarmed into Poland. Britain had responded to the invasion of its ally with a declaration of war against Germany. Though the American president had repeatedly declared that the United States would not join the foreign war, there was a tacit understanding that the US would stand with England. That made Europe, and especially Spain, a Nazi aligned nation, where thousands of American volunteers had failed in their bid to overthrow Franco in the civil war, a dangerous place for Americans.</w:t>
      </w:r>
    </w:p>
    <w:p>
      <w:pPr>
        <w:pStyle w:val="Normal"/>
        <w:rPr/>
      </w:pPr>
      <w:r>
        <w:rPr/>
        <w:tab/>
        <w:t xml:space="preserve">It had been virtually impossible for Jones to find passage to Spain. Though great ships like the </w:t>
      </w:r>
      <w:r>
        <w:rPr>
          <w:i/>
        </w:rPr>
        <w:t>Normandie</w:t>
      </w:r>
      <w:r>
        <w:rPr/>
        <w:t xml:space="preserve"> had only weeks before crossed the Atlantic Ocean like clockwork, those routes were now closed. </w:t>
      </w:r>
      <w:r>
        <w:rPr>
          <w:i/>
        </w:rPr>
        <w:t xml:space="preserve">Normandie </w:t>
      </w:r>
      <w:r>
        <w:rPr/>
        <w:t xml:space="preserve">herself now stood idle at her dock in New York. </w:t>
      </w:r>
    </w:p>
    <w:p>
      <w:pPr>
        <w:pStyle w:val="Normal"/>
        <w:rPr/>
      </w:pPr>
      <w:r>
        <w:rPr/>
        <w:tab/>
        <w:t>Jones had ultimately found an indirect route to his destination, one that required a great expenditure of money and almost two weeks of travel by train, boat and plane. He could only hope that Dr. Lee had been similarly slowed by the unfolding world events.</w:t>
      </w:r>
    </w:p>
    <w:p>
      <w:pPr>
        <w:pStyle w:val="Normal"/>
        <w:rPr/>
      </w:pPr>
      <w:r>
        <w:rPr/>
        <w:tab/>
        <w:t>He did not doubt that Lee would come to La Sagrada Familia. His parting declaration to the occultist had all but ensured that Lee would make the journey. Jones knew that his foe would be unable to resist the possibility that his prize, the Eternal Heart, a seed from the biblical Tree of Life, was hidden away in a cathedral in Spain. Nor would Lee stop searching until he had found it, even if it required tearing the cathedral into rubble.</w:t>
      </w:r>
    </w:p>
    <w:p>
      <w:pPr>
        <w:pStyle w:val="Normal"/>
        <w:rPr/>
      </w:pPr>
      <w:r>
        <w:rPr/>
        <w:tab/>
        <w:t>Jones had no intention of allowing Lee to desecrate the cathedral. Nor did he have any sort of scheme in mind to prevent Lee from attaining his goal. In fact, Jones planned on doing exactly what he had told Reid moments after his rescue.</w:t>
      </w:r>
    </w:p>
    <w:p>
      <w:pPr>
        <w:pStyle w:val="Normal"/>
        <w:rPr/>
      </w:pPr>
      <w:r>
        <w:rPr/>
        <w:tab/>
        <w:t>He was going to give Lee the Eternal Heart.</w:t>
      </w:r>
    </w:p>
    <w:p>
      <w:pPr>
        <w:pStyle w:val="Normal"/>
        <w:rPr/>
      </w:pPr>
      <w:r>
        <w:rPr/>
        <w:tab/>
        <w:t>The rejuvenating effects of his singular sampling of the Fountain of Youth had eventually diminished, but his myriad wounds and scars had totally vanished during the days that followed his escape from the cavern. Moreover, his appearance and overall health seemed to have been invigorated; he both looked and felt like he was thirty again. Even his eyesight had improved. His hair was growing too fast to be kept short, as he preferred, requiring him to keep it tucked under his hat. He had given up trying to keep his beard shaved. The growth of his facial hair could not be held in check even with a regimen of twice daily shaving. He settled instead on keeping it trimmed neatly, satisfied that the growth offset his otherwise youthful appearance.</w:t>
      </w:r>
    </w:p>
    <w:p>
      <w:pPr>
        <w:pStyle w:val="Normal"/>
        <w:rPr/>
      </w:pPr>
      <w:r>
        <w:rPr/>
        <w:tab/>
        <w:t>Jones crossed the courtyard and entered the cathedral through the facade of the Nativity of Christ on the eastern side of the sprawling complex. The four textured spires that towered overhead reminded him of the limestone growths in the cavern where the Fountain of Youth had once existed. The memory triggered a grim smile, a recollection of his desperate gambit to save Annie; it was a maneuver that would see its conclusion tonight. Ignoring the ominous carved snakes on the facade, he entered.</w:t>
      </w:r>
    </w:p>
    <w:p>
      <w:pPr>
        <w:pStyle w:val="Normal"/>
        <w:rPr/>
      </w:pPr>
      <w:r>
        <w:rPr/>
        <w:tab/>
        <w:t>A spiraling staircase, fashioned to give the appearance of entering the shell of a chambered nautilus, ascended into one of the spires. Jones listened intently for a moment, and heard the sound of scraping on stone. "Still playing at theatre, Lee?" He waited a moment longer, but heard nothing more. "Let's finish this Lee. No more games."</w:t>
      </w:r>
    </w:p>
    <w:p>
      <w:pPr>
        <w:pStyle w:val="Normal"/>
        <w:rPr/>
      </w:pPr>
      <w:r>
        <w:rPr/>
        <w:tab/>
        <w:t>"No more games," echoed a familiar voice from behind him. He did not have to turn to identify the speaker as his nemesis, the occult scholar John Lee. Several shapes materialized out of the shadows, and in a heartbeat armed men surrounded him.</w:t>
      </w:r>
    </w:p>
    <w:p>
      <w:pPr>
        <w:pStyle w:val="Normal"/>
        <w:rPr/>
      </w:pPr>
      <w:r>
        <w:rPr/>
        <w:tab/>
        <w:t>Ignoring them, he turned to face Lee. The occultist was dressed in his customary black. Remy Baudoin stood beside him, looking haggard and unhappy. Behind them, one of Lee's subordinates held the struggling, bound form of Baudoin's stepdaughter. Jones breathed a silent sigh of relief. Annie looked no worse for her experiences. A gesture from Lee brought her forward and her gag was removed.</w:t>
      </w:r>
    </w:p>
    <w:p>
      <w:pPr>
        <w:pStyle w:val="Normal"/>
        <w:rPr/>
      </w:pPr>
      <w:r>
        <w:rPr/>
        <w:tab/>
        <w:t>"As to the matter of games, Jones, I believe that it was your game that brought us here. Your little bluff almost convinced me that I would find the Eternal Heart here."</w:t>
      </w:r>
    </w:p>
    <w:p>
      <w:pPr>
        <w:pStyle w:val="Normal"/>
        <w:rPr/>
      </w:pPr>
      <w:r>
        <w:rPr/>
        <w:tab/>
        <w:t>Jones forced a smile. "That was no bluff. More of an outright lie, really. I must say that your gullibility is rather disappointing."</w:t>
      </w:r>
    </w:p>
    <w:p>
      <w:pPr>
        <w:pStyle w:val="Normal"/>
        <w:rPr/>
      </w:pPr>
      <w:r>
        <w:rPr/>
        <w:tab/>
        <w:t>"Where is it?" hissed Lee.</w:t>
      </w:r>
    </w:p>
    <w:p>
      <w:pPr>
        <w:pStyle w:val="Normal"/>
        <w:rPr/>
      </w:pPr>
      <w:r>
        <w:rPr/>
        <w:tab/>
        <w:t>"You still haven't figured that out?" Jones shook his head. He turned to face Baudoin. "Hello, Remy. Still tagging along with him?"</w:t>
      </w:r>
    </w:p>
    <w:p>
      <w:pPr>
        <w:pStyle w:val="Normal"/>
        <w:rPr/>
      </w:pPr>
      <w:r>
        <w:rPr/>
        <w:tab/>
        <w:t>Baudoin swallowed nervously, but did not reply. Jones could not help but notice that Baudoin wielded a pistol; he was not an unwilling prisoner, as was his stepdaughter. Jones turned to face Annie. "Are you all right?"</w:t>
      </w:r>
    </w:p>
    <w:p>
      <w:pPr>
        <w:pStyle w:val="Normal"/>
        <w:rPr/>
      </w:pPr>
      <w:r>
        <w:rPr/>
        <w:tab/>
        <w:t>She nodded, but her concern was evident. "You shouldn't have come, Indy. He'll kill you."</w:t>
      </w:r>
    </w:p>
    <w:p>
      <w:pPr>
        <w:pStyle w:val="Normal"/>
        <w:rPr/>
      </w:pPr>
      <w:r>
        <w:rPr/>
        <w:tab/>
        <w:t>Jones smiled again, with more sincerity. "I don't think so." He looked back at Lee. "This is endgame, Lee; the final gambit. If we play this right, everyone wins. You get the Eternal Heart. Annie and I walk out of here. Remy... Well, I guess that's up to him."</w:t>
      </w:r>
    </w:p>
    <w:p>
      <w:pPr>
        <w:pStyle w:val="Normal"/>
        <w:rPr/>
      </w:pPr>
      <w:r>
        <w:rPr/>
        <w:tab/>
        <w:t>Lee stepped around behind Annie and pulled her close, thrusting the hook toward her throat. "Tell me where it is, Jones."</w:t>
      </w:r>
    </w:p>
    <w:p>
      <w:pPr>
        <w:pStyle w:val="Normal"/>
        <w:rPr/>
      </w:pPr>
      <w:r>
        <w:rPr/>
        <w:tab/>
        <w:t>"It isn't in Barcelona at all," intoned Baudoin, quietly. "But the journal did say that Cristobal planned on returning here. Where did he put it?"</w:t>
      </w:r>
    </w:p>
    <w:p>
      <w:pPr>
        <w:pStyle w:val="Normal"/>
        <w:rPr/>
      </w:pPr>
      <w:r>
        <w:rPr/>
        <w:tab/>
        <w:t>Jones gazed back at him. "I should have realized the truth the moment we laid eyes on Cristobal in his coffin, but it didn't come together until we were in the cavern."</w:t>
      </w:r>
    </w:p>
    <w:p>
      <w:pPr>
        <w:pStyle w:val="Normal"/>
        <w:rPr/>
      </w:pPr>
      <w:r>
        <w:rPr/>
        <w:tab/>
        <w:t>"You're not making sense," spat Lee.</w:t>
      </w:r>
    </w:p>
    <w:p>
      <w:pPr>
        <w:pStyle w:val="Normal"/>
        <w:rPr/>
      </w:pPr>
      <w:r>
        <w:rPr/>
        <w:tab/>
        <w:t>"It was that heart you found, Nimrod's heart. You said it yourself, Lee. The only way to kill someone that has been blessed by the Eternal Heart, or drunk of the Fountain, is to be decapitated or have his heart cut out. Cristobal didn't die of natural causes. He could not have."</w:t>
      </w:r>
    </w:p>
    <w:p>
      <w:pPr>
        <w:pStyle w:val="Normal"/>
        <w:rPr/>
      </w:pPr>
      <w:r>
        <w:rPr/>
        <w:tab/>
        <w:t>"Then how did he die?" countered Baudoin.</w:t>
      </w:r>
    </w:p>
    <w:p>
      <w:pPr>
        <w:pStyle w:val="Normal"/>
        <w:rPr/>
      </w:pPr>
      <w:r>
        <w:rPr/>
        <w:tab/>
        <w:t>"He was killed; by someone who knew how to keep him from coming back to life. That person took the Eternal Heart before Cristobal could leave for Spain. Actually, you were very close to it. We both were, though neither of us realized it at the time. I think that has something to do with prejudice actually; we just couldn't bring ourselves to believe that they were smarter than we were."</w:t>
      </w:r>
    </w:p>
    <w:p>
      <w:pPr>
        <w:pStyle w:val="Normal"/>
        <w:rPr/>
      </w:pPr>
      <w:r>
        <w:rPr/>
        <w:tab/>
        <w:t>Lee's face darkened with his ire at not being able to follow Jones' deductions, but Annie spoke from within his grasp. "Joseph Reid."</w:t>
      </w:r>
    </w:p>
    <w:p>
      <w:pPr>
        <w:pStyle w:val="Normal"/>
        <w:rPr/>
      </w:pPr>
      <w:r>
        <w:rPr/>
        <w:tab/>
        <w:t>"Of course," supplied Baudoin. "It had to be the man who buried him. Reid was lying when he said that Cristobal returned from Spain with an incurable illness."</w:t>
      </w:r>
    </w:p>
    <w:p>
      <w:pPr>
        <w:pStyle w:val="Normal"/>
        <w:rPr/>
      </w:pPr>
      <w:r>
        <w:rPr/>
        <w:tab/>
        <w:t>"He never made it to Spain. There is a reason that his journal ends where it does. Cristobal planned to take the Eternal Heart back, just as we assumed he did. But he made one stop before leaving to claim something else that he thought was his: Candace Reid."</w:t>
      </w:r>
    </w:p>
    <w:p>
      <w:pPr>
        <w:pStyle w:val="Normal"/>
        <w:rPr/>
      </w:pPr>
      <w:r>
        <w:rPr/>
        <w:tab/>
        <w:t>"Impossible. What value would the Negro woman have to him?"</w:t>
      </w:r>
    </w:p>
    <w:p>
      <w:pPr>
        <w:pStyle w:val="Normal"/>
        <w:rPr/>
      </w:pPr>
      <w:r>
        <w:rPr/>
        <w:tab/>
        <w:t>"Don't be so surprised Lee. I'll bet even your Klan buddies wouldn't think twice about taking a black woman to their bed if they got the chance; in fact, I think a few of them secretly desire it. However, I suspect Cristobal may have been motivated by something else. Remember, when he visited the Reid's, he had just returned from Florida, from the Fountain. Drinking from the Fountain -- How can I put this delicately? Let's just say that it gives you a certain youthful vigor. Trust me, I know what I'm talking about." He winked at Annie.</w:t>
      </w:r>
    </w:p>
    <w:p>
      <w:pPr>
        <w:pStyle w:val="Normal"/>
        <w:rPr/>
      </w:pPr>
      <w:r>
        <w:rPr/>
        <w:tab/>
        <w:t>"So Cristobal was filled with lust for the Negro woman," replied Lee, derisively. "How does that signify anything?"</w:t>
      </w:r>
    </w:p>
    <w:p>
      <w:pPr>
        <w:pStyle w:val="Normal"/>
        <w:rPr/>
      </w:pPr>
      <w:r>
        <w:rPr/>
        <w:tab/>
        <w:t>"It wasn't just a simple case of lust. Cristobal had desired her for a long time. A really, really long time."</w:t>
      </w:r>
    </w:p>
    <w:p>
      <w:pPr>
        <w:pStyle w:val="Normal"/>
        <w:rPr/>
      </w:pPr>
      <w:r>
        <w:rPr/>
        <w:tab/>
        <w:t>"The Reid's drank from the Fountain," gasped Baudoin, breathlessly.</w:t>
      </w:r>
    </w:p>
    <w:p>
      <w:pPr>
        <w:pStyle w:val="Normal"/>
        <w:rPr/>
      </w:pPr>
      <w:r>
        <w:rPr/>
        <w:tab/>
        <w:t>Jones nodded. "Joseph Reid was once a young African warrior, captured by an enemy force during a tribal conflict. He was sold to Dutch slave merchants, who transported him across the ocean to Charles Town, capital of the Crown Colony of South Carolina, where he was purchased by a wealthy, but enigmatic plantation owner named Michael Christopher in the year 1739.</w:t>
      </w:r>
    </w:p>
    <w:p>
      <w:pPr>
        <w:pStyle w:val="Normal"/>
        <w:rPr/>
      </w:pPr>
      <w:r>
        <w:rPr/>
        <w:tab/>
        <w:t>"Christopher owned many slaves, but sold them along with all his landholdings a decade later. He kept only one servant, Joseph, to help him establish a new life in Virginia. He even gave his slave a taste of the Fountain's water from time to time, though I suspect his motives were more pragmatic than altruistic; he needed to have a confidant to help him with the logistics of creating a new identity every few years. For over a hundred years, they moved back and forth across the colonies, and later the states of the newly born USA. Over the years the two grew to be friends, at least to the extent any slave and master can be."</w:t>
      </w:r>
    </w:p>
    <w:p>
      <w:pPr>
        <w:pStyle w:val="Normal"/>
        <w:rPr/>
      </w:pPr>
      <w:r>
        <w:rPr/>
        <w:tab/>
        <w:t>"I thought that Cristobal was opposed to slavery," objected Annie, momentarily forgetting the hook at her throat.</w:t>
      </w:r>
    </w:p>
    <w:p>
      <w:pPr>
        <w:pStyle w:val="Normal"/>
        <w:rPr/>
      </w:pPr>
      <w:r>
        <w:rPr/>
        <w:tab/>
        <w:t>"Not really. He realized early on that industrialization would make the owning of slaves redundant and he worked to undermine the institution when the trend became inevitable. He helped the abolition movement, and later worked as a spy for the Union, believing that his own interest would be better served if the Confederacy fell. When it did, he had to emancipate his most trusted slave.</w:t>
      </w:r>
    </w:p>
    <w:p>
      <w:pPr>
        <w:pStyle w:val="Normal"/>
        <w:rPr/>
      </w:pPr>
      <w:r>
        <w:rPr/>
        <w:tab/>
        <w:t>"Reid agreed to keep their secret. His own life would be extraordinarily lengthened, and he might become a focus of unwelcome scrutiny if he revealed anything about his past. Because of their shared bond, the two men remained acquaintances. While Cristobal continued to move about the country, gaining wealth and switching identities, Reid settled down and married. Though his wife died of yellow fever, Reid discovered that his gift had been passed on to their only daughter."</w:t>
      </w:r>
    </w:p>
    <w:p>
      <w:pPr>
        <w:pStyle w:val="Normal"/>
        <w:rPr/>
      </w:pPr>
      <w:r>
        <w:rPr/>
        <w:tab/>
        <w:t>"So Candace is--"</w:t>
      </w:r>
    </w:p>
    <w:p>
      <w:pPr>
        <w:pStyle w:val="Normal"/>
        <w:rPr/>
      </w:pPr>
      <w:r>
        <w:rPr/>
        <w:tab/>
        <w:t>"Still a youngster. A mere fifty-nine years of age. Because he had known her for so many years; because they already shared the gift of a supernaturally extended life-span, and perhaps because Cristobal was feeling especially vital after a visit to the Fountain, he decided that Candace Reid was to be his concubine."</w:t>
      </w:r>
    </w:p>
    <w:p>
      <w:pPr>
        <w:pStyle w:val="Normal"/>
        <w:rPr/>
      </w:pPr>
      <w:r>
        <w:rPr/>
        <w:tab/>
        <w:t>"Her father murdered Cristobal and took the Eternal Heart for himself," suggested Lee, barely masking his contempt.</w:t>
      </w:r>
    </w:p>
    <w:p>
      <w:pPr>
        <w:pStyle w:val="Normal"/>
        <w:rPr/>
      </w:pPr>
      <w:r>
        <w:rPr/>
        <w:tab/>
        <w:t>"Actually, Candace killed Cristobal, in self-defense. Of course he didn't exactly die when she hit him. When he got back up again, and again, ready to kill them both to protect his secret, they had to take more permanent measures."</w:t>
      </w:r>
    </w:p>
    <w:p>
      <w:pPr>
        <w:pStyle w:val="Normal"/>
        <w:rPr/>
      </w:pPr>
      <w:r>
        <w:rPr/>
        <w:tab/>
        <w:t>"When you said it was here in the cathedral--"</w:t>
      </w:r>
    </w:p>
    <w:p>
      <w:pPr>
        <w:pStyle w:val="Normal"/>
        <w:rPr/>
      </w:pPr>
      <w:r>
        <w:rPr/>
        <w:tab/>
        <w:t>"First thing that popped into my head," replied Jones, grinning. "I wanted you to go where I would be able to find you, if I got the chance. And I definitely wanted to send you far away from the real hiding place of the Eternal Heart."</w:t>
      </w:r>
    </w:p>
    <w:p>
      <w:pPr>
        <w:pStyle w:val="Normal"/>
        <w:rPr/>
      </w:pPr>
      <w:r>
        <w:rPr/>
        <w:tab/>
        <w:t>"Then you have only postponed the inevitable," declared Lee. "I will find that Negro again; and this time you will not be there to save him."</w:t>
      </w:r>
    </w:p>
    <w:p>
      <w:pPr>
        <w:pStyle w:val="Normal"/>
        <w:rPr/>
      </w:pPr>
      <w:r>
        <w:rPr/>
        <w:tab/>
        <w:t>Jones shrugged. "Knock yourself out. But there's an easier way."</w:t>
      </w:r>
    </w:p>
    <w:p>
      <w:pPr>
        <w:pStyle w:val="Normal"/>
        <w:rPr/>
      </w:pPr>
      <w:r>
        <w:rPr/>
        <w:tab/>
        <w:t>"Do tell."</w:t>
      </w:r>
    </w:p>
    <w:p>
      <w:pPr>
        <w:pStyle w:val="Normal"/>
        <w:rPr/>
      </w:pPr>
      <w:r>
        <w:rPr/>
        <w:tab/>
        <w:t>"Let Annie go, right now. I'll give you the Heart."</w:t>
      </w:r>
    </w:p>
    <w:p>
      <w:pPr>
        <w:pStyle w:val="Normal"/>
        <w:rPr/>
      </w:pPr>
      <w:r>
        <w:rPr/>
        <w:tab/>
        <w:t>"I do not believe you would be so foolish as to confront me with the Eternal Heart on your person. And I certainly will not release Mademoiselle Delacroix based solely on your promise."</w:t>
      </w:r>
    </w:p>
    <w:p>
      <w:pPr>
        <w:pStyle w:val="Normal"/>
        <w:rPr/>
      </w:pPr>
      <w:r>
        <w:rPr/>
        <w:tab/>
        <w:t xml:space="preserve">"Well then, you've overestimated me yet again," replied Jones, reaching into the inside pocket of his sport coat. Lee's henchmen collectively tightened their grips on their guns, but Jones opened the jacket slowly to reveal nothing threatening. From the lining pocket he drew out a heart shaped metal box, the size of his fist. </w:t>
      </w:r>
    </w:p>
    <w:p>
      <w:pPr>
        <w:pStyle w:val="Normal"/>
        <w:rPr/>
      </w:pPr>
      <w:r>
        <w:rPr/>
        <w:tab/>
        <w:t>"Another deception."</w:t>
      </w:r>
    </w:p>
    <w:p>
      <w:pPr>
        <w:pStyle w:val="Normal"/>
        <w:rPr/>
      </w:pPr>
      <w:r>
        <w:rPr/>
        <w:tab/>
        <w:t>Jones shook his head. With exaggerated slowness, he reached up to the box with his right hand, turned a small metal key in a clasp style lock, and opened the hinged cover. Resting on a lining of red velvet was an object that in every way resembled a peach pit, but more than double the size. From the pores of the seed, a faint blue light seemed to be oozing.</w:t>
      </w:r>
    </w:p>
    <w:p>
      <w:pPr>
        <w:pStyle w:val="Normal"/>
        <w:rPr/>
      </w:pPr>
      <w:r>
        <w:rPr/>
        <w:tab/>
        <w:t>"No!" protested Annie. "Indy, you can't give it to him. You've no idea what he'll do with it."</w:t>
      </w:r>
    </w:p>
    <w:p>
      <w:pPr>
        <w:pStyle w:val="Normal"/>
        <w:rPr/>
      </w:pPr>
      <w:r>
        <w:rPr/>
        <w:tab/>
        <w:t>"Actually, I know exactly what he has planned." He glanced at Lee, then at Baudoin. "Though I'm betting he hasn't filled you in yet."</w:t>
      </w:r>
    </w:p>
    <w:p>
      <w:pPr>
        <w:pStyle w:val="Normal"/>
        <w:rPr/>
      </w:pPr>
      <w:r>
        <w:rPr/>
        <w:tab/>
        <w:t>"He thinks he can make people worship him as a god."</w:t>
      </w:r>
    </w:p>
    <w:p>
      <w:pPr>
        <w:pStyle w:val="Normal"/>
        <w:rPr/>
      </w:pPr>
      <w:r>
        <w:rPr/>
        <w:tab/>
        <w:t xml:space="preserve">"There's more to it than that Annie." Jones continued to stare at Baudoin, watching for the impact of his words on his former comrade. "He actually told me all about it when we first met aboard the </w:t>
      </w:r>
      <w:r>
        <w:rPr>
          <w:i/>
        </w:rPr>
        <w:t>Mongolia</w:t>
      </w:r>
      <w:r>
        <w:rPr/>
        <w:t>. The Sacred Heart of Jesus Christ, wasn't that what you called it? Dr. Lee believes that he can make the Eternal Heart a part of his own body; release its power into him, so that he can perform the same miracles as Christ. Not only that, he might even be able to transcend the flesh; he might be able to transform himself into a living spirit creature."</w:t>
      </w:r>
    </w:p>
    <w:p>
      <w:pPr>
        <w:pStyle w:val="Normal"/>
        <w:rPr/>
      </w:pPr>
      <w:r>
        <w:rPr/>
        <w:tab/>
        <w:t>"Like an angel?" wondered Baudoin aloud.</w:t>
      </w:r>
    </w:p>
    <w:p>
      <w:pPr>
        <w:pStyle w:val="Normal"/>
        <w:rPr/>
      </w:pPr>
      <w:r>
        <w:rPr/>
        <w:tab/>
        <w:t>Jones shrugged again. "A fallen angel." He swung his gaze back to Lee. "I don't give a damn, really. I just want Annie. And I am willing to give you this in exchange for her."</w:t>
      </w:r>
    </w:p>
    <w:p>
      <w:pPr>
        <w:pStyle w:val="Normal"/>
        <w:rPr/>
      </w:pPr>
      <w:r>
        <w:rPr/>
        <w:tab/>
        <w:t>"This is yet another deception, Jones. You would never surrender it to me. I know you too well."</w:t>
      </w:r>
    </w:p>
    <w:p>
      <w:pPr>
        <w:pStyle w:val="Normal"/>
        <w:rPr/>
      </w:pPr>
      <w:r>
        <w:rPr/>
        <w:tab/>
        <w:t>"No, you don't. You might think so, but we're nothing alike. I don't have any secret agendas. The truth of the matter is that I have faith."</w:t>
      </w:r>
    </w:p>
    <w:p>
      <w:pPr>
        <w:pStyle w:val="Normal"/>
        <w:rPr/>
      </w:pPr>
      <w:r>
        <w:rPr/>
        <w:tab/>
        <w:t>"Faith?"</w:t>
      </w:r>
    </w:p>
    <w:p>
      <w:pPr>
        <w:pStyle w:val="Normal"/>
        <w:rPr/>
      </w:pPr>
      <w:r>
        <w:rPr/>
        <w:tab/>
        <w:t>"This--" He waved the heart shaped box. "It's sort of like proof that there is a God. I've seen too many things to believe otherwise. And I don't believe for a second that God, any god, would let a bastard like you turn himself into the Second Coming."</w:t>
      </w:r>
    </w:p>
    <w:p>
      <w:pPr>
        <w:pStyle w:val="Normal"/>
        <w:rPr/>
      </w:pPr>
      <w:r>
        <w:rPr/>
        <w:tab/>
        <w:t>Lee's expression drew into a sneer. "Well, we shall see about that."</w:t>
      </w:r>
    </w:p>
    <w:p>
      <w:pPr>
        <w:pStyle w:val="Normal"/>
        <w:rPr/>
      </w:pPr>
      <w:r>
        <w:rPr/>
        <w:tab/>
        <w:t>"I'm game if you are. All you have to do is let Annie go. The Heart, and god-hood, is yours. It's that simple."</w:t>
      </w:r>
    </w:p>
    <w:p>
      <w:pPr>
        <w:pStyle w:val="Normal"/>
        <w:rPr/>
      </w:pPr>
      <w:r>
        <w:rPr/>
        <w:tab/>
        <w:t>"It's even simpler. I will kill you and take that box."</w:t>
      </w:r>
    </w:p>
    <w:p>
      <w:pPr>
        <w:pStyle w:val="Normal"/>
        <w:rPr/>
      </w:pPr>
      <w:r>
        <w:rPr/>
        <w:tab/>
        <w:t>"Not a good idea. With this in my possession, I doubt that you could kill me. Or if you did, you might end up turning me into what you want to become. No, Lee, there's just one way to resolve this. Let her go."</w:t>
      </w:r>
    </w:p>
    <w:p>
      <w:pPr>
        <w:pStyle w:val="Normal"/>
        <w:rPr/>
      </w:pPr>
      <w:r>
        <w:rPr/>
        <w:tab/>
        <w:t>Lee's face continued frozen in a bitter snarl. "Remy. Examine the object."</w:t>
      </w:r>
    </w:p>
    <w:p>
      <w:pPr>
        <w:pStyle w:val="Normal"/>
        <w:rPr/>
      </w:pPr>
      <w:r>
        <w:rPr/>
        <w:tab/>
        <w:t>Jones nodded to Baudoin and the latter stepped forward to examine it. He reached out hesitantly, and a tongue of blue energy leaped from the surface of the Heart to his fingertip. He snatched back his hand, his eyes opening in amazement. "Indy," he whispered, barely audible even to Jones. "You cannot do this."</w:t>
      </w:r>
    </w:p>
    <w:p>
      <w:pPr>
        <w:pStyle w:val="Normal"/>
        <w:rPr/>
      </w:pPr>
      <w:r>
        <w:rPr/>
        <w:tab/>
        <w:t>Lee began to laugh. "I did indeed overestimate you. Very well. The girl for the Heart."</w:t>
      </w:r>
    </w:p>
    <w:p>
      <w:pPr>
        <w:pStyle w:val="Normal"/>
        <w:rPr/>
      </w:pPr>
      <w:r>
        <w:rPr/>
        <w:tab/>
        <w:t xml:space="preserve">Jones snapped the box closed, turning the key several times. He then placed it on the ground and pushed it toward the occultist, ignoring Annie's protestations. Lee extended a foot, stopping its slide across the stone floor. </w:t>
      </w:r>
    </w:p>
    <w:p>
      <w:pPr>
        <w:pStyle w:val="Normal"/>
        <w:rPr/>
      </w:pPr>
      <w:r>
        <w:rPr/>
        <w:t>Maintaining the pressure on Annie's throat, Lee knelt to retrieve the box with his good hand. He sighed, holding it aloft in triumph. "I can feel the energy flowing into me. This truly is the Eternal Heart."</w:t>
      </w:r>
    </w:p>
    <w:p>
      <w:pPr>
        <w:pStyle w:val="Normal"/>
        <w:rPr/>
      </w:pPr>
      <w:r>
        <w:rPr/>
        <w:t>"I told you," replied Jones. "Now, you've got what you want. Let Annie go."</w:t>
      </w:r>
    </w:p>
    <w:p>
      <w:pPr>
        <w:pStyle w:val="Normal"/>
        <w:rPr/>
      </w:pPr>
      <w:r>
        <w:rPr/>
        <w:t>Lee began chuckling. "You are a fool Jones. Despite the repeated warnings of this girl, and sheer common sense, you naively imagined that I would allow you to live."</w:t>
      </w:r>
    </w:p>
    <w:p>
      <w:pPr>
        <w:pStyle w:val="Normal"/>
        <w:rPr/>
      </w:pPr>
      <w:r>
        <w:rPr/>
        <w:t>"Why not? There's nothing to gain by killing me. I won't stand in your way." Despite his argument, Jones did not seem the slightest bit concerned by Lee's mockery.</w:t>
      </w:r>
    </w:p>
    <w:p>
      <w:pPr>
        <w:pStyle w:val="Normal"/>
        <w:rPr/>
      </w:pPr>
      <w:r>
        <w:rPr/>
        <w:t>Lee shook his head. "We are foes, Jones. Surely you must have known that."</w:t>
      </w:r>
    </w:p>
    <w:p>
      <w:pPr>
        <w:pStyle w:val="Normal"/>
        <w:rPr/>
      </w:pPr>
      <w:r>
        <w:rPr/>
        <w:t>Jones reply was tight-lipped, his confident poise slipping a notch. "It doesn't matter, Lee. You've won. The Heart is yours. Just let Annie go."</w:t>
      </w:r>
    </w:p>
    <w:p>
      <w:pPr>
        <w:pStyle w:val="Normal"/>
        <w:rPr/>
      </w:pPr>
      <w:r>
        <w:rPr/>
        <w:t>Lee shook his head in mock sadness. "She may live, but your death warrant is already sealed. The new order will begin with a sacrifice, Mr. Jones-- You."</w:t>
      </w:r>
    </w:p>
    <w:p>
      <w:pPr>
        <w:pStyle w:val="Normal"/>
        <w:rPr/>
      </w:pPr>
      <w:r>
        <w:rPr/>
        <w:t>He turned to Baudoin. "The time has come for you to demonstrate your loyalty, Mr. Baudoin. I have tolerated your indecisiveness too long. Kill Indiana Jones."</w:t>
      </w:r>
    </w:p>
    <w:p>
      <w:pPr>
        <w:pStyle w:val="Normal"/>
        <w:rPr/>
      </w:pPr>
      <w:r>
        <w:rPr/>
        <w:tab/>
        <w:t>Baudoin eyes flashed between Lee and the object in his grasp, and Jones. He seemed to be on the verge of hyperventilating. Jones nodded his head toward Baudoin. "He's right. Better choose now whose side you are on."</w:t>
      </w:r>
    </w:p>
    <w:p>
      <w:pPr>
        <w:pStyle w:val="Normal"/>
        <w:rPr/>
      </w:pPr>
      <w:r>
        <w:rPr/>
        <w:tab/>
        <w:t>Baudoin drew his weapon, slowly extended his arm straight, aiming down the barrel at Jones.</w:t>
      </w:r>
    </w:p>
    <w:p>
      <w:pPr>
        <w:pStyle w:val="Normal"/>
        <w:rPr/>
      </w:pPr>
      <w:r>
        <w:rPr/>
        <w:tab/>
        <w:t>"Remy, don't." Annie's pleas seemed to fall on deaf ears, but she did not give up. "Don't let Lee make you kill your friends. Nothing is worth that."</w:t>
      </w:r>
    </w:p>
    <w:p>
      <w:pPr>
        <w:pStyle w:val="Normal"/>
        <w:rPr/>
      </w:pPr>
      <w:r>
        <w:rPr/>
        <w:tab/>
        <w:t>"Do what you have to do," whispered Jones. He raised his voice, facing the occultist once more. "One way or another, Lee, I'll see you in Hell."</w:t>
      </w:r>
    </w:p>
    <w:p>
      <w:pPr>
        <w:pStyle w:val="Normal"/>
        <w:rPr/>
      </w:pPr>
      <w:r>
        <w:rPr/>
        <w:tab/>
        <w:t>As Baudoin's thumb extended up to pull back the action, cocking the pistol and readying it to fire, the moment in time seemed to freeze. The ring of Lee's supporters seemed to be holding their breath in anticipation of Jones' demise. Lee himself continued to hold his prize above his head, as if daring the heavens to take it away...</w:t>
      </w:r>
    </w:p>
    <w:p>
      <w:pPr>
        <w:pStyle w:val="Normal"/>
        <w:rPr/>
      </w:pPr>
      <w:r>
        <w:rPr/>
        <w:t>And in a heartbeat, they did.</w:t>
      </w:r>
    </w:p>
    <w:p>
      <w:pPr>
        <w:pStyle w:val="Normal"/>
        <w:rPr/>
      </w:pPr>
      <w:r>
        <w:rPr/>
        <w:t>Baudoin's arm moved, swinging slowly, ethereally, away from Jones. His movement seemed almost without volition. He did not pause to sight on the new target; his arm moved ninety degrees, elevating slightly, and he pulled the trigger. The firing pin was released with an ear-shattering click, and pivoted forward, striking the brass cartridge dead center. The gunpowder charge erupted into a ball of expanding gas, driving the lead projectile out of the barrel, at nearly the speed of sound. The bullet screamed through the air, traveling only a few yards before striking its target with unfailing accuracy.</w:t>
      </w:r>
    </w:p>
    <w:p>
      <w:pPr>
        <w:pStyle w:val="Normal"/>
        <w:rPr/>
      </w:pPr>
      <w:r>
        <w:rPr/>
        <w:t>The metal box containing the last known seed of the Tree of Life rang for a split second with the impact of the forty-five-caliber slug. An instant later, it erupted with a detonation that dwarfed the barely heard gunshot.</w:t>
      </w:r>
    </w:p>
    <w:p>
      <w:pPr>
        <w:pStyle w:val="Normal"/>
        <w:rPr/>
      </w:pPr>
      <w:r>
        <w:rPr/>
        <w:t>The explosion threw everyone aside like so much chaff. Jones lay stunned in the aftermath, momentarily forgetting who and where he was. His cognitive abilities returned after a blurred moment and he scanned the room for Annie.</w:t>
      </w:r>
    </w:p>
    <w:p>
      <w:pPr>
        <w:pStyle w:val="Normal"/>
        <w:rPr/>
      </w:pPr>
      <w:r>
        <w:rPr/>
        <w:t>She lay, dazed but apparently unhurt, at arm's length from the occultist. Lee had risen to his knees, and was contemplating the damage done to him by the explosion. His remaining hand was gone, blown away at the elbow. Ragged pieces of the box had torn into his chest and face, and his clothes appeared to be on fire.</w:t>
      </w:r>
    </w:p>
    <w:p>
      <w:pPr>
        <w:pStyle w:val="Normal"/>
        <w:rPr/>
      </w:pPr>
      <w:r>
        <w:rPr/>
        <w:t>A moment later, Jones realized that Lee was not burning. The flames grew around him like a blanket, dancing lovingly on the ravaged flesh of his wounds. Tendrils of energy, the same hue as that which had burned in the cavern of the Fountain of Youth, caressed the stumps of his ruined hands, and probed into the deep shrapnel wounds. As Jones watched, the lacerations on Lee's face seemed to evaporate like smoke.</w:t>
      </w:r>
    </w:p>
    <w:p>
      <w:pPr>
        <w:pStyle w:val="Normal"/>
        <w:rPr/>
      </w:pPr>
      <w:r>
        <w:rPr/>
        <w:t>As Lee's cohorts looked on in amazement, Jones crawled over to Annie. Though she had been virtually at the center of the blast, she had suffered only peripheral damage, a few minor cuts and bruises.</w:t>
      </w:r>
    </w:p>
    <w:p>
      <w:pPr>
        <w:pStyle w:val="Normal"/>
        <w:rPr/>
      </w:pPr>
      <w:r>
        <w:rPr/>
        <w:t>"Let's get out of here," Jones yelled. She looked back in confusion, her ears ringing and her vision still flashing from the blast. Jones took her hand and pulled her along. They had only gone a few steps when a voice reached out to them.</w:t>
      </w:r>
    </w:p>
    <w:p>
      <w:pPr>
        <w:pStyle w:val="Normal"/>
        <w:rPr/>
      </w:pPr>
      <w:r>
        <w:rPr/>
        <w:t xml:space="preserve">"Indy!" It was Baudoin. He lay, unmoving, on the cathedral floor, beseeching his stepdaughter and his old friend to come to his aide. Jones did not hesitate. He knelt beside the Englishman, helping him to rise. </w:t>
      </w:r>
    </w:p>
    <w:p>
      <w:pPr>
        <w:pStyle w:val="Normal"/>
        <w:rPr/>
      </w:pPr>
      <w:r>
        <w:rPr/>
        <w:t>"I can't see."</w:t>
      </w:r>
    </w:p>
    <w:p>
      <w:pPr>
        <w:pStyle w:val="Normal"/>
        <w:rPr/>
      </w:pPr>
      <w:r>
        <w:rPr/>
        <w:t>"You'll be fine," promised Jones, placing Baudoin's hand on his shoulder. "Follow me."</w:t>
      </w:r>
    </w:p>
    <w:p>
      <w:pPr>
        <w:pStyle w:val="Normal"/>
        <w:rPr/>
      </w:pPr>
      <w:r>
        <w:rPr/>
        <w:t>"Jones!" Lee's voice reached across the scorched enclosure, gripping them before they could escape. As one, they turned to face the gloating occultist. "Now you will witness my ascension."</w:t>
      </w:r>
    </w:p>
    <w:p>
      <w:pPr>
        <w:pStyle w:val="Normal"/>
        <w:rPr/>
      </w:pPr>
      <w:r>
        <w:rPr/>
        <w:t>The tongues of fire that had healed Lee's injuries coalesced over him, sheathing him in a garment of azure energy. With nothing more than the power of his will, Lee took command of that force, bending it to serve him. He extended his newly regenerated arms like a man awaiting a benediction, and breathed in the power unleashed by the destruction of the Eternal Heart. The flames flowed like liquid into his nostrils and mouth, and for a moment, the fire seemed to be burning from beneath his skin, growing in intensity until it was impossible to look at. Only Baudoin continued to stare with sightless eyes at the spectacle of Lee's apotheosis.</w:t>
      </w:r>
    </w:p>
    <w:p>
      <w:pPr>
        <w:pStyle w:val="Normal"/>
        <w:rPr/>
      </w:pPr>
      <w:r>
        <w:rPr/>
        <w:tab/>
        <w:t>In many respects, John Lee was a charlatan, but he had not been lying about his knowledge of the arcane rituals required to command the power latent in the Eternal Heart. Although he had not intended to release its energies through so violent a means, he quickly regained his senses, and turned his efforts to commanding the powers that had been unleashed before they could burn themselves out.</w:t>
      </w:r>
    </w:p>
    <w:p>
      <w:pPr>
        <w:pStyle w:val="Normal"/>
        <w:rPr/>
      </w:pPr>
      <w:r>
        <w:rPr/>
        <w:tab/>
        <w:t>He inhaled the potent forces, willing them to pervade every molecule of his body, to infuse every atom of his being. As the power of the Heart grew from an azure flame to a burning white-hot fever pitch, Lee's flesh was transmuted into living energy. His tissue boiled away, replaced by a vague outline of energy that flared brightly, then vanished.</w:t>
      </w:r>
    </w:p>
    <w:p>
      <w:pPr>
        <w:pStyle w:val="Normal"/>
        <w:rPr/>
      </w:pPr>
      <w:r>
        <w:rPr/>
        <w:tab/>
        <w:t>In the instant that the entity that was Dr. John Lee transcended the flesh, he became a creature of a different set of dimensions. Though he perceived the height, width and depth of the physical world, they no longer limited him. The stone of the cathedral and the forms of his subordinates and enemies had the substance of smoke or shadow. He was aware of them the way a man might be aware of the subject in a painting. A veil seemed to fall over the physical world, and Lee suddenly no longer desired or cared about his former existence. He reached out to with his consciousness to indulge in his new freedom.</w:t>
      </w:r>
    </w:p>
    <w:p>
      <w:pPr>
        <w:pStyle w:val="Normal"/>
        <w:rPr/>
      </w:pPr>
      <w:r>
        <w:rPr/>
        <w:tab/>
        <w:t>But something was wrong. He hovered, unable to move, in the realm of the spirits. An infant in their world, he could not crawl or speak, but only whimper incomprehensibly. In the unperceived distances, something dark and bestial was moving toward him; a sound of slithering serpentine scales, or claws scraping on stone. He wanted to cry out a denial, but his new body could not translate the impulses of a mind that understood only how the flesh reacts. Silent and impotent, he could not resist as his new kindred drew him into their eternal, hellish embrace.</w:t>
      </w:r>
    </w:p>
    <w:p>
      <w:pPr>
        <w:pStyle w:val="Normal"/>
        <w:jc w:val="center"/>
        <w:rPr/>
      </w:pPr>
      <w:r>
        <w:rPr/>
        <w:t>*****</w:t>
      </w:r>
    </w:p>
    <w:p>
      <w:pPr>
        <w:pStyle w:val="Normal"/>
        <w:rPr/>
      </w:pPr>
      <w:r>
        <w:rPr/>
        <w:tab/>
        <w:t>The Catalina PBY skimmed across the placid waters of the Mediterranean Sea, gathering speed until the air pressure beneath its wings lifted it skyward. A few minutes later, it banked back toward the sleeping city, and headed north. From his seat in the passenger compartment, Jones caught a final glimpse of the towering spires of La Sagrada Familia passing beneath them, and wondered for not the first time what had really become of John Lee.</w:t>
      </w:r>
    </w:p>
    <w:p>
      <w:pPr>
        <w:pStyle w:val="Normal"/>
        <w:rPr/>
      </w:pPr>
      <w:r>
        <w:rPr/>
        <w:tab/>
        <w:t>As if sensing his thoughts, Annie turned to face him. "Care to explain what happened back there?"</w:t>
      </w:r>
    </w:p>
    <w:p>
      <w:pPr>
        <w:pStyle w:val="Normal"/>
        <w:rPr/>
      </w:pPr>
      <w:r>
        <w:rPr/>
        <w:tab/>
        <w:t>"I think that Dr. Lee got what he wanted. Or what he thought he wanted."</w:t>
      </w:r>
    </w:p>
    <w:p>
      <w:pPr>
        <w:pStyle w:val="Normal"/>
        <w:rPr/>
      </w:pPr>
      <w:r>
        <w:rPr/>
        <w:tab/>
        <w:t>Before the last gleams of Lee's transfiguration had winked out, Jones and his two companions had fled the cathedral, reaching the safety of a hired car. They had sped through the war-ravaged city, reaching the waterfront, where the flying boat Jones had earlier chartered waited, its twin engines idling.</w:t>
      </w:r>
    </w:p>
    <w:p>
      <w:pPr>
        <w:pStyle w:val="Normal"/>
        <w:rPr/>
      </w:pPr>
      <w:r>
        <w:rPr/>
        <w:tab/>
        <w:t>Though none of them had given voice to it, there was an overwhelming sense of joy at the reunion and Baudoin's act of redemption.</w:t>
      </w:r>
    </w:p>
    <w:p>
      <w:pPr>
        <w:pStyle w:val="Normal"/>
        <w:rPr/>
      </w:pPr>
      <w:r>
        <w:rPr/>
        <w:tab/>
        <w:t>"You took quite a chance my old friend," commented Baudoin.</w:t>
      </w:r>
    </w:p>
    <w:p>
      <w:pPr>
        <w:pStyle w:val="Normal"/>
        <w:rPr/>
      </w:pPr>
      <w:r>
        <w:rPr/>
        <w:tab/>
        <w:t>Jones shook his head, feeling emotion rise in his throat. "Not really. I'll admit, you were pretty convincing at first, but when you slipped me the knife back at the Fountain, I realized that you hadn't really betrayed us."</w:t>
      </w:r>
    </w:p>
    <w:p>
      <w:pPr>
        <w:pStyle w:val="Normal"/>
        <w:rPr/>
      </w:pPr>
      <w:r>
        <w:rPr/>
        <w:tab/>
        <w:t>"No, I think I did. When I was faced with the possibility of failure-- of being killed in that battle by the lake, without ever seeing the Fountain-- I guess I lost it for a while. But later, I realized that Dr. Lee must not be permitted to take control of that power." Baudoin swung his head to face Jones. "But still, you took a grave risk in giving the Heart to Lee. What if I hadn't destroyed it? For that matter, you couldn't have been sure that I would even be there, or that I would have the means to act as I did."</w:t>
      </w:r>
    </w:p>
    <w:p>
      <w:pPr>
        <w:pStyle w:val="Normal"/>
        <w:rPr/>
      </w:pPr>
      <w:r>
        <w:rPr/>
        <w:tab/>
        <w:t>"True. I took precautions though. That explosion wasn't what you think."</w:t>
      </w:r>
    </w:p>
    <w:p>
      <w:pPr>
        <w:pStyle w:val="Normal"/>
        <w:rPr/>
      </w:pPr>
      <w:r>
        <w:rPr/>
        <w:tab/>
        <w:t>"You booby-trapped the Heart?" gasped Annie.</w:t>
      </w:r>
    </w:p>
    <w:p>
      <w:pPr>
        <w:pStyle w:val="Normal"/>
        <w:rPr/>
      </w:pPr>
      <w:r>
        <w:rPr/>
        <w:tab/>
        <w:t>Jones nodded. "A small nitroglycerine charge. When I closed the box and turned the key, it armed a spring percussion fuse, set to be triggered when Lee opened it."</w:t>
      </w:r>
    </w:p>
    <w:p>
      <w:pPr>
        <w:pStyle w:val="Normal"/>
        <w:rPr/>
      </w:pPr>
      <w:r>
        <w:rPr/>
        <w:tab/>
        <w:t>"So even if I had not shot at it--"</w:t>
      </w:r>
    </w:p>
    <w:p>
      <w:pPr>
        <w:pStyle w:val="Normal"/>
        <w:rPr/>
      </w:pPr>
      <w:r>
        <w:rPr/>
        <w:tab/>
        <w:t>"There was no way I was going to let Lee use the Heart for evil."</w:t>
      </w:r>
    </w:p>
    <w:p>
      <w:pPr>
        <w:pStyle w:val="Normal"/>
        <w:rPr/>
      </w:pPr>
      <w:r>
        <w:rPr/>
        <w:tab/>
        <w:t>"So what happened when it exploded?" Annie asked.</w:t>
      </w:r>
    </w:p>
    <w:p>
      <w:pPr>
        <w:pStyle w:val="Normal"/>
        <w:rPr/>
      </w:pPr>
      <w:r>
        <w:rPr/>
        <w:tab/>
        <w:t>"The energy contained in the Heart was great enough to empower the Fountain for nearly six thousand years; slowly trickling through the shell. When that shell was broken, the energy was released in a rush. According to Lee, the same thing happened when Gaius Longinus, a Roman centurion, stabbed Jesus with his spear. The power of his heart, which had already become one with another seed of the Tree of Life, was unleashed, enabling him to leave the flesh behind." He reached out gripping Baudoin shoulder. "For what it's worth, the legend claims that Longinus became immortal afterward. Maybe the same will happen for you."</w:t>
      </w:r>
    </w:p>
    <w:p>
      <w:pPr>
        <w:pStyle w:val="Normal"/>
        <w:rPr/>
      </w:pPr>
      <w:r>
        <w:rPr/>
        <w:tab/>
        <w:t>Baudoin laughed, and it was only then that Jones realized his friend's sight had not returned. He slowly released his grip, and continued. "Anyway, when the Heart was destroyed, that power was released. The fact that Lee vanished tells me that maybe he really did transcend the flesh."</w:t>
      </w:r>
    </w:p>
    <w:p>
      <w:pPr>
        <w:pStyle w:val="Normal"/>
        <w:rPr/>
      </w:pPr>
      <w:r>
        <w:rPr/>
        <w:tab/>
        <w:t>"So he actually became a god?"</w:t>
      </w:r>
    </w:p>
    <w:p>
      <w:pPr>
        <w:pStyle w:val="Normal"/>
        <w:rPr/>
      </w:pPr>
      <w:r>
        <w:rPr/>
        <w:tab/>
        <w:t>"Or a devil. If there's any sort of order in the universe, then I'll wager it takes a lot more than that to storm the gates of heaven."</w:t>
      </w:r>
    </w:p>
    <w:p>
      <w:pPr>
        <w:pStyle w:val="Normal"/>
        <w:rPr/>
      </w:pPr>
      <w:r>
        <w:rPr/>
        <w:tab/>
        <w:t>"Eternal damnation?"</w:t>
      </w:r>
    </w:p>
    <w:p>
      <w:pPr>
        <w:pStyle w:val="Normal"/>
        <w:rPr/>
      </w:pPr>
      <w:r>
        <w:rPr/>
        <w:tab/>
        <w:t>"He certainly deserved it."</w:t>
      </w:r>
    </w:p>
    <w:p>
      <w:pPr>
        <w:pStyle w:val="Normal"/>
        <w:rPr/>
      </w:pPr>
      <w:r>
        <w:rPr/>
        <w:tab/>
        <w:t>"You came back for me." Annie could resist herself no longer. Jones suddenly found himself locked in her embrace, her lips pressing against his. He did not resist. A moment later, she drew back a few inches. "Youthful vigor, huh?"</w:t>
      </w:r>
    </w:p>
    <w:p>
      <w:pPr>
        <w:pStyle w:val="Normal"/>
        <w:rPr/>
      </w:pPr>
      <w:r>
        <w:rPr/>
        <w:tab/>
        <w:t>Jones laughed. "I'm sure it's only temporary."</w:t>
      </w:r>
    </w:p>
    <w:p>
      <w:pPr>
        <w:pStyle w:val="Normal"/>
        <w:rPr/>
      </w:pPr>
      <w:r>
        <w:rPr/>
        <w:tab/>
        <w:t xml:space="preserve">"I hope not." She laughed, and kissed him again. Jones had to agree with her. </w:t>
      </w:r>
    </w:p>
    <w:p>
      <w:pPr>
        <w:pStyle w:val="Normal"/>
        <w:rPr/>
      </w:pPr>
      <w:r>
        <w:rPr/>
        <w:t>"But now the Heart is gone," sighed Baudoin, gazing sightlessly at the couple. "The Fountain, too. Was it worth it?"</w:t>
      </w:r>
    </w:p>
    <w:p>
      <w:pPr>
        <w:pStyle w:val="Normal"/>
        <w:rPr/>
      </w:pPr>
      <w:r>
        <w:rPr/>
        <w:tab/>
        <w:t>"Unquestionably," answered Jones, without hesitation. He glanced at Baudoin then pulled Annie close again. When their lips touched, he felt a spark not totally unlike what he had felt after drinking from the Fountain of Youth, and knew that he meant what he had said. The energy locked in the shell of the seed was nothing when compared with the true and often unrevealed powers of the human heart: friendship, loyalty and love.</w:t>
      </w:r>
    </w:p>
    <w:p>
      <w:pPr>
        <w:pStyle w:val="Normal"/>
        <w:rPr/>
      </w:pPr>
      <w:r>
        <w:rPr/>
        <w:tab/>
        <w:t>"It was worth it," he repeated. "I got my friends back. Both of you."</w:t>
      </w:r>
    </w:p>
    <w:p>
      <w:pPr>
        <w:pStyle w:val="Normal"/>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0:38:00Z</dcterms:created>
  <dc:creator>roy fitzsimmonds</dc:creator>
  <dc:description/>
  <dc:language>en-US</dc:language>
  <cp:lastModifiedBy>roy fitzsimmonds</cp:lastModifiedBy>
  <dcterms:modified xsi:type="dcterms:W3CDTF">2000-01-27T20:45:00Z</dcterms:modified>
  <cp:revision>4</cp:revision>
  <dc:subject/>
  <dc:title>Chapter tw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Word 97</vt:lpwstr>
  </property>
  <property fmtid="{D5CDD505-2E9C-101B-9397-08002B2CF9AE}" pid="4" name="HTML">
    <vt:bool>1</vt:bool>
  </property>
</Properties>
</file>