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eastAsia="Batang;바탕" w:cs="Arial"/>
          <w:sz w:val="22"/>
        </w:rPr>
      </w:pPr>
      <w:r>
        <w:rPr>
          <w:rFonts w:eastAsia="Batang;바탕" w:cs="Arial" w:ascii="Garamond" w:hAnsi="Garamond"/>
          <w:sz w:val="22"/>
        </w:rPr>
        <w:t>INDIANA JONES and the SWORD OF ST. GEORGE</w:t>
      </w:r>
    </w:p>
    <w:p>
      <w:pPr>
        <w:pStyle w:val="Normal"/>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 xml:space="preserve">CHAPTER 1 </w:t>
      </w:r>
    </w:p>
    <w:p>
      <w:pPr>
        <w:pStyle w:val="Normal"/>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ab/>
        <w:t xml:space="preserve">The class was over, but the students still refused to leave. Instead, they crowded around their tall, handsome teacher, whining and asking why their term papers hadn’t been returned as promised. The teacher looked around him at the mass of students and hurriedly packed up his briefcase, shoving the not fully graded papers inside. He straightened his glasses and brushed back his hair. </w:t>
      </w:r>
    </w:p>
    <w:p>
      <w:pPr>
        <w:pStyle w:val="Normal"/>
        <w:rPr>
          <w:rFonts w:ascii="Garamond" w:hAnsi="Garamond" w:eastAsia="Batang;바탕" w:cs="Arial"/>
          <w:sz w:val="22"/>
        </w:rPr>
      </w:pPr>
      <w:r>
        <w:rPr>
          <w:rFonts w:eastAsia="Batang;바탕" w:cs="Arial" w:ascii="Garamond" w:hAnsi="Garamond"/>
          <w:sz w:val="22"/>
        </w:rPr>
        <w:tab/>
        <w:t xml:space="preserve">“Come on, come on, let me out of here,” Dr. Henry “Indiana” Jones, Jr. yelled, pushing his students back. “I didn’t have time. They aren’t finished. I’m not going to return any papers. I’ll finish them tonight.” </w:t>
      </w:r>
    </w:p>
    <w:p>
      <w:pPr>
        <w:pStyle w:val="Normal"/>
        <w:rPr>
          <w:rFonts w:ascii="Garamond" w:hAnsi="Garamond" w:eastAsia="Batang;바탕" w:cs="Arial"/>
          <w:sz w:val="22"/>
        </w:rPr>
      </w:pPr>
      <w:r>
        <w:rPr>
          <w:rFonts w:eastAsia="Batang;바탕" w:cs="Arial" w:ascii="Garamond" w:hAnsi="Garamond"/>
          <w:sz w:val="22"/>
        </w:rPr>
        <w:tab/>
        <w:t xml:space="preserve">“But why didn’t you grade my paper, Dr. Jones? You promised you’d have them graded by today,” a boy whined, refusing to move until Dr. Jones returned his paper to him. </w:t>
      </w:r>
    </w:p>
    <w:p>
      <w:pPr>
        <w:pStyle w:val="Normal"/>
        <w:rPr>
          <w:rFonts w:ascii="Garamond" w:hAnsi="Garamond" w:eastAsia="Batang;바탕" w:cs="Arial"/>
          <w:sz w:val="22"/>
        </w:rPr>
      </w:pPr>
      <w:r>
        <w:rPr>
          <w:rFonts w:eastAsia="Batang;바탕" w:cs="Arial" w:ascii="Garamond" w:hAnsi="Garamond"/>
          <w:sz w:val="22"/>
        </w:rPr>
        <w:tab/>
        <w:t xml:space="preserve">“And what about my paper?” another student inquired, tugging at his briefcase. </w:t>
      </w:r>
    </w:p>
    <w:p>
      <w:pPr>
        <w:pStyle w:val="Normal"/>
        <w:rPr>
          <w:rFonts w:ascii="Garamond" w:hAnsi="Garamond" w:eastAsia="Batang;바탕" w:cs="Arial"/>
          <w:sz w:val="22"/>
        </w:rPr>
      </w:pPr>
      <w:r>
        <w:rPr>
          <w:rFonts w:eastAsia="Batang;바탕" w:cs="Arial" w:ascii="Garamond" w:hAnsi="Garamond"/>
          <w:sz w:val="22"/>
        </w:rPr>
        <w:tab/>
        <w:t xml:space="preserve">“I’m warning you guys,” Dr. Jones responded angrily. “I’m sorry I did not have time to fully grade your papers. But if you don’t leave quietly, you’ll regret it.” The students laughed, still surrounding him and tugging at his briefcase. Jones reached over, grabbing a rope that lay on his desk. He abruptly sent it flying through the air, making a cracking sound not unlike that of his familiar whip. The students gasped and ran back immediately, thinking their teacher had gone totally berserk and was going to whip them. But Dr. Jones simply coiled the rope back up and hung it on the side of his desk, calling out to the students that he would grade all the other papers that night. By the time he looked up, however, all the students were gone save one. </w:t>
      </w:r>
    </w:p>
    <w:p>
      <w:pPr>
        <w:pStyle w:val="Normal"/>
        <w:ind w:firstLine="720"/>
        <w:rPr>
          <w:rFonts w:ascii="Garamond" w:hAnsi="Garamond" w:eastAsia="Batang;바탕" w:cs="Arial"/>
          <w:sz w:val="22"/>
        </w:rPr>
      </w:pPr>
      <w:r>
        <w:rPr>
          <w:rFonts w:eastAsia="Batang;바탕" w:cs="Arial" w:ascii="Garamond" w:hAnsi="Garamond"/>
          <w:sz w:val="22"/>
        </w:rPr>
        <w:t xml:space="preserve">Quietly standing in the corner, Lauren Russell observed her teacher as he packed everything away. She wanted to say something, but she was too scared to ask. She smoothed her disheveled brown hair back, gazing admiringly at Dr. Jones. He was so intelligent, and he knew so very much about archeology. It was so rude of her companions to bother him the way they did – she felt ashamed for them, wondering how Dr. Jones tolerated their behavior at all. She wouldn’t deny that she was curious about her grade on the term paper, which she had worked very hard on. Actually, however, she only wanted to talk to her teacher about a very interesting book she had been reading. </w:t>
      </w:r>
    </w:p>
    <w:p>
      <w:pPr>
        <w:pStyle w:val="Normal"/>
        <w:ind w:firstLine="720"/>
        <w:rPr>
          <w:rFonts w:ascii="Garamond" w:hAnsi="Garamond" w:eastAsia="Batang;바탕" w:cs="Arial"/>
          <w:sz w:val="22"/>
        </w:rPr>
      </w:pPr>
      <w:r>
        <w:rPr>
          <w:rFonts w:eastAsia="Batang;바탕" w:cs="Arial" w:ascii="Garamond" w:hAnsi="Garamond"/>
          <w:sz w:val="22"/>
        </w:rPr>
        <w:t>Jones tried to straighten out the term papers – they had gotten wrinkled in his struggle to escape the students – and placed them back in his briefcase. He didn’t blame the kids, to a point. He was not the most punctual of teachers in returning work, but it hadn’t been his fault that the day before he’d been in Malaysia being chased by a collection of wild animals and angry natives. He sat back down in his chair, exhausted. How long had it been since he’d slept? Two days? Three days? Oh the term papers could wait just five minutes, he convinced himself. That was all he needed, five minutes. After that, he could stay up the entire night grading the stupid things. He slouched down in his chair, groaning slightly. Finally. Just as he was falling asleep, a timid voice called him.</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r. Jones? Dr. Jones?” Lauren asked timidly, having watched him practically collapse onto his chair. “Are you all right?” Jones looked up groggily. Another student. Didn’t they ever know to leave him alone? “Oh, I’m so sorry,” Lauren continued, realizing he had simply fallen asleep.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hat’s all right,” he responded, seeing it was only Lauren. She was the most harmless of the lot, very polite, and quite intelligent too. He had actually gotten to read her paper, and he’d been very impressed by it. “Whaddya want?” he asked, rubbing his eyes in a futile attempt to wake up.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Oh nothing really. I was just going to ask you about…well you look exhausted. Are you sure you’re all right? I’d better leave,” Lauren stammered. She didn’t want to be a nuisanc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on’t worry about it. I’m just tired. I haven’t slept in three days, I think,” he responded wearily, getting up slowly. “Which is why I didn’t grade all the papers. But I did grade yours, if that’s what you want to know. I was very, very impressed. I think I gave you a 98, but it might have been a 99. I can’t remember, let me see,” he continued, flipping through the papers to find hers. “Here it is, 98, as I said. Take it, but don’t tell anybody. All righ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Oh no. That wasn’t what I wanted to ask you. But thank you, thank you very much!” Lauren blushed, her eyes beaming proudly. He thought well of me, she thought joyfully. He liked my paper! I knew he would! “Do you want me to ask you tomorrow instead, so you can go home and rest. Where did you go yesterday?” Lauren continued, curiosity getting the better of her. He was prone to leaving abruptly, causing a big hassle as the university attempted to get a substitute for him. His absences were never really explained, and even though the class assumed they were simply sick days or short trips, there were rumors to the contrary. Rumors, mainly spread by the son of Marcus Brody, the head of the local museum, that the normally mild-mannered teacher went on trips to find lost archeological treasures! Lauren didn’t believe the rumors, for rumors were rarely true and besides, Dr. Jones was a respected archeology professor. He even stressed the importance of scientific methods and insisted that archeology was not a search for buried treasures. She couldn’t imagine him out in the jungle anyway. He could be pretty absent-minded – he would probably get lost or something, or what if he ran into troubl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at was that?” he replied after a pause. “Sorry, what did you sa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Just that, well, I actually wanted to ask you about something I read. But thank you for the paper, anyhow. Would you prefer if I came back tomorrow?”</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 question. I see, go ahead. I’m going down to my office, and then to my car. You can come along, if you want, and we’ll talk. I hope I wasn’t too rough on the class just a minute ago, though? Do you think I was?” Dr. Jones asked as they walked out towards his office together.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No, no, not really. I’m sorry about that, for them. They shouldn’t do that to you.” Lauren was still very curious about where he had gone. What if the rumors had something in them after all? That would be so exciting. The questions she could ask him! He’d have real life experience of what ancient civilizations were all about. How fascinating! It wasn’t likely, though. He had probably been out sick. He sure looked it. If only she could ask him without being too nosy. Instead she simply asked about the book, and they had a lively conversation about recent finds in China together on the way to his car. It was bitterly cold out, and they both shivered as they walked together.</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nyhow, the recent finds in China, and in Malaysia,” Jones added, a smile creeping into his face as he remembered how hard he’d worked to get one particular artifact from that region, “have done much to prove that Zheng He’s voyages had a substantial impact on the subsequent development of the culture in the surrounding regions. By asking for tribute and trading with other civilizations, the Chinese had a great influence, especially in the early fifteenth century when He’s voyages were going on.”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t’s a shame the Chinese government later burned all his records, isn’t it? Their policy of isolationism really hurt them later on,” Lauren said excitedly. She loved discussing things with Dr. Jones. He knew everything, and he had such enthusiasm for the topic. She wanted to be an archeologist herself, and she was aware of how lucky she was to have a teacher like Dr. Jones, regardless of all his unexplained absence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Right on. That is a shame. But there is still some hope that, well, not all of the records could have been destroyed, because it is recorded in another document from the time that he carefully hid some of them. Just some. It’s not really known why he did that, or where they are,” Dr. Jones continued, childlike excitement coming into his eyes as he explained further. “It is really cold out, isn’t it,” he stopped to say, when they finally reached the parking lot. Lauren looked about the lot for her roommate’s old car, as she was supposed to be waiting for her there. Oh no! She’d left – I took too long – Lauren realized, stamping her foot in frustration. It was freezing out, and she didn’t much fancy walking all the long, long way to her apartment. “What’s the matter?” Dr. Jones asked her, noting her distres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Oh, it’s nothing…well,” Lauren began. Dare she ask him for a ride? She really, really had to get home and get her work done. But asking a teacher for a ride? “It’s just that my roommate, who was supposed to give me a ride to our apartment, left without m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m sorry,” Dr. Jones responded. He would offer her a ride, but he was truly exhausted, and the last thing he wanted to do was take an unnecessary detour. Besides, he wanted to get the artifact in his car out of his suitcase before anything could happen to it. Still, if she really did need a ride, he thought, he would take her. Lauren shivered and summed up her courage. She didn’t want to impose, but she had to ask him, as she had no other choice besides an hours’ walk in the cold.</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Uhh…I’m so sorry to have to ask…but could you, maybe, if you can, that is, possibly give me a ride home? It’s just that I live an hours’ walk from here and need to go home and study,” she stammered at las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No problem. Only, I have to drop off something at my house first. Where do you live?” Lauren gave him directions, and he nodded. “It’s on the way. Is that all righ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Fine, thank you, Dr. Jones.” Lauren smiled gratefully in response, and they walked towards Dr. Jones’ beat up beige car. He opened the door for her, and she climbed into the back seat, which was partially occupied by suitcases, papers, and bizarre unidentifiable objects. Suitcases, Lauren noted. Hmm…</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Sorry about the mess back there,” Jones said apologetically, turning the car on and putting the heat on full blast. “I’m freezing, good thing for this heat,” he continued, thinking about how the day before he’d been fighting his way through a blazing hot jungle. He drove quickly back to his house, yawning and trying not to fall asleep in the warm car. In five minutes they were at his house. His lawn looked like it hadn’t been cut in a while, and the small house was surrounded by an aura of general disrepair. Dr. Jones hopped out of the warm car, shivering at the sudden cold. “Just wait right there,” he explained to Lauren, taking a suitcase cautiously out of the trunk, “I’ll be back in one second.”</w:t>
      </w:r>
    </w:p>
    <w:p>
      <w:pPr>
        <w:pStyle w:val="Normal"/>
        <w:ind w:firstLine="720"/>
        <w:rPr>
          <w:rFonts w:ascii="Garamond" w:hAnsi="Garamond" w:eastAsia="Batang;바탕" w:cs="Arial"/>
          <w:sz w:val="22"/>
        </w:rPr>
      </w:pPr>
      <w:r>
        <w:rPr>
          <w:rFonts w:eastAsia="Batang;바탕" w:cs="Arial" w:ascii="Garamond" w:hAnsi="Garamond"/>
          <w:sz w:val="22"/>
        </w:rPr>
        <w:t>Lauren watched as he dragged the heavy suitcase into his house, and then turned around to once again study her surroundings. Dr. Jones certainly was interesting, and eccentric, she thought wryly. Suddenly a sharp siren pulled her out of her musings. Turning abruptly, she found that a police car had pulled up beside Dr. Jones’. Oh no. What would she do? The officer, a chubby man with a friendly, round countenance, approached her with a clipboard.</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Hi there. You know, it’s against the law to park there. You’ll have to move.”</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ell…um…sorry, sir,” Lauren began timidly, “but this isn’t my car. It’s my professor’s. He’s giving me a ride home, and he just stopped to drop off something,” she explained hurried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s that so? Where is he?” the policeman inquir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n his house, I told you.”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Run in and get him to move the car.” Lauren reluctantly got out of the car and walked towards Dr. Jones’ house. She walked in quietly, as the door wasn’t lock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Umm…Dr. Jones? There’s a policeman outside who says you are illegally parked,” she explained, watching as Dr. Jones hurriedly went through one of the suitcases he had brought in.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Sorry, just a minute. I need to make sure about something, and then we’ll go. Where is it? Where is it?” he mumbled under his breath, throwing clothing every which way. Lauren sat down on the floor on the one place that wasn’t already covered with clothing or other items, and waited anxiously for her professor. The policeman was probably getting pretty aggravated, but what could she do?</w:t>
      </w:r>
    </w:p>
    <w:p>
      <w:pPr>
        <w:pStyle w:val="Normal"/>
        <w:ind w:firstLine="720"/>
        <w:rPr>
          <w:rFonts w:ascii="Garamond" w:hAnsi="Garamond" w:eastAsia="Batang;바탕" w:cs="Arial"/>
          <w:sz w:val="22"/>
        </w:rPr>
      </w:pPr>
      <w:r>
        <w:rPr>
          <w:rFonts w:eastAsia="Batang;바탕" w:cs="Arial" w:ascii="Garamond" w:hAnsi="Garamond"/>
          <w:sz w:val="22"/>
        </w:rPr>
        <w:t>Lauren watched as some interesting items flew out of his suitcase. A whip? A gun? Was it true? Her professor, the quiet, bookish man she knew as Dr. Jones, was really an adventurer! How exciting! Just like something in the movies! Nothing exciting ever happened to her, not in the least. Now she was lucky enough to know a real obtainer of ancient artifacts, someone who traveled all over the world to find precious relics, just as Marcus Brody’s son had said. Wow! She needed more proof, though. Lots of people carried guns with them, and whips, well, maybe it was just a souvenir. But she remembered how he’d handled the rope in class to get people out of the room. Who knew? His house was filled with interesting artifacts, and papers were scattered everywhere. Clothing was on the floor as well, and everything was disorderly and chaotic. Being a very orderly and neat person, Lauren found it puzzling that anyone could tolerate such a mess in their house. She was about to pick an artifact up from the floor when Dr. Jones jumped up to stop her.</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on’t touch! That’s for an exhibit for the museum. It was very difficult to acquire those pieces. Just be careful, please!” He didn’t like yelling at the girl, she was timid enough as it was. Those piece were priceless, though, so rare and so beautiful.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m sorry.” Lauren put the piece down with infinite care and sat back down on the floor. “But, maybe, you should go talk to the policeman, you know, who is waiting outside,” she continued nervous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One second, one second,” he mumbled, still searching frantically. “Here it is!” he finally exclaimed after having thrown the entire contents of the suitcase he was looking through around the room. “Oh here it is!” He carefully pulled a small painted stone statue out of his bag and set it next to the others on the table. “The exhibit is complete. Come here, Lauren, look at this.” Lauren quickly moved over and sat down next to him, and they gazed at the little statue together. “A challenge. I’ll be very impressed if you can place where this one came from. In the meantime I’ll just try and clean up some of this horrible mess and then I’ll drop you off. Sorry about the wait. I had to make sure about the artifact,” he continued, sighing in relief and beginning to clean up some of the mess he had created. The exhibit on fifteenth century Malaysia and China was finally complete, Jones thought, grinning. He could finally get some much-deserved rest, if only it wasn’t for the term papers. He leaned over the sofa, feeling incredibly tired, and, try as he might his eyes closed. Lauren would see him sleeping and walk home. Poor kid, she’ll have to go home in the cold. Oh well. I couldn’t get up if I tried, he thought before slipping into sleep. </w:t>
      </w:r>
    </w:p>
    <w:p>
      <w:pPr>
        <w:pStyle w:val="Normal"/>
        <w:ind w:firstLine="720"/>
        <w:rPr>
          <w:rFonts w:ascii="Garamond" w:hAnsi="Garamond" w:eastAsia="Batang;바탕" w:cs="Arial"/>
          <w:sz w:val="22"/>
        </w:rPr>
      </w:pPr>
      <w:r>
        <w:rPr>
          <w:rFonts w:eastAsia="Batang;바탕" w:cs="Arial" w:ascii="Garamond" w:hAnsi="Garamond"/>
          <w:sz w:val="22"/>
        </w:rPr>
        <w:t>Lauren, who’d been distracted into totally forgetting about the waiting policeman, carefully studied the artifact, puzzled by it. She could get it, though, she knew. It was just a matter of studying the technique of the painting carefully enough. It wasn’t Chinese, but it was similar. Maybe fifteenth century? Or could it be later…she wasn’t quite sure.</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TWO</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 xml:space="preserve">Knock. Knock. A loud rapping on the door interrupted Lauren’s musings. Oh no! She suddenly remembered the policeman, and realized he would probably be very angry with her. She turned to look for Dr. Jones, and she saw him stretched out on the couch, snoring. She walked over to him and shook him.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ake up! There’s someone at the door, I think it’s that policeman!” Nothing. He was fast asleep. Lauren heard voices outside, and she tapped Dr. Jones again. “Come on! Wake up!” He didn’t even stir. Lauren listened attentively to the voices – she was very nervou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know he’s here,” said a friendly, deep voice, which she thought could be Dr. Jones’ friend from the museum, Marcus Brody. So it wasn’t the policeman, after all. Or maybe he had called someone else to go get him. “He just got back from Malaysia. I called him this morning, and he said he would be here to talk with me about the pieces he had for the exhibit. I don’t see why he’s not answering the door though. I have a key, which he lent me while he was away, so we can go in, if you feel it is necessary. He’s probably just sleeping. He sounded exhausted when I talked to him this morning.” Lauren quivered. Where would she go if the men came in? What if they got the wrong impression about why she was there?  Or, if it were the policeman, he would be very angry with her. Lauren ran into the next room and closed the door, hoping they would just go away. </w:t>
      </w:r>
    </w:p>
    <w:p>
      <w:pPr>
        <w:pStyle w:val="TextBodyIndent"/>
        <w:rPr>
          <w:rFonts w:ascii="Garamond" w:hAnsi="Garamond" w:eastAsia="Batang;바탕" w:cs="Garamond"/>
          <w:sz w:val="22"/>
        </w:rPr>
      </w:pPr>
      <w:r>
        <w:rPr>
          <w:rFonts w:eastAsia="Batang;바탕" w:cs="Garamond" w:ascii="Garamond" w:hAnsi="Garamond"/>
          <w:sz w:val="22"/>
        </w:rPr>
        <w:t>“</w:t>
      </w:r>
      <w:r>
        <w:rPr>
          <w:rFonts w:eastAsia="Batang;바탕" w:cs="Garamond" w:ascii="Garamond" w:hAnsi="Garamond"/>
          <w:sz w:val="22"/>
        </w:rPr>
        <w:t xml:space="preserve">Yes, please. This is urgent,” another voice explained with annoyance. “We need to speak with Dr. Jones.” </w:t>
        <w:br/>
        <w:tab/>
        <w:t>“All right,” Brody answered, “but if he’s sleeping, he won’t be too pleased at our disturbing him. Oh well.” Lauren heard the key in the door and the footsteps of the men entering. “What a mess he’s made here,” Brody exclaimed upon seeing the clothing scattered throughout the room. “Dr. Jones! Indiana!” Brody yelled. “Indy! You’ve got company! Please be polite and greet them,” he continued, looking around. “Where is he? Innndddy! Wake up! Hmm…where could he be? Is that him on the couch?” Lauren listened as Brody moved around, looking for him. So his first name was Indiana. How unusual. But it fit him well, somehow, she realized. “Are you sure you need to talk to him? I’m telling you, when he’s this tired it is tough to wake him up.”</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Listen, we are the U.S. government. If he’s tired, tough luck. Is this the famous Dr. Jones, then? He sure keeps his place messy. I’ll wait for the two of you in the car.” the other voice responded harshly. Lauren heard the footsteps depart and the door slam shut. What a disagreeable man. But the U.S. Government! Lauren hoped Dr. Jones wasn’t in trouble. Maybe they just needed his help. How thrilling!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es, that’s him,” Marcus responded before he heard the door slam. He said the very words Lauren had been thinking. “How disagreeable! Indy is sure going to be mad at me for this. And he just got back from Malaysia, too. I guess I’ll have to get some cold water. It’ll be the only way to wake him at this point,” Marcus continued, mumbling to himself, and Lauren heard the kitchen sink running. So that’s what it had been, Malaysia. And there was no doubt about it now. The rumors were true! Lauren heard as Marcus poured the cold water over her professor. Poor guy, she thought. He won’t be too pleased. He wasn’t. Lauren listened as he coughed and yelled angrily at Marcu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Hey! What’s this? I go to Malaysia for you, almost get killed by wild animals, don’t sleep for three days, run all over the jungle, and you come when I finally fall asleep to pour water on my head. This is the last time I do anything for you! I’m exhausted. Please, Marcus, get the hell out of her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ndy, I’m so sorry. Really I am. But you wouldn’t stir any other way. And there are some important men here to see you, from the U.S. government. They insisted. Come on, get up, and pack your things. They want you to go on a plane somewhere; they’ll give you the details later. Come on, Indy. Want me to make you some coffe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No, no, NO! Marcus, I’ve had enough. What is it this time? All right, I see that there is no arguing with them. But would you repack my suitcases for me so I can just sleep for five minutes? Pleas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ll do that for you, yes. Thank you Indy. I don’t have a choice, you see. I’m sure they’ll let you sleep on the plane.”</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hey’d better,” Indiana mumbled sleepily. Lauren could see he’d forgotten all about her. So she would just leave quietly after he did. She wondered where he’d be going, and after what. One thing was for sure, she thought: the class is going to be very angry when he doesn’t show up again tomorrow. She wouldn’t be the one to give away his little secret though. Five minutes later, Marcus shook Indiana awake again.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All packed. Let’s go.”</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My whip? My gun?”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Her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Fine.” Lauren heard as Indy got up and heard his footsteps heading for the door. Suddenly, however, he stopped. “Wait a minute. Lauren, one of my students, asked me for a ride home. But I had to stop here and drop off the artifact. She’s still here unless you saw her leave. Can we drop her off first?” Lauren smiled. He hadn’t forgotten about her!</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ell, I don’t see why not. The U.S. government men seemed to be in a bit of a rush though. I can always drop her off myself after they take you. She can ride along in the car and then I’ll take her afterwards. It’s up to her. Where is she?” Marcus asked, looking around. Lauren came out of her hiding place.</w:t>
      </w:r>
    </w:p>
    <w:p>
      <w:pPr>
        <w:pStyle w:val="Normal"/>
        <w:ind w:left="720" w:hanging="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Right here,” she said.</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m sorry, Lauren,” Indiana explained apologetically. “Do you still wanna come along?” Lauren looked at her professor. It was almost as though he’d undergone a magical transformation. While she was hiding, he had changed from his normal suit into khaki pants and a matching shirt, a leather jacket, and a small bag. His glasses were gone, and instead he was wearing a dusty fedora hat. He looked like a mythical hero from the Westerns she sometimes went to see at the movie theater. Lauren quickly stopped herself from gaping.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ll come along. I don’t mind. It’s better than the cold. Thank you, Dr. Jones,” she responded after a pause. She was so curious to see what he was going to do that she would go anywhere! A real life adventure! How amazing! She so wished she could go along, instead of staying and doing more monotonous work for her classes. </w:t>
      </w:r>
    </w:p>
    <w:p>
      <w:pPr>
        <w:pStyle w:val="Normal"/>
        <w:ind w:left="720" w:hanging="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Then we’re all set. Come on Indy and…uh…what did you say your name was?”</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Lauren.” They walked out together into Marcus’ car. Jones and Lauren got in the back, with one of the U.S. government men. He had oily black hair and reeked of alcohol. The other man, who was skinny with brown hair and yellowy teeth, sat in the front while Marcus drove. Lauren felt uncomfortable in the car, and there was no conversation save occasional remarks about the weather. She felt as though she was in the way somehow. But Dr. Jones, or Indiana, as she was beginning to think of him secretly, smiled at her and she relax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on’t worry. This is not a problem. Just one thing, though – try not to mention this to your classmates. I know how inquisitive they are. But I trust you.” </w:t>
        <w:tab/>
        <w:tab/>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won’t. Thank you,” she responded automatically. Then Indiana slouched down and fell back asleep. Lauren felt strange again. The U.S. government man who was on the other side seemed extremely disagreeable, and Indiana was leaning unto her and squashing her against the car door. What an interesting situation. There she was, an ordinary college student, and she was in a car with two true-life U.S. government agents and her marvelous archeology teacher. She didn’t like the agents, though; they were sleazy, and they looked the way crooks always did in the movies. And she couldn’t even talk to Indiana, who was smashing her against the door and snoring. She looked at his face quickly as he slept. He was very handsome, Lauren realized. Especially without his glasses! She blushed at her thoughts. Many of the girls in the class had crushes on him – in fact, some just took the class because they heard he was handsome, but she never thought that she would…well she certainly hoped nothing bad would happen to him on his adventure. It sure seemed like the last one had exhausted him. Although the remaining time felt like forever to Lauren, they arrived at a small airport about ten minutes later. The U.S. government agent rudely shook Indy awak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r. Jones we’ve arrived. Wake up now and get out of the car. Yeah, wake up,” he growled. Lauren didn’t like him at all. He had no right to treat her teacher that way, especially if he was doing him a favor. Indiana got out slowly, taking his suitcase but dropping his whip from inside it. The other U.S. government man left too, and they began walking towards a small private plane. Indiana didn’t notice that he had dropped his whip, and Lauren picked it up.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Mr. Brody? Dr. Jones left his whip. Should I go give it to him?”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f you’d like. He’d appreciate that, I’m sure. But make sure you don’t get stuck on the plane,” Marcus responded jokingly, looking at the wide-eyed college student. She would probably go tell all her friends about it, regardless of what Indy had made her promise, he thought. College students, they were all alike. Still, she really seemed to like Indy. But most girls did. Lucky dog, Marcus thought. Lauren stepped out and followed Indy, stepping carefully over the ice on the runways. She had never been at an airport before. She climbed into the plane and looked around for Indy, who was slouched in a seat, his hat over his eyes. She walked over to him, listening as the plane’s engines began revving up. But she knew it took a long time before a plane actually took off, so she was safe. Her brother had been on an airplane, and he had told her all about it. The plane had to wait in line, and then it would finally be set to go, he had explained. And somewhere in the back of her mind Lauren thought – an adventure would be so exciting! What if she did get stuck on the plane? It might not be so bad, after all. </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THREE</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 xml:space="preserve">Suddenly, she decided. She’d had enough of her boring life as uninteresting little Lauren, star student and trustworthy teacher’s pet. She was going to go on a real adventure, right there with Indiana! This is the chance of a lifetime, she thought, and I’m not going to let it pass me by! She dropped the whip next to Indy and ran into the back of the plane and hid in a little storage closet. The plane began to move, and she leaned back. It was rather uncomfortable, she realized, but it was going to be worth it. She would finally, finally see something exciting. The plane accelerated, and Lauren wished she could look out the window and watch as they took off. After all, she’d never been in an airplane before. But with takeoff she felt a sense of exhilaration. She was flying! </w:t>
      </w:r>
    </w:p>
    <w:p>
      <w:pPr>
        <w:pStyle w:val="Normal"/>
        <w:ind w:firstLine="720"/>
        <w:rPr>
          <w:rFonts w:ascii="Garamond" w:hAnsi="Garamond" w:eastAsia="Batang;바탕" w:cs="Arial"/>
          <w:sz w:val="22"/>
        </w:rPr>
      </w:pPr>
      <w:r>
        <w:rPr>
          <w:rFonts w:eastAsia="Batang;바탕" w:cs="Arial" w:ascii="Garamond" w:hAnsi="Garamond"/>
          <w:sz w:val="22"/>
        </w:rPr>
        <w:t xml:space="preserve">Meanwhile lying back in his seat Indiana was wondering what was going on. It was unlike the U.S. government to simply take off without giving him any sort of instruction at all. Were these men really from the U.S. government? The possibility of it being otherwise made him just a bit nervous. But Marcus had seen these men – he would know. Who are you kidding, Indy? Anyone could fool Marcus, he realized. So here I am on this plane going god knows where…well, there isn’t anything to be done until the plane lands, anyhow. He lay back in his seat and put his hat back over his eyes, wishing he were still at home. </w:t>
      </w:r>
    </w:p>
    <w:p>
      <w:pPr>
        <w:pStyle w:val="Normal"/>
        <w:ind w:firstLine="720"/>
        <w:rPr>
          <w:rFonts w:ascii="Garamond" w:hAnsi="Garamond" w:eastAsia="Batang;바탕" w:cs="Arial"/>
          <w:sz w:val="22"/>
        </w:rPr>
      </w:pPr>
      <w:r>
        <w:rPr>
          <w:rFonts w:eastAsia="Batang;바탕" w:cs="Arial" w:ascii="Garamond" w:hAnsi="Garamond"/>
          <w:sz w:val="22"/>
        </w:rPr>
        <w:t xml:space="preserve">In the cockpit the two men looked back through the small plane. Speaking in Italian, they discussed how surprisingly easy it had been to get the famous Dr. Jones aboard their plan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Maybe he’s not as smart as they think. Look at him. He hasn’t a clue what is going on. It will be very easy to bring him and encourage him to cooperate with us,” the taller man said. In the supply closet Lauren listened intently. Why weren’t they speaking English? She identified the language correctly, but she didn’t speak it. Could it be that the men weren’t from the U.S. government, and that this was some trap? Lauren began breathing quickly and sweating in the small supply closet. Maybe she shouldn’t have come along at all. They were flying already, though, and it was too late to have any doubts. She was along for the ride, however dangerous. Was Indiana awake? She hoped he was listening, because she was sure he spoke Italian. He spoke almost every language. Why didn’t he wake up? He would surely figure out that they were being kidnapped! </w:t>
      </w:r>
    </w:p>
    <w:p>
      <w:pPr>
        <w:pStyle w:val="Normal"/>
        <w:ind w:firstLine="720"/>
        <w:rPr>
          <w:rFonts w:ascii="Garamond" w:hAnsi="Garamond" w:eastAsia="Batang;바탕" w:cs="Arial"/>
          <w:sz w:val="22"/>
        </w:rPr>
      </w:pPr>
      <w:r>
        <w:rPr>
          <w:rFonts w:eastAsia="Batang;바탕" w:cs="Arial" w:ascii="Garamond" w:hAnsi="Garamond"/>
          <w:sz w:val="22"/>
        </w:rPr>
        <w:t xml:space="preserve">Hours later the plane landed. Lauren was shaking in the small closet. She was tired of standing, but there hadn’t been enough room to do anything else. Now what was she going to do? She had never been in such a dangerous situation in her entire life! Nobody knew she was there…perhaps she could help save her teacher from the Italians. There was still a chance, though, that they were U.S. government agents who simply spoke Italian. What if she was just being paranoid? Why didn’t Dr. Jones wake up? She was very, very frightened. Pull yourself together, Lauren, she told herself. You can do something here! She watched out of the closet as the men handcuffed Indiana. Wake up, she wanted to scream, wake up! But he didn’t notice. Then Lauren watched with shock as the men went through his stuff and removed his gun. They didn’t notice the whip, though. Lauren gasped as one man slapped Indiana hard and the other pointed the gun at his hea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r. Jones. Get out,” one man snapped. “Out.” Indy blinked. Where was he? It all came flooding back to him, but he sensed something was wrong. Namely, that the U.S. government agents, who he had concluded were actually Italian agents from their accents, were pointing a gun at his head. His hands were handcuffed as well, he realized. What the heck did I get myself into? His whip was still hanging from his belt but his gun was gone from its holster. Grudgingly realizing he was in no position to do anything but what they told him, Indy followed the two men out of the plane. Lauren waited in her hiding place until everyone left the plane, and then she followed Indiana, all the while looking around carefully to make sure nobody was watching her. They had landed in a military base of sorts, or something like that. Lauren watched in despair as they led Indiana into a guarded building. What could she possibly do except get herself killed? Shaking with fear, she walked behind some large crates outside the building and sat down. The building was paneled in glass, and if she pressed her face to the window she could see the scene below.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r. Jones,” another, heavy looking Italian agent began, although Lauren couldn’t hear it, “We’ve gone to a lot of trouble to bring you here, and it’s time we were introduced.” He held out his hand, but then chuckled when he realized Jones was handcuffed and couldn’t respond. Indy squirmed uncomfortably, resisting the urge he had to kick the man. “I’m General Vartoldi, and the Duce, our leader, put me in charge of this operation. But enough of these formalities – you seem like a man that likes to get straight down to busines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eah, sure,” Indy responded mockingly. Two guards stepped closer to him and raised their weapons threateningly, but the General waved them back.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on’t hurt Dr. Jones. He’s valuable property,” he explained, looking at Indy condescendingly. “So, Dr. Jones, as I said, we’ve heard quite a lot about you, and from what we’ve heard we’ve been led to believe that you are a reasonable and intelligent man. Consequently, I’m sure you will understand you have no choice but to cooperate with us. All we want are some simple answers – we’ve also heard of your expertise in archeology, particularly in the findings in Ethiopia concerning one specific civilization. Now, we realize you may not be too keen on helping us. But, if this is the case, we will be forced to give you some subtle encouragement, if you know what I mean.” The General seemed to be enjoying himself greatly, Indy noted wry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You’ve got the wrong man, General. I’m more commonly known as an idiot and a lunatic. I’m not going to help you. Tough luck.” Although he spoke confidently, Indy knew he was asking for trouble. He eyed his surroundings apprehensively. He was handcuffed, tied to a chair, and surrounded by ten men, all heavily armed. Oh crap…</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don’t like your tone of voice, Dr. Jones,” the General responded coldly, chewing on his giant Cuban cigar and blowing the smoke in Indy’s face. “I’m afraid we’ll have to make you answer more politely.” Two guards stepped forward and kicked Indy hard, and the General once again began asking him question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My answer is still the same.”</w:t>
      </w:r>
    </w:p>
    <w:p>
      <w:pPr>
        <w:pStyle w:val="Normal"/>
        <w:ind w:firstLine="720"/>
        <w:rPr>
          <w:rFonts w:ascii="Garamond" w:hAnsi="Garamond" w:eastAsia="Batang;바탕" w:cs="Arial"/>
          <w:sz w:val="22"/>
        </w:rPr>
      </w:pPr>
      <w:r>
        <w:rPr>
          <w:rFonts w:eastAsia="Batang;바탕" w:cs="Arial" w:ascii="Garamond" w:hAnsi="Garamond"/>
          <w:sz w:val="22"/>
        </w:rPr>
        <w:t xml:space="preserve">So it continued for twenty more minutes. The General insisted on repeating the same questions over and over again, each time having his guards kick Indy. Finally, Vartoldi signaled for them to stop, and he leaned over Indy, staring him in the ey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ll right, Dr. Jones. Don’t say we didn’t give you a chance. Now, I think we will have to put you in jail for a while…the accommodations will be very pleasant. By tomorrow, maybe you’ll have reconsidered.” The General then flicked Indy’s hat casually off his head, chuckling. That was the last straw! Fuming, and red in the face with indignation, Indy leaned over and spat right in the General’s smirking round face. Who did he think he wa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hat’s ENOUGH, Dr. Jones,” the General growled in response, all semblance of his former urbane manner gone. “Get him OUT of here,” he yelled to the guards, wiping the spit off his face. The guards were already untying him from the chair in which they had placed him. His sudden rage fading into a red glow of anger, Indy trembled slightly thinking of the fate that awaited him as a consequence of his rash actions. Still, he would rather be in jail, where he had some chance of escaping…or so he hoped. Outside, Lauren watched helplessly as they dragged Indiana down the corridor. She stayed in her hiding place. If only she could do something! But what chance did she have against the armed guards? None whatsoever. </w:t>
      </w:r>
    </w:p>
    <w:p>
      <w:pPr>
        <w:pStyle w:val="Normal"/>
        <w:ind w:firstLine="720"/>
        <w:rPr>
          <w:rFonts w:ascii="Garamond" w:hAnsi="Garamond" w:eastAsia="Batang;바탕" w:cs="Arial"/>
          <w:sz w:val="22"/>
        </w:rPr>
      </w:pPr>
      <w:r>
        <w:rPr>
          <w:rFonts w:eastAsia="Batang;바탕" w:cs="Arial" w:ascii="Garamond" w:hAnsi="Garamond"/>
          <w:sz w:val="22"/>
        </w:rPr>
        <w:t xml:space="preserve">A few minutes later, in the jail cell, Indiana felt confused. He had been expecting lots of guards, but there were none. It was very quiet, which made him nervous. He couldn’t make it out at all. He had been sure the guards were going to come in and try to ‘convince’ him to give them information on the Ethiopian artifact. Things were…too safe. What was going on? Instead of feeling reassured, the fact that they had removed his handcuffs and simply thrown him in a cell made him even more nervous. At least he still had his whip, as he had wrapped it around his waist like a belt. Apparently the Italians hadn’t noticed that his belt was rather long and unusual, he thought, chuckling slightly. Indy heard footsteps coming towards him, and he went to the corner of the cell. A heavily armed guard stood outside, and Indy prepared himself for what he was sure was to come. But, to Indy’s vast surprise, the guard quickly opened the door, deposited a steaming cup of coffee on the floor, and then closed it before he could reac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e wouldn’t want to be accused of not being hospitable,” the guard said, smirking. That was Italy for you, Indy thought. Right before they were going to beat the crap out of him, they gave him a nice warm coffee. He snatched the cup and eagerly drank half of it before it occurred to him that…what had he done? The coffee had a strange taste, and he began coughing violently. Concerned, Indy swirled the coffee in the cup. A white powder stuck to the bottom. Oh crap. I knew it. Why did I drink that? Indy closed his eyes, fighting off a wave of dizziness. He poured the remainder of the coffee down the drain in the cell and quickly sat down, leaning against the wall. If I don’t want to be stuck here, he realized, I’ve gotta move it before the stuff really takes effect. Indy struggled back up onto his feet. It sure acted quick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How was your coffee, Dr. Jones?” the guard who had handed it to him inquired mockingly. “We won’t need to guard you now. In fact, you are all alone here so don’t go crying for help. You’ll survive, but it won’t be a pleasant night. See you tomorrow, Dr. Jones.” Indy gathered his strength and sent his whip lashing through the bars and tightly around the guard’s wrist. A second later, the keys to the cell and the guard’s gun were both resting in the palm of Indy’s hand. </w:t>
      </w:r>
    </w:p>
    <w:p>
      <w:pPr>
        <w:pStyle w:val="Normal"/>
        <w:ind w:firstLine="720"/>
        <w:rPr>
          <w:rFonts w:ascii="Garamond" w:hAnsi="Garamond" w:eastAsia="Batang;바탕" w:cs="Arial"/>
          <w:sz w:val="22"/>
        </w:rPr>
      </w:pPr>
      <w:r>
        <w:rPr>
          <w:rFonts w:eastAsia="Batang;바탕" w:cs="Arial" w:ascii="Garamond" w:hAnsi="Garamond"/>
          <w:sz w:val="22"/>
        </w:rPr>
        <w:t xml:space="preserve">After rapidly unlocking the cell Indy stepped out, pointing the gun menacingly at the shocked guard, who moved aside helpless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ll be checking out now,” Indy said, his mouth curving up into his trademark sardonic smile. “The accommodations and room service certainly coulda been better.” Evidently regretting having given up so easily, the heavyset guard suddenly moved to block Indy’s escape, punching him hard and sending him flying against the wall, the gun knocked out of his hand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Not so fast, Jones,” the guard growled, grabbing Indy by the shirt collar and slamming him back down against the floor. Indy groaned as he hit the ground. The combined impact of the drug and the hard concrete floor left him reeling. He fought to keep from passing out altogether. This was not turning out to be the best of days…</w:t>
      </w:r>
    </w:p>
    <w:p>
      <w:pPr>
        <w:pStyle w:val="Normal"/>
        <w:ind w:firstLine="720"/>
        <w:rPr>
          <w:rFonts w:ascii="Garamond" w:hAnsi="Garamond" w:eastAsia="Batang;바탕" w:cs="Arial"/>
          <w:sz w:val="22"/>
        </w:rPr>
      </w:pPr>
      <w:r>
        <w:rPr>
          <w:rFonts w:eastAsia="Batang;바탕" w:cs="Arial" w:ascii="Garamond" w:hAnsi="Garamond"/>
          <w:sz w:val="22"/>
        </w:rPr>
        <w:t xml:space="preserve">Gathering his remaining strength, Indy flipped over and punched the guard repeatedly in the stomach, pushing him back towards the cell. As soon as the guard, not realizing his mistake, was confined within the cell, Indy leapt back, slammed the door shut and locked it. Their positions reversed, the guard strained against the bars, yelling angrily. Indy, his strength leaving him, slumped against the wall. Get up. Get up, he told himself. His whole body aching, Indy finally pushed himself back onto his feet, picking up the guard’s gun before heading out. That hadn’t been too bad, considering. The Italians had underestimated him, he thought cockily as he walked towards the exit of the deserted building. They sure would be surprised when they found their own guard in the cell instead of him!  </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FOUR</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 xml:space="preserve">Lauren had fallen asleep outside the building, but she woke up abruptly when she heard its heavy doors slam shut. She had watched all the guards leave, and she had been trembling with fright as she had contemplated what they could have done to Indiana. But hope surged within her when she heard the door slam shut for the last time, and she looked out from behind her hiding place. It was almost completely dark out, but a glimmer of sunlight caught Indy’s fedora hat and she felt like screaming with joy. He didn’t look too well, she noted with concern as she watched him head towards her. What had they done to him? Without thinking of the consequences she ran out of her hiding place and went towards him.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r. Jones? Indiana?” she said softly. “Oh geez. Are you sick?” Indy heard his name and looked up slowly. He couldn’t believe his eyes – maybe they were fooling him – when he thought he saw Lauren a few feet away. Her figure blurred before his eyes, but he walked towards her. Somehow Indy didn’t spend long wondering why she was there. His thoughts focused on only one thing: getting out alive. It wasn’t, he realized, gonna be too easy – especially as it was becoming quite a difficult task to simply stay on his feet. Goddamn it, I can’t believe I fell for that, Indy thought regretfully of the drugged coffee.  </w:t>
      </w:r>
    </w:p>
    <w:p>
      <w:pPr>
        <w:pStyle w:val="Normal"/>
        <w:ind w:firstLine="720"/>
        <w:rPr>
          <w:rFonts w:ascii="Garamond" w:hAnsi="Garamond" w:eastAsia="Batang;바탕" w:cs="Arial"/>
          <w:sz w:val="22"/>
        </w:rPr>
      </w:pPr>
      <w:r>
        <w:rPr>
          <w:rFonts w:eastAsia="Batang;바탕" w:cs="Arial" w:ascii="Garamond" w:hAnsi="Garamond"/>
          <w:sz w:val="22"/>
        </w:rPr>
        <w:t xml:space="preserve">Indy pulled Lauren back behind the crates in front of the building. The place was probably infested with guards. He then peered out cautiously from behind the crates and glanced back and forth down the alley. Which way was out? Lauren’s voice interrupted his efforts to remember where he had spotted the exit when the Italians dragged him out of the plan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r. Jones? You really don’t look so good. Are you all right? Should I get help?” she asked naive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m fine,” Indy lied, though his pained expression said otherwise. “Besides, we sure aren’t gonna get anything remotely like help around here. We’ve seriously gotta get out of this plac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think there’s an exit that way,” Lauren said, “I’ve been watching peopl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ou sure about tha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Pretty sure. But – Dr. Jones, there are lots of guards around here.”</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ell me about it,” he answered sarcastically, closing his eyes suddenly and shuddering. He really didn’t feel too well. “Let’s go.” Lauren followed him out from behind the crates. She was beyond frightened, in a strange state she could not even describe. Nevertheless, she walked on, watching anxiously for guards. A few blocks down, they spotted three, and they both leaned against the wall in a silly attempt to avoid being spotted. </w:t>
      </w:r>
    </w:p>
    <w:p>
      <w:pPr>
        <w:pStyle w:val="BodyTextIndent2"/>
        <w:rPr/>
      </w:pPr>
      <w:r>
        <w:rPr/>
        <w:t xml:space="preserve">Carrying flashlights, the guards scanned the area, heading closer and closer to Indy and Lauren. Damn it, Indy thought, groaning. This is not gonna be pretty. Lauren trembled by his side as she too saw the inevitabl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Stay there,” Indy instructed her, taking the guard’s gun out and walking towards the approaching figures. Indy raised the gun to fire, aimed carefully at one of the guards and pulled the trigger. Lauren gasped in horror as he fell to the ground and the other two turned like enraged predatory beasts towards Indy. Indy pointed the gun at them threatening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m warning you guys,” he growled, though he knew all too well that the gun was empty. The guards weren’t intimidated, drawing their guns to face him. Ohhhh no…Indy looked around him desperately. Taking out his whip, he suddenly ran towards one of the guards and lashed it around his leg, tripping him. The guard yelled out in surprise in the split second before he fell, hit his head against the wall, and collapsed into unconsciousness. The other guard began shooting at him, but Indy dashed behind a parked car and the bullets broke its windows instead. The guard grumbled as his gun, too, ran out of bullets. He stepped menacingly towards Indy, who quickly slid underneath the car. As the guard stood beside the car, looking about for him, Indy, in a sudden flash of inspiration, pulled out his cigarette lighter and held it next to the guard’s pants. </w:t>
      </w:r>
    </w:p>
    <w:p>
      <w:pPr>
        <w:pStyle w:val="Normal"/>
        <w:ind w:firstLine="720"/>
        <w:rPr>
          <w:rFonts w:ascii="Garamond" w:hAnsi="Garamond" w:eastAsia="Batang;바탕" w:cs="Arial"/>
          <w:sz w:val="22"/>
        </w:rPr>
      </w:pPr>
      <w:r>
        <w:rPr>
          <w:rFonts w:eastAsia="Batang;바탕" w:cs="Arial" w:ascii="Garamond" w:hAnsi="Garamond"/>
          <w:sz w:val="22"/>
        </w:rPr>
        <w:t xml:space="preserve">Seconds later the lighter achieved its intended effect, sending the guard leaping back in surprise at the fire burning on his pants. Indy emerged from under the car and, taking advantage of the guard’s distraction, punched him hard. The guard responded by instinctively hitting Indy with a powerful kick in the stomach. Gasping, Indy slammed all his force into one last punch, which luckily sent the guard into a metal garbage pail, unconscious. </w:t>
      </w:r>
    </w:p>
    <w:p>
      <w:pPr>
        <w:pStyle w:val="Normal"/>
        <w:ind w:firstLine="720"/>
        <w:rPr>
          <w:rFonts w:ascii="Garamond" w:hAnsi="Garamond" w:eastAsia="Batang;바탕" w:cs="Arial"/>
          <w:sz w:val="22"/>
        </w:rPr>
      </w:pPr>
      <w:r>
        <w:rPr>
          <w:rFonts w:eastAsia="Batang;바탕" w:cs="Arial" w:ascii="Garamond" w:hAnsi="Garamond"/>
          <w:sz w:val="22"/>
        </w:rPr>
        <w:t xml:space="preserve">The danger gone, Indy once again felt horribly weak and collapsed against the parked car. He closed his eyes and simply lay there, unable to do otherwise. He’d be all right in a minut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r. Jones! Please wake up!” Lauren exclaimed. She’d been shocked to watch him fight with such desperate strength, as she could never have imagined her mild-mannered teacher to be capable of such viciousness. It was almost as if he’d undergone a terrific metamorphosis and emerged a completely different person. Gone was the familiar Dr. Jones who dryly presided over her classroom every morning and delighted in sharing his immense knowledge of archeology. In his place Indiana, a rough, relentless, determined adventurer, had arrived. But as astonished as she’d been to witness his remarkable resourcefulness and strength, she was even more frightened when she saw him collapse, unconscious, against the parked car. She pulled him upright, wiping his sweaty, bloody face with his jacket. “Come on, Dr. Jones!” Lauren pleaded desperately. </w:t>
      </w:r>
    </w:p>
    <w:p>
      <w:pPr>
        <w:pStyle w:val="Normal"/>
        <w:ind w:firstLine="720"/>
        <w:rPr>
          <w:rFonts w:ascii="Garamond" w:hAnsi="Garamond" w:eastAsia="Batang;바탕" w:cs="Arial"/>
          <w:sz w:val="22"/>
        </w:rPr>
      </w:pPr>
      <w:r>
        <w:rPr>
          <w:rFonts w:eastAsia="Batang;바탕" w:cs="Arial" w:ascii="Garamond" w:hAnsi="Garamond"/>
          <w:sz w:val="22"/>
        </w:rPr>
        <w:t xml:space="preserve">Indy shuddered, blinked, and opened his eyes carefully. What was happening to him? Everything was blurry and distorted, like he was looking at it through a strange fun house mirror. All he wanted to do was lie down for a while and sleep.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hank goodness!” Lauren exclaimed. “Are you all right?” she ask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addya…think?” he responded at last. It hurt just to speak.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Should we…” Lauren began to ask, but then answered her own question. “We can’t stop, can we? More of them will come after us, and if we’re caught we’ll be killed for sure,” she mumbled to herself as Indy pulled himself to his feet. Lauren stood for a minute, pondering the words she had just spoken. We’ll be killed for sure. This was no joke. This was for real, and she was terrifi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ll right, let’s go,” Indy said. This can’t get any worse, can it, he thought, his exhausted body throbbing with pain…but then again, it’s probably best not to say that. After picking up a gun one of the guards had dropped, Indy walked slowly onwards with Lauren at his side. Finally, Lauren saw the barbed wire gate surrounding the military compound off in the distance. She also saw a sight that made her quake in her shoes – a whole squadron of guards, all armed, were leaning against the gate. What had she expected, after all?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r. Jones?” she whispered. “What do we do?” Indy took a deep breath, concentrating as best he coul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Let’s sit down,” he commanded, and they crept behind some metal barrels. Lauren observed her surroundings attentively, attempting to think of something, anything. She felt her pockets, but found only a Coca-Cola cap from a soda she’d bought at the university at lunchtime. Suddenly, Lauren felt tears of despair welling up within her, and she wiped her eyes quickly. What a coward I am, she thought. But how can I help being scared senseless? Trembling, she hugged Indy tightly, hiding her face in his leather jacket like a little girl.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m scared, Indy. Really scared,” she whispered to him. Then she pulled back just as suddenly as she had embraced him. What was she doing? She had more pride than that. She was no little girl!</w:t>
      </w:r>
    </w:p>
    <w:p>
      <w:pPr>
        <w:pStyle w:val="Normal"/>
        <w:ind w:firstLine="720"/>
        <w:rPr>
          <w:rFonts w:ascii="Garamond" w:hAnsi="Garamond" w:eastAsia="Batang;바탕" w:cs="Arial"/>
          <w:sz w:val="22"/>
        </w:rPr>
      </w:pPr>
      <w:r>
        <w:rPr>
          <w:rFonts w:eastAsia="Batang;바탕" w:cs="Arial" w:ascii="Garamond" w:hAnsi="Garamond"/>
          <w:sz w:val="22"/>
        </w:rPr>
        <w:t xml:space="preserve">Indy heard her and jerked himself back to reality. If only he hadn’t been so stupid! Why had he drunk that coffee? He felt horribly dizzy, almost feverish. He wiped his face, pulling his hat down firmly. Come on. Pull yourself together, Indy! You’ve gotten out of worse jams than this. What we need, he realized, is a diversion…Indy stared straight ahead, drifting off again, but suddenly a word printed on the barrels caught his attention. Two words, in fact – highly was one and flammable was the other. Was it really? Indy squinted and checked again – it was! It was almost too good to be true. He quickly went through his pockets and pulled out his cigarette lighter.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Look,” he whispered to Lauren, and then pointed to the barrels and his cigarette lighter. “You see?” Lauren did indeed, and felt a surge of hope flooding through her. They got up and moved as silently as they could through the darkness away from the barrels. Indy pressed the cigarette lighter into Lauren’s cold hands, and raised the gun, leaning against the wall. This was not a time to miss, and he knew it. One shot. He directed the gun as close as he could to the barrels, closed his eyes, and BANG! Indy smiled weakly when he heard the sound of the gasoline spraying out, and Lauren sprinted towards the sound, found the leaking barrels, and hurled the burning lighter into the gasoline. Panting, she then sprinted back to Indy, and they both watched as the barrels ignited into golden flames, astonishing the guards, who turned in shock and dashed towards the explosion, leaving the exit open. Indy sprinted towards the gate, Lauren close behind him, her heart hammering in her chest. Their shadows, long again the golden glare of the flames, were not even noted, nor were they.  </w:t>
      </w:r>
    </w:p>
    <w:p>
      <w:pPr>
        <w:pStyle w:val="Normal"/>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FIVE</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 xml:space="preserve">Lauren had never run so quickly before in her life, even at the track meets in which she sometimes participated. If only my coach could see me now, she thought as she sprinted through the forest surrounding the camp. It’s interesting what pure terror can do, she noted detachedly. Suddenly, she noticed that she was running alone. Where was Indiana? She stopped and looked around, retracing her steps rapidly. Finally, she came across him lying on the ground, half-awake. </w:t>
      </w:r>
    </w:p>
    <w:p>
      <w:pPr>
        <w:pStyle w:val="Normal"/>
        <w:ind w:firstLine="720"/>
        <w:rPr/>
      </w:pPr>
      <w:r>
        <w:rPr>
          <w:rFonts w:eastAsia="Batang;바탕" w:cs="Arial" w:ascii="Garamond" w:hAnsi="Garamond"/>
          <w:sz w:val="22"/>
        </w:rPr>
        <w:t>“</w:t>
      </w:r>
      <w:r>
        <w:rPr>
          <w:rFonts w:eastAsia="Batang;바탕" w:cs="Arial" w:ascii="Garamond" w:hAnsi="Garamond"/>
          <w:sz w:val="22"/>
        </w:rPr>
        <w:t xml:space="preserve">Dr. Jones!” she exclaimed with alarm. Indy looked up dreamily. He’d been having a very strange nightmare…what was happening to him? Lauren looked at Indy again. Sweat was running down his face and he was trembling. My goodness, he looks terrible, she thought…something </w:t>
      </w:r>
      <w:r>
        <w:rPr>
          <w:rFonts w:eastAsia="Batang;바탕" w:cs="Arial" w:ascii="Garamond" w:hAnsi="Garamond"/>
          <w:i/>
          <w:iCs/>
          <w:sz w:val="22"/>
        </w:rPr>
        <w:t>is</w:t>
      </w:r>
      <w:r>
        <w:rPr>
          <w:rFonts w:eastAsia="Batang;바탕" w:cs="Arial" w:ascii="Garamond" w:hAnsi="Garamond"/>
          <w:sz w:val="22"/>
        </w:rPr>
        <w:t xml:space="preserve"> wrong with him. “Honestly…you look awfully sick! What’s the matter?” </w:t>
      </w:r>
    </w:p>
    <w:p>
      <w:pPr>
        <w:pStyle w:val="BodyTextIndent2"/>
        <w:rPr/>
      </w:pPr>
      <w:r>
        <w:rPr/>
        <w:t>“</w:t>
      </w:r>
      <w:r>
        <w:rPr/>
        <w:t xml:space="preserve">I’m…fine,” he responded weakly. Everything was confused. Vaguely, Indy remembered being drugged…General Vartoldi…escaping…he had to keep going…He struggled to get up but only slumped back down on the damp forest floor, shaking uncontrollab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m gonna try to get some help…don’t worry,” Lauren told him soothingly, taking off his hat and feeling his forehead with her hand.  “Oh geez! You’re burning hot!” she exclaimed, frightened. “Stay there, OK?”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No,” Indy responded, finally fighting his way to his feet. “No…help. I’m fine.” Lauren marveled at his tenacity, but realized at the same time that there was no arguing with him, regardless of how sick he wa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All right,” she said reluctantly, “but are you sure you’re-”</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es,” Indy gasped, obviously lying. “Now, let’s find a good hiding spot. I need some rest.” Lauren followed him slowly as they walked on through the woods, amazed at his incredible willpower. She was also genuinely concerned, not only about Indy’s health, but about the possibility of Italians searching for them out in the fores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e should get away from here,” she commented as they walked. “What if they search for us, Dr. Jones?”</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addya…think…we’re…doing?” he responded. “Let me know…if you see…any good hiding spots.” Lauren looked around intently, although the darkness didn’t make it too easy. Nevertheless, she soon stumbled upon a small cave of sorts and pointed it out to Indy, who eagerly crept inside it and sprawled out on the floor, shaking. </w:t>
      </w:r>
    </w:p>
    <w:p>
      <w:pPr>
        <w:pStyle w:val="Normal"/>
        <w:ind w:firstLine="720"/>
        <w:rPr>
          <w:rFonts w:ascii="Garamond" w:hAnsi="Garamond" w:eastAsia="Batang;바탕" w:cs="Arial"/>
          <w:sz w:val="22"/>
        </w:rPr>
      </w:pPr>
      <w:r>
        <w:rPr>
          <w:rFonts w:eastAsia="Batang;바탕" w:cs="Arial" w:ascii="Garamond" w:hAnsi="Garamond"/>
          <w:sz w:val="22"/>
        </w:rPr>
        <w:t xml:space="preserve">Lauren observed the cave cautiously before sitting down on the slightly wet ground. She doubted they’d be found…but the thought still disturbed her. Indy cried out, and she turned abruptly towards him, again running her hands over his burning forehead. Oh no. But what could she do? She turned him over and opened his khaki bag for the first time, finding inside it a water container. She poured some water on his lips and face. He looked up, but didn’t seem to recognize her.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Marion? Marion?” he called out hoarsely, reaching towards her. Who was Marion? Although she was exhausted, Lauren dutifully dripped more water on his face.</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r. Jones, please be all right,” she whispered, though she knew he wasn’t listening. Finally, overwhelmed by the events of the day, she curled up on the other side of the moist cave and fell into an instant, dreamless sleep. </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SIX</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 xml:space="preserve">A few hours later, Indy stirred restlessly on the floor of the cave. Confused by the moist floor below him, he opened his eyes cautiously. A wave of dizziness swept him, but he weakly sat up anyway. Where am I? What the hell is going on? Indy shuddered. What happened? He struggled to recollect the events of the past night…finally, he remembered vaguely what had occurred. Geez. He moved about slightly. His whole body ached, he was exhausted…other than that, fine. Indy felt his forehead with his hand. Add still running a slight fever to the list, he thought wearily. Goddamn Italians. Oh well. Things could be worse. </w:t>
      </w:r>
    </w:p>
    <w:p>
      <w:pPr>
        <w:pStyle w:val="Normal"/>
        <w:ind w:firstLine="720"/>
        <w:rPr>
          <w:rFonts w:ascii="Garamond" w:hAnsi="Garamond" w:eastAsia="Batang;바탕" w:cs="Arial"/>
          <w:sz w:val="22"/>
        </w:rPr>
      </w:pPr>
      <w:r>
        <w:rPr>
          <w:rFonts w:eastAsia="Batang;바탕" w:cs="Arial" w:ascii="Garamond" w:hAnsi="Garamond"/>
          <w:sz w:val="22"/>
        </w:rPr>
        <w:t xml:space="preserve">Sunlight crept into the cave, illuminating Lauren’s sleeping figure in the corner. Indy stared at her, confused. Crap. She was there, too, wasn’t she? Why in the world was she there? Indy coughed, rousing Lauren, who looked about her with almost the same degree of confusion that Indy had a few minutes earlier. That’s right, she recollected…here I am. She turned to stare at Indy, whose pale face betrayed his exhaustion.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n-Dr. Jones,” Lauren said, breaking the silence, “Are you all right? You still don’t look too goo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ve been better,” Indy answered dryly, coughing again. “I’ve just got one question. Why the hell are you here?”</w:t>
      </w:r>
    </w:p>
    <w:p>
      <w:pPr>
        <w:pStyle w:val="Normal"/>
        <w:ind w:firstLine="720"/>
        <w:rPr/>
      </w:pPr>
      <w:r>
        <w:rPr>
          <w:rFonts w:eastAsia="Batang;바탕" w:cs="Arial" w:ascii="Garamond" w:hAnsi="Garamond"/>
          <w:sz w:val="22"/>
        </w:rPr>
        <w:t>“</w:t>
      </w:r>
      <w:r>
        <w:rPr>
          <w:rFonts w:eastAsia="Batang;바탕" w:cs="Arial" w:ascii="Garamond" w:hAnsi="Garamond"/>
          <w:sz w:val="22"/>
        </w:rPr>
        <w:t xml:space="preserve">Umm…” Lauren looked about her nervously. She hadn’t been expecting him to be so angry about it. “Uhh, well…to tell the truth, I don’t quite know. Are you sure you feel all right? You were really sick yesterday,” she continued, scrutinizing him carefully. She wasn’t </w:t>
      </w:r>
      <w:r>
        <w:rPr>
          <w:rFonts w:eastAsia="Batang;바탕" w:cs="Arial" w:ascii="Garamond" w:hAnsi="Garamond"/>
          <w:i/>
          <w:iCs/>
          <w:sz w:val="22"/>
        </w:rPr>
        <w:t xml:space="preserve">just </w:t>
      </w:r>
      <w:r>
        <w:rPr>
          <w:rFonts w:eastAsia="Batang;바탕" w:cs="Arial" w:ascii="Garamond" w:hAnsi="Garamond"/>
          <w:sz w:val="22"/>
        </w:rPr>
        <w:t>trying to change the subject…she did honestly care…but she certainly wished he’d stop questioning her.</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Look I really don’t feel up to these games right now, Lauren. I want a straight answer. What are you doing here?” Lauren stared straight at Indy and then proceeded to answer with a boldness that, for her, was extraordinar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 snuck along on the plane. I wanted to see a real adventure. I’m sick of my boring life.”</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Are you now? Well, what you do to amuse yourself is none of my business, but all I know is that you’d better get home and go to the movies instead. This is no place for you. I’ve got work to do and don’t need anyone tagging along. Besides, don’t you see you coulda gotten killed last night? C’mon. Just go home,” Indy responded. After he spoke he felt a little guilty – he hadn’t meant to be quite so harsh – but he was tired and had no patience for this. Lauren felt tears rising in her eyes.</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ell…if that’s the way you feel…I’m…I’m sorry, Dr. Jones,” she began, her voice quavering. “But I’m not leaving,” she continued with more determination. Indy’s eyebrows went up in surprise at her obstinacy. He hadn’t expected having to struggle with her.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es, you are leaving. That’s all,” he answered harshly. </w:t>
      </w:r>
    </w:p>
    <w:p>
      <w:pPr>
        <w:pStyle w:val="Normal"/>
        <w:ind w:firstLine="720"/>
        <w:rPr/>
      </w:pPr>
      <w:r>
        <w:rPr>
          <w:rFonts w:eastAsia="Batang;바탕" w:cs="Arial" w:ascii="Garamond" w:hAnsi="Garamond"/>
          <w:sz w:val="22"/>
        </w:rPr>
        <w:t>“</w:t>
      </w:r>
      <w:r>
        <w:rPr>
          <w:rFonts w:eastAsia="Batang;바탕" w:cs="Arial" w:ascii="Garamond" w:hAnsi="Garamond"/>
          <w:sz w:val="22"/>
        </w:rPr>
        <w:t xml:space="preserve">No, I’m </w:t>
      </w:r>
      <w:r>
        <w:rPr>
          <w:rFonts w:eastAsia="Batang;바탕" w:cs="Arial" w:ascii="Garamond" w:hAnsi="Garamond"/>
          <w:i/>
          <w:iCs/>
          <w:sz w:val="22"/>
        </w:rPr>
        <w:t>not</w:t>
      </w:r>
      <w:r>
        <w:rPr>
          <w:rFonts w:eastAsia="Batang;바탕" w:cs="Arial" w:ascii="Garamond" w:hAnsi="Garamond"/>
          <w:sz w:val="22"/>
        </w:rPr>
        <w:t xml:space="preserve">!” Lauren responded, her lip quivering. “I’m not leaving. You need me to come along.” Tears began streaming silently down Lauren’s cheeks. He wanted her to leave? So he didn’t think she was worthy of going on an adventure with him? Indy chuckled at Lauren’s response, but then regretted it as he noticed her bitter tears. “You’re laughing. You’re laughing at me! I hate you,” she yelled, feeling totally betrayed. Indy stopped abruptly. “You’ll be surprised, Indiana Jones. I’m no little girl. I’m as tough as you are, and you know it. Please, please, let me come along!”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Lauren, I’m sorry. You were courageous and I couldn’t have asked for a better partner yesterday,” he conceded. “I can take care of myself, though. Your place is at home in your classes, not here with me.” Indy looked at her closely, surprised at her sudden tenacity. She did have an unexpectedly determined side. I guess if she came along…well, things could be worse than tha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You aren’t gonna change my opinion,” Lauren said with icy determination. “I’m staying and that’s it. I’m no quitter. I-” she began, and then burst into uncontrollable crying. What a mess she’d made of everything. Now Dr. Jones probably hated her. Before she could stop herself, she ran over to Indy and hugged him with tears still streaming down her face. Indy hugged her back, but she suddenly realized what she had done. He was her professor! Pulling back abruptly, she retreated to a corner, embarrassed at her behavior. She was acting like a complete fool, she realized, mortified.</w:t>
      </w:r>
    </w:p>
    <w:p>
      <w:pPr>
        <w:pStyle w:val="Normal"/>
        <w:ind w:firstLine="720"/>
        <w:rPr>
          <w:rFonts w:ascii="Garamond" w:hAnsi="Garamond" w:eastAsia="Batang;바탕" w:cs="Arial"/>
          <w:sz w:val="22"/>
        </w:rPr>
      </w:pPr>
      <w:r>
        <w:rPr>
          <w:rFonts w:eastAsia="Batang;바탕" w:cs="Arial" w:ascii="Garamond" w:hAnsi="Garamond"/>
          <w:sz w:val="22"/>
        </w:rPr>
        <w:t xml:space="preserve">Indy watched her anxiously. He coughed again, and took a long drink from his water container. Arrg. He really needed to get some real sleep, he thought, yawning. Then, he turned back towards Lauren. Oh well. He couldn’t break her heart…she was an amiable little assistant, anywa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ll right then. Get ready. We’re goin’ on a little trip!” Lauren smiled broadly, her face lighting up in jubilation, and then quickly resumed a more businesslike attitude. She got up, brushed off her clothing, and waited as Indy slowly got to his feet. “Ethiopia, here we come!” </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SEVEN</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Ethiopia?” Lauren repeated questioningly, realizing she had no idea what the actual problem was all about. “Why Ethiopia? What are we gonna do?” she asked again as they strode out of the cave into the still damp fores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t’s a long story, which I’ll explain completely later,” Indy replied, too tired to go into specific details. “But basically Mussolini, by his insistence on bringing me here and asking me the same stupid questions over and over again, has made it quite clear he is very interested in a particular artifact in Lalibela, Ethiopia. Naturally, I’d rather have that artifact for the museum.” Lauren nodded, carefully stepping around the puddles in the damp forest groun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But where are we going now?” she inquir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o a nearby village, from which we are gonna go meet an old acquaintance of min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ll right,” Lauren responded, realizing she was not going to get a very elaborate response from Indy, who seemed to have his mind on other things. In fact, he did. As they walked towards the village, Indy thought of the steaming cup of coffee he was planning to get when he got there. Sure, there were faster routes…but if there was one thing he couldn’t resist, besides beautiful women, of course, it was Italian coffee.  </w:t>
      </w:r>
    </w:p>
    <w:p>
      <w:pPr>
        <w:pStyle w:val="Normal"/>
        <w:ind w:firstLine="720"/>
        <w:rPr>
          <w:rFonts w:ascii="Garamond" w:hAnsi="Garamond" w:eastAsia="Batang;바탕" w:cs="Arial"/>
          <w:sz w:val="22"/>
        </w:rPr>
      </w:pPr>
      <w:r>
        <w:rPr>
          <w:rFonts w:eastAsia="Batang;바탕" w:cs="Arial" w:ascii="Garamond" w:hAnsi="Garamond"/>
          <w:sz w:val="22"/>
        </w:rPr>
        <w:t xml:space="preserve">Finally they emerged from the forest into a lively Italian small town. The streets were full of colorful market stands, and the stores on both sides of the narrow cobbled streets were buzzing with activit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re we going to be walking all the way to your friend’s place?” Lauren asked as they pushed through the crowded street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alking, mostly, yes. When we see anyone in an Italian uniform we’ll be running though. I just overheard someone say they were hunting for ‘a dangerous American criminal.’ Not to be overly boastful, but that would be me. Before we go any further, though, let’s stop at this café,” Indy said abruptly, spotting a small coffee shop.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sn’t this dangerous, if they are looking for you?” Lauren queried, suddenly aware of the strange glances they were getting.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Maybe a bit, but the coffee here is sure worth it,” Indy responded, smiling at the smell of the roasting coffee beans. “Want one?”</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No thanks. I think we’d better go. Besides, we don’t have any-”</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on’t go getting all nervous,” he interrupted, picking up his coffee. The young woman at the counter, who was looking at Indy admiringly, smiled coyly at him and held out her hand, asking for money. To Lauren’s utmost shock, her archeology professor leaned over the counter, whispered something in the woman’s ear and then gave her a kiss before dashing out of the café, pulling Lauren by the hand. He waved to the woman once more from outside the café, and then they both proceeded along the busy stree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n-Dr. Jones!” Lauren gasped. “You just stole tha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 wouldn’t call it stealing. I’d call it a gift from my old friend.”</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You knew her?”</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ou could say that I knew her quite well once,” he responded, chuckling. Lauren stammered, but she closed her gaping mouth and continued walking along with him. She couldn’t help looking around all over the place as they walked quickly out of the village. What if they were spotted? They could be kill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Relax, Lauren,” Indy instructed her, sipping his hot coffee. Ahh. He felt better already. All he need was, say, ten more cups of it. Some food would be nice too. “If we run into trouble, we’ll know it. There’s no sense looking for it. Just walk as quickly as you can. Besides, I doubt they’d come through this route.” They had already passed the village, and were walking along a fading dirt road into what seemed like a small forest, but Lauren could not detect anything that the Italians would particularly want to avoid in their surrounding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hy not?” Lauren inquired nervously. She didn’t like his tone of voice when he said tha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ell…I don’t want to scare you or anything,” Indy paused, “but I hope you don’t have anything against spiders.”</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 don’t particularly like them, actually. Why?” Lauren paled slightly.</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Then don’t look down.” Naturally, Lauren did, and she saw a cluster of huge, black, disgusting tarantulas. She opened her mouth to scream, but Indy covered it and she controlled herself. Instead, she simply stood and gaped at the tarantulas, opening and closing her mouth like a fish out of the water. She had never felt so revolted in her entire life. Although she didn’t consider herself squeamish, the nest of the black, furry creatures was altogether too much for her. Indy put his arm around her shoulder.</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Sorry, but I’d rather face these critters than the guns the Italians have.” Seeing that Lauren was transfixed staring at the tarantulas and couldn’t move, he bent over and told her to ride on his back. It was the first piggyback ride Lauren had received since her grandfather had told her sternly she was too old for him to carry at age seven. Lauren’s mother had died shortly after her birth, and her father had been a fighter pilot in the Great War. After his death flying a dangerous mission, she had been taken care of by her grandparents. They had been careful raising her, but had never been especially affectionate, almost as if she was a delicate parcel they had been entrusted with. They would do all that was required of them, and then pass it along, always careful not to have very much to do with it. </w:t>
      </w:r>
    </w:p>
    <w:p>
      <w:pPr>
        <w:pStyle w:val="Normal"/>
        <w:ind w:firstLine="720"/>
        <w:rPr>
          <w:rFonts w:ascii="Garamond" w:hAnsi="Garamond" w:eastAsia="Batang;바탕" w:cs="Arial"/>
          <w:sz w:val="22"/>
        </w:rPr>
      </w:pPr>
      <w:r>
        <w:rPr>
          <w:rFonts w:eastAsia="Batang;바탕" w:cs="Arial" w:ascii="Garamond" w:hAnsi="Garamond"/>
          <w:sz w:val="22"/>
        </w:rPr>
        <w:t xml:space="preserve">With Lauren on his back, Indy strode on confidently, occasionally flicking a stray tarantula off his pants. This was exactly what he had suspected would happen. Lauren just wasn’t cut out to be an adventurer, he decided. She was clever enough in the classroom, but her behavior would never do outside of it. But he was stuck with her, he realized, and he didn’t have any choice but to help her as much as he coul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re you all right there, Lauren?” he enquired, panting at the exertion of proceeding rapidly over the uneven terrain with the tall girl on his back.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 guess so, yes,” Lauren replied shakily. “Sorry, Indy-I mean, Dr. Jones.” Although she had called him Indy the previous night, she belatedly realized he might find it disrespectful. He was, after all, her professor.</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ndiana. Call me Indiana. We’re going together, not as teacher and student.” Lauren smiled, relieved that he hadn’t minded. “Don’t worry, we’re almost out of this part of the forest,” Indy continued, “Just one more hill. Then all we have to do is cross a river, and we’ll be right by my acquaintance’s little establishment. How’s that sound?”</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Fine. There’s only one thing. Would you mind telling me more about the artifact we’re going to find?” Lauren asked boldly, hoping he would explain the situation to her. She was practically dying of curiosity. Why would Mussolini’s men have such an overwhelmingly strong interest in an artifact in Ethiopia? She knew that the Italians had begun invading Ethiopia and were winning against the natives and their emperor, Haile Selassie, from reading the newspaper every morning, but she hadn’t heard anything about Mussolini searching for an artifact in Ethiopia as well.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ctually, I would mind telling you about it now,” Indy said, breathing heavily as he raced up a hill, trying to not trip with Lauren on his back, “But once we are in the water, I’ll explain the whole deal to you.” They continued up the final hill uneventfully for a time, until Indy suddenly stumbled, and lost his balance. Certain he was going to fall, Lauren grabbed tightly around his neck, practically choking him. It all happened in a second, but just as he was going to fall flat into a nest of tarantulas, Indy caught a sturdy branch with his whip and pulled himself back uprigh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Phew,” he gasped, “That was a close one. Sorry about that. Anyhow, here we are,” he continued as they reached a clearing. Lauren got down off his back, observing her surroundings. They were in an open valley, and, after the damp forest, the sun felt comforting as it shone down on her back. To Lauren’s dismay, however, Indy spent no time basking in the sunlight, and they immediately set off through the tall grass, which tickled Lauren as she walked through it. Suddenly, she wasn’t frightened anymore. This was just like a walk in the park, she thought, forgetting about tarantulas, Italians, and the other hazards they had faced. Confidence streaming through her, she skipped through the tall grass and marveled at her good fortune. Indy watched her as he proceeded onwards, searching for the small stream he had remembered from his last trip in the area. Once they were out of Italy it would be fine, he told himself. Mussolini wouldn’t know how to get at the sword, so they had some time. But how long would it be until, using brute force instead of archeological skill, Mussolini would destroy priceless treasures dating back to the thirteenth century? Treasures that belonged in a museum!    </w:t>
      </w:r>
    </w:p>
    <w:p>
      <w:pPr>
        <w:pStyle w:val="Normal"/>
        <w:ind w:firstLine="720"/>
        <w:rPr>
          <w:rFonts w:ascii="Garamond" w:hAnsi="Garamond" w:eastAsia="Batang;바탕" w:cs="Arial"/>
          <w:sz w:val="22"/>
        </w:rPr>
      </w:pPr>
      <w:r>
        <w:rPr>
          <w:rFonts w:eastAsia="Batang;바탕" w:cs="Arial" w:ascii="Garamond" w:hAnsi="Garamond"/>
          <w:sz w:val="22"/>
        </w:rPr>
        <w:t xml:space="preserve">Around noon, they finally reached the river Indy was looking for. Lauren was tired, but relieved. Still, there was one slight problem.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 swear it was this big before,” Indy sighed as he gazed at the wide expanse of water before him. “It was just a small stream.”</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Maybe it’s still shallow,” Lauren offered hopeful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ell, there’s only one way to find out,” he responded, taking off his leather jacket and tying it around his shoulders before proceeding straight into the frigid water. “Not bad so far,” Indy commented as they stepped cautiously across the stream. As soon as he said that, however, they found there was no riverbed beneath their feet. The river had sloped down abruptly.</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spoke too soon,” Indy gasped when they came back up. Lauren tried to swim against the current towards the shore, but it was too strong and took them along. The water was icy and Lauren shivered as she attempted to keep her head out of it. “But this is the right direction anyway, so we might as well.” Finding a log in the water, Lauren grabbed on to it, as did Indy, and they both were dragged down the river.  </w:t>
      </w:r>
    </w:p>
    <w:p>
      <w:pPr>
        <w:pStyle w:val="Normal"/>
        <w:ind w:firstLine="720"/>
        <w:rPr>
          <w:rFonts w:ascii="Garamond" w:hAnsi="Garamond" w:eastAsia="Batang;바탕" w:cs="Arial"/>
          <w:sz w:val="22"/>
        </w:rPr>
      </w:pPr>
      <w:r>
        <w:rPr>
          <w:rFonts w:eastAsia="Batang;바탕" w:cs="Arial" w:ascii="Garamond" w:hAnsi="Garamond"/>
          <w:sz w:val="22"/>
        </w:rPr>
        <w:t>Five minutes later Indy heard a crashing sound up ahead, and knew they had to get out of the river quickly. He again grabbed a branch with his whip, and struggled to pull Lauren out of the water along with him.</w:t>
        <w:br/>
        <w:tab/>
        <w:t>“This is our stop,” he explained, “unless you want to go down a waterfall.” Lauren pulled with all her might, and they finally flopped onto the muddy riverside. Indy removed his ever-present hat and shook his head like a wet dog. He pulled Lauren to her feet and they walked along the riverside, their shoes squelching and squeaking. Shivering, Lauren looked around for the hut Indy had mentioned his friend would be in. Spotting a wooden cottage, she pointed to it, asking Indy if that was the place. He nodded in response and they headed briskly towards it.</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EIGHT</w:t>
      </w:r>
    </w:p>
    <w:p>
      <w:pPr>
        <w:pStyle w:val="Normal"/>
        <w:ind w:firstLine="720"/>
        <w:rPr>
          <w:rFonts w:eastAsia="Batang;바탕" w:cs="Arial"/>
        </w:rPr>
      </w:pPr>
      <w:r>
        <w:rPr>
          <w:rFonts w:eastAsia="Garamond" w:cs="Garamond" w:ascii="Garamond" w:hAnsi="Garamond"/>
          <w:sz w:val="22"/>
        </w:rPr>
        <w:t xml:space="preserve">   </w:t>
      </w:r>
    </w:p>
    <w:p>
      <w:pPr>
        <w:pStyle w:val="Normal"/>
        <w:ind w:firstLine="720"/>
        <w:rPr>
          <w:rFonts w:ascii="Garamond" w:hAnsi="Garamond" w:eastAsia="Batang;바탕" w:cs="Arial"/>
          <w:sz w:val="22"/>
        </w:rPr>
      </w:pPr>
      <w:r>
        <w:rPr>
          <w:rFonts w:eastAsia="Batang;바탕" w:cs="Arial" w:ascii="Garamond" w:hAnsi="Garamond"/>
          <w:sz w:val="22"/>
        </w:rPr>
        <w:t xml:space="preserve">Indy looked cautiously around him before knocking on the door. He was a bit concerned – could he really trust Vinny, his “fisherman” friend? Maybe not, but he had no other option. Besides, he had helped Vinny, who was actually an unscrupulous black market dealer, several years back, and he had seemed pretty appreciative. Of course, it wasn’t Vinny that he’d been trying to help, but…Enough, Indy told himself, and he knocked hard on the door. Inside, Vinny, a short man with oily olive colored skin and black hair, was eating peanuts and tossing the shells onto the floor, bored. He was short of money, and with the new military base so close by, it had been tough to smuggle goods as he used to. When he heard the knock on the door, he jumped up immediately, concerned that it was the police, who, he had imagined, where watching him very closely after he came in with his last shipment. But when he peered through the window, he felt as though he’d been blessed with incredible luck. Indiana Jones! Indiana Jones had headed straight to him. All his problems would be solved. Could it really be true, or was he dreaming? He opened the door and ushered Indy, who he noted looked older and wearier than the last time he had seen him, and his very pretty girlfriend into the room.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ndy!” Vinny exclaimed, patting him on the shoulder. “I can’t b-b-believe it’s really you. W-w-what are you doing here?” he asked, pretending he didn’t already know. “And who is the girl?” Indy’s eyebrows went up at the warm welcome. Maybe he had helped Vinny more than he had thought he had. Still, the excessively warm greeting mystified him. They hadn’t parted on the very best of terms. Vinny’s English had improved too, he noted, perhaps as a result of his frequent smuggling trips to Englan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f you want to know my name,” Lauren told Vinny icily, “just ask.” What a jerk, she thought to herself. Generally she was afraid to answer snappily like she had, but if one thing irked her it was men who acted like women where second-class citizens or pieces of property to be stared at and not spoken to. Geez.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a-all right, little lady,” Vinny said apologetically, giving her a crooked smile he considered charming but which actually had the effect of revealing his yellow teeth and bad breath. “What is your nam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Hey,” Indy interrupted, noting Lauren’s annoyance. “Leave her alone.”</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Oh…s-s-so touchy, Indy. She’s yours, I see.  Y-y-you never were too good at sharing.”</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m not HIS,” Lauren snapped, “In fact I’m nobody’s property, and no, I wouldn’t like to become yours anytime soon.” Indy laugh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She sure is s-s-spunky, your little lady,” Vinny continued, staring at Indy and ignoring Lauren’s rebuff.</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ou heard me,” Indy growled in response, moving threateningly towards Vinny, who backed down immediately. He had seen Indy fight one time too many to want to get into one with him himself. Anyhow, he had to keep on good terms with the archeologist. No girl was worth the reward money he was going to get when he turned Indy in to the Italian secret police, he told himself. What a shock he’d get. Vinny felt a strange emotion, which he recognized as compassion, welling up in him when he imagined the treatment they would give Indy and the girl. But he stopped abruptly. He never liked Dr. Jones anyway. He was cocky, smart-alecky, and worse, he got all the girls, which mystified Vinny as he believed himself to be the epitome of attractiveness and charm. Jones was just some archeologist – what did they want with him?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So,” Indy began, playing with his whip, “we just thought you might want to lend us a boat. Your biggest one, which doesn’t say much, but it’s the only option we’ve got. It’s important.” Vinny looked at the whip and quivered. He didn’t like the way Jones was twirling it around. It could hit somebody. He thought as quickly as he could, and he came up with a plan he was sure would work.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es, yes, of course,” he stammered. “W-w-whatever you like, Indy. Only I need to go get some fuel for the b-b-boat in the village. If you’ll only wait t-t-twenty minutes it will be all ready. Make yourselves at home, yes, yes. Want a peanut?” Indy grabbed a handful, but Lauren shook her head, looking at the grimy surroundings and dirty dishes distastefully. As he ate the peanuts, Indy also observed the small hut. He was puzzled. Why was Vinny being so excessively hospitable, at least by his pathetic standards? He didn’t like the look in his eyes. He wasn’t too bright, but Indy was nervous anyhow. Something was just not right, but he couldn’t figure out what it wa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ll right,” Indy responded at last, “but be quick about it.” Vinny scampered out of his hut and raced down the dusty streets. Jones had suspected something, he thought. He’d better hurry and inform before his very valuable property escaped. How much had the reward been? He remembered how he’d been shocked at its magnitude when the secret police man had told him in the street. But it didn’t matter. Besides the money, by informing, maybe the secret police would look more kindly on him. Panting, Vinny ran into the police office in the center of the village. An important looking man he knew was from the secret police was heatedly instructing the village’s local officer about something, but Vinny tapped on his arm anyhow. He figured his news was important enough to merit interrupting the conversation. The tall, important man turned on him haughtily and dealt him a condescending glare. He would wipe that glare right off his face, Vinny predicted, when he informed him of his little secre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at is it?” the man snapped, wrinkling his nose at the scraggly short man, who smelled as if he hadn’t bathed in week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Don’t mind him,” the local police officer explained nervously, “he’s…umm…” The other officer signaled him to stop talking. He had recognized the man, after a few seconds. He was a pesky black market dealer they were planning to arrest, before that damned Dr. Jones escaped and messed all their schedules up. He had known the idea wasn’t any good from the start. Jones was too pigheaded and stupid to cooperate. What a mess. Still, how convenient that the little pest should come to turn himself in, the police chief though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I know, I m-m-mean I want to inform t-t-that is,” Vinny began nervously, stuttering more than usual.</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Out with it. What is it?” the chief commanded impatiently, having no desire to listen to the man’s mumblings.</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 know where Dr. Jones is!” Vinny gasped out finally. The police chief’s countenance suddenly changed from annoyance to surprise and then to cunning. If he could hand in Dr. Jones and the little black market dealer at once…boy…he would certainly get a commendation. Maybe he could even unseat General Vartoldi, who he despised, as he always gave him stupid jobs to take care of. Perhaps he could even become an assistant to el Duce himself! But wait…maybe the little pest was lying to him. He grabbed him by his shir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Repeat that. What was that? You know where Dr. Jones is? The American archeologist? Where?” he asked eagerly, grabbing Vinny tightly. Vinny coughed and nodded, and the police chief released him. Vinny didn’t like the way his surprise was being taken. He’d expected somewhat more respect for his discover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y-yes,” Vinny continued. “B-b-but let me e-e-explain. And I w-w-want my mone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Sit down,” the chief commanded. “You’ll get your money, oh, you will,” he continued. “Now, TELL ME. Where is Dr. Jones?”  Vinny thought carefully. He had to tell the story the right way. He didn’t want it to seem like he had any connection to the renegade archeologis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w-well he’s at my hut. He came a-a-and asked to b-b-borrow my boat. I t-t-told him I was going to get some f-f-fuel for i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ll right. Stay RIGHT there.” Vinny stayed frozen in his seat, quivering with fear. Maybe he hadn’t done the right thing. What if they found out about him, too? But, they wouldn’t, he told himself. And the reward…oh…the reward! He watched as the chief picked pressed a button and spoke to another official.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ve got a location on Jones, General,” the chief stated proud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You’ve got him? Don’t let him go, whatever you do. He’s going to pay dearly for what he did.”</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Not yet, sir,” he responded uncertainly, “we’re about to go get him. This brave man informed us that Jones wanted to borrow his boat. He pretended to go get some fuel, but he came here,” he continued sarcastically. Vinny sat straight up.</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My reward? M-m-my reward?” he inquired, but stopped when he saw the look the chief shot him.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Then, here’s what I want you to do. Get on the boat with Jones – claim to be an assistant or something – and keep in touch with me. I’m sailing on a destroyer out to Ethiopia. We’ll meet up and I’ll take the rascal and give him what he deserves,” the General explained. “And remember…if you fail…”</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Right away, sir. I won’t fail,” the chief let go of the button and brushed the sweat off his face. The pig. It would be a wholly different matter when el Duce was informed of who actually captured the man. But first he had to capture Jones and deal with the moron who had turned himself in.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ell now, sir,” he said mockingly to Vinny. “You are going to get the reward you justly deserve.” He gestured to the local policeman. “Take this man away to jail for smuggling stolen goods and black market dealings. And make sure he gets some nice treatment in his cell,” he continued sardonically. Vinny gaped in shock, but before he could even protest the policeman grabbed his wrist and brutally jerked him away. “By the way,” the chief called after him, “thanks for saving us the trouble of going to get you. I wish all our criminals were so helpful.”   </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NINE</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 xml:space="preserve">Meanwhile, back in Vinny’s hut Indy was pacing back and forth, wondering what was taking the man so long. Lauren was standing in a corner, repelled by the filthy surroundings as much as she was by the man that inhabited them.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Sorry about Vinny, Lauren,” Indy said at las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Oh, it’s not your fault. He is, well, quite a jerk. Is he really your friend?” she couldn’t stop herself from asking. She couldn’t imagine Indy interacting with the slimy man any more than necessar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o tell the truth, no. He’s a black market dealer, a coward, and a greedy little, well,” Indy cut himself off. Lauren would undoubtedly be appalled if he used bad language. “I once helped him. Not intentionally, but that was how it worked out. Still, his sudden burst of kindness surprised me. I had thought I might have to convince him some more.” Indy returned to pacing sullenly back and forth. </w:t>
      </w:r>
    </w:p>
    <w:p>
      <w:pPr>
        <w:pStyle w:val="Normal"/>
        <w:ind w:left="720" w:hanging="0"/>
        <w:rPr>
          <w:rFonts w:ascii="Garamond" w:hAnsi="Garamond" w:eastAsia="Batang;바탕" w:cs="Arial"/>
          <w:sz w:val="22"/>
        </w:rPr>
      </w:pPr>
      <w:r>
        <w:rPr>
          <w:rFonts w:eastAsia="Batang;바탕" w:cs="Arial" w:ascii="Garamond" w:hAnsi="Garamond"/>
          <w:sz w:val="22"/>
        </w:rPr>
        <w:t>Finally, there was a knock on the door and Indy strode over to answer i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hat’s not Vinny,” Lauren warned him, but Indy opened the door anyhow, his other hand on his whip. The police chief was dressed in raggedy old clothes, and he affected broken English.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Vinny’s assistant,” he explained. “He tells me to go quickly you.” So this was the famous Dr. Jones, the chief thought. He was tall, taller than he was, and somewhat handsome, though he looked ragged and tired. He had beard stubble on his face and held a whip, like cowboys in the movies. Somehow he had been expecting someone more…well…dryer and more intellectual looking. But all that mattered was that he was going to turn him in, and was going to get a promotion for it! </w:t>
      </w:r>
    </w:p>
    <w:p>
      <w:pPr>
        <w:pStyle w:val="Normal"/>
        <w:ind w:firstLine="720"/>
        <w:rPr>
          <w:rFonts w:ascii="Garamond" w:hAnsi="Garamond" w:eastAsia="Batang;바탕" w:cs="Arial"/>
          <w:sz w:val="22"/>
        </w:rPr>
      </w:pPr>
      <w:r>
        <w:rPr>
          <w:rFonts w:eastAsia="Batang;바탕" w:cs="Arial" w:ascii="Garamond" w:hAnsi="Garamond"/>
          <w:sz w:val="22"/>
        </w:rPr>
        <w:t xml:space="preserve">Indy had never heard an Italian speak English quite so strangely before, but he motioned that Lauren follow him and walked out of the hut towards the speedboat that was waiting by the small harbor. The tall man started the motor and they stepped onto the deck. Strange, Indy noted. He didn’t see any crates of fuel lying around. What was going on? Who was “Vinny’s assistant”? Vinny didn’t have any assistants! As they flew out into the ocean with the tall man at the controls, Indy tapped his fingers against the side of the boat nervously. He couldn’t make out exactly what was bothering him so much, but he didn’t feel safe. </w:t>
      </w:r>
    </w:p>
    <w:p>
      <w:pPr>
        <w:pStyle w:val="Normal"/>
        <w:ind w:firstLine="720"/>
        <w:rPr>
          <w:rFonts w:ascii="Garamond" w:hAnsi="Garamond" w:eastAsia="Batang;바탕" w:cs="Arial"/>
          <w:sz w:val="22"/>
        </w:rPr>
      </w:pPr>
      <w:r>
        <w:rPr>
          <w:rFonts w:eastAsia="Batang;바탕" w:cs="Arial" w:ascii="Garamond" w:hAnsi="Garamond"/>
          <w:sz w:val="22"/>
        </w:rPr>
        <w:t xml:space="preserve">Lauren stood beside him, gazing out at the boats in the ocean. This was terribly thrilling! It was early evening, and the sun was setting, painting spectacular shades of orange and pink across the sky. The wind was blowing her hair back, and the ocean water felt cool against her skin as it flew up to meet her. It was perfect. An adventure, just like in the movies! The only thing she could ask for was…music! Just as she thought that, jazzy melodies began coming out of the cabin. This was paradise! She gazed at Indy, noting he didn’t seem quite as euphoric as she felt. In fact, he looked downright concerned. But Lauren didn’t spend too much of her time wondering why. Somehow liberated from the self-consciousness that plagued her at any school party or dance, she began swinging her hips to the music and spinning around the deck. She almost wished Indy would turn around and watch her. For once, she felt as though she could dance, or had something to dance about! </w:t>
      </w:r>
    </w:p>
    <w:p>
      <w:pPr>
        <w:pStyle w:val="Normal"/>
        <w:ind w:firstLine="720"/>
        <w:rPr>
          <w:rFonts w:ascii="Garamond" w:hAnsi="Garamond" w:eastAsia="Batang;바탕" w:cs="Arial"/>
          <w:sz w:val="22"/>
        </w:rPr>
      </w:pPr>
      <w:r>
        <w:rPr>
          <w:rFonts w:eastAsia="Batang;바탕" w:cs="Arial" w:ascii="Garamond" w:hAnsi="Garamond"/>
          <w:sz w:val="22"/>
        </w:rPr>
        <w:t xml:space="preserve">But Indy was quite preoccupied. In the distance, he had spotted a large destroyer. It even looked like a flagship of sorts. He grabbed a pair of binoculars that hung from the side of the cabin and gazed through them. Yes, it was. Just as he’d suspected – standing on the deck, looking in binoculars back towards him and speaking on a radio, was the General who had spoken to him at the military base. How had…Indy whirled around and looked at the cabin, dropping his binoculars slowly in realization. For the so-called assistant was speaking on a radio as well. That’s what the music had been for. So they wouldn’t hear his conversation. Vinny had turned them in! Indy dropped the binoculars, and the lenses in them shattered, sending shards of glass flying about the deck. Indy stepped on one and crushed it angrily. No wonder he’d been so courteous! </w:t>
      </w:r>
    </w:p>
    <w:p>
      <w:pPr>
        <w:pStyle w:val="Normal"/>
        <w:ind w:firstLine="720"/>
        <w:rPr>
          <w:rFonts w:ascii="Garamond" w:hAnsi="Garamond" w:eastAsia="Batang;바탕" w:cs="Arial"/>
          <w:sz w:val="22"/>
        </w:rPr>
      </w:pPr>
      <w:r>
        <w:rPr>
          <w:rFonts w:eastAsia="Batang;바탕" w:cs="Arial" w:ascii="Garamond" w:hAnsi="Garamond"/>
          <w:sz w:val="22"/>
        </w:rPr>
        <w:t xml:space="preserve">Lauren had stopped her energetic dancing, realizing something was wrong. She ran over to Indy, watching as he gazed out into the ocean. He seemed to have forgotten her presenc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e’re in trouble,” he whispered to her, noticing her at last. “A secret police officer is steering this ship straight towards that giant thing over there.” Lauren gasped and glanced at the “assistant” steering the speedboat. All her excitement faded, leaving a bitter aftertaste of nervous energy. “Don’t worry. I’ve got him,” Indy continued, “trust me.” Lauren watched as he pulled out his whip and strode over to the cabin and knocked on the door. The chief slipped his radio in his pocket and opened the door, but before he knew what hit him he was pushed up against the wall, his gun pointed at his head. Lauren ran over towards the scene, but kept her distance. What was he going to do? It didn’t even matter, really, she thought, because their puny vessel was no match for the mammoth destroyer regardless of what they did. She looked around, her eyes stopping on a rocky cliff nearby. They couldn’t go there – but where else could they go?  </w:t>
      </w:r>
    </w:p>
    <w:p>
      <w:pPr>
        <w:pStyle w:val="Normal"/>
        <w:ind w:firstLine="720"/>
        <w:rPr>
          <w:rFonts w:ascii="Garamond" w:hAnsi="Garamond" w:eastAsia="Batang;바탕" w:cs="Arial"/>
          <w:sz w:val="22"/>
        </w:rPr>
      </w:pPr>
      <w:r>
        <w:rPr>
          <w:rFonts w:eastAsia="Batang;바탕" w:cs="Arial" w:ascii="Garamond" w:hAnsi="Garamond"/>
          <w:sz w:val="22"/>
        </w:rPr>
        <w:t>As Lauren gazed hopelessly out at the blue expanse before her, Indy tied up the secret police officer. “I don’t know why,” he growled, “but people are always giving me guns. Now, I’d like you to tell that General of yours,” he continued with disgust, “to back off and meet you further down.”</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B-b-but Dr. Jones,” the man protested, squirming against his restraints, “he’d never believe that. Besides, he’s watching us right now.”</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Do it anyhow.” The officer picked up the radio with trembling hands and began, under Indy’s watchful eyes, to very politely ask to meet the General to meet him further away from the coast. At the end of his message, however, the officer uttered one strange word, and, immediately, Indy listened with horror as the General commenced yelling at him through the radio.</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Nice try, Jones! Congratulations on capturing one of my men. But as much as this may surprise you, I don’t care about him.” The official gasped and turned pale, and Indy smirked confidently at him. “And I’m tired of bargaining with you. It is, as you said, quite an uninteresting game when one player always gives the same answer. Still, I’ll give you one more chance. Agree to tell me how to get at what I want, and I’ll refrain from blowing your pathetic boat out of the water. Otherwise…and this time, you have no place to go,” the General concluded menacingly. They were stuck, Lauren thought despairingly. What could he do but tell him? To have come so far only to…oh it was too terrible to dwell on, she realized, feeling bitter tears once again welling up within her.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Go ahead,” Indy responded cockily, “I can swim.” The General cut off communications, and Lauren gasped at Indy’s audacious answer. What did he think he was doing? There was no way they could escape alive if the General began firing at them. Indy tossed Lauren a life vest, and with trembling hands she put it on. “We’re gonna have to go for a swim,” he told her, “sorry. But what’s a vacation in Italy without a swim anyhow?” he continued, chuckling. How could he be so calm? “Don’t worry, darling. Now, just dive overboard and swim over to that rocky cliff, over there. Hide there, just in case they spotted you too. I’ll be along in a minut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But what if…” Lauren began to ask.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Just go,” Indy said firmly. “Trust me.” Lauren peered at the turbulent water, dreading it, and then she simply jumped overboard. She fought her way through the water, finally pulling herself up onto the bottom of the rocky cliff. He wasn’t possibly planning to…the thought occurred to Lauren, but she quickly dismissed it. It was suicide – especially as it was already dusk and only a few glimmers of sunlight were left. Lauren watched fearfully as the huge destroyer began firing at the tiny speedboat. Why wasn’t Indy getting off? What was he doing? Why didn’t he hurry? Was he trying to get himself killed? Suddenly, the speedboat was hit, and it tilted dramatically to one side, sending Indy flying against the edge. He got up, quickly continuing his search for the tools he needed. He had a rope, and could only hope it was long enough, some spikes and a hammer, as well as his whip, but he really needed a lamp of sorts. The ship was hit again, and flames started rising up from the deck. Oh well, Indy thought regretfully, diving into the water and swimming hurriedly away from the burning boat. It would have to do. As he swam, he heard the sound of machine guns firing, probably at him. He dove underwater, finally emerging on the slippery rocks and hiding behind them.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ndy?” Lauren whispered, hurrying towards him. “What are we going to do? Swim to shore? What about the ship?” She watched as the destroyer’s powerful searchlights scanned the ocean, but then, with relief, she saw it turn back, apparently satisfied that Indy was dea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No way, we’re already way too far out.” He responded, gesturing towards the cliff. “We’re going up.” Lauren had already considered this, but couldn’t believe i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e can’t. I can’t! It’s wet, slippery, and dark. I’m not a mountain climber,” she protested. She didn’t want Indy to think she was a coward, but climbing that cliff would be insan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f you can suggest anything better,” Indy said wryly, “I’d be glad to do it. But I’ve got this rope, and once I’m at the top, I’ll send it down to you. I’m gonna to put some of these spikes in, and you can use those as well. It’s really not that high, it’s just steep.” Suddenly Lauren felt like laughing. Not just laughing, but laughing hysterically. In fact, she even had to pinch herself to suppress the giggles that threatened to burst inside her. This wasn’t happening. It seemed like a strange dream! But the sound Indy was making as he nailed a spike into the rock pulled her back to reality. He had already started up the imposing wet cliff, and in the semi-darkness she could already only see him as a blurry shape. Clink, clink, clink went the hammer. Lauren took a deep breath, trying to steady herself. What about Indy? He didn’t have a rope! What if he fell?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ndy? Please, be careful,” she exclaimed. “What if you fall?”</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ou know me. I’m a careful guy,” he responded, turning back to the rock and struggling to pull himself up. The edges were jagged, hurting his hands as he grasped them, but they were slippery with water. In one hand, Indy held his whip, which he was also using to climb up the slicker spots. The spikes, hammer, and rope were in his khaki bag. Concentrate, Indy, he told himself. Concentrate! </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TEN</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 xml:space="preserve">Below, Lauren watched breathlessly as Indy painstakingly conquered the cliff, rising inch by inch. Halfway up, he looked tiny against the huge backdrop of the cliff. She could barely see him, but she strained her eyes to find his figure anyhow. Her heart pounding rapidly, she clenched and unclenched her fists, her nails digging into her hands. If only he would hurry and get to the top! By the time he was two-thirds of the way up, Indy was thinking the very same thing. His entire body ached from the strenuous climb, and he had to struggle to keep himself from shivering uncontrollably. His shirt had ripped on a jagged edge of the cliff, and his arm was bleeding slightly. Almost, almost, almost, he told himself, finally reaching a small level spot where he could sit down. Leaning against the rock, panting, he tried not to look down, but did so anyway, spotting Lauren’s tiny figure staring up at him. He wiped the sweat off his face and pushed his hat down firmly before starting the last third of the climb. Come on, Indy! Hurry! </w:t>
      </w:r>
    </w:p>
    <w:p>
      <w:pPr>
        <w:pStyle w:val="Normal"/>
        <w:ind w:firstLine="720"/>
        <w:rPr>
          <w:rFonts w:ascii="Garamond" w:hAnsi="Garamond" w:eastAsia="Batang;바탕" w:cs="Arial"/>
          <w:sz w:val="22"/>
        </w:rPr>
      </w:pPr>
      <w:r>
        <w:rPr>
          <w:rFonts w:eastAsia="Batang;바탕" w:cs="Arial" w:ascii="Garamond" w:hAnsi="Garamond"/>
          <w:sz w:val="22"/>
        </w:rPr>
        <w:t xml:space="preserve">For the seemingly millionth time, he caught a jagged outgrowth on the cliff with his whip and used it to grapple up one more tiny section of the cold rock. As he went, he pounded in spikes for his, and Lauren’s, use. Finally, Indy reached into a small crevice in the rock, and suddenly he felt something move inside. What was it? Ssssssss…hearing the slithering sound within, Indy blanched and attempted to pull himself up away from the crevice. Oh no oh no oh no! A small, blackish snake emerged, causing a panic-stricken Indy to redouble his efforts to pull himself up. This time, however, the small outgrowth of rock he placed his foot on broke under the pressure, leaving him dangling helplessly. Lauren heard the cracking sound of the rock, and gasped as she saw Indy hanging with one hand from his whip, dangling from the cliff. Oh my Go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NDY!” she screamed, not being able to restrain herself. He heard her screaming, but was too terrified to do more than note it. Swinging on the whip, Indy reached for one of the spikes with his other hand. Back and forth, back and forth, he swung – each time his hand only inches away from the lifesaving spike. His grasp on the whip lessening, Indy threw all his remaining strength into one final attempt. He got it! Clenching the spike with all his might, Indy tugged his whip loose and hooked it on a closer burst of rock, and then pulled himself up onto it. Below, Lauren jumped up in jubilation. Thank goodness! Just from watching, she was trembling with fear from his near miss. The last bit was almost unbearable, but Indy, white-faced and shaken, finally collapsed onto the top of the cliff minutes later. He lay there, panting, and then struggled to his feet and observed his surroundings. The rocky cliff was bald, but it was surrounded by forest…a good place to hide, Indy noted. Turning his attention to himself, Indy smoothed out his torn shirt and put his leather jacket back on, wincing as it scraped his injured arm. Then he walked up to the edge of the cliff and nailed the rope into place, pulling it hard to assure it would not come loose before throwing it down. </w:t>
      </w:r>
    </w:p>
    <w:p>
      <w:pPr>
        <w:pStyle w:val="Normal"/>
        <w:ind w:firstLine="720"/>
        <w:rPr>
          <w:rFonts w:ascii="Garamond" w:hAnsi="Garamond" w:eastAsia="Batang;바탕" w:cs="Arial"/>
          <w:sz w:val="22"/>
        </w:rPr>
      </w:pPr>
      <w:r>
        <w:rPr>
          <w:rFonts w:eastAsia="Batang;바탕" w:cs="Arial" w:ascii="Garamond" w:hAnsi="Garamond"/>
          <w:sz w:val="22"/>
        </w:rPr>
        <w:t>When Lauren saw the rope land beside her she rubbed her hands against her shirt, drying them, and took a deep breath. I’ve rock climbed before – at the county fair, when they set up the fake rock walls to climb for the contests, she realized. Adrenaline flooding through her, she stepped up to the rope and firmly grasped it in one hand. Here we go…</w:t>
      </w:r>
    </w:p>
    <w:p>
      <w:pPr>
        <w:pStyle w:val="Normal"/>
        <w:ind w:firstLine="720"/>
        <w:rPr>
          <w:rFonts w:ascii="Garamond" w:hAnsi="Garamond" w:eastAsia="Batang;바탕" w:cs="Arial"/>
          <w:sz w:val="22"/>
        </w:rPr>
      </w:pPr>
      <w:r>
        <w:rPr>
          <w:rFonts w:eastAsia="Batang;바탕" w:cs="Arial" w:ascii="Garamond" w:hAnsi="Garamond"/>
          <w:sz w:val="22"/>
        </w:rPr>
        <w:t xml:space="preserve">From the top, Indy watched nervously, swinging his whip around him. If she got hurt, or even worse…killed…it would be his responsibility. Why did I let her come along? Why? She’s just a kid! Why did I listen to her? I’d have rather hurt her feelings than have her get hurt now, Indy thought contritely. The minutes passed, and before long Lauren was almost at the top of the cliff. It wasn’t as bad as she’d feared it would be. In fact, it was almost fun – except for the fact that she was getting totally exhausted! Automatically she pulled herself up from spike to spike using the rope. She couldn’t comprehend how Indy had done it without the rope, but otherwise – I’m doing pretty well – she thought proudly. I told you so, Indy, she felt like yelling. But she’d have time to do that when she got to the top. </w:t>
      </w:r>
    </w:p>
    <w:p>
      <w:pPr>
        <w:pStyle w:val="Normal"/>
        <w:ind w:firstLine="720"/>
        <w:rPr>
          <w:rFonts w:ascii="Garamond" w:hAnsi="Garamond" w:eastAsia="Batang;바탕" w:cs="Arial"/>
          <w:sz w:val="22"/>
        </w:rPr>
      </w:pPr>
      <w:r>
        <w:rPr>
          <w:rFonts w:eastAsia="Batang;바탕" w:cs="Arial" w:ascii="Garamond" w:hAnsi="Garamond"/>
          <w:sz w:val="22"/>
        </w:rPr>
        <w:t xml:space="preserve">Finally, Lauren only had one more spike to go. But as she was reaching towards it, she saw a hand reach down towards her. She grasped it, and Indy lifted her right up into his arms, hugging her in relief. They stood there, embracing for minutes in the unique euphoria that comes after danger of the worst kind. Lauren, who found it hard to even stand after her cliff climbing experience, leaned against Indy, feeling his soaking leather jacket with her face and blissfully closing her eye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ired?” Indy inquired at last, and she nodded dreamily. “Me too.” At last, she pulled away from him and they walked slowly, weary and soaking wet, towards the forest surrounding the cliff. The forest, too, was damp, and it was totally dark inside i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Can we stop and sleep here?” Lauren pleaded, her eyes settling on a soft, mossy spot in the forest. It was wet, but she was too and even more importantly, she was so tired as to be beyond caring. Indy hesitated. It certainly was an appealing idea – still, he didn’t know where they where – and he wanted to find out before stopping. Besides, they had to get to Ethiopia as quickly as possibl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Maybe in a little while,” he responded. “Let’s keep walking.” Lauren sighed, continuing alongside him. As they trudged on, she thought only of a nice, warm place to sleep…nice and warm…hot coffee…hot chocolate…Indy’s warm jacket…finally, she sat down, unable to walk on.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m too tired,” she whined, her eyes closing despite her efforts to do otherwis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www…no…don’t fall asleep,” Indy mumbled to himself. “For once it’s the other way around, though,” he noted, taking pity on Lauren’s sleeping form. He bent over, cringing, picked Lauren up, and carried her like a small child. Lauren’s eyes fluttered open, and she for an instant saw her brother…who, during their numerous walks in the wildness with her grandparents, used to have to carry her when she fell asleep on the trail. Her grandparents had always thought her too heavy, but as soon as he was old enough her older brother had lovingly carried her up and down the winding mountains to her utmost delight. Lauren’s eyes closed again, but a smile was still on her lips. </w:t>
      </w:r>
    </w:p>
    <w:p>
      <w:pPr>
        <w:pStyle w:val="Normal"/>
        <w:ind w:firstLine="720"/>
        <w:rPr>
          <w:rFonts w:ascii="Garamond" w:hAnsi="Garamond" w:eastAsia="Batang;바탕" w:cs="Arial"/>
          <w:sz w:val="22"/>
        </w:rPr>
      </w:pPr>
      <w:r>
        <w:rPr>
          <w:rFonts w:eastAsia="Batang;바탕" w:cs="Arial" w:ascii="Garamond" w:hAnsi="Garamond"/>
          <w:sz w:val="22"/>
        </w:rPr>
        <w:t xml:space="preserve">Indy, however, wasn’t smiling. Lauren was heavy and he was struggling not to fall asleep himself. Geez, how long has it been since I’ve had a rest? Seem like centuries. What I really need is a nice, long, vacation. It’s gotta be safe here. It’s probably Sicily, and there’s only one Italian base on Sicily. Chances are…quite small really. It’s too dark to see anything anyway, so I might as well…Just as he was about to set Lauren down on the ground, though, a light caught his eye. I am dreaming? He looked again, and there it was. Intrigued, he marched resolutely onwards, only to stop abruptly at a clearing. Oh crap. It took Indy a few seconds to take it all in. He chuckled…someone’s probably just playing a giant cosmic joke on me! Of all the places to land on Sicily, it had to be here! </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ELEVEN</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ake up, Lauren,” Indy whispered, letting her down, “we’re here.”</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ere?” she asked dazed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t an Italian military base, of course. Where else would we be heading?” he answered sarcastical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at? Why are we at an Italian military bas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Correction – we’re outside an Italian air force base, but we’re about to go in and pay ‘em a visit,” Indy explained, watching as a plane took off from the base. “And perhaps we might even leave with a souvenir or two. We are tourists, remember.” Lauren was beyond being surprised at anything Indy said, so she didn’t even bother asking him if he was serious. </w:t>
        <w:br/>
        <w:tab/>
        <w:t>“But how are we going to get in?” she inquired instead. Indy smiled at her in response and told her to wait there before venturing out into the clearing. Guards always patrolled the outside in pairs – all he had to do was wait for two of them to come along. Just like clockwork, so they did. A pair approached Indy, neatly marching around the perimeter of the base. Springing on them out of the dark, Indy quickly knocked them both out with swift, powerful punches, and then rapidly took their uniforms, leaving them in their undergarments. He ran back to Lauren, carrying the uniforms.</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ake your pick, but let’s change quickly.” Lauren reached for the slightly smaller uniform. Not very sanitary, she observed, but ingenious thinking on Indy’s part. She averted her eyes as Indy started stripping off his clothing, evidently not caring whether she was there or not. She walked further into the wood and rapidly changed. It was a bit big, warm, and, most of all, sweaty, but it would have to do. Tucking her long hair into the cap, she marched out, holding her old clothing in a wrapped up by her side. Indy was still putting on his shirt, rubbing his arm, which was hurt from his fall on the cliff.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at happened to your arm?” Lauren asked, noting his pain.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en I slipped,” Indy replied, “I hit against a really jagged piece of rock. But it’s nothing, really. Just help me with this shirt and it’ll be fine.” Lauren stepped towards him and carefully helped him on with the shirt. She couldn’t help but look admiringly at Indy’s bare chest – he was very strong, she realized. And so handsome! Oh, she liked him so very, very much! Blushing at her thoughts, she turned away as soon as she finished helping him. He was her professor! What was she thinking? “All right. Here we go,” Indy said at last. “Just follow me and don’t say anything.” They marched out of the woods, trying to imitate the mechanical march of the Italian soldiers. Indy walked slowly, as not to leave Lauren behin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Now just look straight ahead,” he whispered to her as they neared the gates, “and keep your head up.  March!” She did so as best she could, but her feet trembled as she glanced at the armed Italians by the gate. How could they possibly believe her? Could they really think she was…She kept her face straight up, hoping with all her heart that it wouldn’t betray her identity. Every step felt like she was lifting herself up the cliff again, and again, and again, but she pressed on, dust flying up as she stepped. Minutes later, they were standing behind a wall, safe from the guards’ glances. Indy straightened his Italian cap, looking at the waiting plane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Nice job, Lauren,” he whispered. “Here comes the tough part. See that plane, in the front. We’re gonna march over there and get in it. I’ll go first.” Lauren’s eyebrows rose at his audacity, but she felt encouraged by her success in fooling the guards. It couldn’t be all that bad if they had thought she was one of them! I mean, really! Indy marched over towards the plane, and she followed like a shadow. Did Indy even know how to fly a plane? He’d better know! Indy stepped up the ladder into the plane’s cockpit, signaling that Lauren wait outside. A minute later he stepped out, an unconscious Italian in his arms. He ceremoniously deposited the man in a crate full of bananas that was waiting to be loaded onto another plane before stepping back into the cockpi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e’ve been lucky. It’s dark, and not many people are around,” he told her.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Do you know how to fly?” she queried nervously.</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Umm…a little,” he responded, “but don’t worry. I’ll just learn it as I go along.” Lauren’s mouth dropped open. “Just kidding,” he added belatedly. Lauren wasn’t so sure about that, though. Still, he started flipping switches and the plane hummed to life. Indy carefully steered it towards the runway, hoping it wouldn’t get noticed. Uh oh. There was a line of planes waiting for takeoff, and Indy knew the Italians would contact him inquiring about his destination. Boldly, he slammed the engines into full power and cut in front of the other planes waiting in line. Tough luck, guys. Lauren gasped as angry Italian phrases commenced sputtering out of the radio. Indy immediately disconnected the radio, and slammed the plane forward, expecting the worst. Other Italians approached the plane and began firing desperately at it – one bullet hit the side of the cockpit, but failed to shatter the glass. Lauren gripped the handle of the seat tightly, closing her eyes.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Here we go,” Indy said, breathing deeply with relief as the plane pulled away from the firing Italians below. Lauren finally opened her eyes, only to see that the lights of the base were far below them, twinkling like multi-colored stars in a sky of dust. She felt a sense of exhilaration, of freedom, as she looked down at the ground below. They had done it! </w:t>
      </w:r>
    </w:p>
    <w:p>
      <w:pPr>
        <w:pStyle w:val="Normal"/>
        <w:ind w:firstLine="720"/>
        <w:rPr>
          <w:rFonts w:ascii="Garamond" w:hAnsi="Garamond" w:eastAsia="Batang;바탕" w:cs="Arial"/>
          <w:sz w:val="22"/>
        </w:rPr>
      </w:pPr>
      <w:r>
        <w:rPr>
          <w:rFonts w:eastAsia="Batang;바탕" w:cs="Arial" w:ascii="Garamond" w:hAnsi="Garamond"/>
          <w:sz w:val="22"/>
        </w:rPr>
        <w:t xml:space="preserve">Or had they? For as soon as Lauren began to relax, indeed almost falling back asleep, Indy spotted other Italian airplanes lifting off the ground in pursui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had a feeling this would happen,” Indy grumbled, maneuvering the plane back and forth to escape the enemy planes. Lauren woke from her daze immediately, once again gripping tightly onto the side of her seat. “Don’t worry. It’s dark, and I turned the radio off, so they’ll have a tough time spotting us,” he continued, “Besides, this plane is the fastest one they’ve got.” Lauren still couldn’t help clenching her hand on the side of her seat. How did Indy have any idea where to go? It was pitch-black outside, and the instruments seemed too confusing to be anything but a hindranc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ndy, how do you know where to go?” Lauren queried when they finally left the other planes behin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Umm…you see…that’s a little problem. I can’t quite figure out which of these reads the heading,” Indy replied, scrutinizing the control panel.</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Little? Little problem?” Lauren replied incredulously. “Next thing I know we’ll have crashed and you’ll say we’ve had a minor glitch!” Indy chuckled appreciatively, but Lauren hadn’t been expecting that respons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Just kidding.” Lauren’s mouth dropped open and she punched his arm, hard. He had no right to scare her like that! “Ouch!” Indy exclaimed, shaking his already injured arm. “Sheesh! You didn’t have to hit me that har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Sorry, I didn’t realize…but you deserved that! Really, are we going the right way?” she asked again.</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ell, at least, I hope I’m kidding. I think I’ve figured out which of these records our direction, and we’re heading in exactly the right one. If we don’t run out of fuel, we should be there in a few hours.” Lauren relaxed, slumping back down in the uncomfortable seat. It was a pretty small plane, but as Indy had pointed out, it was fast. </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TWELVE</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t>A few hours later, Lauren was fast asleep in her seat, and Indy was yawning and struggling to stay awake as he kept the plane on its proper course. The sun was already beginning to rise – he could even start to see the landscape below him. He checked the plane’s instruments…yes, they were very close now. Almost as close as he’d be willing to get, as he knew that landing in the city itself wouldn’t just be courageous – it would be outright stupid. Indy started taking the plane down slowly, waking Lauren.</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here are we?” she inquired, brushing her disheveled hair back and yawning.</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s close to Lalibela as I’m gonna get,” Indy respond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Lalibela? In Ethiopia? Hey, you never told me what this was all about, did you?” Lauren asked eagerly, realizing she still didn’t know anything about the artifact they where going after.</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You got it. I guess you are entitled to an explanation, so here goes…in twelfth century Ethiopia, the emperors constructed 11 Christian churches out of solid rock in the ancient capital city of Lalibela. One of them, by far the nicest, was named the Church of St. George. Now, legend has it that St. George himself visited this church when it was being constructed, and that his horse even left a mark somewhere on it. He also, it has been rumored, left his sword hidden in some secret chamber in the church. Many people have attempted to find this sword, which is fabled to endow its possessor and his army with extraordinary powers, but nobody has succeeded…so far.”</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hat do you mean…you mean they haven’t been able to find it? Or have people gone in there and never come out?” Lauren asked, shuddering at the though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Some of both.”</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Great,” Lauren said, “just grea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Hey, I didn’t ask ya to come, did I?”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You’re right. I’ve got no right to complain. Sorry. Go on.”</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Anyhow, Mussolini and his men are determined to find this sword, which is why they attempted to coerce me into giving them some information on the legend. Now, without my help, my best estimate would be that by trial and error they’re attempting break into the church and find the thing. Probably, they’ve got some huge excavation going already. By allowing them to continue with this inane stupidity, we are not only running the risk that they will actually find the sword, which is unlikely, but we are also allowing them to destroy many priceless artifacts in the process. So here we are. Anything else?” Lauren’s eyes widened as she understood what their quest was.</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So we’re gonna go find the sword for the museum, and save as many other artifacts as we can along the way?” she confirmed.</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Exact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But what about the Italians? Won’t they be there too? I don’t think they’ll want us interfering,” Lauren commented. She was beyond attempting to deter him from anything, but she was rather nervous about the prospect of facing whole groups of angry Italians. </w:t>
      </w:r>
    </w:p>
    <w:p>
      <w:pPr>
        <w:pStyle w:val="TextBodyIndent"/>
        <w:rPr>
          <w:rFonts w:ascii="Garamond" w:hAnsi="Garamond" w:eastAsia="Batang;바탕" w:cs="Garamond"/>
          <w:sz w:val="22"/>
        </w:rPr>
      </w:pPr>
      <w:r>
        <w:rPr>
          <w:rFonts w:eastAsia="Batang;바탕" w:cs="Garamond" w:ascii="Garamond" w:hAnsi="Garamond"/>
          <w:sz w:val="22"/>
        </w:rPr>
        <w:t>“</w:t>
      </w:r>
      <w:r>
        <w:rPr>
          <w:rFonts w:eastAsia="Batang;바탕" w:cs="Garamond" w:ascii="Garamond" w:hAnsi="Garamond"/>
          <w:sz w:val="22"/>
        </w:rPr>
        <w:t xml:space="preserve">I don’t think so either. Too bad for them,” Indy said, his mouth curling up into his trademark sarcastic smile, “that we’ll have to go and spoil their little party.” Lauren remained silent and watched anxiously out the window as the plane got closer and closer to the ground. “Now which one of these takes the wheels out,” Indy mumbled to himself. “This one? Hmm…let’s give it a shot.” He hit a button and the guns protruding from the aircraft began firing rapidly. “Whoops. I didn’t mean that literally!” </w:t>
      </w:r>
    </w:p>
    <w:p>
      <w:pPr>
        <w:pStyle w:val="Normal"/>
        <w:ind w:firstLine="720"/>
        <w:rPr>
          <w:rFonts w:ascii="Garamond" w:hAnsi="Garamond" w:eastAsia="Batang;바탕" w:cs="Arial"/>
          <w:sz w:val="22"/>
        </w:rPr>
      </w:pPr>
      <w:r>
        <w:rPr>
          <w:rFonts w:eastAsia="Batang;바탕" w:cs="Arial" w:ascii="Garamond" w:hAnsi="Garamond"/>
          <w:sz w:val="22"/>
        </w:rPr>
        <w:t>Minutes later Lauren sighed with relief as the plane’s wheels hit the desert ground, stirring up the sand below into a huge cloud. Indy let go of the controls and slouched over in his seat, rubbing his hands on his unshaved face. I really could use a hot shower and oh…three or four days of sleep, Indy thought wistfully. But that could come later. He hopped out of the plane, as did Lauren, who stood for a minute contemplating the barren, sweltering desert before them. It sure was lonely out there. Indy, however, spent no time gazing into the horizon. He grabbed his whip, stuck it in his belt, and strode out into the burning desert towards Lalibela. Lauren soon followed dutifully behind him.</w:t>
      </w:r>
    </w:p>
    <w:p>
      <w:pPr>
        <w:pStyle w:val="Normal"/>
        <w:ind w:firstLine="720"/>
        <w:rPr>
          <w:rFonts w:ascii="Garamond" w:hAnsi="Garamond" w:eastAsia="Batang;바탕" w:cs="Arial"/>
          <w:sz w:val="22"/>
        </w:rPr>
      </w:pPr>
      <w:r>
        <w:rPr>
          <w:rFonts w:eastAsia="Batang;바탕" w:cs="Arial" w:ascii="Garamond" w:hAnsi="Garamond"/>
          <w:sz w:val="22"/>
        </w:rPr>
        <w:t xml:space="preserve">He sure did set a fast pace, she realized after walking over what felt like the same patch of desert for an hour. How did he know where he was going? It all looked exactly the same to her.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Are we almost there?” she couldn’t stop herself from inquiring at las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Almost,” Indy responded, wiping sweat from his face. If only it wasn’t so damn hot! His shirt was soaked through with perspiration, and his mouth was dry and filled with desert dust. He reached for his water container and took a big sip before turning to Lauren. “Thirsty?”</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es,” Lauren smiled appreciatively when Indy handed her his worn water container. She drank eagerly before handing him back the practically empty container. The water felt wonderful – clear and cool against her dry mouth. She was still wearing the oversize Italian uniform, which made the heat all that much worse. Strange that a few days ago she was complaining about the cold, Lauren noted ironically. </w:t>
      </w:r>
    </w:p>
    <w:p>
      <w:pPr>
        <w:pStyle w:val="Normal"/>
        <w:ind w:firstLine="720"/>
        <w:rPr>
          <w:rFonts w:ascii="Garamond" w:hAnsi="Garamond" w:eastAsia="Batang;바탕" w:cs="Arial"/>
          <w:sz w:val="22"/>
        </w:rPr>
      </w:pPr>
      <w:r>
        <w:rPr>
          <w:rFonts w:eastAsia="Batang;바탕" w:cs="Arial" w:ascii="Garamond" w:hAnsi="Garamond"/>
          <w:sz w:val="22"/>
        </w:rPr>
        <w:t>Suddenly, Indy stopped short in his tracks. Lauren looked ahead to see what had caused his abrupt halt, but saw nothing that could possibly be a problem. She turned to Indy and was shocked to see his face was white and he was stepping back fearfully. Oh no! Regardless of the dangers they had faced, she had still failed to come across one that had fazed him. One anguished thought flew through her mind – what now?</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at’s the matter?” she asked hurriedly. Indy pointed ahead of him, where she saw a giant, but harmless, colorful snake. Lauren looked at Indy quizzically. “It’s only a snake…and it’s not even poisonous at that, which is rare around here,” she continued, incredulous. She knew quite a bit about snakes, as they had been one of her hobbies while growing up. Could it be? Could it be that the great Indiana Jones, who was afraid of nothing, was afraid of a harmless little snake? Lauren glanced at Indy again in astonishment. Then, she bent over and confidently picked up the serpent, wrapping it around her like a scarf. This species of snake, she happened to know, was nothing but a charlatan at heart. Though brightly colored, it was only an imitation of its more deadly competitors. </w:t>
      </w:r>
    </w:p>
    <w:p>
      <w:pPr>
        <w:pStyle w:val="Normal"/>
        <w:ind w:firstLine="720"/>
        <w:rPr/>
      </w:pPr>
      <w:r>
        <w:rPr>
          <w:rFonts w:eastAsia="Batang;바탕" w:cs="Arial" w:ascii="Garamond" w:hAnsi="Garamond"/>
          <w:sz w:val="22"/>
        </w:rPr>
        <w:t>“</w:t>
      </w:r>
      <w:r>
        <w:rPr>
          <w:rFonts w:eastAsia="Batang;바탕" w:cs="Arial" w:ascii="Garamond" w:hAnsi="Garamond"/>
          <w:sz w:val="22"/>
        </w:rPr>
        <w:t xml:space="preserve">Put that thing DOWN! I </w:t>
      </w:r>
      <w:r>
        <w:rPr>
          <w:rFonts w:eastAsia="Batang;바탕" w:cs="Arial" w:ascii="Garamond" w:hAnsi="Garamond"/>
          <w:i/>
          <w:iCs/>
          <w:sz w:val="22"/>
        </w:rPr>
        <w:t xml:space="preserve">hate </w:t>
      </w:r>
      <w:r>
        <w:rPr>
          <w:rFonts w:eastAsia="Batang;바탕" w:cs="Arial" w:ascii="Garamond" w:hAnsi="Garamond"/>
          <w:sz w:val="22"/>
        </w:rPr>
        <w:t xml:space="preserve">snakes!” Indy exclaim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Are you sure you don’t want to pet him? He’s harmless.”</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 told you. I hate snakes! I hate ‘em! Now get that thing AWAY from me!” Indy commanded, wide-eyed. Lauren carefully removed the snake, laughing, and strode after Indy.</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miss him already, Indy,” she couldn’t help teasing.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ww want me to go get him back and stuff him down your throat,” Indy growl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Sorry…but don’t take it so personally…gee whiz! I know you love him too.”</w:t>
      </w:r>
    </w:p>
    <w:p>
      <w:pPr>
        <w:pStyle w:val="TextBodyIndent"/>
        <w:rPr>
          <w:rFonts w:ascii="Garamond" w:hAnsi="Garamond" w:eastAsia="Batang;바탕" w:cs="Garamond"/>
          <w:sz w:val="22"/>
        </w:rPr>
      </w:pPr>
      <w:r>
        <w:rPr>
          <w:rFonts w:eastAsia="Batang;바탕" w:cs="Garamond" w:ascii="Garamond" w:hAnsi="Garamond"/>
          <w:sz w:val="22"/>
        </w:rPr>
        <w:t>“</w:t>
      </w:r>
      <w:r>
        <w:rPr>
          <w:rFonts w:eastAsia="Batang;바탕" w:cs="Garamond" w:ascii="Garamond" w:hAnsi="Garamond"/>
          <w:sz w:val="22"/>
        </w:rPr>
        <w:t xml:space="preserve">Oh yeah. It’s like leaving behind my very own child.” Lauren giggled at his sarcastic response. Still – a little snake? Who would have guessed? Once the distraction disappeared, however, Lauren glumly went back to thinking about how very, very tired and hot she was. Her muscles were sore, her borrowed Italian uniform was damp and sweaty, and she felt as though she couldn’t stand one more minute of the desert sun and dus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Over there, look,” Indy exclaimed at long last, pointing to stone homes in the distance. “There’s Lalibela!”</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Phew!” Lauren replied, wiping the sweat off her face. She strained her eyes to see the houses in the distance…sure enough, there they were. Finally! She picked up the pace, leaving Indy behin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Hey! Slow down…I didn’t say to start running, did I?” Lauren slowed down, remembering the hazards they would be facing.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I guess we should try to enter as inconspicuously as possible, right?” she queried.</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t won’t matter. Lalibela’s too big and busy a city for anyone to notice. I’m just too damn tired, that’s all. I’ll point out that you got to sleep last night,” Indy replied wearily. </w:t>
      </w:r>
    </w:p>
    <w:p>
      <w:pPr>
        <w:pStyle w:val="Normal"/>
        <w:ind w:firstLine="720"/>
        <w:rPr>
          <w:rFonts w:ascii="Garamond" w:hAnsi="Garamond" w:eastAsia="Batang;바탕" w:cs="Arial"/>
          <w:sz w:val="22"/>
        </w:rPr>
      </w:pPr>
      <w:r>
        <w:rPr>
          <w:rFonts w:eastAsia="Batang;바탕" w:cs="Arial" w:ascii="Garamond" w:hAnsi="Garamond"/>
          <w:sz w:val="22"/>
        </w:rPr>
        <w:t>Or at least that’s what it had been the last time he’d been there. Because as Indy and Lauren approached the city, they began to get more and more apprehensive at the deadly silence that seemed to envelop the area. It was quiet. Too quiet. There were no throngs of colorfully outfitted people…there were none of the usual cries and shouts emerging from the local market…they could not even hear any dogs barking. What was going on? Where was everybody?</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hat the heck?” Indy muttered as they walked down the street into the center square. “WHAT THE HECK? WHERE IS EVERYBODY?” His voice cascaded down the rows of empty white houses and echoed back to them, breaking through the eerie silence. Not a single person was there. Indy began running recklessly through the streets, searching frantically for signs of life. But instead of being met by crowds pushing down the alleys, they found only a deathly stillness. Empty tin cans rattled in the streets. An old newspaper fluttered down through the air. Doors where open, pots on kitchen stoves and dinner tables set, but nobody was there! Lauren felt terrified though there was no tangible danger in sight. What could have possibly induced a whole city to just LEAVE? Why? Why had they gone?</w:t>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CHAPTER THIRTEEN</w:t>
      </w:r>
    </w:p>
    <w:p>
      <w:pPr>
        <w:pStyle w:val="Normal"/>
        <w:rPr>
          <w:rFonts w:eastAsia="Batang;바탕" w:cs="Arial"/>
        </w:rPr>
      </w:pPr>
      <w:r>
        <w:rPr>
          <w:rFonts w:eastAsia="Garamond" w:cs="Garamond" w:ascii="Garamond" w:hAnsi="Garamond"/>
          <w:sz w:val="22"/>
        </w:rPr>
        <w:t xml:space="preserve"> </w:t>
      </w:r>
    </w:p>
    <w:p>
      <w:pPr>
        <w:pStyle w:val="Normal"/>
        <w:rPr>
          <w:rFonts w:ascii="Garamond" w:hAnsi="Garamond" w:eastAsia="Batang;바탕" w:cs="Arial"/>
          <w:sz w:val="22"/>
        </w:rPr>
      </w:pPr>
      <w:r>
        <w:rPr>
          <w:rFonts w:eastAsia="Batang;바탕" w:cs="Arial" w:ascii="Garamond" w:hAnsi="Garamond"/>
          <w:sz w:val="22"/>
        </w:rPr>
        <w:tab/>
        <w:t xml:space="preserve">“Well,” Indy began, his voice breaking the stillness, “I guess we’ll just hafta go investigate the church. I can’t imagine why…well, perhaps the Italians…I don’t know.” </w:t>
      </w:r>
    </w:p>
    <w:p>
      <w:pPr>
        <w:pStyle w:val="Normal"/>
        <w:rPr>
          <w:rFonts w:ascii="Garamond" w:hAnsi="Garamond" w:eastAsia="Batang;바탕" w:cs="Arial"/>
          <w:sz w:val="22"/>
        </w:rPr>
      </w:pPr>
      <w:r>
        <w:rPr>
          <w:rFonts w:eastAsia="Batang;바탕" w:cs="Arial" w:ascii="Garamond" w:hAnsi="Garamond"/>
          <w:sz w:val="22"/>
        </w:rPr>
        <w:tab/>
        <w:t>“That’s unusual,” Lauren commented.</w:t>
      </w:r>
    </w:p>
    <w:p>
      <w:pPr>
        <w:pStyle w:val="Normal"/>
        <w:rPr>
          <w:rFonts w:ascii="Garamond" w:hAnsi="Garamond" w:eastAsia="Batang;바탕" w:cs="Arial"/>
          <w:sz w:val="22"/>
        </w:rPr>
      </w:pPr>
      <w:r>
        <w:rPr>
          <w:rFonts w:eastAsia="Batang;바탕" w:cs="Arial" w:ascii="Garamond" w:hAnsi="Garamond"/>
          <w:sz w:val="22"/>
        </w:rPr>
        <w:tab/>
        <w:t>“What?”</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hat you don’t know.” Indy smiled, but his smile then turned into a huge yawn.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What I’d give for a nice bed and some sleep right now.”</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Me too.” They continued conversing as they walked down the empty streets – almost like a nervous habit, as the sound of their voices was reassuring in the strange silence surrounding them. Lauren observed her surroundings. The churches were truly magnificent – though time had eroded their stone faces, they still stood impressively tall in the center of the city. They marched towards the greatest church of them all, which Lauren assumed was St. Georges’. Indy looked about him nervously…years of dangerous situations had given him a sort of sense about this sort of thing…and he didn’t like the signals it was giving him. Something was clearly not right. Could it be that…Indy stopped and grunted in self-disgust at his thoughts. Since when did he believe in hokey fairy tales and legends? I’m not gonna start now, he told himself. Suddenly, however, a figure caught his eye. Were his eyes fooling him? Indy stared intently at the steps leading up to the church.</w:t>
      </w:r>
    </w:p>
    <w:p>
      <w:pPr>
        <w:pStyle w:val="Normal"/>
        <w:ind w:firstLine="720"/>
        <w:rPr>
          <w:rFonts w:ascii="Garamond" w:hAnsi="Garamond" w:eastAsia="Batang;바탕" w:cs="Arial"/>
          <w:sz w:val="22"/>
        </w:rPr>
      </w:pPr>
      <w:r>
        <w:rPr>
          <w:rFonts w:eastAsia="Batang;바탕" w:cs="Arial" w:ascii="Garamond" w:hAnsi="Garamond"/>
          <w:sz w:val="22"/>
        </w:rPr>
        <w:t xml:space="preserve">Yes…sitting quietly on the steps was a solitary girl dressed in elaborate traditional robes. Thin and frail, she sat watching them almost as if she was expecting their visit. Indy’s eyebrows rose. As her face came into focus he realized it was indeed a beautiful one – almost angelic in its perfect symmetry and crystalline features. Her age was impossible to place – part girl, part woman – she looked timeless gazing at them from the church steps. Lauren, too, noted the strange girl-woman’s presence. Indy walked hurriedly up to her. </w:t>
      </w:r>
    </w:p>
    <w:p>
      <w:pPr>
        <w:pStyle w:val="Normal"/>
        <w:ind w:firstLine="720"/>
        <w:rPr/>
      </w:pPr>
      <w:r>
        <w:rPr>
          <w:rFonts w:eastAsia="Batang;바탕" w:cs="Arial" w:ascii="Garamond" w:hAnsi="Garamond"/>
          <w:sz w:val="22"/>
        </w:rPr>
        <w:t>“</w:t>
      </w:r>
      <w:r>
        <w:rPr>
          <w:rFonts w:eastAsia="Batang;바탕" w:cs="Arial" w:ascii="Garamond" w:hAnsi="Garamond"/>
          <w:sz w:val="22"/>
        </w:rPr>
        <w:t xml:space="preserve">Hey there,” he said, smiling. His exhaustion evaporating, he looked with great interest at the robed, mysterious creature before him. She would undoubtedly provide him with some answers, and, if he was lucky, with more than that…But the girl simply stood up and stared him straight in the eye. Indy backed away slightly, unnerved by her piercing gaze. “Nice to meet you,” Indy began again. “I’m Indiana Jones, Indy to my friends. Who are you? And where is everybody here?” Still no response. Indy tried several different languages, but to no avail. The girl simply stood transfixed staring at him. Man, Indy thought, I didn’t think I was </w:t>
      </w:r>
      <w:r>
        <w:rPr>
          <w:rFonts w:eastAsia="Batang;바탕" w:cs="Arial" w:ascii="Garamond" w:hAnsi="Garamond"/>
          <w:i/>
          <w:iCs/>
          <w:sz w:val="22"/>
        </w:rPr>
        <w:t xml:space="preserve">that </w:t>
      </w:r>
      <w:r>
        <w:rPr>
          <w:rFonts w:eastAsia="Batang;바탕" w:cs="Arial" w:ascii="Garamond" w:hAnsi="Garamond"/>
          <w:sz w:val="22"/>
        </w:rPr>
        <w:t>handsome. Lauren shifted beside him, and her presence reminded him why he was there in the first place. “All right. I see you’re a girl of few words. Would you mind moving outta the way though? I’ve got work to do,” he continued, trying to walk around the girl and open the door to the church. Indy reached towards the handle of the door, but before he could grasp it…</w:t>
      </w:r>
    </w:p>
    <w:p>
      <w:pPr>
        <w:pStyle w:val="Normal"/>
        <w:ind w:firstLine="720"/>
        <w:rPr>
          <w:rFonts w:ascii="Garamond" w:hAnsi="Garamond" w:eastAsia="Batang;바탕" w:cs="Arial"/>
          <w:sz w:val="22"/>
        </w:rPr>
      </w:pPr>
      <w:r>
        <w:rPr>
          <w:rFonts w:eastAsia="Batang;바탕" w:cs="Arial" w:ascii="Garamond" w:hAnsi="Garamond"/>
          <w:sz w:val="22"/>
        </w:rPr>
        <w:t xml:space="preserve">Wham! Indy found himself flat on the ground, struggling for breath. What? He flipped over, looking around for his adversary. He didn’t have to look far. An insane gleam in her previously tranquil eyes, the girl towered above him, glaring.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at’d I do wrong?” Indy gasped out, scampering out of the way. “I didn’t mean any harm.” The girl, with supernatural speed, reached out and grabbed him before he could leave. Lauren watched in horror as she picked Indy up effortlessly and slammed him viciously against the ground. Ouch! Indy felt sure he had broken one of his ribs, at the very least. He lay there for a minute, looking up, certain he should move but somehow unable to. The girl then catalyzed him into action. She had pulled a metal rod, which began glowing red as she held it, out of her colorful traditional robes. Waving it towards Indy, she marched forward, eventually backing him into a corner further down the street. Indy glanced above him. He was underneath an apartment building of sorts. Indy grabbed his whip, ready to lash it out against his bizarre opponent. </w:t>
      </w:r>
    </w:p>
    <w:p>
      <w:pPr>
        <w:pStyle w:val="Normal"/>
        <w:ind w:firstLine="720"/>
        <w:rPr>
          <w:rFonts w:ascii="Garamond" w:hAnsi="Garamond" w:eastAsia="Batang;바탕" w:cs="Arial"/>
          <w:sz w:val="22"/>
        </w:rPr>
      </w:pPr>
      <w:r>
        <w:rPr>
          <w:rFonts w:eastAsia="Batang;바탕" w:cs="Arial" w:ascii="Garamond" w:hAnsi="Garamond"/>
          <w:sz w:val="22"/>
        </w:rPr>
        <w:t xml:space="preserve">With an impossibly swift movement, however, the girl sent the whip flying out his hands and brought the burning rod down on Indy’s shoulder. Indy screamed in pain. This was madness! He had never seen anything quite like the girl, if that’s what she was, before. Using all his remaining strength, Indy jumped up and grabbed onto the edge of the balcony protruding from the second floor apartment and then flipped himself over onto the balcony itself. In the split second before the girl flew up to meet him, Indy then jumped through the window into the apartment. He looked around frantically, finding himself in a small kitchen. In desperation, he grabbed at a shiny silver knife that lay on the table. </w:t>
      </w:r>
    </w:p>
    <w:p>
      <w:pPr>
        <w:pStyle w:val="Normal"/>
        <w:ind w:firstLine="720"/>
        <w:rPr>
          <w:rFonts w:ascii="Garamond" w:hAnsi="Garamond" w:eastAsia="Batang;바탕" w:cs="Arial"/>
          <w:sz w:val="22"/>
        </w:rPr>
      </w:pPr>
      <w:r>
        <w:rPr>
          <w:rFonts w:eastAsia="Batang;바탕" w:cs="Arial" w:ascii="Garamond" w:hAnsi="Garamond"/>
          <w:sz w:val="22"/>
        </w:rPr>
        <w:t xml:space="preserve">The girl flung herself though the window and almost floated towards Indy, who backed away, expecting the worst. As the burning rod came down upon him, Indy instinctively raised the shiny knife, though he knew it was useless against the creature he was facing. This is it, he thought, wide-eyed with terror. Or was it? As he raised the knife it became a mirror as the light streaming through the window bounced off of it. For an instant, the girl-creature stared into the knife and caught a glimpse of her impossibly beautiful, grayish silver eyes. And vanished. </w:t>
      </w:r>
    </w:p>
    <w:p>
      <w:pPr>
        <w:pStyle w:val="Normal"/>
        <w:ind w:firstLine="720"/>
        <w:rPr>
          <w:rFonts w:ascii="Garamond" w:hAnsi="Garamond" w:eastAsia="Batang;바탕" w:cs="Arial"/>
          <w:sz w:val="22"/>
        </w:rPr>
      </w:pPr>
      <w:r>
        <w:rPr>
          <w:rFonts w:eastAsia="Batang;바탕" w:cs="Arial" w:ascii="Garamond" w:hAnsi="Garamond"/>
          <w:sz w:val="22"/>
        </w:rPr>
        <w:t xml:space="preserve">Indy blinked. Could it be? Or was he dreaming? He lay frozen in his place for a few minutes, shaking with shock. Was he hallucinating? He moved his shoulder carefully, and the sharp pain it caused him reminded him otherwise. Beyond puzzled, he raised the knife again, as though he felt it would provide him with a revelation, but then turned it and looked at it himself. He saw no answer to the mystery and instead was faced with his own his own half-shaven, weary reflection. I look awful, and for good reason, he realized, as he tried to get to his feet. As, with foreboding, Indy walked back down to the center square across from the church, Lauren sat cowering as far from the church door as she could, begging for Indy to return. With every second, however, she lost more and more hope. Indy would come back, she told herself. He would explain it all to her. He would know.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don’t know,” Indy stated minutes later as he tried to comfort an astonished Lauren after telling her of his miraculous escape. I could use some comforting myself, he thought. It had really been quite a shock, not to mention the unpleasantness of being burned, kicked and thrown to the ground. “I don’t know why she vanished. There’s one thing I can tell you, though. The Italians somehow managed to unleash something here…and we’ve got to stop it before it does any more damag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ny more damage? What has it done already?” Lauren asked anxiously.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ell…empty this whole city.” Lauren gasped.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You think-” she began, and then stopped abruptly. She was still struggling to comprehend what she had heard and witnessed. All her life she’d believed the world was orderly and logical. Things like that just didn’t happen. But in one instant, she’d been proved totally wrong.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What?” Indy prompted her, bringing her back to reality. Perhaps it had been an illusion. Everything seemed so perfectly ordinary, Lauren thought as she looked around from her seat on the steps leading up to the church.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Never mind,” she responded. “It’s just that…don’t you find that a bit hard to believe?” Indy paused, not sure of what to say. I’m not even quite sure what to think at this point. As much as…there are just some things that are undeniable…yet it all has to make sense somehow, he thought, getting to his feet slowly, wincing. There was only one thing to do, Indy realized. They had to find the sword and see what had caused the entire city to disappear. But if it was true…they were sure gonna have a tough tim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There’s only one way to find out what’s going on here,” Indy answered at last. “And that’s to go in,” he continued, gesturing at the church door. “But I’m warning you. If the Italians did indeed…well, to make a long story short, we may have some trouble here. We can turn back now, if you want to.” Lauren looked at Indy closely – though he was clearly exhausted, his face shone with an intense curiosity and excitement. Although his words offered an option the gleam in his eyes belied his true feelings. He would not turn back – the question was simply for her benefi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No. I’m coming along. Let’s go,” Lauren replied with far more confidence than she felt and got to her feet.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All right. But from now on, there’s no turning back.” </w:t>
      </w:r>
    </w:p>
    <w:p>
      <w:pPr>
        <w:pStyle w:val="Normal"/>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t xml:space="preserve">CHAPTER FOURTEEN  </w:t>
      </w:r>
    </w:p>
    <w:p>
      <w:pPr>
        <w:pStyle w:val="Normal"/>
        <w:ind w:firstLine="720"/>
        <w:rPr>
          <w:rFonts w:eastAsia="Batang;바탕" w:cs="Arial"/>
        </w:rPr>
      </w:pPr>
      <w:r>
        <w:rPr>
          <w:rFonts w:eastAsia="Garamond" w:cs="Garamond" w:ascii="Garamond" w:hAnsi="Garamond"/>
          <w:sz w:val="22"/>
        </w:rPr>
        <w:t xml:space="preserve">  </w:t>
      </w:r>
    </w:p>
    <w:p>
      <w:pPr>
        <w:pStyle w:val="Normal"/>
        <w:ind w:firstLine="720"/>
        <w:rPr/>
      </w:pPr>
      <w:r>
        <w:rPr>
          <w:rFonts w:eastAsia="Batang;바탕" w:cs="Arial" w:ascii="Garamond" w:hAnsi="Garamond"/>
          <w:sz w:val="22"/>
        </w:rPr>
        <w:t xml:space="preserve">Indy once again reached towards the door handle, this time with great trepidation. I definitely </w:t>
      </w:r>
      <w:r>
        <w:rPr>
          <w:rFonts w:eastAsia="Batang;바탕" w:cs="Arial" w:ascii="Garamond" w:hAnsi="Garamond"/>
          <w:i/>
          <w:iCs/>
          <w:sz w:val="22"/>
        </w:rPr>
        <w:t xml:space="preserve">don’t </w:t>
      </w:r>
      <w:r>
        <w:rPr>
          <w:rFonts w:eastAsia="Batang;바탕" w:cs="Arial" w:ascii="Garamond" w:hAnsi="Garamond"/>
          <w:sz w:val="22"/>
        </w:rPr>
        <w:t xml:space="preserve">feel like going through all that again. Still, there’s a good chance she – or whatever it was – was the only guardian. Again, there’s only one way to find out. I just hope I don’t find out why there is that cliché about curiosity killing the cat instead, he thought wryly. Finally, in a rapid movement, Indy grabbed the handle and jerked the door open. Phew! </w:t>
      </w:r>
    </w:p>
    <w:p>
      <w:pPr>
        <w:pStyle w:val="Normal"/>
        <w:ind w:firstLine="720"/>
        <w:rPr/>
      </w:pPr>
      <w:r>
        <w:rPr>
          <w:rFonts w:eastAsia="Batang;바탕" w:cs="Arial" w:ascii="Garamond" w:hAnsi="Garamond"/>
          <w:sz w:val="22"/>
        </w:rPr>
        <w:t xml:space="preserve">Indy proceeded into the church, Lauren following close behind him, looking around nervously with every step. There was nothing in the church that could possibly imply imminent danger of any sort, but she still couldn’t help but feel tense. The whole place had an almost tangibly eerie atmosphere. All the candles were extinguished, and it looked as though a strong gust of wind had blown through the area, as all the prayer books were scattered on the floor, their pages flipping in the breeze. Besides the flapping of the pages and Indy’s footsteps as he strode around, gazing at the walls, it was silent. Lauren glanced around again, her eyes settling on the elaborate, breathtaking wall paintings, which, she assumed, depicted the life of St. George. Relax, she instructed herself to no avail. There’s nothing here. Nevertheless, her overwhelming feeling was that they should get the sword as quickly as possible and </w:t>
      </w:r>
      <w:r>
        <w:rPr>
          <w:rFonts w:eastAsia="Batang;바탕" w:cs="Arial" w:ascii="Garamond" w:hAnsi="Garamond"/>
          <w:i/>
          <w:iCs/>
          <w:sz w:val="22"/>
        </w:rPr>
        <w:t>leave</w:t>
      </w:r>
      <w:r>
        <w:rPr>
          <w:rFonts w:eastAsia="Batang;바탕" w:cs="Arial" w:ascii="Garamond" w:hAnsi="Garamond"/>
          <w:sz w:val="22"/>
        </w:rPr>
        <w:t xml:space="preserve">. But where could it possibly be? </w:t>
      </w:r>
    </w:p>
    <w:p>
      <w:pPr>
        <w:pStyle w:val="Normal"/>
        <w:ind w:firstLine="720"/>
        <w:rPr/>
      </w:pPr>
      <w:r>
        <w:rPr>
          <w:rFonts w:eastAsia="Batang;바탕" w:cs="Arial" w:ascii="Garamond" w:hAnsi="Garamond"/>
          <w:sz w:val="22"/>
        </w:rPr>
        <w:t xml:space="preserve">Indy, who had walked out into the courtyard, was thinking along very similar lines. He was sure the Italians had stumbled upon something…what else could explain the treatment he’d been subjected to by the creature outside? They </w:t>
      </w:r>
      <w:r>
        <w:rPr>
          <w:rFonts w:eastAsia="Batang;바탕" w:cs="Arial" w:ascii="Garamond" w:hAnsi="Garamond"/>
          <w:i/>
          <w:iCs/>
          <w:sz w:val="22"/>
        </w:rPr>
        <w:t xml:space="preserve">must </w:t>
      </w:r>
      <w:r>
        <w:rPr>
          <w:rFonts w:eastAsia="Batang;바탕" w:cs="Arial" w:ascii="Garamond" w:hAnsi="Garamond"/>
          <w:sz w:val="22"/>
        </w:rPr>
        <w:t xml:space="preserve">have disturbed something here besides the prayer books. Now where is that hoof print? Indy scanned the wall carefully, his attention finally attracted by a glint of gold. What was that? I certainly wouldn’t mind walking out of here with some extra pieces for the museum. Carefully, Indy reached towards the gold chain that emerged from one of the carefully maintained gardens. If this is what I think it is, he realized, we’re in good shap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Lauren,” Indy called out moments later, the golden horseshoe lying in the palm of his hand, “come here.” Lauren walked over and sat beside him. The courtyard, at least, was pleasanter than the inside. She felt far safer out in the open sunshine that inside the eerie, dimly lit church. Everything was going to be all right. “Look at this,” Indy continued, gesturing towards the horseshoe.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s this-” Lauren began. “I guess it is,” she concluded, raising her eyebrows in astonishment. She then turned to the wall against which they were leaning and ran her hand against the perfectly matched indent in the stone, her heart hammering in her chest. She tapped her fingers against the ground, brimming with nervous energy. Why didn’t he just do the obvious? Indy was simply running his fingers over the golden horseshoe and staring absently into space. There had to be more to it. The minute he had spotted the imprint, he had rushed to put the two together, but then stopped abruptly. It just hadn’t felt right. The last thing he wanted to do was impulsively repeat the same mistake the fascists had apparently made. The logical thing would be that some markings on the horseshoe would indicate…but there weren’t any…or were there? </w:t>
      </w:r>
    </w:p>
    <w:p>
      <w:pPr>
        <w:pStyle w:val="Normal"/>
        <w:ind w:firstLine="720"/>
        <w:rPr>
          <w:rFonts w:ascii="Garamond" w:hAnsi="Garamond" w:eastAsia="Batang;바탕" w:cs="Arial"/>
          <w:sz w:val="22"/>
        </w:rPr>
      </w:pPr>
      <w:r>
        <w:rPr>
          <w:rFonts w:eastAsia="Batang;바탕" w:cs="Arial" w:ascii="Garamond" w:hAnsi="Garamond"/>
          <w:sz w:val="22"/>
        </w:rPr>
        <w:t xml:space="preserve">Indy suddenly pulled out his cigarette lighter and ran it against the horseshoe. Back and forth the small flame went. Lauren watched his activities quizzically. Suddenly, however, to her utmost amazement, faint print began appearing on the horseshoe. Indy continued running the lighter along it until the print became quite pronounced, and then began scrutinizing the carefully imprinted writing. </w:t>
      </w:r>
    </w:p>
    <w:p>
      <w:pPr>
        <w:pStyle w:val="Normal"/>
        <w:ind w:firstLine="720"/>
        <w:rPr>
          <w:rFonts w:ascii="Garamond" w:hAnsi="Garamond" w:eastAsia="Batang;바탕" w:cs="Arial"/>
          <w:sz w:val="22"/>
        </w:rPr>
      </w:pPr>
      <w:r>
        <w:rPr>
          <w:rFonts w:eastAsia="Batang;바탕" w:cs="Arial" w:ascii="Garamond" w:hAnsi="Garamond"/>
          <w:sz w:val="22"/>
        </w:rPr>
        <w:t>“</w:t>
      </w:r>
      <w:r>
        <w:rPr>
          <w:rFonts w:eastAsia="Batang;바탕" w:cs="Arial" w:ascii="Garamond" w:hAnsi="Garamond"/>
          <w:sz w:val="22"/>
        </w:rPr>
        <w:t xml:space="preserve">I knew there had to be something there,” he muttered to himself, attempting to understand the writing. It was written in Ge’ez, the language of the Kingdom of Axum, which had built the churches. Indy squinted, slowly interpreting the slanting text. He repeated the poem over and over to himself, trying to make sense of its cryptic message.     </w:t>
      </w:r>
    </w:p>
    <w:p>
      <w:pPr>
        <w:pStyle w:val="Normal"/>
        <w:ind w:firstLine="720"/>
        <w:rPr>
          <w:rFonts w:ascii="Garamond" w:hAnsi="Garamond" w:eastAsia="Batang;바탕" w:cs="Arial"/>
          <w:sz w:val="22"/>
        </w:rPr>
      </w:pPr>
      <w:r>
        <w:rPr>
          <w:rFonts w:eastAsia="Batang;바탕" w:cs="Arial" w:ascii="Garamond" w:hAnsi="Garamond"/>
          <w:sz w:val="22"/>
        </w:rPr>
      </w:r>
    </w:p>
    <w:p>
      <w:pPr>
        <w:pStyle w:val="Heading3"/>
        <w:ind w:firstLine="720"/>
        <w:jc w:val="center"/>
        <w:rPr/>
      </w:pPr>
      <w:r>
        <w:rPr/>
        <w:t>Do not disturb this, seeker</w:t>
      </w:r>
    </w:p>
    <w:p>
      <w:pPr>
        <w:pStyle w:val="Normal"/>
        <w:ind w:firstLine="720"/>
        <w:jc w:val="center"/>
        <w:rPr>
          <w:rFonts w:ascii="Garamond" w:hAnsi="Garamond" w:eastAsia="Batang;바탕" w:cs="Arial"/>
          <w:i/>
          <w:i/>
          <w:iCs/>
          <w:sz w:val="22"/>
        </w:rPr>
      </w:pPr>
      <w:r>
        <w:rPr>
          <w:rFonts w:eastAsia="Batang;바탕" w:cs="Arial" w:ascii="Garamond" w:hAnsi="Garamond"/>
          <w:i/>
          <w:iCs/>
          <w:sz w:val="22"/>
        </w:rPr>
        <w:t>It is you that I trust</w:t>
      </w:r>
    </w:p>
    <w:p>
      <w:pPr>
        <w:pStyle w:val="Normal"/>
        <w:ind w:firstLine="720"/>
        <w:jc w:val="center"/>
        <w:rPr>
          <w:rFonts w:ascii="Garamond" w:hAnsi="Garamond" w:eastAsia="Batang;바탕" w:cs="Arial"/>
          <w:i/>
          <w:i/>
          <w:iCs/>
          <w:sz w:val="22"/>
        </w:rPr>
      </w:pPr>
      <w:r>
        <w:rPr>
          <w:rFonts w:eastAsia="Batang;바탕" w:cs="Arial" w:ascii="Garamond" w:hAnsi="Garamond"/>
          <w:i/>
          <w:iCs/>
          <w:sz w:val="22"/>
        </w:rPr>
        <w:t>And those that stumble here leave weaker</w:t>
      </w:r>
    </w:p>
    <w:p>
      <w:pPr>
        <w:pStyle w:val="Normal"/>
        <w:ind w:firstLine="720"/>
        <w:jc w:val="center"/>
        <w:rPr>
          <w:rFonts w:ascii="Garamond" w:hAnsi="Garamond" w:eastAsia="Batang;바탕" w:cs="Arial"/>
          <w:i/>
          <w:i/>
          <w:iCs/>
          <w:sz w:val="22"/>
        </w:rPr>
      </w:pPr>
      <w:r>
        <w:rPr>
          <w:rFonts w:eastAsia="Batang;바탕" w:cs="Arial" w:ascii="Garamond" w:hAnsi="Garamond"/>
          <w:i/>
          <w:iCs/>
          <w:sz w:val="22"/>
        </w:rPr>
        <w:t>But if turn here you must</w:t>
      </w:r>
    </w:p>
    <w:p>
      <w:pPr>
        <w:pStyle w:val="Normal"/>
        <w:ind w:firstLine="720"/>
        <w:jc w:val="center"/>
        <w:rPr>
          <w:rFonts w:ascii="Garamond" w:hAnsi="Garamond" w:eastAsia="Batang;바탕" w:cs="Arial"/>
          <w:i/>
          <w:i/>
          <w:iCs/>
          <w:sz w:val="22"/>
        </w:rPr>
      </w:pPr>
      <w:r>
        <w:rPr>
          <w:rFonts w:eastAsia="Batang;바탕" w:cs="Arial" w:ascii="Garamond" w:hAnsi="Garamond"/>
          <w:i/>
          <w:iCs/>
          <w:sz w:val="22"/>
        </w:rPr>
        <w:t>Take fire’s tooth out of the water well</w:t>
      </w:r>
    </w:p>
    <w:p>
      <w:pPr>
        <w:pStyle w:val="Normal"/>
        <w:ind w:firstLine="720"/>
        <w:jc w:val="center"/>
        <w:rPr>
          <w:rFonts w:ascii="Garamond" w:hAnsi="Garamond" w:eastAsia="Batang;바탕" w:cs="Arial"/>
          <w:i/>
          <w:i/>
          <w:iCs/>
          <w:sz w:val="22"/>
        </w:rPr>
      </w:pPr>
      <w:r>
        <w:rPr>
          <w:rFonts w:eastAsia="Batang;바탕" w:cs="Arial" w:ascii="Garamond" w:hAnsi="Garamond"/>
          <w:i/>
          <w:iCs/>
          <w:sz w:val="22"/>
        </w:rPr>
        <w:t>Then wear it round your neck</w:t>
      </w:r>
    </w:p>
    <w:p>
      <w:pPr>
        <w:pStyle w:val="Heading4"/>
        <w:ind w:firstLine="720"/>
        <w:rPr/>
      </w:pPr>
      <w:r>
        <w:rPr/>
        <w:t>Or unleash for a time the powers of hell</w:t>
      </w:r>
    </w:p>
    <w:p>
      <w:pPr>
        <w:pStyle w:val="Normal"/>
        <w:ind w:firstLine="720"/>
        <w:rPr>
          <w:rFonts w:ascii="Garamond" w:hAnsi="Garamond" w:eastAsia="Batang;바탕" w:cs="Arial"/>
          <w:i/>
          <w:i/>
          <w:iCs/>
          <w:sz w:val="22"/>
        </w:rPr>
      </w:pPr>
      <w:r>
        <w:rPr>
          <w:rFonts w:eastAsia="Batang;바탕" w:cs="Arial" w:ascii="Garamond" w:hAnsi="Garamond"/>
          <w:i/>
          <w:iCs/>
          <w:sz w:val="22"/>
        </w:rPr>
      </w:r>
    </w:p>
    <w:p>
      <w:pPr>
        <w:pStyle w:val="Normal"/>
        <w:rPr>
          <w:rFonts w:ascii="Garamond" w:hAnsi="Garamond" w:eastAsia="Batang;바탕" w:cs="Arial"/>
          <w:sz w:val="22"/>
        </w:rPr>
      </w:pPr>
      <w:r>
        <w:rPr>
          <w:rFonts w:eastAsia="Batang;바탕" w:cs="Arial" w:ascii="Garamond" w:hAnsi="Garamond"/>
          <w:sz w:val="22"/>
        </w:rPr>
        <w:tab/>
        <w:t xml:space="preserve">“Hmm…I guess the Italians missed this slight detail in their eagerness to continue. No wonder the whole city left. It’s not a very welcoming message, is it?” Indy mumbled after repeating it aloud for Lauren. </w:t>
      </w:r>
    </w:p>
    <w:p>
      <w:pPr>
        <w:pStyle w:val="Normal"/>
        <w:rPr>
          <w:rFonts w:ascii="Garamond" w:hAnsi="Garamond" w:eastAsia="Batang;바탕" w:cs="Arial"/>
          <w:sz w:val="22"/>
        </w:rPr>
      </w:pPr>
      <w:r>
        <w:rPr>
          <w:rFonts w:eastAsia="Batang;바탕" w:cs="Arial" w:ascii="Garamond" w:hAnsi="Garamond"/>
          <w:sz w:val="22"/>
        </w:rPr>
        <w:tab/>
        <w:t xml:space="preserve">“That’s for sure,” she whispered, somehow afraid that speaking loudly would unleash the powers described in the inscription. What did it mean? Lauren looked around, spotting the well sunk into the ground. Clearly there was some talisman buried inside it – but “fire’s tooth”? What could that possibly mean? Lauren racked her memory for some recollection of the life of St. George…perhaps that held the clue. He died a martyr…many myths existed about his heroic actions…he had…what had he done…Lauren was sure she knew a story about him. Suddenly she turned around and realized Indy was no longer sitting next to her and was instead standing by the well, taking off his leather jacket in preparation for diving in. </w:t>
      </w:r>
    </w:p>
    <w:p>
      <w:pPr>
        <w:pStyle w:val="Normal"/>
        <w:rPr>
          <w:rFonts w:ascii="Garamond" w:hAnsi="Garamond" w:eastAsia="Batang;바탕" w:cs="Arial"/>
          <w:sz w:val="22"/>
        </w:rPr>
      </w:pPr>
      <w:r>
        <w:rPr>
          <w:rFonts w:eastAsia="Batang;바탕" w:cs="Arial" w:ascii="Garamond" w:hAnsi="Garamond"/>
          <w:sz w:val="22"/>
        </w:rPr>
        <w:tab/>
        <w:t xml:space="preserve">“What are you looking for?” she inquired, nervous and confused. What if that was the wrong thing to do? </w:t>
      </w:r>
    </w:p>
    <w:p>
      <w:pPr>
        <w:pStyle w:val="Normal"/>
        <w:rPr>
          <w:rFonts w:ascii="Garamond" w:hAnsi="Garamond" w:eastAsia="Batang;바탕" w:cs="Arial"/>
          <w:sz w:val="22"/>
        </w:rPr>
      </w:pPr>
      <w:r>
        <w:rPr>
          <w:rFonts w:eastAsia="Batang;바탕" w:cs="Arial" w:ascii="Garamond" w:hAnsi="Garamond"/>
          <w:sz w:val="22"/>
        </w:rPr>
        <w:tab/>
        <w:t>“Well, according to the myth, St. George killed a dragon. The phrase ‘fire’s tooth’ most likely refers to that,” Indy began. Oh! That’s what it had been! “At least, we’ll see…if I don’t come up in a few minutes then it must have been something else,” he continued jokingly, removing his hat and shoes, but Lauren didn’t laugh. Indy gazed into the well and then took a deep breath before diving in. The water was freezing! How the hell am I going to see this thing, he thought as he dove down deeper, if it’s totally dark? Finally reaching the bottom, Indy nervously felt his way around the floor. He couldn’t hold his breath much longer…where was it? Suddenly, Indy felt a long, fang-like object and, at the very same instant, heard a deep rumbling down below. He grabbed the fang and pushed off the bottom just as a strange force reached out for him and started pulling him downwards.</w:t>
      </w:r>
    </w:p>
    <w:p>
      <w:pPr>
        <w:pStyle w:val="Normal"/>
        <w:rPr>
          <w:rFonts w:ascii="Garamond" w:hAnsi="Garamond" w:eastAsia="Batang;바탕" w:cs="Arial"/>
          <w:sz w:val="22"/>
        </w:rPr>
      </w:pPr>
      <w:r>
        <w:rPr>
          <w:rFonts w:eastAsia="Batang;바탕" w:cs="Arial" w:ascii="Garamond" w:hAnsi="Garamond"/>
          <w:sz w:val="22"/>
        </w:rPr>
        <w:tab/>
        <w:t xml:space="preserve">Indy furiously fought his way up, swimming as best he could with the fang clenched tightly in his left hand. He couldn’t stand it any longer! Finally, he found himself a few feet from the surface, but unable to quite reach it. Something was pulling him down. He began choking, the water filling up his lungs. The glimmer of sunlight he saw coming in from above went black, but just as an unconscious Indy was about to succumb to the force pulling him downwards, Lauren leaned over and pulled him up with all her strength, gripping a branch in her other arm for support. </w:t>
      </w:r>
    </w:p>
    <w:p>
      <w:pPr>
        <w:pStyle w:val="Normal"/>
        <w:rPr>
          <w:rFonts w:ascii="Garamond" w:hAnsi="Garamond" w:eastAsia="Batang;바탕" w:cs="Arial"/>
          <w:sz w:val="22"/>
        </w:rPr>
      </w:pPr>
      <w:r>
        <w:rPr>
          <w:rFonts w:eastAsia="Batang;바탕" w:cs="Arial" w:ascii="Garamond" w:hAnsi="Garamond"/>
          <w:sz w:val="22"/>
        </w:rPr>
        <w:tab/>
        <w:t xml:space="preserve">“Geez, Indy, lose some weight,” she gasped as she pulled him onto the surface, but then stopped in horror. He wasn’t moving. She flipped him over…if only she had decided to take the class on medical skills instead of her advanced course on European history, she thought with anguish. After doing her utmost to revive him, Lauren stared up at the sky in desperation. Please, please, please, she prayed frantically, although she hadn’t been to church since her grandparents had stopped forcing her at the tender age of ten. It seemed to work, though, because Indy shuddered back to life and started gasping and coughing up water. </w:t>
      </w:r>
    </w:p>
    <w:p>
      <w:pPr>
        <w:pStyle w:val="Normal"/>
        <w:rPr>
          <w:rFonts w:ascii="Garamond" w:hAnsi="Garamond" w:eastAsia="Batang;바탕" w:cs="Arial"/>
          <w:sz w:val="22"/>
        </w:rPr>
      </w:pPr>
      <w:r>
        <w:rPr>
          <w:rFonts w:eastAsia="Batang;바탕" w:cs="Arial" w:ascii="Garamond" w:hAnsi="Garamond"/>
          <w:sz w:val="22"/>
        </w:rPr>
        <w:tab/>
        <w:t xml:space="preserve">Lauren pulled him upright, suddenly realizing she too had been holding her breath during the ordeal. Thank goodness. Lauren watched as Indy gradually forced himself to breathe deeply. His head ached horribly, and his coughing was not doing much for his ribs. Indy slumped back over on the ground. He thought back to his warm home, which Marcus had forced him to leave several days ago – though it felt like he’d been gone for centuries. Marcus, this is all your fault. I’ll never forgive you for this one. </w:t>
      </w:r>
    </w:p>
    <w:p>
      <w:pPr>
        <w:pStyle w:val="Normal"/>
        <w:rPr>
          <w:rFonts w:ascii="Garamond" w:hAnsi="Garamond" w:eastAsia="Batang;바탕" w:cs="Arial"/>
          <w:sz w:val="22"/>
        </w:rPr>
      </w:pPr>
      <w:r>
        <w:rPr>
          <w:rFonts w:eastAsia="Batang;바탕" w:cs="Arial" w:ascii="Garamond" w:hAnsi="Garamond"/>
          <w:sz w:val="22"/>
        </w:rPr>
        <w:tab/>
        <w:t xml:space="preserve">“What happened?” Lauren queried as soon as he stopped coughing violently, her anguished curiosity overriding her concern for him as soon as she saw he would be all right. “What happened? You practically drowned!” </w:t>
      </w:r>
    </w:p>
    <w:p>
      <w:pPr>
        <w:pStyle w:val="Normal"/>
        <w:rPr>
          <w:rFonts w:ascii="Garamond" w:hAnsi="Garamond" w:eastAsia="Batang;바탕" w:cs="Arial"/>
          <w:sz w:val="22"/>
        </w:rPr>
      </w:pPr>
      <w:r>
        <w:rPr>
          <w:rFonts w:eastAsia="Batang;바탕" w:cs="Arial" w:ascii="Garamond" w:hAnsi="Garamond"/>
          <w:sz w:val="22"/>
        </w:rPr>
        <w:tab/>
        <w:t xml:space="preserve">Indy gasped, his head spinning as he coughed up more water. He looked up at Lauren briefly. Thank you, Lauren, he thought gratefully. Indy tried to begin speaking but was racked by coughing. Lauren regretted asking. It didn’t matter anyhow. He was alive.    </w:t>
      </w:r>
    </w:p>
    <w:p>
      <w:pPr>
        <w:pStyle w:val="Normal"/>
        <w:rPr>
          <w:rFonts w:ascii="Garamond" w:hAnsi="Garamond" w:eastAsia="Batang;바탕" w:cs="Arial"/>
          <w:sz w:val="22"/>
        </w:rPr>
      </w:pPr>
      <w:r>
        <w:rPr>
          <w:rFonts w:eastAsia="Batang;바탕" w:cs="Arial" w:ascii="Garamond" w:hAnsi="Garamond"/>
          <w:sz w:val="22"/>
        </w:rPr>
        <w:tab/>
        <w:t xml:space="preserve">“Never mind. Don’t talk.” She placed his leather jacket over him, and he lay still for some minutes, recovering. Meanwhile, Lauren spotted his still tightly clenched hand and opened it, removing the curved, ivory tooth from his hand. Indy blinked and sat up abruptly. </w:t>
      </w:r>
    </w:p>
    <w:p>
      <w:pPr>
        <w:pStyle w:val="Normal"/>
        <w:rPr>
          <w:rFonts w:ascii="Garamond" w:hAnsi="Garamond" w:eastAsia="Batang;바탕" w:cs="Arial"/>
          <w:sz w:val="22"/>
        </w:rPr>
      </w:pPr>
      <w:r>
        <w:rPr>
          <w:rFonts w:eastAsia="Batang;바탕" w:cs="Arial" w:ascii="Garamond" w:hAnsi="Garamond"/>
          <w:sz w:val="22"/>
        </w:rPr>
        <w:tab/>
        <w:t>“Don’t touch!” he exclaimed hoarsely, taking it back from her and placing it in his pocket. Boy, today has been quite a day, he noted detachedly. And it’s only gonna get better…but time to get on with this, Indy thought, getting shakily back on his feet, putting his jacket on over his dripping wet clothing, and trying to regain a measure of his composure. At least I won’t be so goddamn hot anymore.</w:t>
      </w:r>
    </w:p>
    <w:p>
      <w:pPr>
        <w:pStyle w:val="Normal"/>
        <w:rPr>
          <w:rFonts w:ascii="Garamond" w:hAnsi="Garamond" w:eastAsia="Batang;바탕" w:cs="Arial"/>
          <w:sz w:val="22"/>
        </w:rPr>
      </w:pPr>
      <w:r>
        <w:rPr>
          <w:rFonts w:eastAsia="Batang;바탕" w:cs="Arial" w:ascii="Garamond" w:hAnsi="Garamond"/>
          <w:sz w:val="22"/>
        </w:rPr>
        <w:tab/>
        <w:t xml:space="preserve">“Indy, you have to wear it, remember?” Lauren reminded him timidly as he picked up the golden horseshoe in his other hand. </w:t>
      </w:r>
    </w:p>
    <w:p>
      <w:pPr>
        <w:pStyle w:val="Normal"/>
        <w:rPr>
          <w:rFonts w:ascii="Garamond" w:hAnsi="Garamond" w:eastAsia="Batang;바탕" w:cs="Arial"/>
          <w:sz w:val="22"/>
        </w:rPr>
      </w:pPr>
      <w:r>
        <w:rPr>
          <w:rFonts w:eastAsia="Batang;바탕" w:cs="Arial" w:ascii="Garamond" w:hAnsi="Garamond"/>
          <w:sz w:val="22"/>
        </w:rPr>
        <w:tab/>
        <w:t xml:space="preserve">“Yeah, I know,” he began with irritation before controlling himself. Lauren was the last person in the world he had a right to snap at. She was the only reason he hadn’t been sucked down into permanent oblivion. “Sorry,” he continued apologetically. “I’m sorry. I didn’t mean it. You’re the last person I should be shouting at. I really owe you one.” He handed her the tooth, opened his bag, pulled out a small piece of leftover rope, and handed it to her as well. “Would you mind tying that for me?” His near drowning had had more of an effect on him than he was trying to let on, Lauren realized, as his hands were still shaking. </w:t>
      </w:r>
    </w:p>
    <w:p>
      <w:pPr>
        <w:pStyle w:val="Normal"/>
        <w:rPr>
          <w:rFonts w:ascii="Garamond" w:hAnsi="Garamond" w:eastAsia="Batang;바탕" w:cs="Arial"/>
          <w:sz w:val="22"/>
        </w:rPr>
      </w:pPr>
      <w:r>
        <w:rPr>
          <w:rFonts w:eastAsia="Batang;바탕" w:cs="Arial" w:ascii="Garamond" w:hAnsi="Garamond"/>
          <w:sz w:val="22"/>
        </w:rPr>
        <w:tab/>
        <w:t xml:space="preserve">“Sure,” she responded, holding the fang carefully and scrutinizing it. Was this really a dragon’s tooth? It was sleekly curved and almost shone pure white. Lauren stopped gazing at the tooth and cautiously tied it with the rope and pulled it tightly before handing it back to Indy, who had by then totally recovered his unflappable composure. Geez, Lauren thought, I’ve just seen him practically get killed twice in a row and he still is ready for more. But am I? What if they just turned around? Who knew what was going to happen once they opened the secret chamber…Indy’s voice interrupted her apprehensive thoughts. </w:t>
      </w:r>
    </w:p>
    <w:p>
      <w:pPr>
        <w:pStyle w:val="TextBody"/>
        <w:rPr/>
      </w:pPr>
      <w:r>
        <w:rPr/>
        <w:tab/>
        <w:t>“Tie it around my neck, will you?” Indy asked her, handing her the rope with the fang again. “Not too tightly, though.” I’ve had enough of holding my breath for one day, he thought wearily. Lauren complied. But this time her hands were shaking slightly as she contemplated what lay before them. What if he was wrong? But it was the only thing that made sense. It had to be. She finished her task and Indy turned around to face her, the dragon’s tooth shining against his soaking clothing. “Thanks.”</w:t>
      </w:r>
    </w:p>
    <w:p>
      <w:pPr>
        <w:pStyle w:val="TextBody"/>
        <w:rPr/>
      </w:pPr>
      <w:r>
        <w:rPr/>
        <w:tab/>
        <w:t xml:space="preserve">“You’re welcome,” Lauren replied automatically, trying to stop her voice from betraying her trepidation. If he wasn’t scared, why should she be? Indy gazed at Lauren, looking her straight in the eye. She was courageous, he thought, I’ve gotta give her credit. </w:t>
      </w:r>
    </w:p>
    <w:p>
      <w:pPr>
        <w:pStyle w:val="TextBody"/>
        <w:rPr/>
      </w:pPr>
      <w:r>
        <w:rPr/>
        <w:tab/>
        <w:t xml:space="preserve">“Now,” he began, “I said before there was no turning back. But we have a choice. Actually, you have a choice, which I’m going to make for you. I want you to go back to the plane and wait for me,” he concluded firmly. Lauren stood silently for a few seconds, not even sure what she felt. For a second, his proposal had seemed appealing – but then…she would never know. As much as she feared it, she </w:t>
      </w:r>
      <w:r>
        <w:rPr>
          <w:i/>
          <w:iCs/>
        </w:rPr>
        <w:t xml:space="preserve">had to </w:t>
      </w:r>
      <w:r>
        <w:rPr/>
        <w:t xml:space="preserve">see what lay beyond the sturdy church walls. Besides, she didn’t much like the idea of walking back all alone. At least if I’m here, I won’t be </w:t>
      </w:r>
      <w:r>
        <w:rPr>
          <w:i/>
        </w:rPr>
        <w:t>alone</w:t>
      </w:r>
      <w:r>
        <w:rPr>
          <w:iCs/>
        </w:rPr>
        <w:t xml:space="preserve">. Her hesitation vanished, changing to fiery determination. If anything, Indy’s statement had ended up steadying her resolve to go on rather than destroying it. </w:t>
      </w:r>
    </w:p>
    <w:p>
      <w:pPr>
        <w:pStyle w:val="TextBody"/>
        <w:rPr>
          <w:iCs/>
        </w:rPr>
      </w:pPr>
      <w:r>
        <w:rPr>
          <w:iCs/>
        </w:rPr>
        <w:tab/>
        <w:t xml:space="preserve">“Are we going to have to have this argument again?” she replied with a confidence that surprised even her. Indy took a deep breath and looked in her eye, which shone with the very drive she had recognized in his. For the second and last time Indy conceded. Oh well. </w:t>
      </w:r>
    </w:p>
    <w:p>
      <w:pPr>
        <w:pStyle w:val="TextBody"/>
        <w:rPr>
          <w:iCs/>
        </w:rPr>
      </w:pPr>
      <w:r>
        <w:rPr>
          <w:iCs/>
        </w:rPr>
        <w:tab/>
        <w:t xml:space="preserve">“All right. But don’t say I didn’t warn you.” </w:t>
      </w:r>
    </w:p>
    <w:p>
      <w:pPr>
        <w:pStyle w:val="TextBody"/>
        <w:rPr>
          <w:iCs/>
        </w:rPr>
      </w:pPr>
      <w:r>
        <w:rPr>
          <w:iCs/>
        </w:rPr>
        <w:tab/>
        <w:t xml:space="preserve">“Don’t worry,” Lauren answered, grinning and shaking her hair back proudly. “I won’t complain.” Her smile faded into a look of serious determination. No, she wouldn’t complain. She was sick of being his junior partner. She would prove herself his equal, whatever it took. As Indy raised the golden horseshoe and leveled it to the imprint in the wall Lauren took a deep breath. Here we go… </w:t>
      </w:r>
    </w:p>
    <w:p>
      <w:pPr>
        <w:pStyle w:val="TextBody"/>
        <w:rPr>
          <w:iCs/>
        </w:rPr>
      </w:pPr>
      <w:r>
        <w:rPr>
          <w:iCs/>
        </w:rPr>
      </w:r>
    </w:p>
    <w:p>
      <w:pPr>
        <w:pStyle w:val="TextBody"/>
        <w:rPr>
          <w:iCs/>
        </w:rPr>
      </w:pPr>
      <w:r>
        <w:rPr>
          <w:iCs/>
        </w:rPr>
        <w:t>CHAPTER FIFTEEN</w:t>
      </w:r>
    </w:p>
    <w:p>
      <w:pPr>
        <w:pStyle w:val="TextBody"/>
        <w:rPr>
          <w:iCs/>
        </w:rPr>
      </w:pPr>
      <w:r>
        <w:rPr>
          <w:iCs/>
        </w:rPr>
      </w:r>
    </w:p>
    <w:p>
      <w:pPr>
        <w:pStyle w:val="TextBody"/>
        <w:rPr/>
      </w:pPr>
      <w:r>
        <w:rPr/>
        <w:tab/>
        <w:t xml:space="preserve">Click. At first, nothing happened. Lauren looked around frantically, frozen in her place. Suddenly, however, the floor beneath them gave out and they were hurled into a dark, musty chamber below. Lauren blinked, trying to see through the cloak of darkness that enveloped them. She moved her hands along the ground, which was grimy and damp like the heavy air surrounding them that, she realized, probably hadn’t been in contact with the surface in centuries. She shuddered instinctively at the thought. Then she reached out beside her and felt another damp object, but one that was immensely comforting. </w:t>
      </w:r>
    </w:p>
    <w:p>
      <w:pPr>
        <w:pStyle w:val="TextBody"/>
        <w:rPr/>
      </w:pPr>
      <w:r>
        <w:rPr/>
        <w:tab/>
        <w:t xml:space="preserve">“Hey,” Indy whispered, taking out his cigarette lighter and flicking it on, “leave my hat alone.” Lauren let go of it immediately, reassured by his presence and by the golden light his cigarette lighter cast around them. She had never liked the dark. </w:t>
      </w:r>
    </w:p>
    <w:p>
      <w:pPr>
        <w:pStyle w:val="TextBody"/>
        <w:rPr/>
      </w:pPr>
      <w:r>
        <w:rPr/>
        <w:tab/>
        <w:t xml:space="preserve">“Now what?” Lauren queried, getting to her feet. Indy followed suit, his cigarette lighter illuminating the relatively narrow passageway they were in. The walls were lined with greenish algae, and the floor, as Lauren had already felt, looked wet and slippery. Indy observed his surroundings closely as well. I always seem to end up in these underground passages, he thought, remembering his last escapade, in which he had almost gotten hopelessly lost in a mazelike structure. Let’s hope this one is less confusing…still, Indy opened up his bag and pulled out a piece of chalk. It was slightly wet, but would be useful nonetheless. He placed it in his pocket for the moment. </w:t>
      </w:r>
    </w:p>
    <w:p>
      <w:pPr>
        <w:pStyle w:val="TextBody"/>
        <w:rPr/>
      </w:pPr>
      <w:r>
        <w:rPr/>
        <w:tab/>
        <w:t xml:space="preserve">“Now we walk,” he replied at last, proceeding down the narrow corridor. For a while, it was as uneventful as Lauren would have wished. Maybe it wasn’t going to be so bad, after all. Before long, however, the path came to an abrupt halt at the side of a long drop. Indy looked up and then carefully scrutinized the drop below. There was no way up…but there was a way down. For about halfway down, and close enough for a jump, there was a small platform coming out from the opposite wall. He waved the cigarette lighter about one more time. Oh wait. There was an easier way. </w:t>
      </w:r>
    </w:p>
    <w:p>
      <w:pPr>
        <w:pStyle w:val="TextBody"/>
        <w:rPr/>
      </w:pPr>
      <w:r>
        <w:rPr/>
        <w:tab/>
        <w:t xml:space="preserve">Lauren started at the cracking sound Indy’s whip made as it flew through the air and caught onto an outgrowth on the wall. </w:t>
      </w:r>
    </w:p>
    <w:p>
      <w:pPr>
        <w:pStyle w:val="TextBody"/>
        <w:rPr/>
      </w:pPr>
      <w:r>
        <w:rPr/>
        <w:tab/>
        <w:t xml:space="preserve">“I’ll throw it to you when I get down.” Lauren nodded in agreement, watching as he slid down and made the slight jump onto the platform. Before sending the whip flying back towards Lauren Indy paced about on the slight platform, flipping the lighter back on. Yes, it would hold. He observed his surroundings carefully. The platform was situated across from another one of a similar size, which was the beginning of another passageway. Beyond that the light provided by the lighter’s small flame could not penetrate. Indy flung the whip back up to Lauren, who ably caught it and made her way down unto the cramped platform. Lauren then tugged at the whip; jerking it loose from the outgrowth it was caught on, rolled it up, and handed it back to Indy. </w:t>
      </w:r>
    </w:p>
    <w:p>
      <w:pPr>
        <w:pStyle w:val="TextBody"/>
        <w:rPr/>
      </w:pPr>
      <w:r>
        <w:rPr/>
        <w:tab/>
        <w:t xml:space="preserve">“Thanks,” he replied. “We’re gonna need it here too,” he continued, gesturing at the abyss that separated them from the continuation of the passageway. Indy caught another rocky outgrowth with his whip and swung his way across before leaping off onto the stone corridor. Once again grabbing the whip, Lauren nervously imitated him, taking a magnificent flying leap that sent her crashing into Indy, knocking him over. </w:t>
      </w:r>
    </w:p>
    <w:p>
      <w:pPr>
        <w:pStyle w:val="TextBody"/>
        <w:rPr/>
      </w:pPr>
      <w:r>
        <w:rPr/>
        <w:tab/>
        <w:t xml:space="preserve">“Sorry!” she exclaimed, getting up. </w:t>
      </w:r>
    </w:p>
    <w:p>
      <w:pPr>
        <w:pStyle w:val="TextBody"/>
        <w:rPr/>
      </w:pPr>
      <w:r>
        <w:rPr/>
        <w:tab/>
        <w:t xml:space="preserve">“You sure learned that quickly,” Indy commented, wincing as he too got to his feet. “But you didn’t hafta land on top of me.” Lauren was about to apologize again, but Indy flipped the lighter on again, revealing his half-smile. “Don’t worry about it,” he added, reaching out to retrieve his whip before heading onwards. The path descended, going deeper and deeper into the damp earth below. For a while, it was practically silent, except for the sound of the water dripping from the walls. As they progressed, however, anguished wails began to emanate from further on down. Lauren jumped at the first one, quickly looking about her. She had never heard anything quite like it before. It was as if ten thousand years of torment had been distilled into one melancholy cry that shook her to her bones. Indy, too, was filled with sadness at the horrific sound drifting towards them, but he continued onwards. </w:t>
      </w:r>
    </w:p>
    <w:p>
      <w:pPr>
        <w:pStyle w:val="TextBody"/>
        <w:ind w:firstLine="720"/>
        <w:rPr/>
      </w:pPr>
      <w:r>
        <w:rPr/>
        <w:t xml:space="preserve">Finally, they reached the bottom of an enormous open cavern. The wails were louder now, and more frequent. They crept towards the center, walking carefully over the slippery terrain, which was also made more dangerous by the sharp stalagmites that protruded from the ground. The lighter illuminated only their immediate surroundings, but Lauren suddenly caught sight of a stone table lying on the ground and pointed it out. Indy strode over to it, shining the lighter’s small flame towards it. A beam of light reflected off a surface. Was it really going to be that easy, for a change? Indy whirled around towards the source, but was too late. A rumbling sound, and his subsequent observations, informed him that the glimmering sword had sunken down into the rock. I knew that was too good to be true, Indy realized reluctantly.  </w:t>
      </w:r>
    </w:p>
    <w:p>
      <w:pPr>
        <w:pStyle w:val="TextBody"/>
        <w:rPr/>
      </w:pPr>
      <w:r>
        <w:rPr/>
        <w:tab/>
        <w:t xml:space="preserve">Lauren and Indy scrutinized the stone table into which the sword had vanished. It was seamless, perfectly shaped, but somehow the sword had merged into it. </w:t>
      </w:r>
    </w:p>
    <w:p>
      <w:pPr>
        <w:pStyle w:val="TextBody"/>
        <w:rPr/>
      </w:pPr>
      <w:r>
        <w:rPr/>
        <w:tab/>
        <w:t xml:space="preserve">“There has to be a way,” Lauren muttered, looking around desperately. </w:t>
      </w:r>
    </w:p>
    <w:p>
      <w:pPr>
        <w:pStyle w:val="TextBody"/>
        <w:rPr/>
      </w:pPr>
      <w:r>
        <w:rPr/>
        <w:tab/>
        <w:t>“There always is,” Indy replied, his eye settling on a small crevice in the rock. It looked about the perfect size for…</w:t>
      </w:r>
    </w:p>
    <w:p>
      <w:pPr>
        <w:pStyle w:val="TextBody"/>
        <w:rPr/>
      </w:pPr>
      <w:r>
        <w:rPr/>
        <w:tab/>
        <w:t xml:space="preserve">“The dragon’s tooth!” Lauren exclaimed at the very same moment. Indy took the improvised necklace off and thrust the tooth into the crevice. Lauren held her breath – it was silent save for the awful moaning off in the distance. As nervous as it made her, her excitement overwhelmed all else as the stone began to rumble and the brilliant sword rose to the surface. There it was! Practically glowing, the silver sword radiated energy. It was calling for her! Impulsively, Lauren reached out to grasp it, but Indy prevented her. </w:t>
      </w:r>
    </w:p>
    <w:p>
      <w:pPr>
        <w:pStyle w:val="TextBody"/>
        <w:rPr/>
      </w:pPr>
      <w:r>
        <w:rPr/>
        <w:tab/>
        <w:t>“There’s usually a catch with these things. It’s best to look around first,” he instructed her. Lauren crept back, chastened. She had indeed been reckless. “But I don’t blame you,” Indy finished, transfixed by the shimmering sword. But they tore themselves away and carefully investigated their surroundings. Where is that horrific moaning coming from, Indy wondered apprehensively while he searched the cavern…</w:t>
      </w:r>
    </w:p>
    <w:p>
      <w:pPr>
        <w:pStyle w:val="TextBody"/>
        <w:rPr/>
      </w:pPr>
      <w:r>
        <w:rPr/>
        <w:tab/>
        <w:t xml:space="preserve">“All right,” Indy finally concluded, “it seems like there is only one way to find out about this. But it doesn’t seem right. There’s gotta be something more to it.” Lauren’s eyes widened as she watched him cautiously reach out towards the glowing reward. Indy clasped the hilt of the sword quickly. Ohhh yes…he thought triumphantly, a powerful sensation sweeping through him. Ohhh yes! Lauren felt like leaping up and down in elation, but she somehow didn’t dare to. After all, it was never a good idea to start celebrating prematurely. They still had to get out of the place. Indy stood up straight, tremendous warmth spreading through his body as he held the sword. He took a step forward, but then stopped short. </w:t>
      </w:r>
    </w:p>
    <w:p>
      <w:pPr>
        <w:pStyle w:val="TextBody"/>
        <w:rPr/>
      </w:pPr>
      <w:r>
        <w:rPr/>
        <w:tab/>
      </w:r>
      <w:r>
        <w:rPr>
          <w:i/>
          <w:iCs/>
        </w:rPr>
        <w:t xml:space="preserve">Dr. Jones, turn around. You are not finished yet. </w:t>
      </w:r>
      <w:r>
        <w:rPr/>
        <w:t xml:space="preserve">A magnificent voice within him issued the warning with solemnity, and he whirled around. The cavern was suddenly filled with the sound of an enormous, soulful wail. Indy futilely reached for his cigarette lighter with his other hand, while Lauren paled and stumbled back away from the sound. Just as suddenly as it had been filled with sound, the cavern was filled with light. Lauren screamed. It wasn’t light, she realized, but fire. For a richly colored dragon, roaring with fury, had materialized at the corner of the closed in cavern. </w:t>
      </w:r>
    </w:p>
    <w:p>
      <w:pPr>
        <w:pStyle w:val="TextBody"/>
        <w:rPr/>
      </w:pPr>
      <w:r>
        <w:rPr/>
        <w:tab/>
      </w:r>
      <w:r>
        <w:rPr>
          <w:i/>
          <w:iCs/>
        </w:rPr>
        <w:t xml:space="preserve">Now, Dr. Jones, this is your task. </w:t>
      </w:r>
      <w:r>
        <w:rPr/>
        <w:t xml:space="preserve">Indy stood staring for a second before the full impact hit him and sent him scampering to the side of the cavern alongside Lauren. </w:t>
      </w:r>
    </w:p>
    <w:p>
      <w:pPr>
        <w:pStyle w:val="TextBody"/>
        <w:rPr/>
      </w:pPr>
      <w:r>
        <w:rPr/>
        <w:tab/>
        <w:t xml:space="preserve">“I guess we missed something somewhere,” he gasped out, terrified. Taking the sword really might not have been the smartest idea, he realized in retrospect. Lauren felt as though her heart would explode, it was beating so quickly. She stared in stark terror at the dragon. Strangely enough, she noted, the dragon was truly a beautiful creature. Its scales were in a brilliant array of colors, and its eyes looked like miniature oceans, deep, impenetrable, and horribly sad. What a shame, she thought in a bizarre state of total detachment as the dragon got closer, to be killed by such a wonderfully beautiful creature. </w:t>
      </w:r>
    </w:p>
    <w:p>
      <w:pPr>
        <w:pStyle w:val="TextBody"/>
        <w:rPr/>
      </w:pPr>
      <w:r>
        <w:rPr/>
        <w:tab/>
        <w:t xml:space="preserve">The dragon’s mouth broke open to emit another gust of fire, and Lauren was jerked back to reality. Suddenly she felt a cold thing being pressed into her hands. She looked up from her position cowering behind an outgrowth of rock and saw Indy, who was giving her the sword. </w:t>
      </w:r>
    </w:p>
    <w:p>
      <w:pPr>
        <w:pStyle w:val="TextBody"/>
        <w:ind w:firstLine="720"/>
        <w:rPr/>
      </w:pPr>
      <w:r>
        <w:rPr/>
        <w:t>“</w:t>
      </w:r>
      <w:r>
        <w:rPr/>
        <w:t xml:space="preserve">Wait for the right moment,” was his only piece of advice before he crept towards the raging dragon, which had not yet spotted his approach. Instead, it was roaring blinding into the cavern. Like Indy before her, Lauren felt a great warmth flow through her as she held the sword. She strode out from behind the rock and stood watching and waiting. The sword comforted her, somehow. </w:t>
      </w:r>
    </w:p>
    <w:p>
      <w:pPr>
        <w:pStyle w:val="TextBody"/>
        <w:ind w:firstLine="720"/>
        <w:rPr/>
      </w:pPr>
      <w:r>
        <w:rPr>
          <w:i/>
          <w:iCs/>
        </w:rPr>
        <w:t xml:space="preserve">Watch and wait. Only you can save me now. </w:t>
      </w:r>
      <w:r>
        <w:rPr/>
        <w:t xml:space="preserve">Lauren jumped as a rich voice resounded through her mind. </w:t>
      </w:r>
    </w:p>
    <w:p>
      <w:pPr>
        <w:pStyle w:val="TextBody"/>
        <w:ind w:firstLine="720"/>
        <w:rPr/>
      </w:pPr>
      <w:r>
        <w:rPr/>
        <w:t>“</w:t>
      </w:r>
      <w:r>
        <w:rPr/>
        <w:t xml:space="preserve">What do you want of me?” she cried out, but the voice didn’t answer. Where was Indy? She looked around frantically, finally spotting him raising his whip right behind the dragon. What was he doing? Crack! The sound of the whip resounded through the cavern, as did the yowl of rage that followed it. Indy had caught the whip on the end of the dragon’s tail, and was being flung to and fro as the enraged creature, its eyes now burning as much as its breath, attempted to rid itself of him. The whip cut into the delicate flesh at the very end of the tail, driving the dragon to distraction. Indy held on with all his strength as the beast turned to try to roar at him. The end of its flames burst on him, burning his clothing. C’mon Lauren, he begged, NOW! Hurry! </w:t>
      </w:r>
    </w:p>
    <w:p>
      <w:pPr>
        <w:pStyle w:val="TextBody"/>
        <w:ind w:firstLine="720"/>
        <w:rPr/>
      </w:pPr>
      <w:r>
        <w:rPr/>
        <w:t xml:space="preserve">But Lauren stood still. She felt the sword’s presence. </w:t>
      </w:r>
      <w:r>
        <w:rPr>
          <w:i/>
          <w:iCs/>
        </w:rPr>
        <w:t xml:space="preserve">Not yet. Wait. </w:t>
      </w:r>
      <w:r>
        <w:rPr/>
        <w:t>Indy screamed out. The dragon had knocked him into the sharp walls.</w:t>
      </w:r>
    </w:p>
    <w:p>
      <w:pPr>
        <w:pStyle w:val="TextBody"/>
        <w:ind w:firstLine="720"/>
        <w:rPr/>
      </w:pPr>
      <w:r>
        <w:rPr/>
        <w:t>“</w:t>
      </w:r>
      <w:r>
        <w:rPr/>
        <w:t xml:space="preserve">LAUREN! NOW!” he bellowed, his grip on the whip lessening. </w:t>
      </w:r>
      <w:r>
        <w:rPr>
          <w:i/>
          <w:iCs/>
        </w:rPr>
        <w:t xml:space="preserve">Not yet. </w:t>
      </w:r>
      <w:r>
        <w:rPr/>
        <w:t xml:space="preserve">Lauren looked to Indy and then at the sword. </w:t>
      </w:r>
      <w:r>
        <w:rPr>
          <w:i/>
          <w:iCs/>
        </w:rPr>
        <w:t xml:space="preserve">Not yet. </w:t>
      </w:r>
      <w:r>
        <w:rPr/>
        <w:t xml:space="preserve">“HELP! LAUREN!” What was she doing? Lauren started forward. </w:t>
      </w:r>
      <w:r>
        <w:rPr>
          <w:i/>
          <w:iCs/>
        </w:rPr>
        <w:t xml:space="preserve">NOT YET! </w:t>
      </w:r>
      <w:r>
        <w:rPr/>
        <w:t xml:space="preserve">Indy screamed again. Oh God. Oh God! </w:t>
      </w:r>
      <w:r>
        <w:rPr>
          <w:i/>
          <w:iCs/>
        </w:rPr>
        <w:t xml:space="preserve">SING! </w:t>
      </w:r>
      <w:r>
        <w:rPr/>
        <w:t xml:space="preserve">The voice spoke to her more firmly than ever. </w:t>
      </w:r>
      <w:r>
        <w:rPr>
          <w:i/>
          <w:iCs/>
        </w:rPr>
        <w:t xml:space="preserve">Sing! Now! </w:t>
      </w:r>
      <w:r>
        <w:rPr/>
        <w:t xml:space="preserve">Indy’s screams resounding through the walls, Lauren opened her mouth. Oh God! She couldn’t. But she did. With all her heart, Lauren began belting out the song she had heard last on the radio. </w:t>
      </w:r>
    </w:p>
    <w:p>
      <w:pPr>
        <w:pStyle w:val="TextBody"/>
        <w:ind w:firstLine="720"/>
        <w:rPr/>
      </w:pPr>
      <w:r>
        <w:rPr/>
        <w:t>“</w:t>
      </w:r>
      <w:r>
        <w:rPr>
          <w:i/>
          <w:iCs/>
        </w:rPr>
        <w:t>I can’t give you anything but love, baby. I can’t give you anything but love…</w:t>
      </w:r>
      <w:r>
        <w:rPr/>
        <w:t xml:space="preserve">” she practically yelled, her voice becoming a screech. </w:t>
      </w:r>
      <w:r>
        <w:rPr>
          <w:i/>
          <w:iCs/>
        </w:rPr>
        <w:t xml:space="preserve">Keep singing. </w:t>
      </w:r>
      <w:r>
        <w:rPr/>
        <w:t xml:space="preserve">Lauren continued. What the hell is she DOING? Indy held on for dear life at the end of the whip, his shirt burned completely off his back. SINGING!?! But, though he could not see it, the mighty dragon had closed its eyes. </w:t>
      </w:r>
      <w:r>
        <w:rPr>
          <w:i/>
          <w:iCs/>
        </w:rPr>
        <w:t xml:space="preserve">NOW! </w:t>
      </w:r>
      <w:r>
        <w:rPr/>
        <w:t xml:space="preserve">Lauren rushed towards the beast, blinding trusting the deep voice in her mind. Towards the temporarily silent dragon she ran, holding the sword out in front of her. </w:t>
      </w:r>
      <w:r>
        <w:rPr>
          <w:i/>
          <w:iCs/>
        </w:rPr>
        <w:t>NOW!</w:t>
      </w:r>
      <w:r>
        <w:rPr/>
        <w:t xml:space="preserve"> With a force she never knew she possessed, Lauren plunged the icy sword into the dragon’s hard scales, penetrating them and causing the dragon to awaken and give a final wail. But the wail was not one of sadness this time. For as the dragon’s eyes, closed, it vanished completely, sending Indy falling, whip in hand, hard onto the rock floor. </w:t>
      </w:r>
    </w:p>
    <w:p>
      <w:pPr>
        <w:pStyle w:val="TextBody"/>
        <w:ind w:firstLine="720"/>
        <w:rPr/>
      </w:pPr>
      <w:r>
        <w:rPr/>
        <w:t xml:space="preserve">Lauren stood alone. Completely alone. Except for the dripping of the water…it was silent…even the sword was silent. Footsteps came slowly towards her, and then came a sudden embrace. Indy leaned on her, his shirt gone, and his back scalded with burns. She ran her hands along them…I’m sorry, she thought. But don’t you see, I couldn’t have done anything else. But Indy didn’t mind. For a moment, as she passed the sword to him, the voice spoke to both of them. </w:t>
      </w:r>
    </w:p>
    <w:p>
      <w:pPr>
        <w:pStyle w:val="TextBody"/>
        <w:ind w:firstLine="720"/>
        <w:rPr/>
      </w:pPr>
      <w:r>
        <w:rPr>
          <w:i/>
          <w:iCs/>
        </w:rPr>
        <w:t xml:space="preserve">Thank you. </w:t>
      </w:r>
      <w:r>
        <w:rPr/>
        <w:t xml:space="preserve">They froze and glanced at the spot where the dragon had been. A glowing apparition stood in its place. </w:t>
      </w:r>
      <w:r>
        <w:rPr>
          <w:i/>
          <w:iCs/>
        </w:rPr>
        <w:t xml:space="preserve">Thank you. For now I am free. </w:t>
      </w:r>
    </w:p>
    <w:p>
      <w:pPr>
        <w:pStyle w:val="TextBody"/>
        <w:ind w:firstLine="720"/>
        <w:rPr>
          <w:i/>
          <w:i/>
          <w:iCs/>
        </w:rPr>
      </w:pPr>
      <w:r>
        <w:rPr/>
        <w:t>“</w:t>
      </w:r>
      <w:r>
        <w:rPr/>
        <w:t xml:space="preserve">St. George?” Indy gasped. </w:t>
      </w:r>
    </w:p>
    <w:p>
      <w:pPr>
        <w:pStyle w:val="TextBody"/>
        <w:ind w:firstLine="720"/>
        <w:rPr/>
      </w:pPr>
      <w:r>
        <w:rPr>
          <w:i/>
          <w:iCs/>
        </w:rPr>
        <w:t xml:space="preserve">It is I. For when one kills a dragon, a spell is cast. To be born again, trapped, in a dragon’s body. For centuries I have waited. Many have come to seek their fortunes only to unleash horrible things. Only you have triumphed. For that I thank you. </w:t>
      </w:r>
      <w:r>
        <w:rPr/>
        <w:t xml:space="preserve">Indy remained silent, and Lauren stared, transfixed, at the ghostly image. </w:t>
      </w:r>
      <w:r>
        <w:rPr>
          <w:i/>
          <w:iCs/>
        </w:rPr>
        <w:t xml:space="preserve">You may keep this sword as a token. Goodbye. </w:t>
      </w:r>
    </w:p>
    <w:p>
      <w:pPr>
        <w:pStyle w:val="TextBody"/>
        <w:ind w:firstLine="720"/>
        <w:rPr/>
      </w:pPr>
      <w:r>
        <w:rPr/>
        <w:t xml:space="preserve">Indy and Lauren stood for several more seconds, and then blackness descended upon them both. </w:t>
      </w:r>
    </w:p>
    <w:p>
      <w:pPr>
        <w:pStyle w:val="TextBody"/>
        <w:rPr/>
      </w:pPr>
      <w:r>
        <w:rPr/>
      </w:r>
    </w:p>
    <w:p>
      <w:pPr>
        <w:pStyle w:val="TextBody"/>
        <w:rPr/>
      </w:pPr>
      <w:r>
        <w:rPr/>
        <w:t>CHAPTER SIXTEEN</w:t>
      </w:r>
    </w:p>
    <w:p>
      <w:pPr>
        <w:pStyle w:val="TextBody"/>
        <w:rPr/>
      </w:pPr>
      <w:r>
        <w:rPr/>
      </w:r>
    </w:p>
    <w:p>
      <w:pPr>
        <w:pStyle w:val="TextBody"/>
        <w:rPr/>
      </w:pPr>
      <w:r>
        <w:rPr/>
        <w:tab/>
        <w:t xml:space="preserve">When Indy opened his eyes, they lay outside the church. The sun was still shining. Had it happened at all? Where was it? Indy ran his hands along his belt. Along it, the sword hung beside his whip. It did. It did happen. Indy stirred. Pain shot through his entire body. He looked at his arms, which were slightly burned. First water, then fire…no wonder he warned me I’d leave weaker than I came. It sure as hell is true. Indy turned over. To his enormous shock, he found himself surrounded by curious people. Indy rose shakily to his feet. How long have we been lying here? </w:t>
      </w:r>
    </w:p>
    <w:p>
      <w:pPr>
        <w:pStyle w:val="TextBody"/>
        <w:rPr/>
      </w:pPr>
      <w:r>
        <w:rPr/>
        <w:tab/>
        <w:t xml:space="preserve">Lauren, too, opened her eyes. She didn’t feel too badly, considering. Her hand was slightly scalded and she was sore all over, though. She coughed and turned to look around, suddenly noticing the crowd that surrounded them. She painfully got to her feet to join Indy, who was conversing with an inhabitant, a wizened old man with a cane. </w:t>
      </w:r>
    </w:p>
    <w:p>
      <w:pPr>
        <w:pStyle w:val="TextBody"/>
        <w:rPr/>
      </w:pPr>
      <w:r>
        <w:rPr/>
        <w:tab/>
        <w:t xml:space="preserve">“How did you find it?” was the man’s first question, instantly realizing what Indy’s prize was. </w:t>
      </w:r>
    </w:p>
    <w:p>
      <w:pPr>
        <w:pStyle w:val="TextBody"/>
        <w:rPr/>
      </w:pPr>
      <w:r>
        <w:rPr/>
        <w:tab/>
        <w:t xml:space="preserve">“It’s a long story,” Indy said, his voice horse with exhaustion. “Do they all know?” he asked nervously, gesturing at the rest of the people. </w:t>
      </w:r>
    </w:p>
    <w:p>
      <w:pPr>
        <w:pStyle w:val="TextBody"/>
        <w:rPr/>
      </w:pPr>
      <w:r>
        <w:rPr/>
        <w:tab/>
        <w:t>“No. Only I. It is an old, old legend from before their time.” Indy nodded. “They would not believe.” Lauren leaned on Indy, pulling back when she saw him grimace in pain. “Are you hurt?” the old man inquired, scrutinizing Indy as best he could with his poor eyesight.</w:t>
      </w:r>
    </w:p>
    <w:p>
      <w:pPr>
        <w:pStyle w:val="TextBody"/>
        <w:rPr/>
      </w:pPr>
      <w:r>
        <w:rPr/>
        <w:tab/>
        <w:t xml:space="preserve">“I could use some rest,” Indy admitted. Oh boy, that is an understatement. If I don’t lie down and get some food, I’ll probably collapse. </w:t>
      </w:r>
    </w:p>
    <w:p>
      <w:pPr>
        <w:pStyle w:val="TextBody"/>
        <w:rPr/>
      </w:pPr>
      <w:r>
        <w:rPr/>
        <w:tab/>
        <w:t xml:space="preserve">“Come with me.” Indy gestured to Lauren, and she followed them through the crowd. Faces turned towards them as they passed, all full of wonder as to why the two strangers were found lying unconscious outside the church. </w:t>
      </w:r>
    </w:p>
    <w:p>
      <w:pPr>
        <w:pStyle w:val="TextBody"/>
        <w:rPr/>
      </w:pPr>
      <w:r>
        <w:rPr/>
        <w:tab/>
        <w:t xml:space="preserve">Minutes later Indy and Lauren were sprawled out on the old man’s small cot. Indy fell asleep instantly, but Lauren was somehow unable to. As tired as she was, her experiences had shaken her to the core. The old man noted her uneasiness and brought her a soothing, delicious fruit. Lauren tried to relax and smiled at the old man to thank him. Too bad she didn’t speak the language, she thought regretfully. Indy stirred a few hours later and was treated to a delicious meal by Lauren and the old man, who had worked together to create quite a feast, considering the food shortages in the country. </w:t>
      </w:r>
    </w:p>
    <w:p>
      <w:pPr>
        <w:pStyle w:val="TextBody"/>
        <w:rPr/>
      </w:pPr>
      <w:r>
        <w:rPr/>
        <w:tab/>
        <w:t xml:space="preserve">“Thank you!” Indy exclaimed, eagerly digging into the warm food. </w:t>
      </w:r>
    </w:p>
    <w:p>
      <w:pPr>
        <w:pStyle w:val="TextBody"/>
        <w:rPr/>
      </w:pPr>
      <w:r>
        <w:rPr/>
        <w:tab/>
        <w:t xml:space="preserve">“No, thank you,” the old man replied. “You have restored my faith.” Indy smiled warmly. Whatever made people happy…suddenly, though, he remembered seeing St. George. Had he been hallucinating? It’s possible. I’ll never know, Indy thought amazedly. Before he knew it, he found he had told his entire experience to the old man, who smiled broadly, revealing his missing teeth. </w:t>
      </w:r>
    </w:p>
    <w:p>
      <w:pPr>
        <w:pStyle w:val="TextBody"/>
        <w:rPr/>
      </w:pPr>
      <w:r>
        <w:rPr/>
        <w:tab/>
        <w:t xml:space="preserve">“Don’t worry, my child.” My child! Geez, he sounds almost as bad as my father. “It is all as it has been written. That someday a stranger would come and break the curse. You are blessed, now, with this sword. What will you do with it?” Indy sighed, knowing his answer would come as a disappointment to the man. </w:t>
      </w:r>
    </w:p>
    <w:p>
      <w:pPr>
        <w:pStyle w:val="TextBody"/>
        <w:rPr/>
      </w:pPr>
      <w:r>
        <w:rPr/>
        <w:tab/>
        <w:t xml:space="preserve">“It belongs in a museum. I will give it to my friend, who owns one.” </w:t>
      </w:r>
    </w:p>
    <w:p>
      <w:pPr>
        <w:pStyle w:val="TextBody"/>
        <w:rPr/>
      </w:pPr>
      <w:r>
        <w:rPr/>
        <w:tab/>
        <w:t xml:space="preserve">“Wise choice,” said the old man, “some things are best left alone, are they not?” Hmm…the old man had more sense than he thought he did. </w:t>
      </w:r>
    </w:p>
    <w:p>
      <w:pPr>
        <w:pStyle w:val="TextBody"/>
        <w:rPr/>
      </w:pPr>
      <w:r>
        <w:rPr/>
        <w:tab/>
        <w:t xml:space="preserve">“One question,” Indy asked, “according to the legend, there is one thing I can’t recollect. Is there a guardian? What explained her disappearance?” The old man looked thoughtfully into the distance, picking his teeth with his fingernails. He grinned suddenly. </w:t>
      </w:r>
    </w:p>
    <w:p>
      <w:pPr>
        <w:pStyle w:val="TextBody"/>
        <w:rPr/>
      </w:pPr>
      <w:r>
        <w:rPr/>
        <w:tab/>
        <w:t>“The guardian takes the shape of what it sees. It’s true shape is nothing – do you see?”</w:t>
      </w:r>
    </w:p>
    <w:p>
      <w:pPr>
        <w:pStyle w:val="TextBody"/>
        <w:rPr/>
      </w:pPr>
      <w:r>
        <w:rPr/>
        <w:tab/>
        <w:t xml:space="preserve">“Ohhh….so when I raised the knife, it took its own true shape – none.” Indy sighed in comprehension. Indy moved to get up, but sat back down abruptly. Boy, I feel awful. The old man chuckled. </w:t>
      </w:r>
    </w:p>
    <w:p>
      <w:pPr>
        <w:pStyle w:val="TextBody"/>
        <w:rPr/>
      </w:pPr>
      <w:r>
        <w:rPr/>
        <w:tab/>
        <w:t xml:space="preserve">“You have done great things. You need rest. You have brought this city back, you know. There were terrible things here, with the Italians that came. But they haven’t come back. The people have, though. They know the danger is over.” Indy grinned. The old man then turned to Lauren. </w:t>
      </w:r>
    </w:p>
    <w:p>
      <w:pPr>
        <w:pStyle w:val="TextBody"/>
        <w:rPr/>
      </w:pPr>
      <w:r>
        <w:rPr/>
        <w:tab/>
        <w:t xml:space="preserve">“Your companion – she too is very wise. She knows a great deal, does she not?” Indy nodded. “You have much to thank her for.” </w:t>
      </w:r>
    </w:p>
    <w:p>
      <w:pPr>
        <w:pStyle w:val="TextBody"/>
        <w:rPr/>
      </w:pPr>
      <w:r>
        <w:rPr/>
        <w:tab/>
        <w:t xml:space="preserve">“I do, and will.” Indy turned to Lauren and translated the conversation. Lauren glowed with satisfaction. “And be sure that I’ll explain a lot to you later,” he continued, yawning, “but not now.” Lauren felt calmer already, though. She would just have to accept, she realized, there were some things mysterious and unknown to people – but still ultimately the most fascinating of all. </w:t>
      </w:r>
    </w:p>
    <w:p>
      <w:pPr>
        <w:pStyle w:val="TextBody"/>
        <w:rPr/>
      </w:pPr>
      <w:r>
        <w:rPr/>
        <w:tab/>
        <w:t xml:space="preserve">“Well, thank you,” Indy said gratefully to the old man, finally getting back up. He grinned. Lauren understood as well, and embraced the old man impulsively, her hug explaining what she could not say with words. The old man chuckled again. </w:t>
      </w:r>
    </w:p>
    <w:p>
      <w:pPr>
        <w:pStyle w:val="TextBody"/>
        <w:rPr/>
      </w:pPr>
      <w:r>
        <w:rPr/>
        <w:tab/>
        <w:t xml:space="preserve">“Be off with you, and back to where you belong. Goodbye.” Indy and Lauren strode out of the room, waving one last time. </w:t>
      </w:r>
    </w:p>
    <w:p>
      <w:pPr>
        <w:pStyle w:val="TextBody"/>
        <w:rPr/>
      </w:pPr>
      <w:r>
        <w:rPr/>
        <w:tab/>
        <w:t xml:space="preserve">“How are we getting home?” Lauren queried. </w:t>
      </w:r>
    </w:p>
    <w:p>
      <w:pPr>
        <w:pStyle w:val="TextBody"/>
        <w:rPr/>
      </w:pPr>
      <w:r>
        <w:rPr/>
        <w:tab/>
        <w:t xml:space="preserve">“Umm…I’ll see if I can get a friend of mine to fly us back.” </w:t>
      </w:r>
    </w:p>
    <w:p>
      <w:pPr>
        <w:pStyle w:val="TextBody"/>
        <w:rPr/>
      </w:pPr>
      <w:r>
        <w:rPr/>
        <w:tab/>
        <w:t xml:space="preserve">“A friend?” Lauren asked nervously, thinking of Vinny. Indy laughed, his tanned face relaxing into a broad grin again. </w:t>
      </w:r>
    </w:p>
    <w:p>
      <w:pPr>
        <w:pStyle w:val="TextBody"/>
        <w:rPr/>
      </w:pPr>
      <w:r>
        <w:rPr/>
        <w:tab/>
        <w:t>“No, no, no. Don’t worry.”</w:t>
      </w:r>
    </w:p>
    <w:p>
      <w:pPr>
        <w:pStyle w:val="TextBody"/>
        <w:rPr/>
      </w:pPr>
      <w:r>
        <w:rPr/>
        <w:tab/>
        <w:t xml:space="preserve">“You know people everywhere, don’t you?” Indy said nothing, but his grin spoke for him. Soon enough they were sitting in an airplane, preparing for takeoff. Indy pulled his hat over his eyes in his trademark fashion, and Lauren slid against him, fast asleep. </w:t>
      </w:r>
    </w:p>
    <w:p>
      <w:pPr>
        <w:pStyle w:val="TextBody"/>
        <w:rPr/>
      </w:pPr>
      <w:r>
        <w:rPr/>
      </w:r>
    </w:p>
    <w:p>
      <w:pPr>
        <w:pStyle w:val="TextBody"/>
        <w:rPr/>
      </w:pPr>
      <w:r>
        <w:rPr/>
        <w:t>EPILOGUE</w:t>
      </w:r>
    </w:p>
    <w:p>
      <w:pPr>
        <w:pStyle w:val="TextBody"/>
        <w:rPr/>
      </w:pPr>
      <w:r>
        <w:rPr/>
      </w:r>
    </w:p>
    <w:p>
      <w:pPr>
        <w:pStyle w:val="TextBody"/>
        <w:rPr/>
      </w:pPr>
      <w:r>
        <w:rPr/>
        <w:tab/>
        <w:t xml:space="preserve">The class sat restlessly waiting for their teacher to arrive. At the last minute, Indiana Jones raced in, deep shadows under his eyes. Just my luck, he thought, that when I finally get home to rest, I have these damn term papers to grade. He pulled the papers out of his briefcase. The students cheered. Indy smiled despite himself and began calling up the students one by one. </w:t>
      </w:r>
    </w:p>
    <w:p>
      <w:pPr>
        <w:pStyle w:val="TextBody"/>
        <w:rPr/>
      </w:pPr>
      <w:r>
        <w:rPr/>
        <w:tab/>
        <w:t xml:space="preserve">“Peter Stewart. Jean Grant. Lauren Russell.” Lauren heard her name and walked up slowly to collect her paper. Indy winked at her, grinning widely. </w:t>
      </w:r>
    </w:p>
    <w:p>
      <w:pPr>
        <w:pStyle w:val="TextBody"/>
        <w:rPr/>
      </w:pPr>
      <w:r>
        <w:rPr/>
        <w:tab/>
        <w:t xml:space="preserve">“Thank you,” he whispered. Lauren answered his smile with hers and went back to her seat, ready for the next lesson. </w:t>
      </w:r>
    </w:p>
    <w:p>
      <w:pPr>
        <w:pStyle w:val="TextBody"/>
        <w:rPr/>
      </w:pPr>
      <w:r>
        <w:rPr/>
        <w:tab/>
        <w:t xml:space="preserve">“Remember,” Indiana Jones began, “archeology is a serious science. It is </w:t>
      </w:r>
      <w:r>
        <w:rPr>
          <w:i/>
          <w:iCs/>
        </w:rPr>
        <w:t xml:space="preserve">not </w:t>
      </w:r>
      <w:r>
        <w:rPr/>
        <w:t xml:space="preserve">about treasure hunts…today, we are going learn about the civilization of Axum, in Ethiopia.” He seemed to be looking out at the whole room, but Lauren knew the truth. She grinned again. She was floating on a cloud. </w:t>
      </w:r>
    </w:p>
    <w:p>
      <w:pPr>
        <w:pStyle w:val="TextBody"/>
        <w:rPr/>
      </w:pPr>
      <w:r>
        <w:rPr/>
        <w:tab/>
        <w:t xml:space="preserve">The students filed out of the room quickly. But one stayed on, as ever. She watched as her teacher hurriedly packed up his things. I can </w:t>
      </w:r>
      <w:r>
        <w:rPr>
          <w:i/>
          <w:iCs/>
        </w:rPr>
        <w:t xml:space="preserve">finally </w:t>
      </w:r>
      <w:r>
        <w:rPr/>
        <w:t xml:space="preserve">get some rest, he thought…oh boy, I need it. </w:t>
      </w:r>
    </w:p>
    <w:p>
      <w:pPr>
        <w:pStyle w:val="TextBody"/>
        <w:rPr/>
      </w:pPr>
      <w:r>
        <w:rPr/>
        <w:tab/>
        <w:t xml:space="preserve">“Wait! Dr. Jones! I have a question.”  </w:t>
      </w:r>
    </w:p>
    <w:p>
      <w:pPr>
        <w:pStyle w:val="TextBody"/>
        <w:rPr/>
      </w:pPr>
      <w:r>
        <w:rPr/>
      </w:r>
    </w:p>
    <w:p>
      <w:pPr>
        <w:pStyle w:val="TextBody"/>
        <w:jc w:val="center"/>
        <w:rPr>
          <w:i/>
          <w:i/>
          <w:iCs/>
        </w:rPr>
      </w:pPr>
      <w:r>
        <w:rPr>
          <w:i/>
          <w:iCs/>
        </w:rPr>
        <w:t>The end</w:t>
      </w:r>
    </w:p>
    <w:p>
      <w:pPr>
        <w:pStyle w:val="TextBody"/>
        <w:rPr>
          <w:i/>
          <w:i/>
          <w:iCs/>
        </w:rPr>
      </w:pPr>
      <w:r>
        <w:rPr>
          <w:i/>
          <w:iCs/>
        </w:rPr>
      </w:r>
    </w:p>
    <w:p>
      <w:pPr>
        <w:pStyle w:val="TextBody"/>
        <w:rPr/>
      </w:pPr>
      <w:r>
        <w:rPr/>
        <w:tab/>
        <w:t xml:space="preserve"> </w:t>
      </w:r>
    </w:p>
    <w:p>
      <w:pPr>
        <w:pStyle w:val="TextBody"/>
        <w:rPr/>
      </w:pPr>
      <w:r>
        <w:rPr/>
        <w:tab/>
      </w:r>
    </w:p>
    <w:p>
      <w:pPr>
        <w:pStyle w:val="TextBody"/>
        <w:rPr/>
      </w:pPr>
      <w:r>
        <w:rPr/>
      </w:r>
    </w:p>
    <w:p>
      <w:pPr>
        <w:pStyle w:val="TextBody"/>
        <w:rPr/>
      </w:pPr>
      <w:r>
        <w:rPr/>
        <w:tab/>
      </w:r>
    </w:p>
    <w:p>
      <w:pPr>
        <w:pStyle w:val="TextBody"/>
        <w:rPr/>
      </w:pPr>
      <w:r>
        <w:rPr/>
        <w:tab/>
        <w:t xml:space="preserve"> </w:t>
      </w:r>
    </w:p>
    <w:p>
      <w:pPr>
        <w:pStyle w:val="TextBody"/>
        <w:rPr/>
      </w:pPr>
      <w:r>
        <w:rPr/>
        <w:tab/>
      </w:r>
    </w:p>
    <w:p>
      <w:pPr>
        <w:pStyle w:val="TextBody"/>
        <w:rPr/>
      </w:pPr>
      <w:r>
        <w:rPr/>
        <w:tab/>
        <w:t xml:space="preserve">  </w:t>
      </w:r>
    </w:p>
    <w:p>
      <w:pPr>
        <w:pStyle w:val="TextBody"/>
        <w:rPr/>
      </w:pPr>
      <w:r>
        <w:rPr/>
        <w:tab/>
      </w:r>
    </w:p>
    <w:p>
      <w:pPr>
        <w:pStyle w:val="TextBody"/>
        <w:rPr>
          <w:rFonts w:eastAsia="Garamond" w:cs="Garamond"/>
        </w:rPr>
      </w:pPr>
      <w:r>
        <w:rPr>
          <w:rFonts w:eastAsia="Garamond" w:cs="Garamond"/>
        </w:rPr>
        <w:t xml:space="preserve">      </w:t>
      </w:r>
    </w:p>
    <w:p>
      <w:pPr>
        <w:pStyle w:val="TextBody"/>
        <w:ind w:firstLine="720"/>
        <w:rPr>
          <w:rFonts w:eastAsia="Garamond" w:cs="Garamond"/>
        </w:rPr>
      </w:pPr>
      <w:r>
        <w:rPr>
          <w:rFonts w:eastAsia="Garamond" w:cs="Garamond"/>
        </w:rPr>
        <w:t xml:space="preserve">    </w:t>
      </w:r>
    </w:p>
    <w:p>
      <w:pPr>
        <w:pStyle w:val="TextBody"/>
        <w:rPr/>
      </w:pPr>
      <w:r>
        <w:rPr/>
        <w:br/>
      </w:r>
    </w:p>
    <w:p>
      <w:pPr>
        <w:pStyle w:val="TextBody"/>
        <w:rPr>
          <w:rFonts w:eastAsia="Garamond" w:cs="Garamond"/>
        </w:rPr>
      </w:pPr>
      <w:r>
        <w:rPr>
          <w:rFonts w:eastAsia="Garamond" w:cs="Garamond"/>
        </w:rPr>
        <w:t xml:space="preserve">     </w:t>
      </w:r>
    </w:p>
    <w:p>
      <w:pPr>
        <w:pStyle w:val="TextBody"/>
        <w:rPr/>
      </w:pPr>
      <w:r>
        <w:rPr/>
        <w:tab/>
        <w:t xml:space="preserve"> </w:t>
      </w:r>
    </w:p>
    <w:p>
      <w:pPr>
        <w:pStyle w:val="TextBody"/>
        <w:rPr>
          <w:rFonts w:eastAsia="Garamond" w:cs="Garamond"/>
        </w:rPr>
      </w:pPr>
      <w:r>
        <w:rPr>
          <w:rFonts w:eastAsia="Garamond" w:cs="Garamond"/>
        </w:rPr>
        <w:t xml:space="preserve">   </w:t>
      </w:r>
    </w:p>
    <w:p>
      <w:pPr>
        <w:pStyle w:val="TextBody"/>
        <w:rPr/>
      </w:pPr>
      <w:r>
        <w:rPr/>
        <w:tab/>
      </w:r>
    </w:p>
    <w:p>
      <w:pPr>
        <w:pStyle w:val="TextBody"/>
        <w:rPr/>
      </w:pPr>
      <w:r>
        <w:rPr>
          <w:rFonts w:eastAsia="Garamond" w:cs="Garamond"/>
        </w:rPr>
        <w:t xml:space="preserve"> </w:t>
      </w:r>
      <w:r>
        <w:rPr/>
        <w:br/>
        <w:t xml:space="preserve">    </w:t>
        <w:tab/>
        <w:tab/>
        <w:t xml:space="preserve">   </w:t>
      </w:r>
    </w:p>
    <w:p>
      <w:pPr>
        <w:pStyle w:val="Normal"/>
        <w:rPr>
          <w:rFonts w:ascii="Garamond" w:hAnsi="Garamond" w:eastAsia="Batang;바탕" w:cs="Arial"/>
          <w:sz w:val="22"/>
        </w:rPr>
      </w:pPr>
      <w:r>
        <w:rPr>
          <w:rFonts w:eastAsia="Batang;바탕" w:cs="Arial" w:ascii="Garamond" w:hAnsi="Garamond"/>
          <w:sz w:val="22"/>
        </w:rPr>
        <w:tab/>
        <w:t xml:space="preserve">  </w:t>
      </w:r>
    </w:p>
    <w:p>
      <w:pPr>
        <w:pStyle w:val="Normal"/>
        <w:rPr>
          <w:rFonts w:ascii="Garamond" w:hAnsi="Garamond" w:eastAsia="Batang;바탕" w:cs="Arial"/>
          <w:sz w:val="22"/>
        </w:rPr>
      </w:pPr>
      <w:r>
        <w:rPr>
          <w:rFonts w:eastAsia="Batang;바탕" w:cs="Arial" w:ascii="Garamond" w:hAnsi="Garamond"/>
          <w:sz w:val="22"/>
        </w:rPr>
      </w:r>
    </w:p>
    <w:p>
      <w:pPr>
        <w:pStyle w:val="Heading2"/>
        <w:rPr>
          <w:rFonts w:eastAsia="Garamond" w:cs="Garamond"/>
          <w:i w:val="false"/>
          <w:i w:val="false"/>
          <w:iCs w:val="false"/>
        </w:rPr>
      </w:pPr>
      <w:r>
        <w:rPr>
          <w:rFonts w:eastAsia="Garamond" w:cs="Garamond"/>
          <w:i w:val="false"/>
          <w:iCs w:val="false"/>
        </w:rPr>
        <w:t xml:space="preserve"> </w:t>
      </w:r>
    </w:p>
    <w:p>
      <w:pPr>
        <w:pStyle w:val="Normal"/>
        <w:ind w:left="360" w:hanging="0"/>
        <w:rPr>
          <w:rFonts w:ascii="Garamond" w:hAnsi="Garamond" w:eastAsia="Batang;바탕" w:cs="Arial"/>
          <w:i/>
          <w:i/>
          <w:iCs/>
          <w:sz w:val="22"/>
        </w:rPr>
      </w:pPr>
      <w:r>
        <w:rPr>
          <w:rFonts w:eastAsia="Batang;바탕" w:cs="Arial" w:ascii="Garamond" w:hAnsi="Garamond"/>
          <w:i/>
          <w:iCs/>
          <w:sz w:val="22"/>
        </w:rPr>
      </w:r>
    </w:p>
    <w:p>
      <w:pPr>
        <w:pStyle w:val="Normal"/>
        <w:ind w:firstLine="720"/>
        <w:rPr>
          <w:rFonts w:ascii="Garamond" w:hAnsi="Garamond" w:eastAsia="Batang;바탕" w:cs="Arial"/>
          <w:i/>
          <w:i/>
          <w:iCs/>
          <w:sz w:val="22"/>
        </w:rPr>
      </w:pPr>
      <w:r>
        <w:rPr>
          <w:rFonts w:eastAsia="Batang;바탕" w:cs="Arial" w:ascii="Garamond" w:hAnsi="Garamond"/>
          <w:i/>
          <w:iCs/>
          <w:sz w:val="22"/>
        </w:rPr>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br/>
        <w:t xml:space="preserve"> </w:t>
      </w:r>
    </w:p>
    <w:p>
      <w:pPr>
        <w:pStyle w:val="Normal"/>
        <w:ind w:firstLine="720"/>
        <w:rPr>
          <w:rFonts w:ascii="Garamond" w:hAnsi="Garamond" w:eastAsia="Batang;바탕" w:cs="Arial"/>
          <w:sz w:val="22"/>
        </w:rPr>
      </w:pPr>
      <w:r>
        <w:rPr>
          <w:rFonts w:eastAsia="Batang;바탕" w:cs="Arial" w:ascii="Garamond" w:hAnsi="Garamond"/>
          <w:sz w:val="22"/>
        </w:rPr>
      </w:r>
    </w:p>
    <w:p>
      <w:pPr>
        <w:pStyle w:val="Normal"/>
        <w:ind w:firstLine="720"/>
        <w:rPr>
          <w:rFonts w:eastAsia="Batang;바탕" w:cs="Arial"/>
        </w:rPr>
      </w:pPr>
      <w:r>
        <w:rPr>
          <w:rFonts w:eastAsia="Garamond" w:cs="Garamond" w:ascii="Garamond" w:hAnsi="Garamond"/>
          <w:sz w:val="22"/>
        </w:rPr>
        <w:t xml:space="preserve"> </w:t>
      </w:r>
    </w:p>
    <w:p>
      <w:pPr>
        <w:pStyle w:val="Normal"/>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r>
    </w:p>
    <w:p>
      <w:pPr>
        <w:pStyle w:val="Normal"/>
        <w:ind w:firstLine="720"/>
        <w:rPr>
          <w:rFonts w:ascii="Garamond" w:hAnsi="Garamond" w:eastAsia="Batang;바탕" w:cs="Arial"/>
          <w:sz w:val="22"/>
        </w:rPr>
      </w:pPr>
      <w:r>
        <w:rPr>
          <w:rFonts w:eastAsia="Batang;바탕" w:cs="Arial" w:ascii="Garamond" w:hAnsi="Garamond"/>
          <w:sz w:val="22"/>
        </w:rPr>
      </w:r>
    </w:p>
    <w:p>
      <w:pPr>
        <w:pStyle w:val="Normal"/>
        <w:rPr>
          <w:rFonts w:ascii="Garamond" w:hAnsi="Garamond" w:eastAsia="Batang;바탕" w:cs="Arial"/>
          <w:sz w:val="22"/>
        </w:rPr>
      </w:pPr>
      <w:r>
        <w:rPr>
          <w:rFonts w:eastAsia="Batang;바탕" w:cs="Arial" w:ascii="Garamond" w:hAnsi="Garamond"/>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Garamond" w:hAnsi="AGaramond" w:cs="AGaramond"/>
      <w:b/>
      <w:bCs/>
      <w:sz w:val="20"/>
    </w:rPr>
  </w:style>
  <w:style w:type="paragraph" w:styleId="Heading2">
    <w:name w:val="Heading 2"/>
    <w:basedOn w:val="Normal"/>
    <w:next w:val="Normal"/>
    <w:qFormat/>
    <w:pPr>
      <w:keepNext w:val="true"/>
      <w:numPr>
        <w:ilvl w:val="1"/>
        <w:numId w:val="1"/>
      </w:numPr>
      <w:outlineLvl w:val="1"/>
    </w:pPr>
    <w:rPr>
      <w:rFonts w:ascii="Garamond" w:hAnsi="Garamond" w:eastAsia="Batang;바탕" w:cs="Arial"/>
      <w:i/>
      <w:iCs/>
      <w:sz w:val="20"/>
    </w:rPr>
  </w:style>
  <w:style w:type="paragraph" w:styleId="Heading3">
    <w:name w:val="Heading 3"/>
    <w:basedOn w:val="Normal"/>
    <w:next w:val="Normal"/>
    <w:qFormat/>
    <w:pPr>
      <w:keepNext w:val="true"/>
      <w:numPr>
        <w:ilvl w:val="2"/>
        <w:numId w:val="1"/>
      </w:numPr>
      <w:ind w:firstLine="720"/>
      <w:outlineLvl w:val="2"/>
    </w:pPr>
    <w:rPr>
      <w:rFonts w:ascii="Garamond" w:hAnsi="Garamond" w:eastAsia="Batang;바탕" w:cs="Arial"/>
      <w:i/>
      <w:iCs/>
      <w:sz w:val="2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eastAsia="Batang;바탕" w:cs="Arial"/>
      <w:i/>
      <w:iCs/>
      <w:sz w:val="22"/>
    </w:rPr>
  </w:style>
  <w:style w:type="character" w:styleId="WW8Num1z0">
    <w:name w:val="WW8Num1z0"/>
    <w:qFormat/>
    <w:rPr>
      <w:rFonts w:ascii="Symbol" w:hAnsi="Symbo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eastAsia="Batang;바탕"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 Antiqua" w:hAnsi="Book Antiqua"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mic Sans MS" w:hAnsi="Comic Sans MS" w:cs="Comic Sans MS"/>
      <w:sz w:val="20"/>
    </w:rPr>
  </w:style>
  <w:style w:type="paragraph" w:styleId="BodyTextIndent2">
    <w:name w:val="Body Text Indent 2"/>
    <w:basedOn w:val="Normal"/>
    <w:qFormat/>
    <w:pPr>
      <w:ind w:firstLine="720"/>
    </w:pPr>
    <w:rPr>
      <w:rFonts w:ascii="Garamond" w:hAnsi="Garamond" w:eastAsia="Batang;바탕"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4:43:00Z</dcterms:created>
  <dc:creator>Tony Heinz</dc:creator>
  <dc:description/>
  <dc:language>en-US</dc:language>
  <cp:lastModifiedBy>Tony Heinz</cp:lastModifiedBy>
  <dcterms:modified xsi:type="dcterms:W3CDTF">2002-09-01T04:43:00Z</dcterms:modified>
  <cp:revision>2</cp:revision>
  <dc:subject/>
  <dc:title>INDIANA JONES and the SWORD OF ST</dc:title>
</cp:coreProperties>
</file>